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both"/>
        <w:rPr>
          <w:lang w:val="en-US"/>
        </w:rPr>
      </w:pPr>
      <w:r>
        <w:rPr>
          <w:lang w:val="en-US"/>
        </w:rPr>
        <w:t xml:space="preserve">OCR WayFinder &amp;BiblioNet </w:t>
      </w:r>
      <w:r>
        <w:rPr>
          <w:rStyle w:val="Hyperlink"/>
          <w:b/>
          <w:bCs/>
          <w:lang w:val="en-US"/>
        </w:rPr>
        <w:t>http://book.pp.ru/</w:t>
      </w:r>
    </w:p>
    <w:p>
      <w:pPr>
        <w:pStyle w:val="3"/>
        <w:jc w:val="center"/>
        <w:rPr/>
      </w:pPr>
      <w:r>
        <w:rPr>
          <w:rFonts w:eastAsia="Times New Roman Cyr" w:cs="Times New Roman Cyr" w:ascii="Times New Roman Cyr" w:hAnsi="Times New Roman Cyr"/>
        </w:rPr>
        <w:t xml:space="preserve">ПРИКЛЮЧЕНИЯ ЭРАСТА ФАНДОРИНА - </w:t>
      </w:r>
      <w:r>
        <w:rPr/>
        <w:t>8</w:t>
      </w:r>
    </w:p>
    <w:p>
      <w:pPr>
        <w:pStyle w:val="Style15"/>
        <w:rPr>
          <w:lang w:val="en-US"/>
        </w:rPr>
      </w:pPr>
      <w:r>
        <w:rPr>
          <w:lang w:val="en-US"/>
        </w:rPr>
      </w:r>
    </w:p>
    <w:p>
      <w:pPr>
        <w:pStyle w:val="3"/>
        <w:jc w:val="center"/>
        <w:rPr>
          <w:rFonts w:ascii="Times New Roman Cyr" w:hAnsi="Times New Roman Cyr" w:eastAsia="Times New Roman Cyr" w:cs="Times New Roman Cyr"/>
        </w:rPr>
      </w:pPr>
      <w:r>
        <w:rPr>
          <w:rFonts w:eastAsia="Times New Roman Cyr" w:cs="Times New Roman Cyr" w:ascii="Times New Roman Cyr" w:hAnsi="Times New Roman Cyr"/>
        </w:rPr>
        <w:t>Борис АКУНИН</w:t>
      </w:r>
    </w:p>
    <w:p>
      <w:pPr>
        <w:pStyle w:val="3"/>
        <w:jc w:val="center"/>
        <w:rPr>
          <w:rFonts w:ascii="Times New Roman Cyr" w:hAnsi="Times New Roman Cyr" w:eastAsia="Times New Roman Cyr" w:cs="Times New Roman Cyr"/>
        </w:rPr>
      </w:pPr>
      <w:bookmarkStart w:id="0" w:name="OLE_LINK1"/>
      <w:bookmarkEnd w:id="0"/>
      <w:r>
        <w:rPr>
          <w:rFonts w:eastAsia="Times New Roman Cyr" w:cs="Times New Roman Cyr" w:ascii="Times New Roman Cyr" w:hAnsi="Times New Roman Cyr"/>
        </w:rPr>
        <w:t>КОРОНАЦИЯ, ИЛИ ПОСЛЕДНИЙ ИЗ РОМАНОВ</w:t>
      </w:r>
    </w:p>
    <w:p>
      <w:pPr>
        <w:pStyle w:val="Style15"/>
        <w:widowControl w:val="false"/>
        <w:ind w:firstLine="720"/>
        <w:jc w:val="center"/>
        <w:rPr>
          <w:b/>
          <w:b/>
          <w:bCs/>
          <w:i/>
          <w:i/>
          <w:iCs/>
          <w:lang w:val="en-US"/>
        </w:rPr>
      </w:pPr>
      <w:bookmarkStart w:id="1" w:name="OLE_LINK1"/>
      <w:bookmarkEnd w:id="1"/>
      <w:r>
        <w:rPr>
          <w:rFonts w:eastAsia="Times New Roman Cyr" w:cs="Times New Roman Cyr" w:ascii="Times New Roman Cyr" w:hAnsi="Times New Roman Cyr"/>
          <w:b/>
          <w:bCs/>
          <w:i/>
          <w:iCs/>
          <w:lang w:val="en-US"/>
        </w:rPr>
        <w:t>великосветский детектив</w:t>
      </w:r>
    </w:p>
    <w:p>
      <w:pPr>
        <w:pStyle w:val="Style15"/>
        <w:widowControl w:val="false"/>
        <w:ind w:firstLine="720"/>
        <w:jc w:val="both"/>
        <w:rPr>
          <w:b/>
          <w:b/>
          <w:bCs/>
          <w:i/>
          <w:i/>
          <w:iCs/>
          <w:lang w:val="en-US"/>
        </w:rPr>
      </w:pPr>
      <w:r>
        <w:rPr>
          <w:b/>
          <w:bCs/>
          <w:i/>
          <w:iCs/>
          <w:lang w:val="en-US"/>
        </w:rPr>
      </w:r>
    </w:p>
    <w:p>
      <w:pPr>
        <w:pStyle w:val="Style15"/>
        <w:widowControl w:val="false"/>
        <w:ind w:firstLine="720"/>
        <w:jc w:val="right"/>
        <w:rPr>
          <w:b/>
          <w:b/>
          <w:bCs/>
          <w:i/>
          <w:i/>
          <w:iCs/>
          <w:lang w:val="en-US"/>
        </w:rPr>
      </w:pPr>
      <w:r>
        <w:rPr>
          <w:b/>
          <w:bCs/>
          <w:i/>
          <w:iCs/>
          <w:lang w:val="en-US"/>
        </w:rPr>
        <w:t>K.I.</w:t>
      </w:r>
    </w:p>
    <w:p>
      <w:pPr>
        <w:pStyle w:val="1"/>
        <w:rPr>
          <w:b w:val="false"/>
          <w:b w:val="false"/>
          <w:bCs w:val="false"/>
          <w:i/>
          <w:i/>
          <w:iCs/>
          <w:sz w:val="20"/>
          <w:szCs w:val="20"/>
          <w:lang w:val="en-US"/>
        </w:rPr>
      </w:pPr>
      <w:r>
        <w:rPr>
          <w:b w:val="false"/>
          <w:bCs w:val="false"/>
          <w:i/>
          <w:iCs/>
          <w:sz w:val="20"/>
          <w:szCs w:val="20"/>
          <w:lang w:val="en-US"/>
        </w:rPr>
      </w:r>
    </w:p>
    <w:p>
      <w:pPr>
        <w:pStyle w:val="1"/>
        <w:rPr>
          <w:sz w:val="20"/>
          <w:szCs w:val="20"/>
          <w:lang w:val="en-US"/>
        </w:rPr>
      </w:pPr>
      <w:r>
        <w:rPr>
          <w:rFonts w:eastAsia="Times New Roman Cyr" w:cs="Times New Roman Cyr" w:ascii="Times New Roman Cyr" w:hAnsi="Times New Roman Cyr"/>
          <w:i/>
          <w:iCs/>
          <w:sz w:val="20"/>
          <w:szCs w:val="20"/>
          <w:lang w:val="en-US"/>
        </w:rPr>
        <w:t>20 мая</w:t>
      </w:r>
    </w:p>
    <w:p>
      <w:pPr>
        <w:pStyle w:val="Style15"/>
        <w:widowControl w:val="false"/>
        <w:ind w:firstLine="720"/>
        <w:jc w:val="both"/>
        <w:rPr>
          <w:sz w:val="20"/>
          <w:szCs w:val="20"/>
          <w:lang w:val="en-US"/>
        </w:rPr>
      </w:pPr>
      <w:r>
        <w:rP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гиб на моих глазах, этот странный и неприятный госп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произошло быстро, так быст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 грохотом выстрелов его отшвырнуло к кана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ронил свой маленький револьвер, схватился за зыбкие перила и застыл на месте, откинув назад голову. Мелькнуло белое лицо, перечеркнутое полоской усов, и исчезло, завешенное черным креп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 крикнул я, впервые назвав его по имени и отчест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только хотел крик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надежный настил качался у него под ногами. Голова вдруг мотнулась вперед, словно от мощного толчка, тело стало заваливаться грудью на канат и в следующий миг, нелепо перевернувшись, уже летело вниз, вниз, вн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етная шкатулка выпала из моих рук, ударилась о камень и раскололась, ослепительными искрами вспыхнули разноцветные грани бриллиантов, сапфиров, изумрудов, но я даже не взглянул на все эти несметные сокровища, посыпавшиеся в траву.</w:t>
      </w:r>
    </w:p>
    <w:p>
      <w:pPr>
        <w:pStyle w:val="Style15"/>
        <w:widowControl w:val="false"/>
        <w:ind w:firstLine="720"/>
        <w:jc w:val="both"/>
        <w:rPr/>
      </w:pPr>
      <w:r>
        <w:rPr>
          <w:rFonts w:eastAsia="Times New Roman Cyr" w:cs="Times New Roman Cyr" w:ascii="Times New Roman Cyr" w:hAnsi="Times New Roman Cyr"/>
          <w:lang w:val="en-US"/>
        </w:rPr>
        <w:t>Из расщелины донесся мягкий, хрусткий звук удара, и я охнул. Черный куль, разгоняясь, покатился по крутому склону и прекратил свое тошнотворное верчение лишь у самого ручья, безвольно уронил одну руку в воду и остался лежать так, лицом в гальку</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любил этого человека. Может быть, даже ненавидел. Во всяком случае, хотел, чтобы он раз и навсегда исчез из нашей жизни. Однако я не желал ему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ю ремеслом был риск, он всё время играл с опасностью, но я почему-то не думал, что он может погибнуть. Он казался мне бессмерт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сколько времени я простоял так, одеревенело глядя вниз. Должно быть, совсем недолго. Но время будто дало трещину, раскололось, и я провалился в эту прореху - туда, в прежнюю, безмятежную жизнь, оборвавшуюся ровно две недели наза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огда тоже был понедельник, шестое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6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евнюю столицу Российского государства мы прибыли утром. В связи с грядущими коронационными торжествами Николаевский вокзал был перегружен, и наш поезд по передаточной ветви отогнали на Брестский, что показалось мне со стороны местных властей поступком, мягко говоря, некорректным. Надо полагать, тут сказалась некоторая холодность отношений между его высочеством Георгием Александровичем и его высочеством Симеоном Александровичем, московским генерал-губернатором. Ничем иным не могу объяснить унизительное получасовое стояние на Сортировочной и последующий перегон экстренного поезда с главного вокзала на второстепен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встречал нас на перроне не сам Симеон Александрович, как того требуют протокол, традиция, родственность и, в конце концов, просто уважение к старшему брату, а всего лишь председатель комитета по приему гостей - министр императорского двора, который, впрочем, тут же отбыл на Николаевский встречать принца Прусского. С каких это пор прусскому наследнику в Москве оказывают больше почтения, чем дяде его величества, генерал-адмиралу российского флота и второму по старшинству из великих князей императорского дома? Георгий Александрович не подал виду, но, думаю, был возмущен столь явным афронтом не меньше, чем я.</w:t>
      </w:r>
    </w:p>
    <w:p>
      <w:pPr>
        <w:pStyle w:val="Style15"/>
        <w:widowControl w:val="false"/>
        <w:ind w:firstLine="720"/>
        <w:jc w:val="both"/>
        <w:rPr/>
      </w:pPr>
      <w:r>
        <w:rPr>
          <w:rFonts w:eastAsia="Times New Roman Cyr" w:cs="Times New Roman Cyr" w:ascii="Times New Roman Cyr" w:hAnsi="Times New Roman Cyr"/>
          <w:lang w:val="en-US"/>
        </w:rPr>
        <w:t>Хорошо хоть ее высочество великая княгиня Екатерина Иоанновна осталась в Петербурге - она так ревностна к тонкостям ритуала и соблюдению августейшего достоинства. Эпидемия кори, поразившая четырех средних сыновей, Алексея Георгиевича, Сергея Георгиевича, Дмитрия Георгиевича и Константина Георгиевича, помешала ее высочеству, образцовой и любящей матери, участвовать в коронации, наивысшем событии в жизни государства и императорской фамилии. Правда, злые языки утверждали, что отсутствие ее высочества на московских торжествах объясняется не столько материнской любовью, сколько нежеланием исполнять роль статистки при триумфе молодой царицы. При этом поминали прошлогоднюю историю с Рождественским балом. Новая императрица предложила дамам августейшей фамилии учредить общество рукоделия - чтоб каждая из великих княгинь связала по теплому чепчику для сироток Мариинского приюта. Возможно, Екатерина Иоанновна и в самом деле излишне сурово отнеслась к этому начинанию. Не исключаю также</w:t>
      </w:r>
      <w:r>
        <w:rPr>
          <w:lang w:val="en-US"/>
        </w:rPr>
        <w:t>,</w:t>
      </w:r>
      <w:r>
        <w:rPr>
          <w:rFonts w:eastAsia="Times New Roman Cyr" w:cs="Times New Roman Cyr" w:ascii="Times New Roman Cyr" w:hAnsi="Times New Roman Cyr"/>
          <w:lang w:val="en-US"/>
        </w:rPr>
        <w:t xml:space="preserve"> что с тех пор отношения между ее высочеством и ее величеством стали не вполне хороши, однако же никакого эпатирования в неприезде моей госпожи на коронацию не было, за это я могу поручиться. Екатерина Иоанновна может относиться к ее величеству каким угодно образом, но ни за что не позволила бы себе пренебречь династическим долгом без очень серьезной причины. Сыновья ее высочества, действительно, были тяжело боль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онечно, печально, но, как говорят в народе, нет худа без добра, ибо вместе с ее высочеством в столице остался весь великокняжеский двор, что существенно облегчало очень непростую задачу, стоявшую передо мной в связи с временным переездом в Москву. Придворные дамы были очень огорчены тем, что не увидят московского празднества и выражали недовольство (разумеется, не выходя за рамки этикета), но Екатерина Иоанновна осталась непреклонна: по церемониалу малый двор должен находиться там, где пребывает большинство членов великокняжеского семейства, а большинство Георгиевичей, как неофициально именуется наша ветвь императорского дома, осталась в Петербург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ронацию отправились четверо: сам Георгий Александрович, его старший и младший сыновья, а также единственная дочь Ксения Георгиевна.</w:t>
      </w:r>
    </w:p>
    <w:p>
      <w:pPr>
        <w:pStyle w:val="Style15"/>
        <w:widowControl w:val="false"/>
        <w:ind w:firstLine="720"/>
        <w:jc w:val="both"/>
        <w:rPr/>
      </w:pPr>
      <w:r>
        <w:rPr>
          <w:rFonts w:eastAsia="Times New Roman Cyr" w:cs="Times New Roman Cyr" w:ascii="Times New Roman Cyr" w:hAnsi="Times New Roman Cyr"/>
          <w:lang w:val="en-US"/>
        </w:rPr>
        <w:t>Как я уже сказал, отсутствие господ придворных меня только радовало. Управляющий двором князь Метлицкий и управляющий придворной конторой тайный советник фон Борн лишь мешали бы мне заниматься делом, суя нос в материи, совершенно недоступные их пониманию. Хороший дворецкий не нуждается в няньках и надзирателях, чтобы справляться со своими обязанностями. Что же до гофмейстерины с фрейлинами, то я про его не знал бы, где их разместить - такую жалкую резиденцию выделил Зеленому двору (так называют наш дом по цвету шлейфа великой княгини) коронационный комитет. Однако</w:t>
      </w:r>
      <w:r>
        <w:rPr>
          <w:lang w:val="en-US"/>
        </w:rPr>
        <w:t xml:space="preserve"> </w:t>
      </w:r>
      <w:r>
        <w:rPr>
          <w:rFonts w:eastAsia="Times New Roman Cyr" w:cs="Times New Roman Cyr" w:ascii="Times New Roman Cyr" w:hAnsi="Times New Roman Cyr"/>
          <w:lang w:val="en-US"/>
        </w:rPr>
        <w:t>о резиденции разговор впере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езд из Петербурга прошел благополучно. Поезд состоял из трех вагонов: в первом ехала августейшая семья, во втором слуги, в третьем необходимая утварь и багаж, так что мне постоянно приходилось перемещаться из вагона в вагон.</w:t>
      </w:r>
    </w:p>
    <w:p>
      <w:pPr>
        <w:pStyle w:val="Style15"/>
        <w:widowControl w:val="false"/>
        <w:ind w:firstLine="720"/>
        <w:jc w:val="both"/>
        <w:rPr/>
      </w:pPr>
      <w:r>
        <w:rPr>
          <w:rFonts w:eastAsia="Times New Roman Cyr" w:cs="Times New Roman Cyr" w:ascii="Times New Roman Cyr" w:hAnsi="Times New Roman Cyr"/>
          <w:lang w:val="en-US"/>
        </w:rPr>
        <w:t>Его высочество Георгий Александрович сразу же после отбытия сел пить коньяк с его высочеством Павлом Георгиевичем и камер-юнкером Эндлунгом. Изволил выпить одиннадцать рюмок, устал и после почивал до самой Москвы. Перед сном, уже у себя в “каюте”, как он назвал купе, немного рассказал мне о плавании в Швецию, имевшем место двадцать два года назад и произведшем на его высочество большое впечатление. Дело в том, что хоть Георгий Александрович и состоит в звании генерал-адмирала, однако выходил в море всего единожды, сохранил об этом путешествии самые неприятные воспоминания и частенько поминает французского министра Кольбера, который на кораблях не плавал вовсе, однако же сделал свою страну великой морской державой. Историю о шведском плавании я слышал много раз и успел выучить наизусть. Тут самое опасное - описание шторма у берегов Готланда. После слов “И тогда капитан как крикнет: “Все на помпы!”” его высочество имеет обыкновение выкатывать глаза и с размаху бить кулаком по столу. В этот раз произошло то</w:t>
      </w:r>
      <w:r>
        <w:rPr>
          <w:lang w:val="en-US"/>
        </w:rPr>
        <w:t xml:space="preserve"> </w:t>
      </w:r>
      <w:r>
        <w:rPr>
          <w:rFonts w:eastAsia="Times New Roman Cyr" w:cs="Times New Roman Cyr" w:ascii="Times New Roman Cyr" w:hAnsi="Times New Roman Cyr"/>
          <w:lang w:val="en-US"/>
        </w:rPr>
        <w:t>же самое, но без какого-либо ущерба для скатерти и посуды, поскольку я своевременно принял меры: придержал графин и рюм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го высочество утомился и стал утрачивать связность речи, я подал знак лакею, чтобы раздевал и укладывал, а сам отправился проведать Павла Георгиевича и лейтенанта Эндлунга. Как люди молодые и пышащие здоровьем, они устали от коньяка гораздо меньше. Можно сказать, совсем не устали, так что нужно было за ними приглядывать, особенно учитывая нрав господина камер-юнк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уж этот Эндлунг. Не следовало бы так говорить, но Екатерина Иоанновна совершила большую ошибку, когда сочла этого господина подходящим наставником для своего старшего сына. Лейтенант, конечно, ловкая бестия: взгляд ясный и чистый, физиономия розовая, аккуратный пробор на золотистой голове, детский румянец на щеках - ну прямо ангел. С пожилыми дамами почтителен, ножкой шаркает, может с самым заинтересованным видом и про Иоанна Кронштадтского, и про чумку у левретки послушать. Неудивительно, что Екатерина Иоанновна от Эндлунга растаяла. Такой приятный и, главное, серьезный молодой человек, не то что шалопаи-гардемарины из Морского корпуса или бездельники из Гвардейского экипажа. Нашла кому доверить опеку над Павлом Георгиевичем в первом большом плавании. Уж я насмотрелся на этого попечителя.</w:t>
      </w:r>
    </w:p>
    <w:p>
      <w:pPr>
        <w:pStyle w:val="Style15"/>
        <w:widowControl w:val="false"/>
        <w:ind w:firstLine="720"/>
        <w:jc w:val="both"/>
        <w:rPr/>
      </w:pPr>
      <w:r>
        <w:rPr>
          <w:rFonts w:eastAsia="Times New Roman Cyr" w:cs="Times New Roman Cyr" w:ascii="Times New Roman Cyr" w:hAnsi="Times New Roman Cyr"/>
          <w:lang w:val="en-US"/>
        </w:rPr>
        <w:t>В первом же порту, Варне, Эндлунг разрядился павлином - в белый костюм, алую жилетку, звездчатый галстук, широченную панаму - и отправился в непотребный дом, ну и его высочество, тогда еще совсем мальчика, потащил с собой. Я попробовал вмешаться, а лейтенант мне: “Я обещал Екатерине Иоанновне, что глаз с его высочества не спущу, куда я, туда и он”. Я ему говорю: “Нет, господин лейтенант, ее высочество сказали: куда он, туда и вы”. А Эндлунг: “Это, Афанасий Степа-ныч, казуистика. Главное - мы будем неразлучны, как Аяксы”. И протащил-таки юного мичмана по всем вертепам, до самого Гибралтара. А после Гибралтара до Кронштадта оба, и лейтенант, и мичман, вели себя смирно и даже на берег не сходили - только по четыре раза в день бегали к доктору делать спринцовки. Вот каков наставничек. От этого Эндлунга его высочество очень переменился, просто не узнать. Я уж и Георгию Александровичу намекал, а он только рукой махнул: ничего, мол, моему Полли такая школа только на пользу, а Эндлунг, хоть и</w:t>
      </w:r>
      <w:r>
        <w:rPr>
          <w:lang w:val="en-US"/>
        </w:rPr>
        <w:t xml:space="preserve"> </w:t>
      </w:r>
      <w:r>
        <w:rPr>
          <w:rFonts w:eastAsia="Times New Roman Cyr" w:cs="Times New Roman Cyr" w:ascii="Times New Roman Cyr" w:hAnsi="Times New Roman Cyr"/>
          <w:lang w:val="en-US"/>
        </w:rPr>
        <w:t>балбес, но зато хороший товарищ и душа нараспашку, большого вреда от него не будет. На мой же взгляд это называется пускать козу в огород, если употребить народное выражение. Я Эндлунга этого насквозь вижу. Как же - душа нараспашку. Благодаря дружбе с Павлом Георгиевичем и вензель на погоны получил, а теперь еще и камер-юнкера. Это же неслыханно - такое почтенное придворное звание какому-то лейтенанти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сь одни, молодые люди затеяли играть в безик на исполнение желаний. Когда я заглянул в купе, Павел Георгиевич поз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Афанасий. Сыграй с нами на “американку”. Продуешься - заставлю тебя сбрить твои драгоценные бакенбарды к чертовой матери.</w:t>
      </w:r>
    </w:p>
    <w:p>
      <w:pPr>
        <w:pStyle w:val="Style15"/>
        <w:widowControl w:val="false"/>
        <w:ind w:firstLine="720"/>
        <w:jc w:val="both"/>
        <w:rPr/>
      </w:pPr>
      <w:r>
        <w:rPr>
          <w:rFonts w:eastAsia="Times New Roman Cyr" w:cs="Times New Roman Cyr" w:ascii="Times New Roman Cyr" w:hAnsi="Times New Roman Cyr"/>
          <w:lang w:val="en-US"/>
        </w:rPr>
        <w:t>Я поблагодарил и отказался, сославшись на чрезвычайную занятость, хотя никаких особенных дел у меня не было. Не хватало еще играть с его высочеством на “американку”. Да Павел Георгиевич и сам отлично знал, что партнера из меня не выйдет - просто шутил. В последние месяцы появилась у него эта обескураживающая привычка - надо мной подшучивать. А всё спасибо</w:t>
      </w:r>
      <w:r>
        <w:rPr>
          <w:lang w:val="en-US"/>
        </w:rPr>
        <w:t xml:space="preserve"> </w:t>
      </w:r>
      <w:r>
        <w:rPr>
          <w:rFonts w:eastAsia="Times New Roman Cyr" w:cs="Times New Roman Cyr" w:ascii="Times New Roman Cyr" w:hAnsi="Times New Roman Cyr"/>
          <w:lang w:val="en-US"/>
        </w:rPr>
        <w:t>Эндлунгу - его влияние. Сам Эндлунг, правда, с некоторых пор поддевать меня перестал, но Павел Георгиевич все никак не остановится. Ничего, его высочеству можно, я не в претенз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теперь он сказал мне с самым строгим ви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Афанасий, феноменальная растительность на твоем лице вызывает ревность неких влиятельных особ. К примеру, позавчера на балу, когда ты стоял у, дверей такой важный, с раззолоченной булавой и бакенбарды на обе стороны, все дамы смотрели только на тебя, а на кузена Ники никто и не взглянул, хоть он и император. Надо, надо тебя обрить или хотя бы остри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моя “феноменальная растительность” не представляла собой ничего из ряда вон выходящего: усы с подусниками и бакенбарды - возможно, пышные, но не чрезмерные и уж во всяком случае содержавшиеся в достойном виде. Такие же носил и мой отец, и мой дед, так что ни бриться, ни стричься я не намере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ебе, Полли, - заступился за меня Эндлунг. - Не мучай Афанасия Степановича. Ходи-ка лучше, твой чер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все-таки придется объяснить про мои отношения с лейтенантом. Тут ведь своя истор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же день плавания на корвете “Мстислав”, как только вышли из Севастополя, Эндлунг подстерег меня на палубе, положил руку на плечо и сказал, глядя наглыми, совершенно прозрачными от выпитого при проводах вина глаз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Афоня, лакейская душа, швабры распустил? Бризом разметало? [Мои бакенбарды от свежего морского ветра и в самом деле несколько растрепались - в дальнейшем мне пришлось на время путешествия их немного укоротить.] Не в службу, а в дружбу - слетай к сквалыге-буфетчику, скажи, его высочество велел бутылочку рома прислать - чтоб не укач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меня еще по дороге, пока ехали поездом до Севастополя, все дразнил и поддевал в присутствии его высочества, но я терпел, ждал случая объясниться наедине. Вот случай и предста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еликатно, двумя пальцами, снял руку лейтенанта (в ту пору еще никакого не камер-юнкера) со своего плеча и учтиво так говорю:</w:t>
      </w:r>
    </w:p>
    <w:p>
      <w:pPr>
        <w:pStyle w:val="Style15"/>
        <w:widowControl w:val="false"/>
        <w:ind w:firstLine="720"/>
        <w:jc w:val="both"/>
        <w:rPr/>
      </w:pPr>
      <w:r>
        <w:rPr>
          <w:rFonts w:eastAsia="Times New Roman Cyr" w:cs="Times New Roman Cyr" w:ascii="Times New Roman Cyr" w:hAnsi="Times New Roman Cyr"/>
          <w:lang w:val="en-US"/>
        </w:rPr>
        <w:t>- Если вам, господин Эндлунг, пришла фантазия озаботиться дефиницией моей души, то точнее будет назвать ее не “лакейской”, а “гоф-фурьерской”, ибо за долгую беспорочную службу при дворе его величества мне пожаловано звание гоф-фурьера. Чин этот относится к 9 классу и соответствует чину титулярного советника,</w:t>
      </w:r>
      <w:r>
        <w:rPr>
          <w:lang w:val="en-US"/>
        </w:rPr>
        <w:t xml:space="preserve"> </w:t>
      </w:r>
      <w:r>
        <w:rPr>
          <w:rFonts w:eastAsia="Times New Roman Cyr" w:cs="Times New Roman Cyr" w:ascii="Times New Roman Cyr" w:hAnsi="Times New Roman Cyr"/>
          <w:lang w:val="en-US"/>
        </w:rPr>
        <w:t>армейского штабс-капитана или флотского лейтенанта (последнее я намеренно подчер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вски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ы за столом не прислужив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луживают, сударь, в ресторане, а августейшей семье служат. Всяк по-своему, согласно чести и дол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сле этого самого случая Эндлунг и стал со мной как шелковый: говорил вежливо, шуток больше не позволял, а звал по имени-отчеству и только на “вы”.</w:t>
      </w:r>
    </w:p>
    <w:p>
      <w:pPr>
        <w:pStyle w:val="Style15"/>
        <w:widowControl w:val="false"/>
        <w:ind w:firstLine="720"/>
        <w:jc w:val="both"/>
        <w:rPr/>
      </w:pPr>
      <w:r>
        <w:rPr>
          <w:rFonts w:eastAsia="Times New Roman Cyr" w:cs="Times New Roman Cyr" w:ascii="Times New Roman Cyr" w:hAnsi="Times New Roman Cyr"/>
          <w:lang w:val="en-US"/>
        </w:rPr>
        <w:t>Надобно сказать, что у человека моего положения с обращением на “вы” и “ты” отношения особенные, потому что и статус у нас, дворцовых служителей, особенный. Трудно растолковать, как это получается, что от одних людей оскорбительно обращение на “ты”, а от других обидно услышать “вы”. Но служить я могу только этим последним, если вы понимаете, что я имею</w:t>
      </w:r>
      <w:r>
        <w:rPr>
          <w:lang w:val="en-US"/>
        </w:rPr>
        <w:t xml:space="preserve"> </w:t>
      </w:r>
      <w:r>
        <w:rPr>
          <w:rFonts w:eastAsia="Times New Roman Cyr" w:cs="Times New Roman Cyr" w:ascii="Times New Roman Cyr" w:hAnsi="Times New Roman Cyr"/>
          <w:lang w:val="en-US"/>
        </w:rPr>
        <w:t>в ви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бую объяснить. Обращение на “ты” я сношу только от августейших особ. Нет, не сношу, а почитаю за привилегию и особое отличие. Я был бы просто убит, если бы Георгий Александрович, ее высочество или кто-нибудь из их детей, хоть бы и самых младших, вдруг сказал мне “вы”. Третьего года у меня вышло разногласие с Екатериной Иоанновной по поводу одной горничной, которую несправедливо обвинили в легкомыслии. Я проявил твердость, настоял на своем, и великая княгиня, обидевшись, целую неделю мне “выкала”. Я очень страдал, осунулся, по ночам не мог спать. Потом мы, конечно, объяснились. Екатерина Иоанновна с присущим ей великодушием признала свою неправоту, я тоже повинился и был допущен к руке, а она поцеловала меня в ло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отвлек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уживал играющим младший лакей Липпс, из новичков, которого я специально взял с собой, чтобы приглядеться, чего он стоит. Раньше служил в эстляндском поместье графа Бенкендорфа и был рекомендован мне мажордомом его сиятельства, моим давним знакомцем. Вроде бы расторопный малый и немногословен; но хороший слуга, в отличие от плохого, распознается не сразу. На новом месте любой тянется изо всех сил, тут нужно выждать полгодика-годик, а то и все два. Я понаблюдал, как Липпс подливает коньяку, как ловко он заменил испачканную салфетку, как стоит на месте - это очень, очень важно. Стоял он правильно - не переминался с ноги на ногу, головой не вертел. Пожалуй, можно выпускать и к гостям на малые приемы, реш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гра шла своим ходом. Сначала проиграл Эндлунг, и Павел Георгиевич ездил на нем верхом по коридору. Потом фортуна отвернулась от его высочества, и лейтенант потребовал, чтобы великий князь совершенно раздетым сбегал в туалетную комнату и принес оттуда стакан во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Павел Георгиевич с хохотом раздевался, я потихоньку выскользнул за дверь, позвал камердинера и велел, чтобы никто из слуг в великокняжеский салон не заглядывал, а сам прихватил из дежурного купе накидку. Когда его высочество, озираясь и прикрываясь рукой, выскочил в коридор, я хотел было накинуть ему на плечи это длинное одеяние, но Павел Георгиевич с возмущением отказался, сказав, что слово есть слово, и пробежал до туалетной комнаты и потом обратно, причем очень сме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мадемуазель Деклик не выглянула на смех. К счастью, его высочество Михаил Георгиевич, несмотря на поздний чае, еще не ложился - изволил вприпрыжку скакать на сиденье и потом долго качался на портьере. Обыкновенно в половине девятого младший из великих князей уже спит, но тут мадемуазель сочла возможным сделать послабление, сказав, что его высочество слишком возбужден путешествием и все равно не ус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ас, в Зеленом доме, детей воспитывают нестрого, не то что при Синем дворе, у Кирилловичей. Там придерживаются семейных традиций государя Николая Павловича: мальчиков воспитывают по-солдатски, с семи лет обучают фрунту, закаляют холодными обливаниями и укладывают спать в походные койки. Георгий Александрович же слывет в императорской семье либералом. Сыновей воспитывает мягко, на французский манер, а единственную дочь, свою любимицу, по мнению родственников, и вовсе избал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ысочество, слава богу, тоже из своего купе не выходила и проказу Павла Георгиевича не видела. С самого Петербурга заперлась с книжкой, и даже знаю, с какой именно. “Крейцерова соната”, сочинение графа Толстого. Я читал, на случай если зайдет разговор меж дворецкими - чтоб не ударить лицом в грязь. По-моему, чтение прескучное и для девятнадцатилетней девицы, тем более великой княжны, совершенно неуместное. В Петербурге Екатерина Иоанновна нипочем не позволила бы дочери читать этакую пакость. Надо думать, роман был засунут в багаж тайком. Не иначе как фрейлина баронесса Строганова снабдила, больше нек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яки угомонились только под утро, после чего и я позволил себе немного подремать, потому что, честно сказать, порядком устал от предотьездных хлопот, да и предвидел, что первый день в Москве окажется нелегк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b/>
          <w:b/>
          <w:bCs/>
          <w:lang w:val="en-US"/>
        </w:rPr>
      </w:pPr>
      <w:r>
        <w:rPr>
          <w:b/>
          <w:bCs/>
          <w:lang w:val="en-US"/>
        </w:rPr>
        <w:t>* * *</w:t>
      </w:r>
    </w:p>
    <w:p>
      <w:pPr>
        <w:pStyle w:val="Style15"/>
        <w:widowControl w:val="false"/>
        <w:ind w:firstLine="720"/>
        <w:jc w:val="both"/>
        <w:rPr>
          <w:b/>
          <w:b/>
          <w:bCs/>
          <w:lang w:val="en-US"/>
        </w:rPr>
      </w:pPr>
      <w:r>
        <w:rPr>
          <w:b/>
          <w:b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сти превзошли все мои ожид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ж сложилось, что за сорок шесть лет своей жизни я никогда прежде не бывал в Белокаменной, хотя по свету поездил немало. Дело в том, что у нас в Семье азиатчину не жалуют, единственным мало-мальски пристойным местом во всей России признают Петербург, да и с московским генерал-губернатором Симеоном Александровичем мы холодны, так что бывать нам в древней столице незачем. Даже в Крым, на Мисхорскую мызу, мы обычно едем кружным путем, через Минск, поскольку Георгий Александрович по дороге любит пострелять зубров в Беловежской пуще. А на прошлую коронацию, тому тринадцать лет, я не ездил, поскольку занимал должность помощника дворецкого и был оставлен замещать моего тогдашнего начальника, покойного ныне Захара Трофим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ехали от вокзала через весь город, я составил себе о Москве первое впечатление. Город оказался еще менее цивилизованным, чем я ожидал - никакого сравнения с Петербургом. Улицы узки, бессмысленно изогнуты, дома убоги, публика неряшлива и провинциальна. И это при том, что в преддверие ожидаемого высочайшего прибытия город изо всех сил постарался прихорошиться фасады помыты, крыши свежевыкрашены, на Тверской (это главная московская улица, чахлое подобие Невского) повсюду развешаны царские вензеля и двуглавые орлы. Даже не знаю, с чем Москву и сравнить. Такая же большая деревня, как Салоники, куда заходил наш “Мстислав” в прошлом году. По дороге нам не встретилось ни фонтана, ни дома, в котором было бы больше четырех этажей, ни конной статуи - лишь сутулый Пушкин, да и тот, судя по цвету бронзы, недавнего обзавед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расной площади, которая меня тоже изрядно разочаровала, кортеж разделился. Их высочества, как подобает членам императорской фамилии, отправились поклониться иконе Иверской Божьей Матери и кремлевским мощам, а я со слугами поехал готовить наше временное московское обитали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вынужденного разделения двора на две половины пришлось довольствоваться самым скромным количеством прислуги. Я смог взять с собой из Петербурга лишь восемь человек: камердинера его высочества, горничную Ксении Георгиевны, младшего лакея (уже поминавшегося Липпса) для Павла Георгиевича и Эндлунга, буфетчика с помощником, белого повара и двух кучеров для английского и русского выездов. Предполагалось, что чай и кофе я буду подавать сам - это своего рода традиция. Рискуя показаться нескромным, скажу, что во всем дворцовом ведомстве никто лучше меня не исполняет сей род обязанностей, требующий не только огромного навыка, но и таланта. Недаром я пять лет служил кофешенком при их величествах покойном государе и ныне вдовствующей императри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я не рассчитывал, что обойдусь восемью слугами, и особой телеграммой просил московский отдел Дворцового управления назначить мне толкового помощника из местных, а также предоставить двух форейторов, черного повара для прислуги, лакея для обслуживания старших слуг, двух младших лакеев для уборки, горничную для мадемуазель Деклик и двух швейцаров. Большего просить не стал, отлично понимая, какая в Москве нехватка с опытной прислугой в связи с прибытием такого количества высоких особ. Никаких иллюзий на счет московских слуг я, конечно, не питал. Москва - город пустующих дворцов и ветшающих вилл, а хуже нет, чем держать штат слуг безо всякого дела. От этого люди дуреют и портятся. Вот у нас три больших дома, в которых мы живем попеременно (за вычетом весны, которую проводим за границей, потому что Екатерина Иоанновна находит время Великого Поста в России невыносимо скучным): зимой Семья обитает в своем петербуржском дворце, летом на вилле в Царском, осенью на Мисхорской мызе. В каждом из домов имеется свой штат прислуги, и бездельничать им я не даю. Всякий раз, уезжая, оставляю длиннейший перечень поручений и непременно нахожу возможность время от времени наезжать с проверками, всегда неожиданными. Слуги - они, как солдаты. Их все время нужно чем-то занимать, а не то станут пить, играть в карты и безобразнич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московский помощник встретил нас на вокзале и, пока ехали в карете, успел кое-что разъяснить про ожидающие меня проблемы. Во-первых, выяснилось, что мой запрос, весьма умеренный и разумный, выполнен Дворцовым управлением не полностью: младшего лакея выделили только одного, повара для прислуги тоже не дали, только кухарку, а хуже всего то, что не получилось с горничной для гувернантки. Это мне было особенно неприятно, потому что позиция гувернантки изначально двусмысленна, ибо находится на грани между обслуживающим и придворным штатом, тут требуется сугубая деликатность, чтобы не обидеть и не унизить человека, который и так постоянно опасается ущемления своего достоин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не самое прискорбное, господин Зюкин, - сказал московский помощник с характерным “аканьем”, заметив мое неудовольствие. - Печальнее всего то, что вместо обещанного Малого Николаевского дворца в Кремле вам определен для проживания Эрмитаж, что в Нескучном са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а звали Корнеем Селифановичем Сомовым, и на первый взгляд он мне не показался: какой-то неблагообразно лопоухий, тощий, кадыкастый. Сразу видно, что человек достиг пика своей карьеры и дальше ему хода не будет, так и просидит до пенсии в московском захолуст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Эрмитаж такой? - нахмурился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ый дом, с превосходным видом на Москву-реку и город. Стоит в парке и близок от Александрийского дворца, где перед коронацией поселится высочайшая чета, но... - Сомов развел длинными руками. - Ветх, тесен и с привидением. - Он коротко хихикнул, однако, видя по моему лицу, что я к шуткам не расположен, стал объяснять. - Дом построен в середине прошлого столетия. Когда-то принадлежал графине Чесменской - той самой, знаменитой богачке и сумасбродке. Вы, господин Зюкин, про нее наверняка слыхали. Некоторые говорят, что Пушкин писал свою Пиковую Даму с нее, а вовсе не со старой княгини Голицы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люблю, когда слуги щеголяют начитанностью, и ничего на это не сказал, лишь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Сомов не понял причины моего неудовольствия, потому что продолжил с еще большей витиеватос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о преданию, в царствование Александра Первого, когда всё общество играло в новомодную игру лото, графиня сыграла с самим Нечистым и поставила на кон свою душу. Служители рассказывают, что иногда безлунными ночами по коридору проходит белая фигура в чепце и постукивает камешками в ме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ов снова хихикнул, как бы давая понять, что сам он, будучи человеком просвещенным, в подобную чушь не верит. Однако я отнесся к этому известию с полной серьезностью, потому что всякий служитель, в особенности если он, подобно мне, принадлежит к старинной дворцовой династии, знает, что призраки и привидения существуют на самом деле и шутить как с ними, так и о них - занятие глупое и безответственное. Я спросил, делает ли привидение старой графини что-нибудь злое кроме постукивания костяшками. Сомов ответил, что нет, за без малого сто лет ни в каких иных каверзах привидение замечено не было, и я успокоился. Ладно, пусть себе ходит, нестрашно. Вот у нас в Фонтанном дворце водится призрак камер-юнкера Жихарева, писаного красавца и несостоявшегося фаворита Екатерины Великой, отравленного князем Зубовым. Что там графиня в чепце! Этот жилец (или, правильнее сказать, нежилец!) ведет себя самым непристойным образом: в темноте щиплет дам и прислугу, а особенно распоясывается накануне Ивана Купалы. Августейших особ, правда, касаться не дерзает - все-таки камер-юнкер. Или вот в Аничковой призрак смольнинской институтки, якобы совращенной государем Николаем Павловичем и после наложившей на себя руки. Ночью просачивается сквозь стены и роняет холодные слезы на лицо спящим. То-то приятно от ледяной слезы проснуться и увидеть перед собой этакий стр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ривидением меня Сомов не испугал. Хуже оказалось то, что дом и в самом деле оказался очень тесен и лишен многих необходимых удобств. Неудивительно - с тех пор как это владение полвека назад было выкуплено у графов Чесменских Дворцовым управлением, в нем ничего не обновл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елся по этажам, прикидывая, что нужно сделать в первую очередь. Следовало признать, что с основными приготовлениями Сомов справился неплохо: мебель была расчехлена, всё сияло чистотой, в спальнях стояли свежие цветы, рояль в большой гостиной звучал исправ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ещение меня огорчило - оно было даже не газовое, а вовсе допотопное, масляное. Эх, мне бы хоть недельку - я развернул бы в подвале маленькую электростанцию, провел бы провода, и дворец принял бы совсем иной вид. А то что же при масляном освещении сумерничать. У нас в Фонтанном такое было лет тридцать назад. Выходило, что понадобится фонарщик, который будет заливать масло в лампы - они были английской работы, с часовым заводом на су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о часах. Я насчитал в доме девятнадцать напольных и настенных, и все шли вразнобой. Решил, что часы заведу сам - это дело требует аккуратности и точности. Хороший дом, содержащийся в идеальном порядке, всегда видно по тому, одинаковое ли время в нем показывают часы в разных комнатах. Это вам скажет любой опытный дворец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ый аппарат я обнаружил только один, в прихожей, и велел провести еще две линии: одну в кабинет Георгия Александровича и другую ко мне в комнату, поскольку наверняка придется без конца переговариваться с Александрийским дворцом, генерал-губернаторским домом и Дворцовым управле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дварительно следовало решить, кого куда поселить, и над этим пришлось основательно поломать голо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на обоих этажах насчитывалось всего-навсего восемнадцать комнат. Просто не представляю, как бы все разместились, если бы с нами была великая княгиня с остальными детьми и двором. Сомов рассказал, что семье великого князя Николая Константиновича на восемь августейших особ и четырнадцать человек свиты, не считая прислуги, выделили особнячок в пятнадцать комнат, так что придворным пришлось селиться по трое, а то и по четверо, слуг же и вовсе разместили над конюшней! Ужасно, хоть Николай Константинович по старшинству и ниже Георгия Александровича на две ступе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стати было то, что его высочество пригласил на коронацию своего приятеля лорда Бэнвилла, который ожидался с берлинским поездом ближе к вечеру. Англичанин, слава богу, был холост, но все равно следовало оставить для него две комнаты: самому лорду и его дворецкому. И тут уж не приведи господь опростоволоситься. Знаю я этих английских батлеров, они баре почище своих лордов. Особенно мистер Смайли, который состоял при его светлости. Надутый, чваный - достаточно я налюбовался на него в прошлом месяце в Ниц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бельэтаж я отвел для августейшей фамилии. Две комнаты окнами на парк и царский дворец Георгию Александровичу - это будет спальня с кабинетом. На балкон поставить кресло, столик и коробку с сигарами; на окно, выходящее в сторону Александрийского дворца, пристроить подзорную трубу, чтобы его высочеству было удобнее наблюдать за окнами венценосного племянника. Ксении Георгиевне - светлую комнату с видом на реку, это ей понравится. Рядом - горничную Лизу. Павла Георгиевича в мезонин, он любит быть на отдалении от прочих членов семьи, опять же туда ведет отдельная лестница, что удобно для поздних возвращений. Эндлунга - по соседству, в бывший чулан. Невелика птица. Перенести кровать, на стену ковер, на пол медвежью шкуру, и не видно будет, что чулан. Маленького Михаила Георгиевича - в просторную комнату окнами на восток. В самый раз для детской. И рядом очень славное помещеньице для мадемуазель Деклик. Я распорядился поставить туда букет колокольчиков, это ее любимые цветы. Последнюю из комнат бельэтажа отвел под малую гостиную для мирного досуга в кругу семьи, если, конечно, в эти сумасшедшие дни выдастся хоть один свободный веч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два самых больших помещения естественным образом превратились в главную гостиную и столовую, две комнаты поприличней я приготовил для англичан, одну взял себе (маленькую, но расположенную в стратегически важном месте, под лестницей), ну а уж прочей прислуге пришлось устраиваться по нескольку человек. A la guerre comme a la guerre или, говоря по-русски, в тесноте, да не в оби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лом получилось лучше, чем можно было бы ожи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начались хлопоты по распаковке багажа: платий, мундиров и костюмов, столового серебра, тысячи всяких мелких, но совершенно необходимых вещиц, при помощи которых любой сарай можно превратить в приличное и даже уютное пристанище.</w:t>
      </w:r>
    </w:p>
    <w:p>
      <w:pPr>
        <w:pStyle w:val="Style15"/>
        <w:widowControl w:val="false"/>
        <w:ind w:firstLine="720"/>
        <w:jc w:val="both"/>
        <w:rPr/>
      </w:pPr>
      <w:r>
        <w:rPr>
          <w:rFonts w:eastAsia="Times New Roman Cyr" w:cs="Times New Roman Cyr" w:ascii="Times New Roman Cyr" w:hAnsi="Times New Roman Cyr"/>
          <w:lang w:val="en-US"/>
        </w:rPr>
        <w:t>Пока московские носили сундуки и коробки, я присматривался к каждому, чтобы определить, кто чего стоит и на каком месте может быть использован с наибольшей пользой. Главный талант любого начальствующего лица состоит именно в этом: определить сильные и слабые стороны каждого из подчиненных с тем, чтобы использовать первые и оставлять нетронутыми вторые. Долгий опыт руководства большим штатом работников научил меня, что людей вовсе бездарных, ни к чему не способных, на свете очень мало. Любому человеку можно сыскать применение. Когда кто-нибудь в нашем клубе жалуется на никчемность лакея, официанта или горничной, я про себя думаю: эх, голубчик, плохой ты дворецкий. У меня все слуги со временем становятся хороши. Надо чтобы каждый любил свою работу - вот и весь секрет. Повар должен любить стряпню, горничная - делать из беспорядка порядок, конюх - лошадей,</w:t>
      </w:r>
      <w:r>
        <w:rPr>
          <w:lang w:val="en-US"/>
        </w:rPr>
        <w:t xml:space="preserve"> </w:t>
      </w:r>
      <w:r>
        <w:rPr>
          <w:rFonts w:eastAsia="Times New Roman Cyr" w:cs="Times New Roman Cyr" w:ascii="Times New Roman Cyr" w:hAnsi="Times New Roman Cyr"/>
          <w:lang w:val="en-US"/>
        </w:rPr>
        <w:t>садовник - раст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ее искусство настоящего дворецкого - досконально разобраться в человеке, понять, что он любит, ибо, как ни странно, большинство людей не имеют ни малейшего понятия, к чему у них склонность и в чем их дар. Бывает, приходится пробовать и так, и этак, прежде чем нащуп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едь дело не только в работе, хотя и это, конечно, важно. Когда человек занимается любимым делом, он доволен и счастлив, а если все слуги в доме покойны, радостны и приветливы, от этого возникает совершенно особенная обстановка, или, как теперь говорят, атмосф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непременно поощрять и награждать подчиненных - но в меру, не просто за добросовестное исполнение обязанностей, а за особенное усердие. Наказывать тоже необходимо, но только справедливо. При этом следует доходчиво объяснять, за что назначено наказание и, разумеется, оно ни в коем случае не должно быть унизительным. Еще раз повторю: если подчиненный не справляется со своей работой - виноват в этом начальник. У меня в Фонтанном сорок два человека, в Царском четырнадцать, и еще в Крыму двадцать три. И все на своем месте, уж можете мне поверить. Сам Пантелеймон Кузьмич, дворецкий его высочества великого князя Михаила Михайловича-старшего, не раз говорил мне “Вы, Афанасий Степанович, настоящий психолог”. И не гнушался у меня совета спросить в особенно трудных случаях. Например, в позапрошлый год в Гатчинском дворце попал к нему в штат один младший лакей - слов нет, до чего бестолковый. Помучился с ним Пантелеймон Кузьмич, побился, и попросил меня присмотреться: дубина из дубин, говорит, а прогнать жалко. Я взял парня - захотелось блеснуть. В столовой оказался негоден, в гардеробной тоже, в кухне тем более. Одним словом, как говорят в народе, крепкий орех. А как-то раз гляжу - сидит он во дворе и через осколок стекла на солнце смотрит. Стало мне любопытно. Остановился, наблюдаю. И так он с этим стеклышком возился, будто ему достался какой бриллиант бесценный. То подышит на него, то рукавом потрет. Здесь меня и осенило. Поручил ему в доме стекла протирать - и что вы думаете? Засияли мои окна, как горный хрусталь. И подгонять парня не нужно было, так с утра до вечера и полировал стеклышко за стеклышком. Теперь он лучший мойщик окон во всем Петербурге, у Пантелеймона Кузьмича дворецкие на него в очередь записываются. Вот что значит нашел человек свое призв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я завел в доме часы, только слуги вынесли из последней коляски последнюю шляпную коробку, как пожаловали английские гости, и тут меня ожидал пренеприятный сюрпр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лорд Бэнвилл привез с собой друга, некоего мистера Карра.</w:t>
      </w:r>
    </w:p>
    <w:p>
      <w:pPr>
        <w:pStyle w:val="Style15"/>
        <w:widowControl w:val="false"/>
        <w:ind w:firstLine="720"/>
        <w:jc w:val="both"/>
        <w:rPr/>
      </w:pPr>
      <w:r>
        <w:rPr>
          <w:rFonts w:eastAsia="Times New Roman Cyr" w:cs="Times New Roman Cyr" w:ascii="Times New Roman Cyr" w:hAnsi="Times New Roman Cyr"/>
          <w:lang w:val="en-US"/>
        </w:rPr>
        <w:t>Самого лорда я отлично запомнил по Ницце - он нисколько не переменился: с гладким пробором посередь темени, при монокле, тросточке и с сигарой в зубах, на указательном пальце перстень с большим бриллиантом. Одет как всегда безукоризненно, истинный образчик британского джентльменства. В черном, идеально отутюженном смокинге (это с поезда-то!), в черном атласном жилете и белейшем, туго накрахмаленном воротничке. Едва спрыгнув с подножки, откинул голову назад и громко заржал</w:t>
      </w:r>
      <w:r>
        <w:rPr>
          <w:lang w:val="en-US"/>
        </w:rPr>
        <w:t xml:space="preserve"> </w:t>
      </w:r>
      <w:r>
        <w:rPr>
          <w:rFonts w:eastAsia="Times New Roman Cyr" w:cs="Times New Roman Cyr" w:ascii="Times New Roman Cyr" w:hAnsi="Times New Roman Cyr"/>
          <w:lang w:val="en-US"/>
        </w:rPr>
        <w:t>по-лошадиному, чем очень напугал вертевшуюся неподалеку горничную Лизу, а меня ничуть не удивил. Мне было известно, что его светлость - заядлый лошадник, полжизни проводит в стойле, понимает конский язык и чуть ли даже ни может на нем объясняться. Во всяком случае, так рассказывал Георгий Александрович, познакомившийся с лордом Бэнвиллом в Ницце на бег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оржавшись, его светлость протянул руку и помог выйти из кареты еще одному джентльмену, которого представил как своего дорогого друга мистера Карра. Это был субъект в совершенно ином роде, каких в наших краях, пожалуй, и не встрет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осы удивительного соломенно-желтого цвета - сверху прямые, а на краях загнутые, чего, казалось бы, и в природе не бывает. Лицом бел и гладок, на щеке круглая ровная родинка, похожая на бархатную мушку. Сорочка у друга его светлости была не белая, а голубая - такой я еще не видывал. Сюртук пепельно-голубой, жилет лазурный в золотую крапинку, в петлице гвоздика совершенно синего цвета. Особенно же мне бросились в глаза необычайно узкие штиблеты с перламутровыми пуговками и лимонно-желтыми гамашами. Странный человек осторожно ступил на брусчатку, грациозно потянулся, и на его тонком, кукольном личике появилось капризно-жеманное выражение. Внезапно взгляд мистера Карра упал на швейцара Трофимова, дежурившего на крыльце. Трофимов, как я уже имел возможность удостовериться, был непроходимо глуп и ни на какую иную должность кроме привратницкой не годен, но смотрелся представительно: ростом в сажень, плечист, круглоглаз и с густой черной бородой. Английский гость приблизился к Трофимову, который, как и положено, стоял истукан истуканом, посмотрел на него снизу вверх, зачем-то подергал за бороду и сказал что-то по-английски высоким, мелодичны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растия лорда Бэнвилла прояснились еще в Ницце, так что Екатерина Иоанновна, особа строгих правил, не пожелала с ним и знаться, но Георгий Александрович, будучи человеком широких взглядов (к тому же, заметим мимоходом, слишком хорошо знакомым с подобными господами по светскому кругу общения) находил пристрастие лорда к женоподобным грумам и румяным лакеям забавным. “Прекрасный собеседник, отличный спортсмен и истинный джентльмен”, - так сказал он мне, поясняя, почему счел возможным пригласить Бэнвилла в Москву (тогда уже стало ясно, что Екатерина Иоаниовна на коронацию не е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иятным сюрпризом для меня стало не то, что его светлость привез с собой свою очередную пассию - в конце концов мистер Карр выглядел как человек из общества - причина моего расстройства объяснялась проще: куда поместить еще одного гостя? Даже если они будут ночевать в одной комнате, все равно из соблюдения приличий придется выделить второму англичанину отдельную спальню. Я немного подумал, и сразу нашлось решение: московских слуг, за исключением Сомова, переселить на чердак, что над конюшней. За счет этого освободятся две комнаты, одну отдам англичанину, а другую великокняжескому повару мэтру Дювалю, а то он разобиж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господин Смайли? - спросил я лорда Бэнвилла по-французски про его дворецкого, поскольку нужно было дать ему необходимые поясн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большинство воспитанников дворцового ведомства, я с детства обучен французскому и немецкому, но не английскому. Это в последние годы двор заметно энглизировался, и мне все чаще приходится жалеть о недостатке своего образования, а в прежние времена английский считался языком неизысканным и для нашей службы необязатель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волился, - ответил милорд по-французски же и неопределенно махнул рукой. - А мой новый дворецкий Фрейби там, в карете. Читает кни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к экипажу. Слуги споро разгружали багаж, а на бархатном сиденье, закинув ногу на ногу, сидел полнолицый господин очень важного вида. Он был лыс, густобров, с аккуратно подстриженной бородкой - одним словом, никак не напоминал английского дворецкого, да и вообще дворецкого. Через открытую дверцу я разглядел, что мистер Фрейби держит в руках пухлый том с золотыми буквами на обложке: Trollope. Что означает это английское слово, мне было неизвестно.</w:t>
      </w:r>
    </w:p>
    <w:p>
      <w:pPr>
        <w:pStyle w:val="Style15"/>
        <w:widowControl w:val="false"/>
        <w:ind w:firstLine="720"/>
        <w:jc w:val="both"/>
        <w:rPr/>
      </w:pPr>
      <w:r>
        <w:rPr>
          <w:lang w:val="en-US"/>
        </w:rPr>
        <w:t>- Soyez le bienvenu! (</w:t>
      </w:r>
      <w:r>
        <w:rPr>
          <w:rFonts w:eastAsia="Times New Roman Cyr" w:cs="Times New Roman Cyr" w:ascii="Times New Roman Cyr" w:hAnsi="Times New Roman Cyr"/>
          <w:i/>
          <w:iCs/>
          <w:lang w:val="en-US"/>
        </w:rPr>
        <w:t>Добро пожаловать! (фр.))</w:t>
      </w:r>
      <w:r>
        <w:rPr>
          <w:rFonts w:eastAsia="Times New Roman Cyr" w:cs="Times New Roman Cyr" w:ascii="Times New Roman Cyr" w:hAnsi="Times New Roman Cyr"/>
          <w:lang w:val="en-US"/>
        </w:rPr>
        <w:t xml:space="preserve"> - приветствовал я его с учтивым покло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 посмотрел на меня сквозь золотые очки спокойными голубыми глазами и ничего не ответил. Стало ясно, что французского мистер Фрейби не знает.</w:t>
      </w:r>
    </w:p>
    <w:p>
      <w:pPr>
        <w:pStyle w:val="Style15"/>
        <w:widowControl w:val="false"/>
        <w:ind w:firstLine="720"/>
        <w:jc w:val="both"/>
        <w:rPr/>
      </w:pPr>
      <w:r>
        <w:rPr>
          <w:lang w:val="en-US"/>
        </w:rPr>
        <w:t>- Herzlich willcommen! (</w:t>
      </w:r>
      <w:r>
        <w:rPr>
          <w:rFonts w:eastAsia="Times New Roman Cyr" w:cs="Times New Roman Cyr" w:ascii="Times New Roman Cyr" w:hAnsi="Times New Roman Cyr"/>
          <w:i/>
          <w:iCs/>
          <w:lang w:val="en-US"/>
        </w:rPr>
        <w:t>Добро пожаловать! (нем.)),</w:t>
      </w:r>
      <w:r>
        <w:rPr>
          <w:rFonts w:eastAsia="Times New Roman Cyr" w:cs="Times New Roman Cyr" w:ascii="Times New Roman Cyr" w:hAnsi="Times New Roman Cyr"/>
          <w:lang w:val="en-US"/>
        </w:rPr>
        <w:t xml:space="preserve"> - перешел я на немецкий, но взгляд англичанина остался таким же вежливо-безучаст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You must be the butler Zyukin? - проговорил он приятным баритоном какую-то невнят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звел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мистер Фрейби с видом явного сожаления убрал книгу в широченный карман сюртука и достал оттуда же другую, много меньше первой. Полистал и вдруг произнес одно за другим понятные с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 ви... должен .... бить .... дворецки Зьюк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 у него англо-русский словарь, догадался я и одобрил подобную предусмотрительность. Если б я знал, что мистер Смайли, худо-бедно изъяснявшийся на французском, у милорда больше не служит, а заменен новым батлером, я бы тоже запасся лексиконом. Ведь нам с этим англичанином предстояло решать вместе немало сложных и деликатных пробл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подслушав мои мысли, мистер Фрейби достал из другого кармана еще один томик, на вид ничем не отличавшийся от англо-русского словаря. Протянул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прочел на обложке “Русско-английский словарь с чтением английских сл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ин полистал свое пособие, нашел нужное слово и пояс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 present... Подарок.</w:t>
      </w:r>
    </w:p>
    <w:p>
      <w:pPr>
        <w:pStyle w:val="Style15"/>
        <w:widowControl w:val="false"/>
        <w:ind w:firstLine="720"/>
        <w:jc w:val="both"/>
        <w:rPr/>
      </w:pPr>
      <w:r>
        <w:rPr>
          <w:rFonts w:eastAsia="Times New Roman Cyr" w:cs="Times New Roman Cyr" w:ascii="Times New Roman Cyr" w:hAnsi="Times New Roman Cyr"/>
          <w:lang w:val="en-US"/>
        </w:rPr>
        <w:t>Я открыл дареный томик и увидел, что он устроен ловко и умно: все английские слова написаны русскими буквами и с ударением. Сразу же и опробовал лексикон в деле. Хотел спросить: “Где чей багаж?” Получилось</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эа.. хуз... лаггед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меня отлично по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режным жестом подозвал лакея, тащившего на плече тяжелый чемодан, ткнул пальцем в желтую наклейку. На ней было написано Banville. Приглядевшись, я заметил, что наклейки имеются на всех предметах багажа, только на одних желтые с именем милорда, на других синие с надписью Сагг, а на третьих красные с надписью Freyby. Очень разумно, надо будет взять на вооружение.</w:t>
      </w:r>
    </w:p>
    <w:p>
      <w:pPr>
        <w:pStyle w:val="Style15"/>
        <w:widowControl w:val="false"/>
        <w:ind w:firstLine="720"/>
        <w:jc w:val="both"/>
        <w:rPr/>
      </w:pPr>
      <w:r>
        <w:rPr>
          <w:rFonts w:eastAsia="Times New Roman Cyr" w:cs="Times New Roman Cyr" w:ascii="Times New Roman Cyr" w:hAnsi="Times New Roman Cyr"/>
          <w:lang w:val="en-US"/>
        </w:rPr>
        <w:t>Очевидно, сочтя проблему благополучно разрешенной, мистер Фрейби снова извлек из кармана свой фолиант и перестал обращать на меня внимание, а я задумался о том, что английские батлеры, конечно, всем хороши и свое дело знают, но кое-чему у нас, русских служителей, все же могли бы поучиться. А именно - сердечности. Они просто обслуживают господ, а мы их еще и любим. Как можно служить человеку, если не испытываешь к нему любви? Это уж какая-то механистика получается, будто мы не живые люди, а автоматы. Правда, говорят, что английские дворецкие служат не господину, а дому - наподобие кошек, привязываются не столько к человеку, сколько к стенам. Если так, то этакая привязанность не по мне. И мистер Фрейби показался мне что-то уж больно странным. Хотя, рассудил я, у такого хозяина и слуги должны быть чудные. Да и неплохо это, что топ collegue anglais (</w:t>
      </w:r>
      <w:r>
        <w:rPr>
          <w:rFonts w:eastAsia="Times New Roman Cyr" w:cs="Times New Roman Cyr" w:ascii="Times New Roman Cyr" w:hAnsi="Times New Roman Cyr"/>
          <w:i/>
          <w:iCs/>
          <w:lang w:val="en-US"/>
        </w:rPr>
        <w:t xml:space="preserve">Мой английский коллега (фр.)) </w:t>
      </w:r>
      <w:r>
        <w:rPr>
          <w:rFonts w:eastAsia="Times New Roman Cyr" w:cs="Times New Roman Cyr" w:ascii="Times New Roman Cyr" w:hAnsi="Times New Roman Cyr"/>
          <w:lang w:val="en-US"/>
        </w:rPr>
        <w:t>такой, как говорят в народе, квёклый - будет меньше путаться под ног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pPr>
      <w:r>
        <w:rPr>
          <w:rFonts w:eastAsia="Times New Roman Cyr" w:cs="Times New Roman Cyr" w:ascii="Times New Roman Cyr" w:hAnsi="Times New Roman Cyr"/>
          <w:lang w:val="en-US"/>
        </w:rPr>
        <w:t>Затевать настоящий обед времени не было, поэтому к прибытию их высочеств я распорядился накрыть стол на скорую руку, a la picnic - с малым серебром, на простеньком мейсенском сервизе, и вовсе без горячих блюд. Кушанья заказал по телефону из “Delicatessen” Снайдерса: паштет из бекасов, пирожки со спаржей и трюфелями, расстегайчики, заливное, рыбу, копченых пулярок и фрукты на десерт. Ничего, можно было</w:t>
      </w:r>
      <w:r>
        <w:rPr>
          <w:lang w:val="en-US"/>
        </w:rPr>
        <w:t xml:space="preserve"> </w:t>
      </w:r>
      <w:r>
        <w:rPr>
          <w:rFonts w:eastAsia="Times New Roman Cyr" w:cs="Times New Roman Cyr" w:ascii="Times New Roman Cyr" w:hAnsi="Times New Roman Cyr"/>
          <w:lang w:val="en-US"/>
        </w:rPr>
        <w:t>надеяться, что уже к вечеру мэтр Дюваль освоится на кухне и ужин получится более пристойным. Правда, я знал, что Георгий Александрович и Павел Георгиевич вечером будут у его императорского величества, который ожидался в половине шестого пополудни и прямо с вокзала должен был проследовать в походный Петровский дворец. Высочайший приезд нарочно подгадали именно на шестое мая, поскольку это день рождения государя. Уже с обеда затрезвонили церковные колокола, которых в Москве неисчислимое множество, - это начались молебствия о ниспослании здоровья и долголетия его императорскому величеству и всей августейшей семье. Я лишний раз пометил себе распорядиться насчет балдахина с вензелем “Н” над подъездным крыльцом. Если вдруг пожалует государь, подобный знак родственного внимания будет кста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ом часу Георгий Александрович и Павел Георгиевич, надев парадные мундиры, отбыли на вокзал, Ксения Георгиевна стала разбирать старинные книги в малой столовой, которая при Чесменских, кажется, использовалась в качестве библиотеки, лорд Бэнвилл с мистером Карром заперлись в комнате его светлости и велели сегодня их больше не беспокоить, а мы с мистером Фрейби, предоставленные сами себе, сели перекус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уживал младший лакей со странной фамилией Земляной, из московских. Неотесанный, довольно неловкий, но очень старательный. Пялился на меня во все глаза - должно быть, наслышан об Афанасии Зюкине. Признаюсь, это было лес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уложив своего питомца на послеобеденный repos, к нам присоединилась и гувернантка мадемуазель Деклик. Она уже отобедала с их высочествами, однако какая же это еда, когда сидишь рядом с Михаилом Георгиевичем - его высочество обладает весьма неспокойным нравом и все время шалит: то начнет хлебом кидаться, то спрячется под стол и приходится его оттуда извлекать. Одним словом, мадемуазель охотно выпила с нами чаю и отдала должное замечательным филипповским пряник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рисутствие оказалось очень кстати, поскольку мадемуазель знала по-английски и отлично справилась с обязанностями переводчиц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росил англичанина, чтобы с чего-то начать разгов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изволите работать дворецким? Он ответил одним коротким словом, и мадемуазель перев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не беспокоиться, вещи распакованы и никаких трудностей не возникло, - сказал я не без укора, поскольку мистер Фрейби в распаковке не участвовал вовсе - так и просидел со своей книжкой в карете до самого конца этой ответственной опера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был от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делалось любопытно - в флегматичной манере англичанина ощущалась не то поразительная, превосходящая все мыслимые границы леность, не то высший шик батлеровского мастерства. Ведь пальцем о палец не ударил, а вещи разгружены, распакованы, развешаны, и все на своих мест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ы успели наведаться в покои милорда и мистера Карра? - спросил я, отлично зная, что с момента прибытия мистер Фрейби не выходил из собственной комн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No need, - ответил он, и мадемуазель столь же коротко перевела:</w:t>
      </w:r>
    </w:p>
    <w:p>
      <w:pPr>
        <w:pStyle w:val="Style15"/>
        <w:widowControl w:val="false"/>
        <w:ind w:firstLine="720"/>
        <w:jc w:val="both"/>
        <w:rPr/>
      </w:pPr>
      <w:r>
        <w:rPr>
          <w:lang w:val="en-US"/>
        </w:rPr>
        <w:t>- Pas besoin. (</w:t>
      </w:r>
      <w:r>
        <w:rPr>
          <w:rFonts w:eastAsia="Times New Roman Cyr" w:cs="Times New Roman Cyr" w:ascii="Times New Roman Cyr" w:hAnsi="Times New Roman Cyr"/>
          <w:i/>
          <w:iCs/>
          <w:lang w:val="en-US"/>
        </w:rPr>
        <w:t>Незачем (фр</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ремя, которое мадемуазель провела в нашем доме, я успел неплохо ее изучить и видел по блеску в ее серых узких глазах, что англичанин ей любопытен. Разумеется, она умела владеть собой, как и подобает первоклассной гувернантке, привыкшей работать в лучших домах Европы (до нас, например, она воспитывала сына португальского короля и привезла из Лиссабона самые превосходные рекомендации), но галльская натура иногда брала свое, и когда мадемуазель Деклик была чем-нибудь увлечена, позабавлена или рассержена, ее глаза зажигались этакими маленькими огоньками. В штат прислуги особу с такой опасной особенностью я бы не взял, потому как этот самый огонек - верный знак того, что, как говорят в народе, в тихой заводи черти водятся. Но гувернеры, бонны и воспитатели - не моя забота, ими ведает управляющий двором князь Метлицкий, поэтому я мог себе позволить любоваться вышеозначенными огоньками безо всякой трево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теперь мадемуазель, не удовлетворившись скромной ролью переводчицы, не утерпела, спросила (сначала по-английски, а после, для меня, по-француз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же вы знаете, что с вещами все в порядке? Тут мистер Фрейби впервые произнес более или менее длинную фра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что мсье Зюкин знает свое дело. А в Берлине, где вещи паковались, их укладывал человек, который тоже знает свое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в вознаграждение себе за столь утомительный труд, как изречение такой пространной сентенции, батлер достал и закурил трубку, предварительно жестом испросив позволения у дам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нял, что, кажется, имею дело с совершенно исключительным дворецким, каких мне не доводилось встречать за всю мою тридцатилетнюю служ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дьмом часу Ксения Георгиевна объявила, что ей наскучило сидеть в четырех стенах, и мы - ее высочество, Михаил Георгиевич и я с мадемуазель Деклик - отправились кататься. Я велел подать закрытую карету, потому что день выдался пасмурный, ветреный, а после обеда еще и пошел мелкий, неприятный дож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ехали по широкому шоссе на возвышенность, именуемую Воробьевыми горами, чтобы посмотреть на Москву сверху, но из-за серой пелены дождя мало что увидели: широкий полукруг долины, над которой, будто пар, висели низкие облака - ни дать ни взять супница с дымящимся бульо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хали в обратном направлении, небо впервые за день немного просветлело. Поэтому карету мы отпустили, а сами отправились пешком от Калужской заставы через пар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ысочества шли впереди, причем Ксения Георгиевна вела Михаила Георгиевича за руку, чтобы не сбежал с дорожки в мокрые кусты, мы с мадемуазель держались несколько сзади.</w:t>
      </w:r>
    </w:p>
    <w:p>
      <w:pPr>
        <w:pStyle w:val="Style15"/>
        <w:widowControl w:val="false"/>
        <w:ind w:firstLine="720"/>
        <w:jc w:val="both"/>
        <w:rPr/>
      </w:pPr>
      <w:r>
        <w:rPr>
          <w:rFonts w:eastAsia="Times New Roman Cyr" w:cs="Times New Roman Cyr" w:ascii="Times New Roman Cyr" w:hAnsi="Times New Roman Cyr"/>
          <w:lang w:val="en-US"/>
        </w:rPr>
        <w:t>Месяца три назад с его высочеством перестали случаться маленькие неприятности и ему как раз сравнялось четыре года, а это возраст, в котором Георгиевичей передают от английской nanny на попечение французским гувернанткам, перестают одевать в девичье платьице и переводят с панталончиков на штанишки. Перемена наряда</w:t>
      </w:r>
      <w:r>
        <w:rPr>
          <w:lang w:val="en-US"/>
        </w:rPr>
        <w:t xml:space="preserve"> </w:t>
      </w:r>
      <w:r>
        <w:rPr>
          <w:rFonts w:eastAsia="Times New Roman Cyr" w:cs="Times New Roman Cyr" w:ascii="Times New Roman Cyr" w:hAnsi="Times New Roman Cyr"/>
          <w:lang w:val="en-US"/>
        </w:rPr>
        <w:t>пришлась его высочеству по душе, да и с француженкой они отлично поладили. Признаюсь, поначалу я находил манеры мадемуазель Деклик чересчур вольными - к примеру, поощрения в виде поцелуев и наказания в виде шлепков или же шумную возню в детской, однако со</w:t>
      </w:r>
      <w:r>
        <w:rPr>
          <w:lang w:val="en-US"/>
        </w:rPr>
        <w:t xml:space="preserve"> </w:t>
      </w:r>
      <w:r>
        <w:rPr>
          <w:rFonts w:eastAsia="Times New Roman Cyr" w:cs="Times New Roman Cyr" w:ascii="Times New Roman Cyr" w:hAnsi="Times New Roman Cyr"/>
          <w:lang w:val="en-US"/>
        </w:rPr>
        <w:t>временем понял, что тут имеется своя педагогическая метода. Во всяком случае, его высочество уже через месяц начал лопотать по-французски, полюбил распевать на этом языке песенки и вообще стал гораздо веселее и свободн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которых пор я заметил, что заглядываю в детскую гораздо чаще, чем прежде - и, пожалуй, чаще, чем необходимо. Это открытие заставило меня крепко задуматься, и, поскольку у меня принцип всегда и во всем быть с собой честным, я довольно быстро вычислил причину: оказывается, общество мадемуазель Деклик доставляло мне удовольств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всему, что доставляет удовольствие, я привык относиться с сугубой осторожностью, потому что удовольствия идут рука об руку с расслабленностью, а от расслабленности один шаг до нерадивости и серьезных, даже непоправимых упущений в работе. Поэтому на какое-то время я совсем перестал показываться в детской (разумеется, кроме случаев, когда этого требовали мои служебные обязанности) и сделался с мадемуазель Деклик очень сух. Но продолжалось это недолго. Она сама подошла ко мне и с безупречной почтительностью попросила помочь ей в освоении русского языка - ничего особенного, просто время от времени говорить с ней на разные темы по-русски, поправляя особенно грубые ошибки. Еще раз повторяю, просьба был изложена столь учтиво, что отказ выглядел бы неоправданной грубос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и появилась традиция наших ежедневных бесед - на совершенно нейтральные и, разумеется, благопристойные темы. По-русски мадемуазель выучилась на удивление быстро и знала уже очень много слов. Правда, говорила грамматически неправильно, но и в этом имелась своя привлекательность, устоять перед которой мне удавалось не всег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теперь, гуляя по аллее Нескучного парка, мы говорили по-русски. Только на сей раз беседа вышла недолгой и колючей. Дело в том, что мадемуазель опоздала к выходу на прогулку, и нам пришлось ожидать ее в карете целых тридцать секунд (я следил по своему швейцарскому хронометру). В присутствии их высочеств я сдержался, однако теперь, с глазу на глаз, счел необходимым прочесть небольшую нотацию. Делать мадемуазель выговор мне было неприятно, но этого требовал мой долг. Никто не смеет заставлять августейших особ ждать, хоть бы даже и полминуты.</w:t>
      </w:r>
    </w:p>
    <w:p>
      <w:pPr>
        <w:pStyle w:val="Style15"/>
        <w:widowControl w:val="false"/>
        <w:ind w:firstLine="720"/>
        <w:jc w:val="both"/>
        <w:rPr/>
      </w:pPr>
      <w:r>
        <w:rPr>
          <w:rFonts w:eastAsia="Times New Roman Cyr" w:cs="Times New Roman Cyr" w:ascii="Times New Roman Cyr" w:hAnsi="Times New Roman Cyr"/>
          <w:lang w:val="en-US"/>
        </w:rPr>
        <w:t>- Это совсем нетрудно - всюду успевать вовремя, - говорил я, медленно произнося каждое слово, чтобы ей было понятнее. - Нужно всего лишь жить с пятнадцатиминутным опережением. Предположим, у вас назначена встреча с каким-либо лицом в три часа, а вы придите без четверти. Или, скажем, вам нужно, чтобы успеть в некое место, выйти из дому в</w:t>
      </w:r>
      <w:r>
        <w:rPr>
          <w:lang w:val="en-US"/>
        </w:rPr>
        <w:t xml:space="preserve"> </w:t>
      </w:r>
      <w:r>
        <w:rPr>
          <w:rFonts w:eastAsia="Times New Roman Cyr" w:cs="Times New Roman Cyr" w:ascii="Times New Roman Cyr" w:hAnsi="Times New Roman Cyr"/>
          <w:lang w:val="en-US"/>
        </w:rPr>
        <w:t>два, а вы выйдите без четверти два. Для начала я посоветовал бы вам просто перевести часы на пятнадцать минут вперед, пока не приобвыкнетесь, а потом пунктуальность войдет у вас в привы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ворил дельные и разумные вещи, но мадемуазель Деклик ответила мне дерзос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Зьюкин, можно я буду пехевести часы на полминута? (Ей никак не давалось русское “р” - получалось нечто вроде малороссийского “х”). Больше чем полминута я всё хавно никогда не опаздыв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я нахмурился и решил выдержать паузу, так что дальше мы шли молча, а мадемуазель еще и отвернулась в сторону.</w:t>
      </w:r>
    </w:p>
    <w:p>
      <w:pPr>
        <w:pStyle w:val="Style15"/>
        <w:widowControl w:val="false"/>
        <w:ind w:firstLine="720"/>
        <w:jc w:val="both"/>
        <w:rPr/>
      </w:pPr>
      <w:r>
        <w:rPr>
          <w:rFonts w:eastAsia="Times New Roman Cyr" w:cs="Times New Roman Cyr" w:ascii="Times New Roman Cyr" w:hAnsi="Times New Roman Cyr"/>
          <w:lang w:val="en-US"/>
        </w:rPr>
        <w:t>Ее высочество рассказывала брату сказку - кажется, про Chapeau Rouge (</w:t>
      </w:r>
      <w:r>
        <w:rPr>
          <w:rFonts w:eastAsia="Times New Roman Cyr" w:cs="Times New Roman Cyr" w:ascii="Times New Roman Cyr" w:hAnsi="Times New Roman Cyr"/>
          <w:i/>
          <w:iCs/>
          <w:lang w:val="en-US"/>
        </w:rPr>
        <w:t>Красная Шапочка</w:t>
      </w:r>
      <w:r>
        <w:rPr>
          <w:rFonts w:eastAsia="Times New Roman Cyr" w:cs="Times New Roman Cyr" w:ascii="Times New Roman Cyr" w:hAnsi="Times New Roman Cyr"/>
          <w:lang w:val="en-US"/>
        </w:rPr>
        <w:t xml:space="preserve"> (фр.)), во всяком случае до меня долетели слова: “Et elle est allee a travers le forret pou</w:t>
      </w:r>
      <w:r>
        <w:rPr>
          <w:lang w:val="en-US"/>
        </w:rPr>
        <w:t>r voir sa grand-maman” (</w:t>
      </w:r>
      <w:r>
        <w:rPr>
          <w:rFonts w:eastAsia="Times New Roman Cyr" w:cs="Times New Roman Cyr" w:ascii="Times New Roman Cyr" w:hAnsi="Times New Roman Cyr"/>
          <w:i/>
          <w:iCs/>
          <w:lang w:val="en-US"/>
        </w:rPr>
        <w:t>И она пошла через лес, чтобы навестить бабушку (ф</w:t>
      </w:r>
      <w:r>
        <w:rPr>
          <w:rFonts w:eastAsia="Times New Roman Cyr" w:cs="Times New Roman Cyr" w:ascii="Times New Roman Cyr" w:hAnsi="Times New Roman Cyr"/>
          <w:lang w:val="en-US"/>
        </w:rPr>
        <w:t>р.)). Михаил Георгиевич, очень гордый новым матросским костюмчиком, старался вести себя по-взрослому и почти не шалил, только время от времени начинал скакать на одной ножке и один раз бросил на землю свою синюю шапочку с алым помпо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хмурый день, на дорожках парка все же изредка попадались гуляющие. Дело в том, что, как мне объяснил мой московский помощник, в обычное время Нескучный парк недоступен для публики, и его ворота открылись лишь в связи с торжествами, да и то всего на несколько дней - до девятого мая, когда высочайшая чета переедет сюда из Петровского дворца. Неудивительно, что кто-то из москвичей решил воспользоваться редкой возможностью побродить по заповедным кущам, не устрашившись непого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на половине дороги к Эрмитажу нам повстречался элегантный господин средних лет. Он учтиво приподнял цилиндр, причем обнажились гладкие черные волосы и седые виски; пытливо, но, впрочем, не нарушая приличий, взглянул на Ксению Георгиевну и прошел себе мимо. Я бы не обратил на этого человека никакого внимания, если бы ее высочество вдруг не обернулась ему вослед, а за нею и мадемуазель Деклик. Тут уж и я позволил себе огляну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ящный господин неспешно шагал дальше, помахивая тросточкой - решительно ничего такого, из-за чего великой княжне и гувернантке следовало бы оглядываться, я в его фигуре не обнаружил. Зато сзади, в том же направлении, что и мы, шел человек действительно примечательной наружности: широкоплечий, коренастый, с косматой черной бородой. Он обжег меня свирепыми, черными, как уголья, глазами и принялся насвистывать какую-то неизвестную мне шансонет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убъект показался мне подозрительным, и я мысленно пообещал себе, что вплоть до повторного закрытия парка гулять мы здесь больше не станем. Мало ли какой, прошу прощения, швали придет фантазия устроить здесь промена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в подтверждение этого моего опасения навстречу нам из-за поворота выкатился кривоногий приземистый разносчик-китаец с лотком своих сомнительных товаров. Бедняга, видно, думал, что гуляющих в парке будет много больше, да только с погодой ему не повез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ысочество, завидев живого китайца, вырвал ручку и со всех ног бросился к узкоглазому короты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 крикнул Михаил Георгиевич. - Вот это хо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казал пальчиком на ядовито-розовый леденец в виде пагоды.</w:t>
      </w:r>
    </w:p>
    <w:p>
      <w:pPr>
        <w:pStyle w:val="Style15"/>
        <w:widowControl w:val="false"/>
        <w:ind w:firstLine="720"/>
        <w:jc w:val="both"/>
        <w:rPr/>
      </w:pPr>
      <w:r>
        <w:rPr>
          <w:lang w:val="en-US"/>
        </w:rPr>
        <w:t>- Ne montrez pas du doigt! (</w:t>
      </w:r>
      <w:r>
        <w:rPr>
          <w:rFonts w:eastAsia="Times New Roman Cyr" w:cs="Times New Roman Cyr" w:ascii="Times New Roman Cyr" w:hAnsi="Times New Roman Cyr"/>
          <w:i/>
          <w:iCs/>
          <w:lang w:val="en-US"/>
        </w:rPr>
        <w:t>Не показывайте пальцем!</w:t>
      </w:r>
      <w:r>
        <w:rPr>
          <w:lang w:val="en-US"/>
        </w:rPr>
        <w:t xml:space="preserve"> (</w:t>
      </w:r>
      <w:r>
        <w:rPr>
          <w:rFonts w:eastAsia="Times New Roman Cyr" w:cs="Times New Roman Cyr" w:ascii="Times New Roman Cyr" w:hAnsi="Times New Roman Cyr"/>
          <w:i/>
          <w:iCs/>
          <w:lang w:val="en-US"/>
        </w:rPr>
        <w:t>фр</w:t>
      </w:r>
      <w:r>
        <w:rPr>
          <w:rFonts w:eastAsia="Times New Roman Cyr" w:cs="Times New Roman Cyr" w:ascii="Times New Roman Cyr" w:hAnsi="Times New Roman Cyr"/>
          <w:lang w:val="en-US"/>
        </w:rPr>
        <w:t>.)) - немедленно вскричала мадемуаз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сения Георгиевна догнала брата, снова взяла за руку и спросила:</w:t>
      </w:r>
    </w:p>
    <w:p>
      <w:pPr>
        <w:pStyle w:val="Style15"/>
        <w:widowControl w:val="false"/>
        <w:ind w:firstLine="720"/>
        <w:jc w:val="both"/>
        <w:rPr/>
      </w:pPr>
      <w:r>
        <w:rPr>
          <w:lang w:val="en-US"/>
        </w:rPr>
        <w:t>- A qu</w:t>
      </w:r>
      <w:r>
        <w:rPr>
          <w:rFonts w:eastAsia="Times New Roman Cyr" w:cs="Times New Roman Cyr" w:ascii="Times New Roman Cyr" w:hAnsi="Times New Roman Cyr"/>
          <w:lang w:val="en-US"/>
        </w:rPr>
        <w:t>oi bon tu veux ce true? (Зачем тебе эта дрянь</w:t>
      </w:r>
      <w:r>
        <w:rPr>
          <w:rFonts w:eastAsia="Times New Roman Cyr" w:cs="Times New Roman Cyr" w:ascii="Times New Roman Cyr" w:hAnsi="Times New Roman Cyr"/>
          <w:i/>
          <w:iCs/>
          <w:lang w:val="en-US"/>
        </w:rPr>
        <w:t>? (фр</w:t>
      </w:r>
      <w:r>
        <w:rPr>
          <w:lang w:val="en-US"/>
        </w:rPr>
        <w:t xml:space="preserve"> ))</w:t>
      </w:r>
    </w:p>
    <w:p>
      <w:pPr>
        <w:pStyle w:val="Style15"/>
        <w:widowControl w:val="false"/>
        <w:ind w:firstLine="720"/>
        <w:jc w:val="both"/>
        <w:rPr/>
      </w:pPr>
      <w:r>
        <w:rPr>
          <w:lang w:val="en-US"/>
        </w:rPr>
        <w:t>- Je veux, c'est tout! (</w:t>
      </w:r>
      <w:r>
        <w:rPr>
          <w:rFonts w:eastAsia="Times New Roman Cyr" w:cs="Times New Roman Cyr" w:ascii="Times New Roman Cyr" w:hAnsi="Times New Roman Cyr"/>
          <w:i/>
          <w:iCs/>
          <w:lang w:val="en-US"/>
        </w:rPr>
        <w:t>Хочу, и всё! (фр</w:t>
      </w:r>
      <w:r>
        <w:rPr>
          <w:rFonts w:eastAsia="Times New Roman Cyr" w:cs="Times New Roman Cyr" w:ascii="Times New Roman Cyr" w:hAnsi="Times New Roman Cyr"/>
          <w:lang w:val="en-US"/>
        </w:rPr>
        <w:t xml:space="preserve"> )) - отрезал его высочество и выпятил подбородок, проявив замечательную для своего возраста настойчивость, а настойчивость - отличный фундамент для развития характ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фанасий, купи ему, - обернулась ко мне Ксения Георгиевна. - Он теперь не отстанет. Разок лизнет и брос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еликой княжны собственных денег не было, и я вообще не думаю, чтобы ее высочество знала, как они выглядят и что сколько стоит. Да и к чему ей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мадемуазель, ибо решать было ей. Она наморщила нос и пожала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ец, надо отдать ему должное, не предпринимал никаких попыток навязывать свой кошмарный товар и только таращился бессмысленными щелочками на ее высочество. Иной раз меж китайцев встречаются истинные красавцы - тонколицые, белокожие, с изысканными движениями, а этот был сущий урод. Физиономия плоская, круглее блина, короткие волосы торчат еж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ходя, что стоит вот это? - показал я на пагоду, доставая кошел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брь, - ответил наглый азиат, видимо, поняв по моему виду, что торговаться я с ним не ста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л вымогателю “канарейку”, хотя леденцу была красная цена пятачок, и мы двинулись дальше, причем его высочеству немудрящее лакомство, кажется, пришлось по вкусу - во всяком случае, выброшен леденец не 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м конце боковой аллеи показалась ограда Эрмитажа, и мы повернули в том направлении. Идти оставалось никак не более сотни саже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тке закаркала ворона - громко, заполошно, и я поднял голову. Птицы не увидел, лишь клочья серого неба меж темной лист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ничего бы не пожалел, только бы остановить то мгновение, потому что ему суждено было поделить мое существование на две половины: всё разумное, предсказуемое, упорядоченное осталось в прежней жизни, а новая сплошь состояла из безумия, кошмара и хао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раздался звук быстро приближающихся шагов Я удивленно оглянулся - в самый последний миг перед тем, как мне на голову обрушился удар чудовищной силы. Успел увидеть невыразимо страшное, перекошенное яростью лицо давешнего бородача и полетел наземь, на секунду потеряв сознание. Я говорю “на секунду”, потому что, когда я оторвал от земли очень тяжелую, будто залитую свинцом голову, бородач был всего в нескольких шагах. Он отшвырнул в сторону Михаила Георгиевича, схватил ее высочество за руку и потащил назад, мимо меня. Мадемуазель растерянно застыла на месте, я тоже был, как замороженный. Поднес руку ко лбу, вытер что-то мокрое, посмотрел - кровь. Не знаю, чем он меня ударил, кастетом или свинчаткой, но деревья и кусты вокруг качались, как морские волны в штор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дач по-разбойничьи свистнул, и из-за поворота - того самого, откуда мы совсем недавно вышли, выкатила черная карета, запряженная парой вороных. Возница, в широком черном дождевике, с криком “тпрру!” натянул вожжи, из еще не остановившегося экипажа выпрыгнули двое мужчин тоже в черном и побежали в нашем направлении.</w:t>
      </w:r>
    </w:p>
    <w:p>
      <w:pPr>
        <w:pStyle w:val="Style15"/>
        <w:widowControl w:val="false"/>
        <w:ind w:firstLine="720"/>
        <w:jc w:val="both"/>
        <w:rPr/>
      </w:pPr>
      <w:r>
        <w:rPr>
          <w:rFonts w:eastAsia="Times New Roman Cyr" w:cs="Times New Roman Cyr" w:ascii="Times New Roman Cyr" w:hAnsi="Times New Roman Cyr"/>
          <w:lang w:val="en-US"/>
        </w:rPr>
        <w:t>Это похищение, вот что это такое - произнес внутри меня очень спокойный, негромкий голос, и деревья вдруг перестали качаться. Я привстал на четвереньки, крикнул мадемуазель: “Emportez le grand-due! (</w:t>
      </w:r>
      <w:r>
        <w:rPr>
          <w:rFonts w:eastAsia="Times New Roman Cyr" w:cs="Times New Roman Cyr" w:ascii="Times New Roman Cyr" w:hAnsi="Times New Roman Cyr"/>
          <w:i/>
          <w:iCs/>
          <w:lang w:val="en-US"/>
        </w:rPr>
        <w:t>Унесите великого князя (фр</w:t>
      </w:r>
      <w:r>
        <w:rPr>
          <w:rFonts w:eastAsia="Times New Roman Cyr" w:cs="Times New Roman Cyr" w:ascii="Times New Roman Cyr" w:hAnsi="Times New Roman Cyr"/>
          <w:lang w:val="en-US"/>
        </w:rPr>
        <w:t xml:space="preserve"> ))” и обхватил за колени бородатого, который как раз поравнялся со мной.</w:t>
      </w:r>
    </w:p>
    <w:p>
      <w:pPr>
        <w:pStyle w:val="Style15"/>
        <w:widowControl w:val="false"/>
        <w:ind w:firstLine="720"/>
        <w:jc w:val="both"/>
        <w:rPr/>
      </w:pPr>
      <w:r>
        <w:rPr>
          <w:rFonts w:eastAsia="Times New Roman Cyr" w:cs="Times New Roman Cyr" w:ascii="Times New Roman Cyr" w:hAnsi="Times New Roman Cyr"/>
          <w:lang w:val="en-US"/>
        </w:rPr>
        <w:t>Он не выпустил руку ее высочества, так что мы все трое повалились на землю. Силой меня природа не обидела, у нас в роду все крепкие, а в юности я служил дворцовым скороходом, что тоже изрядно укрепляет мускулатуру, поэтому руку, которой злодей держал Ксению Георгиевну за край платья, я разжал без труда, только проку от этого вышло мало. Освободившимся кулаком он ударил меня в челюсть, а ее высочество даже не успела подняться на ноги - двое в черном были уже рядом. Они подхватили великую княжну под локти и, приподняв, бегом понесли к карете. Хорошо хоть мадемуазель успела</w:t>
      </w:r>
      <w:r>
        <w:rPr>
          <w:lang w:val="en-US"/>
        </w:rPr>
        <w:t xml:space="preserve"> </w:t>
      </w:r>
      <w:r>
        <w:rPr>
          <w:rFonts w:eastAsia="Times New Roman Cyr" w:cs="Times New Roman Cyr" w:ascii="Times New Roman Cyr" w:hAnsi="Times New Roman Cyr"/>
          <w:lang w:val="en-US"/>
        </w:rPr>
        <w:t>спасти Михаила Георгиевича - краем глаза я видел, как она, подхватив мальчика на руки, ныряет в кус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противник оказался ловок и силен. Он ударил меня еще раз, а когда я попытался ухватить его за горло, сунул руку за пазуху и выхватил финский нож с зазубринами на лезвии. Эти самые зазубрины я увидел так отчетливо, словно их поднесли к самым моим глаз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ив яко пса! - прошипел страшный человек как-то не вполне по-русски, выпучив налитые кровью глаза, и размах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вспомнить слова молитвы, но почему-то не получилось, хотя, казалось бы, когда и молиться, если не в такую минуту?</w:t>
      </w:r>
    </w:p>
    <w:p>
      <w:pPr>
        <w:pStyle w:val="Style15"/>
        <w:widowControl w:val="false"/>
        <w:ind w:firstLine="720"/>
        <w:jc w:val="both"/>
        <w:rPr/>
      </w:pPr>
      <w:r>
        <w:rPr>
          <w:rFonts w:eastAsia="Times New Roman Cyr" w:cs="Times New Roman Cyr" w:ascii="Times New Roman Cyr" w:hAnsi="Times New Roman Cyr"/>
          <w:lang w:val="en-US"/>
        </w:rPr>
        <w:t>Нож занесся высоко, чуть не в самое небо, но так и не опустился. Волшебным образом запястье руки, что держала клинок, оказалось перехваченным пальцами в серой перчатке</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бородача, и без того перекошенное, искривилось еще больше, я услышал чмокающий звук удара, и мой несостоявшийся убийца мягко завалился на сторону, а вместо него надо мной стоял давешний элегантный господин в цилиндре, только в руке у него была уже не тросточка, а тонкий, длинный клинок, запачканный крас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ы? - спросил мой спаситель по-русски и тут же, обернувшись назад, крикнул что-то на неведомом мне нареч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поднялся и увидел, что по дорожке, ужасно топая и по-бычьи наклонив голову, несется разносчик-китаец, уже без лотка, но зато со странным приспособлением: крутит над головой небольшой металлический шар на веревоч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Ййя! - противно крякнул азиат, и шар сорвался вперед, просвистев в нескольких вершках надо м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ернулся посмотреть, куда это он летит с такой скоростью. Выяснилось, что прямо в затылок одному из похитителей. Послышался нехороший треск, и ушибленный упал лицом вниз. Второй выпустил княжну, проворно развернулся и вынул из кармана револьвер. Теперь у меня появилась возможность разглядеть этого человека получше, но лица я все равно не увидел, ибо оно было под черной матерчатой мас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что сидел на козлах, скинул свой дождевик и оказался в таком же черном наряде, что и двое остальных, разве что без маски. Он спрыгнул на землю и побежал в нашу сторону, тоже что-то вытягивая из кармана.</w:t>
      </w:r>
    </w:p>
    <w:p>
      <w:pPr>
        <w:pStyle w:val="Style15"/>
        <w:widowControl w:val="false"/>
        <w:ind w:firstLine="720"/>
        <w:jc w:val="both"/>
        <w:rPr/>
      </w:pPr>
      <w:r>
        <w:rPr>
          <w:rFonts w:eastAsia="Times New Roman Cyr" w:cs="Times New Roman Cyr" w:ascii="Times New Roman Cyr" w:hAnsi="Times New Roman Cyr"/>
          <w:lang w:val="en-US"/>
        </w:rPr>
        <w:t>Я повернулся взглянуть на своего спасителя (вообще, должен со стыдом признаться, что в эти драматические мгновения я совершенно потерялся и только вертел головой туда-сюда, едва поспевая уследить за событиями). Элегантный господин, коротко взмахнув, метнул свой клинок, но попал или нет, я не видел, потому что моему взору открылось зрелище еще более невероятное: из кустов выскочила мадемуазель Деклик с увесистым суком в руке и, подобрав</w:t>
      </w:r>
      <w:r>
        <w:rPr>
          <w:lang w:val="en-US"/>
        </w:rPr>
        <w:t xml:space="preserve"> </w:t>
      </w:r>
      <w:r>
        <w:rPr>
          <w:rFonts w:eastAsia="Times New Roman Cyr" w:cs="Times New Roman Cyr" w:ascii="Times New Roman Cyr" w:hAnsi="Times New Roman Cyr"/>
          <w:lang w:val="en-US"/>
        </w:rPr>
        <w:t>другой рукой юбку, та что показались стройные щиколотки, побежала к нам! С нее слетела шляпка, волосы у висков растрепались, но никогда еще она не казалась мне такой привлекательной.</w:t>
      </w:r>
    </w:p>
    <w:p>
      <w:pPr>
        <w:pStyle w:val="Style15"/>
        <w:widowControl w:val="false"/>
        <w:ind w:firstLine="720"/>
        <w:jc w:val="both"/>
        <w:rPr/>
      </w:pPr>
      <w:r>
        <w:rPr>
          <w:rFonts w:eastAsia="Times New Roman Cyr" w:cs="Times New Roman Cyr" w:ascii="Times New Roman Cyr" w:hAnsi="Times New Roman Cyr"/>
          <w:lang w:val="en-US"/>
        </w:rPr>
        <w:t>- J'arrive! - кричала она. - J'arrive! (</w:t>
      </w:r>
      <w:r>
        <w:rPr>
          <w:rFonts w:eastAsia="Times New Roman Cyr" w:cs="Times New Roman Cyr" w:ascii="Times New Roman Cyr" w:hAnsi="Times New Roman Cyr"/>
          <w:i/>
          <w:iCs/>
          <w:lang w:val="en-US"/>
        </w:rPr>
        <w:t>Я иду! Иду! (фр</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ут до меня дошла вся позорность моего поведения. Я поднялся на ноги и кинулся на выручку незнакомому господину и китай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в моей помощи уже не нужд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ружилось, что брошенный клинок достиг цели - человек в маске лежал на спине и вяло перебирал ногами, а из его груди торчала полоска стали, заканчивавшаяся серебряным набалдашником. Теперь стало понятно, откуда у красивого господина взялась шпага - она была спрятана в трости.</w:t>
      </w:r>
    </w:p>
    <w:p>
      <w:pPr>
        <w:pStyle w:val="Style15"/>
        <w:widowControl w:val="false"/>
        <w:ind w:firstLine="720"/>
        <w:jc w:val="both"/>
        <w:rPr/>
      </w:pPr>
      <w:r>
        <w:rPr>
          <w:rFonts w:eastAsia="Times New Roman Cyr" w:cs="Times New Roman Cyr" w:ascii="Times New Roman Cyr" w:hAnsi="Times New Roman Cyr"/>
          <w:lang w:val="en-US"/>
        </w:rPr>
        <w:t>Что до возницы, то с ним превосходным образом управился проворный китаец. Прежде чем бандит успел выудить из кармана оружие, азиат высоко подпрыгнул и с разгону ударил противника ногой в подбородок. От толчка сокрушительной силы голова кучера мотнулась назад, да так резко, что не выдержали бы никакие, даже самые наикрепчайшие шейные</w:t>
      </w:r>
      <w:r>
        <w:rPr>
          <w:lang w:val="en-US"/>
        </w:rPr>
        <w:t xml:space="preserve"> </w:t>
      </w:r>
      <w:r>
        <w:rPr>
          <w:rFonts w:eastAsia="Times New Roman Cyr" w:cs="Times New Roman Cyr" w:ascii="Times New Roman Cyr" w:hAnsi="Times New Roman Cyr"/>
          <w:lang w:val="en-US"/>
        </w:rPr>
        <w:t>позвонки. Раскинув руки, возница рухнул навзни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моменту, когда к нам троим присоединилась мадемуазель со своим грозным суком, всё уже было конч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я помог подняться ее высочеству - слава богу, она была совершенно цела, только находилась в понятном ошеломле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вернулся к незнаком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 сударь? - спросил я, хотя, конечно, следовало бы сначала поблагодарить его за спасение, кто бы он ни был. - И кто эти люди, что на нас нап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исправила мою оплошность. Вот что значит августейшая кровь - даже в этакую минуту, еще не придя в себя, сделала то, что должно: проявила учтивость и определила свой стату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 сказала она, внимательно глядя на брюнета с седыми висками. - Вы всех нас спасли. Я - великая княжна Ксения Георгиевна. Мальчик, который был со мной - Мика, великий князь Михаил Георгиевич. А это мои друзья - госпожа Деклик и господин Зюк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почтительно поклонился ее высочеству, снял цилиндр, который невзирая на все потрясения каким-то чудом удержался на его голове и, запнувшись (вероятно, от понятного стеснения перед лицом августейшей особы) назвал себ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петрович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чего более не прибавил, из чего можно было заключить, что ни на какой службе господин Фандорин не состоит и является частным лицом.</w:t>
      </w:r>
    </w:p>
    <w:p>
      <w:pPr>
        <w:pStyle w:val="Style15"/>
        <w:widowControl w:val="false"/>
        <w:ind w:firstLine="720"/>
        <w:jc w:val="both"/>
        <w:rPr/>
      </w:pPr>
      <w:r>
        <w:rPr>
          <w:rFonts w:eastAsia="Times New Roman Cyr" w:cs="Times New Roman Cyr" w:ascii="Times New Roman Cyr" w:hAnsi="Times New Roman Cyr"/>
          <w:lang w:val="en-US"/>
        </w:rPr>
        <w:t>- А это мой к-камердинер или, быть может, д-дворецкий, не знаю, как правильнее. Его зовут Маса, он японец, - показал Фандорин на драчливого разносчика, и тот, в свою очередь, низко, в пояс, поклонился, да так и остался согнутым</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олучалось, что элегантный господин вовсе не смущен, а просто слегка заикается; что китаец - никакой не китаец; и, наконец, что мы с азиатом в некотором роде собратья по професс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эти люди, Эраст Петрович? - спросила ее высочество, боязливо показывая на незадачливых похитителей, лежавших совершенно безо всякого движ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 обморо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тветить, брюнет поочередно подошел к каждому из лежавших, пощупал им шейную артерию и четырежды покачал головой. Последним, кого он проверил подобным образом, был страшный бородач. Фандорин перевернул его на спину, и даже мне, человеку, в подобных делах несведущему, стало ясно, что человек этот мертв - слишком уж неживым блеском посверкивали его неподвижные глаза. Но Фандорин наклонился над трупом пониже, взял двумя пальцами за бороду и вдруг сильно потянул.</w:t>
      </w:r>
    </w:p>
    <w:p>
      <w:pPr>
        <w:pStyle w:val="Style15"/>
        <w:widowControl w:val="false"/>
        <w:ind w:firstLine="720"/>
        <w:jc w:val="both"/>
        <w:rPr>
          <w:lang w:val="en-US"/>
        </w:rPr>
      </w:pPr>
      <w:r>
        <w:rPr>
          <w:rFonts w:eastAsia="Times New Roman Cyr" w:cs="Times New Roman Cyr" w:ascii="Times New Roman Cyr" w:hAnsi="Times New Roman Cyr"/>
          <w:lang w:val="en-US"/>
        </w:rPr>
        <w:t>От неожиданности ее высочество вскрикнула, да и мне подобное амикошонство со смертью показалось неприличным. Однако длинная черная борода легко отделилась от лица и осталась в руке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 что багровая физиономия мертвеца изрыта оспинами, а на щеке белеет раздвоенный шр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звестный варшавский бандит, некто Лех Пендерецкий, по п-прозвищу Близна, что означает “Меченый” или “Шрам”, - спокойно, словно представляя хорошего знакомого, объявил Фандорин и добавил как бы про себя. - Так вот в чем тут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все эти люди мертвы? - спросил я и вдруг содрогнулся, осознав, в какое ужасное положение из-за этой истории может попасть весь августейший 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ейчас сюда заглянет кто-нибудь из гуляющих, разразится скандал на весь мир. Подумать только - попытка похищения двоюродной сестры русского царя! Четверо убитых! И еще какой-то варшавский бандит! Вся торжественность священного коронационного действа будет наруш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нужно немедленно убрать в карету! - воскликнул я с несвойственной мне в обычных условиях горячностью. - Не согласится ли ваш дворецкий мне пом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ы с японцем сваливали трупы в экипаж, я ужасно нервничал, не застигнет ли нас кто-нибудь за этим малопочтенным занятием. Да и само это дело было для меня не сказать чтобы привычным - мало того, что по моему лицу стекала кровь из разбитого лба и рассеченной губы, но я еще и запачкал чужой кровью новый прогулочный камз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я не слышал, о чем беседовали ее высочество и Фандорин. Судя по румянцу на ее щеках, она, должно быть, снова благодарила этого таинственного господина за спас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его высочество? - спросил я мадемуазель, едва отдышавшись. - Теперь можно вести его 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вила его в ... - Она пощелкала пальцами, вспоминая слово, но так и не вспомнила. - La gloriette. Говохилка? Хазговох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едка, - подсказал я. - Идемте вместе. Его высочество, должно быть, очень напуг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устами открылась довольно широкая лужайка, посередине которой белела деревянная кружевная бесед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наружив в ней Михаила Георгиевича, мы стали звать его, решив, что великий князь вздумал поиграть с нами в прятки.</w:t>
      </w:r>
    </w:p>
    <w:p>
      <w:pPr>
        <w:pStyle w:val="Style15"/>
        <w:widowControl w:val="false"/>
        <w:ind w:firstLine="720"/>
        <w:jc w:val="both"/>
        <w:rPr/>
      </w:pPr>
      <w:r>
        <w:rPr>
          <w:rFonts w:eastAsia="Times New Roman Cyr" w:cs="Times New Roman Cyr" w:ascii="Times New Roman Cyr" w:hAnsi="Times New Roman Cyr"/>
          <w:lang w:val="en-US"/>
        </w:rPr>
        <w:t>На крики пришел Фандорин. Он осмотрелся по сторонам и вдруг присел на корточки, разглядывая что-то в траве</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розовый китайский леденец, раздавленный чем-то тяжелым - вероятно, каблу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черт, черт! - вскричал Фандорин, ударив себя кулаком по ляжке. - Я должен был это предвидеть! И бросился напролом через кус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t>7 мая</w:t>
      </w:r>
    </w:p>
    <w:p>
      <w:pPr>
        <w:pStyle w:val="Style15"/>
        <w:widowControl w:val="false"/>
        <w:ind w:firstLine="720"/>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BodyTex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 стану описывать событий вечера и ночи, последовавших за исчезновением его высочества, потому что никаких событий, собственно, и не было. Главной заботой лиц, осведомленных о случившемся, было сохранение тайны, и поэтому внешне все выглядело так, будто совершенно ничего не произошло, разве что ежеминутно трезвонили телефоны, да еще слишком уж отчаянным аллюром носились верховые по треугольнику Эрмитаж - Петровский дворец - генерал-губернаторская резиденц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эта тщательно скрываемая, но весьма активная (чтобы не сказать суматошная) деятельность не дала ровным счетом никаких результатов, ибо непонятно было самое главное: кому и зачем понадобилось похищать маленького кузена его величе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яснилась загадка только утром, когда с обычной городской почтой в Эрмитаж доставили письмо без какого-либо штемпеля - сам почтальон не мог объяснить, откуда оно такое взялось у него в сум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этого самого письма государь, успевший с утра принять своих благодарных азиатских подданных - его светлость эмира Бухарского и его высокостепенство хана Хивинского, в последний миг отменил парад на Ходынском поле под предлогом дождливой и холодной погоды, а сам тайным образом, в обычной закрытой карете, на козлах которой сидел его - личный камердинер Дормидонт Селезнев, и в сопровождении одного только начальника дворцовой полиции прибыл к нам в Эрмитаж. Вот когда проявилось главное достоинство этого паркового дворца, явствующее из его названия, - отдаленность и уединен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же конспиративным манером прибыли дядья его величества великие князья Кирилл Александрович и Симеон Александрович, первый один (на козлах сидел его дворецкий Лука Емельянович), второй с адъютантом князем Глинским (лошадьми правил самый уважаемый из всех ныне здравствующих дворецких, можно сказать, старейшина нашего цеха Фома Анике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ас в доме о чрезвычайном происшествии кроме Семьи знали я и мадемуазель Деклик, англичане (потому что утаить от них все равно было бы невозможно) и лейтенант Эндлунг (по той же самой причине и еще потому, что у Павла Георгиевича не имелось секретов от своего беспутного друга). Слугам, живущим в доме, я ничего объяснять не стал и только запретил под каким - бы то ни было предлогом покидать пределы Эрмитажа. Будучи природными дворцовыми служителями, они никаких вопросов задавать не стали. А московским, что квартировали над конюшней, было объявлено, что его высочество уехал погостить в Ильинское, в загородный дворец его дяди генерал-губернат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катерине Иоанновне в Петербург, разумеется, ничего сообщать не стали. Зачем зря волновать ее высочество? Да и потом, вплоть до прибытия зловещего письма, у всех нас жила надежда, что произошло какое-то недоразумение и Михаил Георгиевич в самом скором времени вернется в Эрмитаж здоровым и невредимым.</w:t>
      </w:r>
    </w:p>
    <w:p>
      <w:pPr>
        <w:pStyle w:val="Style15"/>
        <w:widowControl w:val="false"/>
        <w:ind w:firstLine="720"/>
        <w:jc w:val="both"/>
        <w:rPr/>
      </w:pPr>
      <w:r>
        <w:rPr>
          <w:rFonts w:eastAsia="Times New Roman Cyr" w:cs="Times New Roman Cyr" w:ascii="Times New Roman Cyr" w:hAnsi="Times New Roman Cyr"/>
          <w:lang w:val="en-US"/>
        </w:rPr>
        <w:t>Нужно ли говорить, что ночью я почти не сомкнул глаз? Мне мерещились картины одна страшнее другой. То представлялось, что его высочество провалился в какую-нибудь неприметную, заросшую травой расселину, и я заполночь, уже в который раз, гнал слуг с факелами осматривать парк, выдумав, будто Ксения Георгиевна,</w:t>
      </w:r>
      <w:r>
        <w:rPr>
          <w:lang w:val="en-US"/>
        </w:rPr>
        <w:t xml:space="preserve"> </w:t>
      </w:r>
      <w:r>
        <w:rPr>
          <w:rFonts w:eastAsia="Times New Roman Cyr" w:cs="Times New Roman Cyr" w:ascii="Times New Roman Cyr" w:hAnsi="Times New Roman Cyr"/>
          <w:lang w:val="en-US"/>
        </w:rPr>
        <w:t>гуляя, обронила алмазную сережку. Потом, уже вернувшись к себе, я вдруг представил, что Михаил Георгиевич стал жертвой какого-нибудь похотливого чудовища, охотящегося на маленьких мальчиков, и у меня от ужаса застучали зубы, так что пришлось выпить валериановых капель. Но вернее всего, конечно, выглядело предположение, что великий князь похищен сообщниками фальшивого бородача по прозвищу Меченый. Пока мы сражались с одними бандитами за Ксению Георгиевну, другие увезли беззащитного Михаила Георгиевича - тем</w:t>
      </w:r>
      <w:r>
        <w:rPr>
          <w:lang w:val="en-US"/>
        </w:rPr>
        <w:t xml:space="preserve"> </w:t>
      </w:r>
      <w:r>
        <w:rPr>
          <w:rFonts w:eastAsia="Times New Roman Cyr" w:cs="Times New Roman Cyr" w:ascii="Times New Roman Cyr" w:hAnsi="Times New Roman Cyr"/>
          <w:lang w:val="en-US"/>
        </w:rPr>
        <w:t>более, что неподалеку от роковой лужайки обнаружились следы от колес еще одной кареты, и, судя по всему, свеж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эта мысль, при всей своей кошмарности менее чудовищная, чем предыдущие, была мне мучительна. Как-то сейчас его высочеству среди чужих, злых людей? Ему, маленькому Мике, нежному, балованному мальчику, который вырос в убеждении, что все вокруг его любят, что все - его друзья? Он ведь даже не знает, что такое страх, потому что ничего страшнее легкого шлепка по филейной части с ним никогда не случалось. Его высочество так открыт, так доверч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мадемуазель я боялся даже подойти. Весь вечер она была словно окаменевшая и даже не пыталась оправдываться, только ломала руки и кусала губы, один раз до крови - я увидел и хотел дать ей свой платок, потому что она даже не заметила стекающей алой капли, но не решился, чтобы не ставить ее в неловкое положение. Ночью она тоже не спала - я видел свет, пробивавшийся из-под двери и слышал звук шагов. С того момента, когда ее кончил допрашивать московский обер-полицмейстер Ласовский, мадемуазель Деклик заперлась у себя в комнате. Я два, даже три раза в течение ночи подходил и прислушивался. Гувернантка всё ходила взад-вперед, будто заведенная. Мне очень хотелось под каким-нибудь предлогом постучаться к ней и сказать, что никто не считает ее виновной в случившемся, а я так даже восхищен ее храбростью. Но стучаться к даме среди ночи было совершенно немыслимо. Да и все равно я не знал бы, как с ней говор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ое совещание в высочайшем присутствии проводилось наверху, в малой гостиной, подальше от англичан, которые, впрочем, с присущей этой нации деликатностью сразу после прибытия его величества отправились гулять в сад, хотя лил немилосердный дождь и погода к прогулкам никак не располаг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уживал я сам. Никого из лакеев допускать на эго секретное собрание, разумеется, было невозможно, к тому же я в любом случае считал бы своим долгом и почетной обязанностью лично обслуживать столь блестящее общество.</w:t>
      </w:r>
    </w:p>
    <w:p>
      <w:pPr>
        <w:pStyle w:val="Style15"/>
        <w:widowControl w:val="false"/>
        <w:ind w:firstLine="720"/>
        <w:jc w:val="both"/>
        <w:rPr/>
      </w:pPr>
      <w:r>
        <w:rPr>
          <w:rFonts w:eastAsia="Times New Roman Cyr" w:cs="Times New Roman Cyr" w:ascii="Times New Roman Cyr" w:hAnsi="Times New Roman Cyr"/>
          <w:lang w:val="en-US"/>
        </w:rPr>
        <w:t>Непосвященному трудно себе представить всю сложность этого высокого искусства. Тут требуются неукоснительная внимательность, идеальная расторопность и - что особенно важно - полнейшая незаметность. Ты словно превращаешься в некую тень, в человека-невидимку, которого очень скоро перестают замечать. Ни в коем случае нельзя отвлекать участников важного совещания резким движением или звуком, даже непроизвольным скольжением тени по столу. В такие минуты я люблю воображать себя бесплотным хозяином заколдованного замка из сказки “Аленький цветочек”, потчующим дорогих гостей: напитки сами по себе наливаются в бокалы и чашки, спички вспыхивают и подносятся к сигарам без чьей-либо помощи, из пепельницы то и дело чудесным образом исчезает накопившийся пепел. Когда Симеон Александрович один раз уронил на пол карандаш (у</w:t>
      </w:r>
      <w:r>
        <w:rPr>
          <w:lang w:val="en-US"/>
        </w:rPr>
        <w:t xml:space="preserve"> </w:t>
      </w:r>
      <w:r>
        <w:rPr>
          <w:rFonts w:eastAsia="Times New Roman Cyr" w:cs="Times New Roman Cyr" w:ascii="Times New Roman Cyr" w:hAnsi="Times New Roman Cyr"/>
          <w:lang w:val="en-US"/>
        </w:rPr>
        <w:t>его высочества привычка все время рисовать на бумаге чертиков и амурчиков), я был наготове - не полез под стол, что обратило бы на себя внимание, а тут же сзади протянул генерал-губернатору другой карандаш, точно такой же.</w:t>
      </w:r>
    </w:p>
    <w:p>
      <w:pPr>
        <w:pStyle w:val="Style15"/>
        <w:widowControl w:val="false"/>
        <w:ind w:firstLine="720"/>
        <w:jc w:val="both"/>
        <w:rPr/>
      </w:pPr>
      <w:r>
        <w:rPr>
          <w:rFonts w:eastAsia="Times New Roman Cyr" w:cs="Times New Roman Cyr" w:ascii="Times New Roman Cyr" w:hAnsi="Times New Roman Cyr"/>
          <w:lang w:val="en-US"/>
        </w:rPr>
        <w:t>Должен с гордостью сказать, что никто из участников этого деликатнейшего и в некотором роде судьбоносного для судеб династии совета ни разу не понизил голоса - по-моему, это высшая степень отличия для слуги. Правда, разговор то и дело переходил на французский, но это происходило не из-за</w:t>
      </w:r>
      <w:r>
        <w:rPr>
          <w:lang w:val="en-US"/>
        </w:rPr>
        <w:t xml:space="preserve"> </w:t>
      </w:r>
      <w:r>
        <w:rPr>
          <w:rFonts w:eastAsia="Times New Roman Cyr" w:cs="Times New Roman Cyr" w:ascii="Times New Roman Cyr" w:hAnsi="Times New Roman Cyr"/>
          <w:lang w:val="en-US"/>
        </w:rPr>
        <w:t>меня, а просто потому, что его величеству и их высочествам, в сущности, все равно, по-русски беседовать или по-французски. Если бы им было угодно скрыть от меня содержание той или иной части обсуждения, они заговорили бы по-английски, ибо, как я уже сообщал, мало кто из дворцовых служителей старшего поколения владеет этим наречием, а по-французски говорят почти все. Точнее, не говорят, а понимают, поскольку было бы весьма странно, если бы я, Афанасий Зюкин, вдруг обратился к кому-то из августейшей семьи или придворных на французском. Нужно знать свое место и не изображать из себя то, чем не являешься - вот золотое правило, руководствоваться которым я посоветовал бы всем, вне зависимости от происхождения и занимаемого полож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известный своим патриотизмом, единственный из присутствующих все время говорил только по-русски. Оказалось, что его величество помнит меня по тому времени, когда я состоял при столовой покойного государя тафельдеккером. Еще внизу, у входа, император изволил сказать мне: “Здравствуйте, Афанасий Степанович. Это вы распорядились повесить балдахин с моим вензелем? Очень красиво, благодар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ысканная вежливость его величества и поразительная способность запоминать имена и лица общеизвестны. Собственно, всех великих князей с раннего детства специально обучают развивать память, для этого существует особая метода, но способности его величества по этой части воистину необыкновенны. Раз увидев человека, государь запоминает его навсегда, что производит на многих огромное впечатление. Что же до вежливости, то из всей августейшей семьи только царь и царица говорят прислуге “вы”. Может быть, поэтому мы, служители, испытывая к их величествам должное благоговение, в то же время не очень-то... Впрочем, молчание. О таком не говорят. И даже не дум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сидел во главе стола, был хмур и молчалив. Рядом со статными, высокими дядьями его величество казался совсем маленьким и невзрачным, почти подростком. Про нашего Георгия Александровича и говорить нечего - истинный человек-гора: красивый, тучный, с лихо подкрученными усами, да еще и в ослепительной адмиральской форме, по сравнению с которой скромный полковничий мундир императора выглядел довольно убого. Симеон Александрович, самый высокий и стройный из братьев покойного государя, со своим правильным, будто высеченным изо льда лицом похож на средневекового испанского гранда. А старший, великий князь Кирилл Александрович, командующий императорской гвардией, не столь красив, как братья, но зато истинно величественен и грозен, ибо унаследовал от венценосного деда прославленный взгляд василиска. Бывало, что некоторые провинившиеся по службе офицеры от этого взора и сознание тер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ый Павел Георгиевич в присутствии дуайенов императорского дома держался тише воды ниже травы и даже не смел закурить. А еще присутствовал начальник дворцовой полиции полковник Карнович, немногословный господин очень больших возможностей и крайне скупых сантиментов. Этот и вовсе сидел не за столом, а пристроился в уголоч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на стуле дожидался наш вчерашний спаситель господин Фандорин. Я получил приказание поселить его в доме и за неимением иного помещения разместил в детской, справедливо рассудив, что этот господин будет находиться в Эрмитаже как раз до того момента, когда Михаил Георгиевич вернется к себе. Японца я хотел было отквартировать на конюшню, но он пожелал жить вместе со своим господином. Провел ночь на полу, подложив под голову плюшевого медведя, и, судя по лоснящейся физиономии, отлично выспался. Фандорин же не ложился вовсе, до самого рассвета всё рыскал по парку с электрическим фонарем. Обнаружил ли что-то - мне было неизвестно. Ни в какие объяснения ни с обер-полицмейстером, ни тем более со мной он пускаться не стал - сказал лишь, что доложит обо всём, что ему известно, лично государю императо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б этом-то загадочном господине и зашла речь почти сразу же после начала совещ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началось всё не с разговора, а с чтения - каждый из сидящих по очереди прочитал (или перечитал еще раз) полученное письмо, о содержании которого я еще ничего не зн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се обернулись к государю. Я затаил дыхание, чтобы в точности услышать, какими словами его величество откроет эту экстренную встре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смущенно кашлянул, пробежал взглядом исподлобья по лицам присутствующих и тих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асно. Просто ужасно. Дядя Кир, что же теперь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атор сказал свое слово, этикет был соблюден, и председательство как-то само собой перешло к Кириллу Александровичу, считавшемуся негласным соправителем в предшествующее царствование и еще более укрепившему свое положение при новом госуда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ысочество медленно, веско мол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всего, Ники, выдержка. От того, как ты станешь держаться, зависит судьба династии. В эти дни на тебя будут устремлены тысячи глаз, в том числе и очень, очень проницательных. Ни малейшего смятения, ни тени тревоги - ты меня по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неуверенно кивнул.</w:t>
      </w:r>
    </w:p>
    <w:p>
      <w:pPr>
        <w:pStyle w:val="Style15"/>
        <w:widowControl w:val="false"/>
        <w:ind w:firstLine="720"/>
        <w:jc w:val="both"/>
        <w:rPr/>
      </w:pPr>
      <w:r>
        <w:rPr>
          <w:rFonts w:eastAsia="Times New Roman Cyr" w:cs="Times New Roman Cyr" w:ascii="Times New Roman Cyr" w:hAnsi="Times New Roman Cyr"/>
          <w:lang w:val="en-US"/>
        </w:rPr>
        <w:t>- Мы все должны делать вид, что ничего не произошло. Я понимаю, Джорджи, - обернулся Кирилл Александрович к Георгию Александровичу, - как тебе это тяжело. Ты - отец. Но и ты, и Полли, и Ксения должны быть веселы и безмятежны. Если распространится слух, что какие-то аферисты на глазах у всего мира похитили кузена русского царя, престиж Романовых, и без того подмоченный злодейским убийством отца, будет совершенно подорван.</w:t>
      </w:r>
      <w:r>
        <w:rPr>
          <w:lang w:val="en-US"/>
        </w:rPr>
        <w:t xml:space="preserve"> </w:t>
      </w:r>
      <w:r>
        <w:rPr>
          <w:rFonts w:eastAsia="Times New Roman Cyr" w:cs="Times New Roman Cyr" w:ascii="Times New Roman Cyr" w:hAnsi="Times New Roman Cyr"/>
          <w:lang w:val="en-US"/>
        </w:rPr>
        <w:t>А ведь в Москву прибывают восемь иноземных наследных принцев, четырнадцать глав правительств, три десятка чрезвычайных посольст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еон Александрович, швырнув на стол карандаш, перебил старшего бра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сто бред! Какой-то доктор! Что это? Кто это? Он просто сумасшедший! “Орлова” ему подавай! Какова нагл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лов московского генерал-губернатора я ничего не понял. Доктор? Орлов? Который из Орловых - обер-камергер или товарищ министра внутренних 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в самом деле, - кивнул его величество. - Известно ли что-нибудь про этого доктора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илл Александрович обернулся к начальнику дворцовой полиции, которому по должности полагалось знать про всё, представляющее хотя бы мало-мальскую угрозу для августейшей фамилии, а стало быть, вообще про всё на св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жете, Кар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встал, поправил очки с синими стеклами и прошелестел совсем негромким, но удивительно отчетливы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тупника с таким именем на территории Российской империи до сих пор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с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пауза, и я почувствовал, что настал момент, когда я должен выйти из роли бесплотной те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орожно кашлянул, а поскольку в гостиной царило полнейшее молчание, этот звук прозвучал достаточно явственно. Кирилл Александрович и Симеон Александрович изумленно обернулись, словно впервые заметив мое присутствие (впрочем, не исключаю, что так оно и было), а Георгий Александрович, хорошо знавший, что я скорее подавлюсь собственным кашлем, чем осмелюсь без нужды привлечь внимание к своей персоне,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то сообщить, Афанас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уж на меня обратили взоры и все остальные высокие особы, к чему я совершенно не привык, так что не смог унять некоторого дрожания голо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не Фандорине, том самом, что вчера... оказался свидетелем злодеяния. - Я справился с волнением и продолжил уже ровнее. - Сегодня утром, когда по известной причине у нас в доме наблюдалось некоторое волнение, господин Фандорин сидел на террасе и преспокойным образом курил сига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еон Александрович раздраженно оборвал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в самом деле полагаешь, что нам и государю императору так уж необходимо знать, как провел утро господин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едленно умолк и поклонился его высочеству, не смея продолж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Сэм, - резко прикрикнул на младшего брата Георгий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имеона Александровича есть несчастливая особенность - его никто не любит. Ни родственники, ни при-ближенные, ни москвичи, ни даже собственная супруга. Такого человека любить трудно. Говорят, покойный государь для того и назначил его генерал-губернатором в Москву, чтобы пореже видеть. И еще для того чтобы удалить от двора окружение его высочества, всех этих смазливых адъютантиков и подкрашенных секретарей. Увы, обыкновения Симеона Александровича ни для кого секретом не являются - о них судачит всё общество. Вот и сегодня, едва войдя в прихожую (и прибыл-то самым последним, уже после государя), его высочество с оживлением спросил меня: “А что это за красавчика я повстречал сейчас на лужайке? Этакого тоненького, с желтыми волосами?” Я почтительно объяснил великому князю, что это, верно, был англичанин мистер Карр, но внутренне испытал некоторое потрясение - как можно, зная причину, по которой созвано чрезвычайное совещание, давать волю своим наклонностям? Да дело даже не в наклонностях - очень уж у его высочества характер нехорош.</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дальше, Афанасий, - велел мне Георгий Александрович. - Мы все тебя внимательно слуша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не отдать должное выдержанности и мужеству моего господина. Обыкновенный человек, отец похищенного ребенка, метался бы, кричал, рвал на себе волосы, а его высочество ни на миг не утратил контроля над собой, разве что курил папиросы одну за одной. В такие минуты особенно остро сознаешь, какой высокий почет и какая несказанная ответственность служить персонам императорской крови. Это особенные люди, не чета все проч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елюсь доложить, - продолжил я, - такая невозмутимость со стороны лица, осведомленного о случившемся несчастье, показалась мне странной. Я подошел к господину Фандорину и спросил, не удалось ли ему обнаружить в парке еще каких-нибудь следов. Он ответил: “Вторая карета, что стояла близ лужайки, с которой похитили мальчика, уехала в направлении Большой Калужской. Служитель у парковых ворот видел быстро движущийся экипаж с плотно задвинутыми шторами на окнах”. “Так что же вы молчите? - говорю ему я. - Нужно немедленно сообщить в полицию!” А он мне уверенно так: “Что толку? Теперь ничего не сделаешь”. И присовокупил следующ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намеренно сделал маленькую паузу и повторил слова Фандорина в точности, как запомнил:</w:t>
      </w:r>
    </w:p>
    <w:p>
      <w:pPr>
        <w:pStyle w:val="Style15"/>
        <w:widowControl w:val="false"/>
        <w:ind w:firstLine="720"/>
        <w:jc w:val="both"/>
        <w:rPr/>
      </w:pPr>
      <w:r>
        <w:rPr>
          <w:rFonts w:eastAsia="Times New Roman Cyr" w:cs="Times New Roman Cyr" w:ascii="Times New Roman Cyr" w:hAnsi="Times New Roman Cyr"/>
          <w:lang w:val="en-US"/>
        </w:rPr>
        <w:t>- “Нужно ждать письма от Линда”. Да, именно так: “Нужно ждать письма от Линда”. Я, признаться, не понял, про какое письмо он толкует, а последнего слова и вовсе не разобрал. Но теперь точно припоминаю, он сказал “Линд”. Затем меня позвали к телефону, и разговор прервался. Однако же получается, что господин Фандо-рин заранее знал про письмо и про Линда. Позволю себе также обратить внимание вашего императорского величества и ваших императорских высочеств на то обстоятельство, что вчера господин</w:t>
      </w:r>
      <w:r>
        <w:rPr>
          <w:lang w:val="en-US"/>
        </w:rPr>
        <w:t xml:space="preserve"> </w:t>
      </w:r>
      <w:r>
        <w:rPr>
          <w:rFonts w:eastAsia="Times New Roman Cyr" w:cs="Times New Roman Cyr" w:ascii="Times New Roman Cyr" w:hAnsi="Times New Roman Cyr"/>
          <w:lang w:val="en-US"/>
        </w:rPr>
        <w:t>Фандорин возник на месте похищения явно не случайно. Для случайного прохожего он действовал слишком решительно, говорил довольно странные вещи и опознал предводителя разбойников - назвал фамилию “Пендерецкий”.</w:t>
      </w:r>
    </w:p>
    <w:p>
      <w:pPr>
        <w:pStyle w:val="Style15"/>
        <w:widowControl w:val="false"/>
        <w:ind w:firstLine="720"/>
        <w:jc w:val="both"/>
        <w:rPr>
          <w:lang w:val="en-US"/>
        </w:rPr>
      </w:pPr>
      <w:r>
        <w:rPr>
          <w:rFonts w:eastAsia="Times New Roman Cyr" w:cs="Times New Roman Cyr" w:ascii="Times New Roman Cyr" w:hAnsi="Times New Roman Cyr"/>
          <w:lang w:val="en-US"/>
        </w:rPr>
        <w:t>Полковник Карнович подал голос из своего уг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про Леха Пендерецкого по прозвищу Близна я кое-что выяснил. Это один из предводителей преступного мира Царства Польского. Налетчик, вымогатель, убийца, но осторожен и ловок - до сих пор взять его с поличным не удавалось. По слухам, Близна имеет связи с уголовными сообществами многих стран Европы. Труп отправлен в морозильном вагоне на опознание в Варшаву, но, судя по приметам и данным бертильонажа, это и в самом деле Пендерец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же Фандорин знал про этого субъекта? - задумчиво произнес Кирилл Александрович. Симеон Александрович зло усмех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легко выяснить. Нужно арестовать Фандорина и как следует допросить. Всё выложит. Мой Ласовский умеет языки развязывать. Как гаркнет - мне и то не по себе дел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го высочество засмеялся, очень довольный шуткой, но никто из присутствующих его веселья не раздел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Кир, дядя Сэм, - мягко сказал его величество, - вы произносите имя этого Фандорина так, как будто оно вам известно. Кто это т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еликих князей ответил начальник дворцовой полиции. Вынув из кармана какой-то листочек, он долож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Эраст Петрович. Сорока лет. Православного вероисповедания. Потомственный дворянин. Кавалер ... многих орденов, всех не перечислишь. Статский советник в отставке. Почти десять лет состоял чиновником особых поручений при московском генерал-губернаторе князе Долгору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снова Фандорин, - протянул Кирилл Александрович, глядя в окно, словно припоминая какую-то давнюю историю.-Интересно, где он пропадал все эти го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их слов я сделал вывод, что его высочество и в самом деле знаком с отставным статским советн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казалось, что Симеон Александрович знает этого господина еще лучше, причем, кажется, не с самой лестной сторо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пять лет не показывал в Москву носа, - скривив губы, сообщил генерал-губернатор. - Знает, шельма, что у меня в городе ему делать нечего. Это, Ники, авантюрист наихудшего сорта. Коварный, изворотливый, скользкий, нечистоплотный. Как мне докладывали, убравшись из России, преуспел во всяких темных делах. Успел наследить и в Европе, и в Америке, и даже в Азии. Признаться, я слежу за перемещениями этого господина, потому что у меня к нему свой счет... Так вот, мне доносят из верных источников, что Фандорин пал ниже некуда: ведет расследования по заказу частных лиц и не брезгует брать вознаграждение - кажется, немалое. Дело в том, что среди его клиентов (это слово Симеон Александрович произнес с особенной брезгливостью) попадаются и денежные тузы и даже, к сожалению, иностранные государи. За пять лет Фандорин стяжал себе этими пакостными занятиями определенную известность. Не сомневаюсь, что ему ведомы многие грязные тайны, но в нашем семейном деле мы как-нибудь обойдемся без его сомнительных услуг. У меня отлично работает полиция, и мой Ласовский выловит этого самого доктора в два сч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вашего высочества, - с невозмутимым видом вставил Карнович, - но защита императорской семьи относится к компетенции моего ведомства, и, смею вас уверить, мы превосходно справимся с этой миссией без участия московской полиции и уж тем более без помощи сыщиков-любителей. - Полковник слегка улыбнулся и уже совсем тихо, как бы про себя, прибавил. - Тоже еще Шерлок Холмсе выиск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лковник, Фандорин - очень даже не любитель, - возразил ему Кирилл Александрович. - Это необычайно способный человек. Если кто и может помочь нам в этом сложном и деликатном деле, то только он. К тому же он что-то знает про этого мерзавца Линда. Немаловажно и то, что, будучи частным лицом, Фандорин совершенно не стеснен в методах. Нет, Ники, без этого человека нам не обойтись. Я даже склонен полагать, что нам его сам Бог посл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Полнейшая чушь! - Симеон Александрович отшвырнул карандаш в угол и я достал из кармана следующий. - Я решительно возраж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илл Александрович, не привыкший к подобному обращению, да и вообще, насколько мне известно, относящийся к младшему брату с нескрываемым презрением, наклонил львиную голову и вперил в генерал-губернатора свой знаменитый испепеляющий взгляд. Симеон Александрович, в свою очередь, упрямо выпятил подбородок, отчего его холеная узкая борода сделалась похожа на корабельный бушприт, и принял самый непреклонный ви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кла тягостная пау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мы решим с этим Фандориным? - жалобно спросил император. - Звать его сюда или нет? Попросить о помощи или арест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тот, ни другой его величеству не ответили, даже взглядом не повели. Тут была давняя, многолетняя вражда, начавшаяся, когда нынешнего государя еще и на свете не было. Только, как говорят по-народному, жидковат Симеон Александрович против Кирилла Александровича. Не было случая, чтобы он взял верх над старшим братц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оргий Александрович, хотя бы и в силу комплекции, гораздо покойнее и добродушнее обоих, но уж если разгневается - держись. Вот и теперь он вдруг стал наливаться малиновой краской, весь как-то раздулся, так что я испугался, не лопнут ли крючки на воротнике, и стало ясно: сейчас грянет бур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еличество не видел этой страшной картины, так как смотрел на Кирилла Александровича и Симеона Александровича. Если бы видел - уж наверняка промолчал бы, а так начал примирительны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Сэм, дядя Кир, выслушайте мое мн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гром и грянул. Георгий Александрович так хватил с размаху кулаком по столу, что опрокинулось два бокала, треснула кофейная чашка, перевернулась пепельница, а Симеон Александрович от неожиданности подскочил на сту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Ники! - взревел глава Зеленого дома. - И вы оба молчите! Это мой сын похищен, мне и решать! И не забывайте, что лишь благодаря этому, как его, черт, ну этому, на “Ф”, спасена моя дочь! Пусть расскажет нам всё, что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прос реш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есшумно выскользнул из гостиной, чтобы позвать Фандорина. Там сразу за дверью плюшевый занавес, а уж потом коридор, где было велено дожидаться “сыщику-любителю”, как его назвал Кар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усики - прелесть что такое. И щипчиками не обрабатываете? А фиксатуаром? - услышал я нечто странное и на всякий случай выглянул из-за портьеры - посмотреть, кто это изъясняется подобным мане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Фандорин сидел там же, где я его оставил, закинув ногу на ногу, и перебирал в пальцах зеленые нефритовые четки. Голос принадлежал не ему, а адъютанту генерал-губернатора князю Глинскому, изящному молодому человеку с по-девичьи миловидным личиком. Про таких в народе говорят “жаль не девица, а то хоть жениться”. Князь стоял над Фандориным, согнувшись, и внимательно рассматривал тонкие, аккуратные усы отставного чиновника. У самого Глинского - теперь я отчетливо разглядел - усики были напомажены, да и губы, кажется, подкрашены. Впрочем, чему удивля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ударь, я фиксатуаром не п-пользуюсь, - учтиво ответил Фандорин, глядя на молодого человека снизу вверх и не делая ни малейшей попытки отстран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а какие у вас ресницы! - вздохнул адъютант. - Кажется, ничего бы не пожалел за такие длинные, черные, изогнутые на концах. Это ведь натуральный цв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натуральный, - все так же благожелательно уверил его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прервал эту диковинную беседу, пригласив статского советника следовать за мной.</w:t>
      </w:r>
    </w:p>
    <w:p>
      <w:pPr>
        <w:pStyle w:val="Style15"/>
        <w:widowControl w:val="false"/>
        <w:ind w:firstLine="720"/>
        <w:jc w:val="both"/>
        <w:rPr/>
      </w:pPr>
      <w:r>
        <w:rPr>
          <w:rFonts w:eastAsia="Times New Roman Cyr" w:cs="Times New Roman Cyr" w:ascii="Times New Roman Cyr" w:hAnsi="Times New Roman Cyr"/>
          <w:lang w:val="en-US"/>
        </w:rPr>
        <w:t>Удивительно, но, оказавшись перед лицом такого количества августейших особ, Эраст Петрович Фандорин не выказал ни малейшей растерянности. Легкий, но в то же время почтительный поклон, обращенный вроде бы ко всем присутствующим, но в то же время главным образом</w:t>
      </w:r>
      <w:r>
        <w:rPr>
          <w:lang w:val="en-US"/>
        </w:rPr>
        <w:t xml:space="preserve"> </w:t>
      </w:r>
      <w:r>
        <w:rPr>
          <w:rFonts w:eastAsia="Times New Roman Cyr" w:cs="Times New Roman Cyr" w:ascii="Times New Roman Cyr" w:hAnsi="Times New Roman Cyr"/>
          <w:lang w:val="en-US"/>
        </w:rPr>
        <w:t>к его величеству, сделал бы честь чрезвычайному и полномочному посланнику какой-нибудь великой держа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илл Александрович, только что превозносивший достоинства Фандорина, без каких-либо приветственных слов, резко и, как мне показалось, неприязненно потреб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что вам известно про доктора Линда и вообще про всю эту истор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дший наклонил голову, как бы давая понять, что вопрос ему понятен, но сказал совсем не то, чего от него ждали. Взгляд его холодных голубых глаз, скользнув по лицам сидящих, остановился на листке бумаги, лежавшем посреди сто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письмо п-получено. Могу ли я ознакомиться с его содержа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преждал, это наглец, каких мало! - возмущенно воскликнул Симеон Александрович, но Фандорин даже не взглянул в его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ратил внимания на слова брата и Кирилл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жорджи, прочти письмо вслух. Здесь важно каждо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подхватил его величество. - Я бы тоже послушал еще р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оргий Александрович брезгливо взял со стола листок и стал читать послание, написанное на французс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Господа Романовы, </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едлагаю выгодную сделку: маленького принца Романова весом в 10 килограммов на маленького графа “Орлова” весом в 190 карат. Обмен состоится завтра, и не вздумайте подсунуть подделку-у меня свой ювелир. Если согласны, ровно в полдень дайте ответ с семафора Александрийского дворца. Если нет, принц будет вам немедленно возвращен. Частями.</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кренне ваш, Доктор Линд.</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P.S. Прилагаю шифр для светового сигнала.</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ак раз собирался подлить его величеству кофе, да так и застыл с кофейником в руках, причем от потрясения даже пролил на пол несколько капель, чего со мной никогда в жизни не случалось. Чудовищность письма превзошла самые мои худшие опасения. Его высочество - частями? Боже, Б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емафор? - вот единственное, что заинтересовало в этом кошмарном послании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вать вопросы в присутствии его величества непозволительно, однако государь не только снисходительно отнесся к такому вопиющему нарушению этикета, но и с всегдашней своей любезностью ответил 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инный, световой. Установлен на крыше дворца еще при моем прадеде, а в царствование деда оборудован электрическими огнями для темного времени и пасмурной погоды. С семафора можно посылать световые сигналы, которые видно почти из любой точки гор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того, чтобы верноподданнейше поблагодарить его величество за милостивое разъяснение, Фандорин лишь задумчиво покивал и уточ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лов” - это, надо полагать, т-тот самый алмаз, которым украшен императорский скипет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ротко подтвердил государь. - Тот самый, купленный графом Орловым в Амстердаме в 1773 году по поручению Екатерины Вели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совершенно немыслимо, - отрезал Симеон Александрович. - Ни о каком обмене не может быть и речи. Это же реликвия!</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Невозможно, - согласился Кирилл Александрович. - Через пять дней торжественный вынос государственных регалий, еще через два дня - коронация. Без скипетра церемония не состоится. Любые деньги - пускай, но “Орлова” ни в коем случа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ловно сговорившись, обернулись к Георгию Александровичу, чье мнение, мнение отца, имело здесь особенную важ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ликий князь оказался достоин своего положения и звания. На его глаза навернулись слезы, рука непроизвольно оттянула тугой воротник, но голос его высочества был твер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Жизнь одного из великих князей, пусть даже... моего сына (здесь голос Георгия Александровича все-таки дрогнул) не может быть выше интересов монархии и государ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я называю августейшим величием - это вершина, достичь которой способны лишь те, кто отмечен и избран Богом. Социалисты и либералы пишут в своих газетенках и листовках, что императорский дом купается в роскоши. Это не роскошь, это сияющий ореол российской государственности, и каждый из членов императорской фамилии во имя России готов пожертвовать собственной жизнью и жизнью тех, кого люб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заколыхалась у меня перед глазами, радужно переливаясь, и я заморгал, стряхивая с ресниц слез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заменить алмаз стразом? - раздался из угла голос полковника Карновича. - Можно изготовить такую копию, что не отлич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За столь короткий срок изготовить п-подделку такого уровня невозможно, - ответил ему Фандорин. -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Линд пишет, что у него имеется собственный ювели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илл Александрович пожал плечами:</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Я одного не понимаю, зачем ему непременно понадобился “Орлов”? Ведь этот камень бесценен, а стало быть, не имеет рыночной цены. Он известен во всем мире, его даже не прода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ваше высочество, - возразил полковник. - Можно распилить его на три-четыре больших алмаза и несколько десятков средних и мелк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 сколько всё это можно продать? Карнович покачал головой, не зная, что отве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м немного разбираюсь, - сказал Фандорин. - Три больших алмаза, каратов по пятьдесят, могут стоить примерно по полмиллиона рублей золотом каждый. Мелкие - ну, п-предположим, еще полмилли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 миллиона? - просветлел лицом император. - Но мы не пожалеем за нашего дорогого Мику этой суммы! Фандорин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еличество, дело здесь вовсе не в двух миллионах. Я манеру Линда знаю. Это шантаж, причем г-го-раздо большего масштаба, чем кажется на первый взгляд. Речь идет не просто о жизни одного из одиннадцати кузенов вашего величества. Линд покушается именно на коронацию, отлично понимая, что без “Орлова” церемония невозможна. А жизнь мальчика - лишь средство д-давления. Смысл угрозы даже не в убийстве великого князя, а в том, что Линд сорвет коронацию и опозорит Россию и династию Романовых на весь мир, подбросив части тела мальчика в самые людные мес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сех присутствующих, включая и меня, вырвался стон ужаса, а Фандорин неумолимо продолж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оворили, ваше высочество, что во всем мире не сыщешь п-покупателя на “Орлова”. Но покупатель уже есть, причем такой, который не может отказаться от покупки. Этот покупатель - дом Романовых. По сути дела, вам придется выкупить у Линда не великого князя, а алмаз “Орлов”, причем по той цене, которую назначит похититель, ведь заодно с камнем на кон поставлены к-коронация и престиж монархии. Боюсь, это обойдется не в два миллиона. Много, много дороже. И это еще не самое худшее. - Фандорин мрачно опустил голову, и я увидел, что его руки сжались в кулаки. - Вы заплатите за сохранение камня и возвращение великого князя, но Линд не отдаст ребенка живым. Это не в правилах докт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зловещая тишина, но всего на несколько мгновений, потому что Павел Георгиевич, до сей минуту тихо сидевший в самом конце стола, вдруг закрыл лицо ладонями и зары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ли, возьми себя в руки, - сурово сказал ему Кирилл Александрович. - А вы, Фандорин, перестаньте нас пугать. Лучше расскажите про Линда.</w:t>
      </w:r>
    </w:p>
    <w:p>
      <w:pPr>
        <w:pStyle w:val="Style15"/>
        <w:widowControl w:val="false"/>
        <w:ind w:firstLine="720"/>
        <w:jc w:val="both"/>
        <w:rPr/>
      </w:pPr>
      <w:r>
        <w:rPr>
          <w:rFonts w:eastAsia="Times New Roman Cyr" w:cs="Times New Roman Cyr" w:ascii="Times New Roman Cyr" w:hAnsi="Times New Roman Cyr"/>
          <w:lang w:val="en-US"/>
        </w:rPr>
        <w:t>- Это самый опасный преступник на свете, - так начал Фандорин свой рассказ. - Не знаю, п-почему его называют “доктором”. Быть может, из-за того, что он обладает знаниями в самых неожиданных областях. Например, владеет множеством языков. Возможно, и русским - я бы этому не удивился. Про Линда очень мало д-достоверных сведений. Очевидно, он относительно молод, потому что еще десять лет назад про него никто не слышал. Откуда он родом</w:t>
      </w:r>
      <w:r>
        <w:rPr>
          <w:lang w:val="en-US"/>
        </w:rPr>
        <w:t xml:space="preserve"> </w:t>
      </w:r>
      <w:r>
        <w:rPr>
          <w:rFonts w:eastAsia="Times New Roman Cyr" w:cs="Times New Roman Cyr" w:ascii="Times New Roman Cyr" w:hAnsi="Times New Roman Cyr"/>
          <w:lang w:val="en-US"/>
        </w:rPr>
        <w:t>- неизвестно. Вероятнее всего, американец, потому что самые первые деяния, доставившие ему славу дерзкого и б-безжалостного злодея, Линд совершил в Северо-Американских Соединенных Штатах. Он начинал с ограбления банков и почтовых вагонов, а позднее п-превосходно освоил шантаж, вымогательство и похищение люд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говорил, глядя на стол, будто видел в его полированной поверхности отражение каких-то картин из прошлого, доступных лишь его взо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что же я все-таки знаю про этого человека? Он убежденный женоненавистник. Около него никогда не б-бывает женщин - ни любовниц, ни подруг. Шайка Линда - это исключительно мужской круг. Если угодно, мужское братство. Доктор словно лишен обыкновенных человеческих слабостей, и из-за этого выйти на его след никому еще не удавалось. Подручные Линда преданы ему по-собачьи, а это в преступных сообществах встречается крайне редко. Я дважды захватывал людей доктора живьем, и оба раза ничего не добился. Один получил пожизненную каторгу, другой наложил на себя руки, но своего главаря они не выдали... Связи Линда в международных криминальных сферах поистине безграничны, авторитет огромен. Когда ему требуются специалисты какого угодно п-профиля - медвежатники, наемные убийцы, граверы, гипнотизеры, взломщики - высшие “мастера” уголовных наук считают за честь оказать ему услугу. Я полагаю, что доктор б-баснословно богат. Лишь за то время, что я им занимаюсь - а это немногим более полутора лет - и лишь по тем делам, которые мне известны, он прибрал к рукам не менее десяти миллион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ков? - заинтересованно спросил Георгий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д-доллары. Это примерно двадцать миллионов рубл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миллионов! - Его высочество даже задохнулся. - А мне казна выделяет жалких двести тысяч в год! Это же в сто раз меньше! И он, мерзавец, еще смеет требовать у меня дене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 вас, дядя Джорджи, - сухо заметил государь. - У меня. “Орлов” - собственность коро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Джорджи! - прикрикнул на обоих Кирилл Александрович. - Продолжайте,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о две встречи с доктором Линдом, - сказал Эраст Петрович и зап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стало очень тихо, только скрипнул стул под полковником Карповичем, так и подавшимся вперед всем те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не знаю, можно ли это назвать “встречами”, потому что в лицо мы друг друга не видели. Я был загримирован, Линд - в маске... Наше знакомство состоялось полтора года назад, в Нью-Йорке. Быть может, русские газеты писали о похищении двенадцатилетнего сына миллионера Бервуда? В Америке эта история не сходила с п-первых страниц целый месяц... Мистер Бервуд попросил меня исполнять обязанности посредника при передаче выкупа. Я потребовал от похитителей, чтобы мне сначала показали пленника. Линд сам повел меня в потайную к-комнату. Доктор был в черной маске, закрывавшей почти всё лицо, длинном плаще и шляпе. Поэтому я заметил лишь, что он среднего роста и что у него усы - впрочем, возможно, наклеенные. Он не произнес при мне ни единого слова, так что г-голоса его я тоже не слышал. - Фандорин сжал губы, словно борясь с волнением. - Мальчик сидел в комнате живой, с заклеенным ртом. Линд позволил мне подойти к нему, а после вывел меня в коридор, запер дверь на три замка и вручил мне ключи. Согласно предварительной договоренности, я передал ему выкуп - перстень Клеопатры ценой в полтора миллиона долларов - и приготовился к схватке, поскольку их было семеро, а я один. Но Линд внимательно осмотрел перстень в лупу, кивнул и удалился в сопровождении своих людей. Я долго возился с замками, так как открывать их оказалось труднее, чем закрывать, а когда, наконец, проник в комнату, Бервуд-младший был мерт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нова сжал губы, так что они побелели, и умолк надолго. Все терпеливо ждали, пока он совладает с собой - августейшие особы снисходительны к простым смертным, не обладающим их сверхъестественной выдержкой.</w:t>
      </w:r>
    </w:p>
    <w:p>
      <w:pPr>
        <w:pStyle w:val="Style15"/>
        <w:widowControl w:val="false"/>
        <w:ind w:firstLine="720"/>
        <w:jc w:val="both"/>
        <w:rPr/>
      </w:pPr>
      <w:r>
        <w:rPr>
          <w:rFonts w:eastAsia="Times New Roman Cyr" w:cs="Times New Roman Cyr" w:ascii="Times New Roman Cyr" w:hAnsi="Times New Roman Cyr"/>
          <w:lang w:val="en-US"/>
        </w:rPr>
        <w:t>- Я не сразу понял, почему мальчик так неподвижен и низко склонил голову. Лишь подойдя вплотную, увидел, что прямо в сердце ему воткнут тонкий стилет! Я не поверил своим г-глазам. Ведь накануне я, ожидая подвоха, тщательнейшим образом осмотрел помещение в поисках замаскированного люка или потайной дверцы и ничего подозрительного не обнаружил. Только потом я вспомнил, как Линд, пропуская меня вперед, задержался возле стула - на секунду, не более. Но ему хватило и этой секунды. Какая</w:t>
      </w:r>
      <w:r>
        <w:rPr>
          <w:lang w:val="en-US"/>
        </w:rPr>
        <w:t xml:space="preserve"> </w:t>
      </w:r>
      <w:r>
        <w:rPr>
          <w:rFonts w:eastAsia="Times New Roman Cyr" w:cs="Times New Roman Cyr" w:ascii="Times New Roman Cyr" w:hAnsi="Times New Roman Cyr"/>
          <w:lang w:val="en-US"/>
        </w:rPr>
        <w:t>точность удара, какой хладнокровный рас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в тоне Фандорина помимо горечи и лютой, не приглушенной временем ярости звучит невольное восхищение ловкостью этого сатанинского доктора.</w:t>
      </w:r>
    </w:p>
    <w:p>
      <w:pPr>
        <w:pStyle w:val="Style15"/>
        <w:widowControl w:val="false"/>
        <w:ind w:firstLine="720"/>
        <w:jc w:val="both"/>
        <w:rPr/>
      </w:pPr>
      <w:r>
        <w:rPr>
          <w:rFonts w:eastAsia="Times New Roman Cyr" w:cs="Times New Roman Cyr" w:ascii="Times New Roman Cyr" w:hAnsi="Times New Roman Cyr"/>
          <w:lang w:val="en-US"/>
        </w:rPr>
        <w:t>- С тех пор я оставил все прочие д-дела - до тех пор, пока не рассчитаюсь с доктором. Не скрою, существенную роль в этом решении сыграло уязвленное самолюбие и пятно, оставленное на моей репутации всей этой историей. Но не только самолюбие... - Фандорин нахмурил высокий лоб. - Этого человека нужно остановить</w:t>
      </w:r>
      <w:r>
        <w:rPr>
          <w:lang w:val="en-US"/>
        </w:rPr>
        <w:t xml:space="preserve">, </w:t>
      </w:r>
      <w:r>
        <w:rPr>
          <w:rFonts w:eastAsia="Times New Roman Cyr" w:cs="Times New Roman Cyr" w:ascii="Times New Roman Cyr" w:hAnsi="Times New Roman Cyr"/>
          <w:lang w:val="en-US"/>
        </w:rPr>
        <w:t>потому что он - истинный гений зла, наделенный богатейшей фантазией и беспредельным честолюбием. Иной раз мне кажется, что он поставил себе целью стяжать славу величайшего преступника во всей человеческой истории, а к-конкурентов на этом поприще у Линда,</w:t>
      </w:r>
      <w:r>
        <w:rPr>
          <w:lang w:val="en-US"/>
        </w:rPr>
        <w:t xml:space="preserve"> </w:t>
      </w:r>
      <w:r>
        <w:rPr>
          <w:rFonts w:eastAsia="Times New Roman Cyr" w:cs="Times New Roman Cyr" w:ascii="Times New Roman Cyr" w:hAnsi="Times New Roman Cyr"/>
          <w:lang w:val="en-US"/>
        </w:rPr>
        <w:t>слава богу, хватает. Я чувствовал, что рано или поздно он устроит какую-нибудь катастрофу национального, а то и международного размаха. Именно это ныне и п-произо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замол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Эраст Петрович, - пригласил Кирилл Александрович, и я понял, что речь Фандорина, очевидно, произвела на его высочество благоприятное впечатление - отставного статского советника уже не допрашивали, с ним беседовали. - Расскажите, как вы охотились на доктора Линда.</w:t>
      </w:r>
    </w:p>
    <w:p>
      <w:pPr>
        <w:pStyle w:val="Style15"/>
        <w:widowControl w:val="false"/>
        <w:ind w:firstLine="720"/>
        <w:jc w:val="both"/>
        <w:rPr/>
      </w:pPr>
      <w:r>
        <w:rPr>
          <w:rFonts w:eastAsia="Times New Roman Cyr" w:cs="Times New Roman Cyr" w:ascii="Times New Roman Cyr" w:hAnsi="Times New Roman Cyr"/>
          <w:lang w:val="en-US"/>
        </w:rPr>
        <w:t>- Сначала я п-перевернул вверх дном весь Нью-Йорк, но лишь вынудил доктора перенести свою ставку из Нового Света в Старый. Не стану утомлять ваше величество и ваши высочества описанием своих поисков, но полгода спустя мне удалось выйти на логово Линда в Лондоне. И я увидел доктора во второй раз - вернее, лишь его тень, убегавшую от преследователей по т-тун-нелю лондонского метрополитена и отстреливавшуюся с поразительной меткостью. Доктор двумя выстрелами уложил наповал двух констеблей из Скотланд-Ярда, а третьей пулей чуть не отправил на тот свет меня</w:t>
      </w:r>
      <w:r>
        <w:rPr>
          <w:lang w:val="en-US"/>
        </w:rPr>
        <w:t>.</w:t>
      </w:r>
      <w:r>
        <w:rPr>
          <w:rFonts w:eastAsia="Times New Roman Cyr" w:cs="Times New Roman Cyr" w:ascii="Times New Roman Cyr" w:hAnsi="Times New Roman Cyr"/>
          <w:lang w:val="en-US"/>
        </w:rPr>
        <w:t xml:space="preserve"> - Фандорин приподнял прядь черных волос со лба, и стало видно шрам, прочертивший узкую белую полоску на его виске. - Ерунда, скользнуло по касательной, но я на минуту лишился сознания, и за это время Линд оторвался от погони... Я шел за ним по пятам из страны в страну, и всё время чуть-чуть опаздывал. А в Риме - это было без малого полгода назад, доктор как в воду канул. Лишь две недели тому я узнал из одного верного источника, что знаменитый варшавский бандит Близка похвастался в тесной компании, будто сам доктор Линд приглашает его в Москву для какого-то очень крупного дела. Будучи российским подданным, Пендерецкий хорошо знал преступный мир Москвы - и хитровский, и Сухаревский. Должно быть, именно в этом качестве он и п-понадобился Линду, никогда раньше</w:t>
      </w:r>
      <w:r>
        <w:rPr>
          <w:lang w:val="en-US"/>
        </w:rPr>
        <w:t xml:space="preserve"> </w:t>
      </w:r>
      <w:r>
        <w:rPr>
          <w:rFonts w:eastAsia="Times New Roman Cyr" w:cs="Times New Roman Cyr" w:ascii="Times New Roman Cyr" w:hAnsi="Times New Roman Cyr"/>
          <w:lang w:val="en-US"/>
        </w:rPr>
        <w:t>в России не действовавшему. Я все ломал себе голову, чем это доктора привлекла патриархальная Москва. Теперь-то я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ено, совершенно исключено! - сердито произнес Симеон Александрович, обращаясь не к Фан-дорину, а к его величеству. - Мои хитрованцы и сухаревцы никогда не приняли бы участия в злодейском нападении на царскую фамилию! Украсть, зарезать - сколько угодно. Но верность престолу у этих апашей в крови! Мой Ласовский не раз с успехом использовал уголовников для поимки террористов. К примеру, на время коронационных торжеств он заключил своего рода джентльменское соглашение с главарем всех хитрованских воров, неким Королем, что полиция не станет задерживать карманников, но взамен те должны немедленно доносить об оружии и прочих подозрительных предметах, обнаруженных в карманах публики. Король охотно согласился на это условие, заявив, что и сам в некотором роде является самодержцем, а монархи должны помогать друг другу. Не поручусь, что именно в этих словах, но смысл их был именно та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общение несколько разрядило мрачное настроение собравшихся, а поощренный улыбками Симеон Александрович с лукавым видом еще и доба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е обещание хитрованское величество скрепил формулой: “Сявкой буду”. Ласовский говорит, что это самая убедительная бандитская кля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как? - заинтересовался государь. - “Сявкой буду?” Сявка - это беспородная собака, да? Расскажу Алисе, ей понрав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Сэм, - сурово молвил Кирилл Александрович, - давайте-ка дослушаем господина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ль - не единственный из хитрованских предводителей и уж во всяком случае никак не с-самодер-жец. - Хоть Эраст Петрович и отвечал на реплику генерал-губернатора, но тоже смотрел не на него, а на императора. - Поговаривают даже, что дни Короля сочтены, что не сегодня-завтра его “распишут”, то есть умертвят так называемые “отвязки” - молодые, нахрапистые бандиты, которые начинают задавать тон на Хитровке и Сухаревском рынке. Есть банда Ранета, промышляющего новым делом - торговлей опиумом, есть некий Хрящ - этот п-профилируется по “мокрым” и вымогательству, появился еще некий Культя, у которого в банде конспирация и дисциплина почище, чем в неаполитанской Камор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льтя? - удивленно переспросил император. - Какое странное имя.</w:t>
      </w:r>
    </w:p>
    <w:p>
      <w:pPr>
        <w:pStyle w:val="Style15"/>
        <w:widowControl w:val="false"/>
        <w:ind w:firstLine="720"/>
        <w:jc w:val="both"/>
        <w:rPr/>
      </w:pPr>
      <w:r>
        <w:rPr>
          <w:rFonts w:eastAsia="Times New Roman Cyr" w:cs="Times New Roman Cyr" w:ascii="Times New Roman Cyr" w:hAnsi="Times New Roman Cyr"/>
          <w:lang w:val="en-US"/>
        </w:rPr>
        <w:t>- Да. К-колорнтный персонаж. У него ампутирована правая кисть, и культя заканчивается пластиной, куда, в зависимости от надобности, он ввинчивает то ложку, то крюк, то нож, то цепочку с железным яблоком на конце. Говорят, страшное оружие, бьет насмерть. “Отвязки”, ваше величество, вообще крови не боятся, воровских законов не признают, и Король им не указ. Полагаю, что Пендерецкий связан с кем-нибудь из них. Я следил за Меченым и его людьми с самой Варшавы, но очень осторожно, чтобы не спугнуть. Он дважды побывал на Хитровке в кабаке “Зерентуй”, а кабак</w:t>
      </w:r>
      <w:r>
        <w:rPr>
          <w:lang w:val="en-US"/>
        </w:rPr>
        <w:t xml:space="preserve"> </w:t>
      </w:r>
      <w:r>
        <w:rPr>
          <w:rFonts w:eastAsia="Times New Roman Cyr" w:cs="Times New Roman Cyr" w:ascii="Times New Roman Cyr" w:hAnsi="Times New Roman Cyr"/>
          <w:lang w:val="en-US"/>
        </w:rPr>
        <w:t>этот известен тем, что магара Королю не платит. Я всё надеялся, что Меченый выведет меня на доктора, но тщетно. За десять дней, что варшавяне провели в Москве, Пендерецкий каждый день наведывался на почтамт, в окошко “Корреспонденция до востребования”, много вертелся вокруг Александрийского дворца и Нескучного сада. По меньшей мере четырежды перелезал через ограду и бродил по парку вокруг Эрмитажа. Как я понимаю теперь - присматривал удобное место для засады. Вчера с полудня он и его молодцы торчали возле выезда из сада на Большую Калужскую, рядом дожидалась карета. В седьмом часу из ворот выехал экипаж с великокняжеским гербом, и варшавяне п-пристроились сзади. Я понял, что дело близится к развязке. Мы с моим помощником на двух извозчиках следовали сзади. Потом из великокняжеского экипажа вышли две дамы, мальчик и человек в зеленом камзоле. - Фандорин взглянул в мою сторону. - Пендерецкий, успевший нацепить фальшивую бороду, так что я его не сразу и узнал, пошел за ними. Карета с остальными бандитами тихонько ехала сзади. Тогда мы с помощником зашли с д-другой стороны, и я пошел навстречу гуляющим. Все высматривал, не появится ли Линд... Эраст Петрович сокрушенно вздохнул.</w:t>
      </w:r>
    </w:p>
    <w:p>
      <w:pPr>
        <w:pStyle w:val="Style15"/>
        <w:widowControl w:val="false"/>
        <w:ind w:firstLine="720"/>
        <w:jc w:val="both"/>
        <w:rPr>
          <w:lang w:val="en-US"/>
        </w:rPr>
      </w:pPr>
      <w:r>
        <w:rPr>
          <w:rFonts w:eastAsia="Times New Roman Cyr" w:cs="Times New Roman Cyr" w:ascii="Times New Roman Cyr" w:hAnsi="Times New Roman Cyr"/>
          <w:lang w:val="en-US"/>
        </w:rPr>
        <w:t>- Как я мог так п-просчитаться! В голову не пришло, что карет не одна, а две. Ну, конечно. Линд приготовил две кареты, потому что собирался похитить и девушку, и мальчика, а потом развезти их по раздельным тайникам. Потому-то Меченый и схватил только великую княжну. Для великого князя была предназначена вторая карета. Наверняка и Линд был там, что меня особенно бесит. Гувернантка невольно облегчила похитителям задачу, отнеся ребенка именно туда, где пряталась в з-засаде вторая группа похитителей. Их план удался только наполовину, но это мало что меняет. Линд все равно взял Россию за гор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его величество с видом крайнего беспокойства заозирался по сторонам, зачем-то оглядывая углы гостиной. Я сделал маленький шаг вперед, пытаясь угадать желание императора, но не хватило соображ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дядя Джорджи, где у вас тут икона? спросил монар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оргий Александрович недоуменно взглянул на племянника и пожал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Ники, ради бога! - поморщился Кирилл Александрович. - Только без “помазанника Божия”. Тебя, кстати, еще и не помазали. А если коронация будет сорвана, то и не помаж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еличество ответил на это с видом глубокой убежден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ижу, что тут может помочь кроме молитвы. Всё в руке Всевышнего. Если Он решил устроить мне, слабому и недостойному, такое испытание, значит, в этом есть некий великий смысл. Надо довериться Его воле, и Он даст избавл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нил, что видел в кабинете его высочества какой-то закопченый образок с потемневшей от старости лампадкой. Неслышно ступая, отлучился на минутку и понес государю икону - только предварительно протер салфет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император с искренним чувством и даже со слезами на глазах произносил слова молитвы, великие князья терпеливо ждали, только Симеон Александрович, позевывая, полировал бархоточкой и без того безупречные ног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продолжать, Ники? - бесстрастно спросил Кирилл Александрович, когда государь, в последний раз перекрестившись, вернул мне образ. - Итак, подведем скорбные итоги. Мика похищен жестоким и хитроумным преступником, который угрожает не только умертвить мальчика, но и сорвать всю коронацию. Что здесь можно сделать помимо упований на помощь Всевыш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нович, приподнявшись, прошелестел из своего уг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ти его высочество и вызволить из пл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обернулся к нему Кирилл Александрович и язвительно кивнул. - Ищите, полковник. Господин Линд дал нам срок до полудня. В вашем распоряжении целых полтора ч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дворцовой полиции снова опустился на ст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впервые за все время заговорил Павел Георгиевич. С искаженным, еще не просохшим от слез лицом он сказал дрожащи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быть, отдать? Ведь Мика - живой, а “Орлов” в конце концов - всего лишь кам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ные противники Кирилл Александрович и Симеон Александрович воскликнули хо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w:t>
      </w:r>
    </w:p>
    <w:p>
      <w:pPr>
        <w:pStyle w:val="Style15"/>
        <w:widowControl w:val="false"/>
        <w:ind w:firstLine="720"/>
        <w:jc w:val="both"/>
        <w:rPr/>
      </w:pPr>
      <w:r>
        <w:rPr>
          <w:rFonts w:eastAsia="Times New Roman Cyr" w:cs="Times New Roman Cyr" w:ascii="Times New Roman Cyr" w:hAnsi="Times New Roman Cyr"/>
          <w:lang w:val="en-US"/>
        </w:rPr>
        <w:t>Государь с состраданием взглянул на кузена и мягко сказал</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том, Полли, господин Фандорин весьма убедительно пояснил, что передача алмаза нашего Мику все равно не спас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Георгиевич всхлипнул и некрасиво, рукавом, вытер щ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и, Полли, - строго проговорил отец. - Жди у себя в комнате. Мне стыдно за теб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ывисто вскочив, Павел Георгиевич выбежал за дверь. Я и сам с трудом удерживал невозмутимое выражение лица, хотя “а меня, конечно, никто и не думал смотр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й Павел Георгиевич, бремя августейшей ответственности давалось ему нелегко. В воспитании великих князей и княжон на первом месте стоит вырабатывание самоконтроля и выдержки, умения владеть собой в любых обстоятельствах. С раннего детства их высочеств приучают сидеть на длинных и утомительных парадных обедах, причем нарочно сажают рядом с самыми неумными и несносными гостями. Нужно внимательно слушать, что говорят взрослые, не подавать виду, что их общество скучно или неприятно, смеяться их шуткам, и чем глупее острота, тем искренней должен быть смех. А чего стоит христосование на Пасху с офицерами и нижними чинами подшефных полков. Иной раз приходится совершить лобзание более тысячи раз в течение двух часов! И не дай бог выказать усталость или отвращение. Но Павел Георгиевич всегда был таким живым и непосредственным мальчиком, ему плохо давались упражнения на выдержку, да и теперь, хоть его высочество и достиг совершеннолетия, ему еще многому следовало науч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за великим князем хлопнула дверь, воцарилось долгое, мрачное молчание. Все вздрогнули, когда часы пробили одиннадцать без четв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если “Орлова” не отдать, - встрепенулся его величество, - этот Линд убьет Мику, и завтра подкинет тело на Красную площадь или к Храму Христа Спасителя. Это выставит меня, русского царя, на позор перед всем цивилизованным ми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тобой и весь дом Романовых, - заметил Симеон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илл Александрович хмуро приба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ю Росс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свидетель, - горестно вздохнул государь, - я никогда не желал короны, но таков уж, видно, мой крест. Недаром я появился на свет в день Иова Многострадального. Господи, научи, вразуми, что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Господа ответил Фандорин, отчетливо произнесший одно-единственно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ок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дивленно приподнял брови его величество. Мне тоже показалось, что я недослыш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взять “Орлова” у Линда напрокат до окончания к-корона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еон Александрович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ред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же из великих князей сосредоточенно прищурился, силясь вникнуть в смысл дикого предложения. Не вник и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 “напрокат”? Фандорин хладнокровно пояс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сообщить Линду, что его условие принято, однако до коронации по понятным причинам исполнено быть не может. Посему за каждый день задержки доктор будет получать некую сумму, весьма значительную - мы как бы возьмем у него “Орлова” напрокат. До коронации ведь еще неде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нам это даст? - схватился за пышный ус Георгий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Джорджи, - время! - воскликнул Кирилл Александрович. - Целую неделю време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ероятность спасения ребенка, - добавил Фандорин. - Наше условие будет т-такое: взносы передаются ежедневно, и при каждой передаче мы должны иметь несомненное доказательство того, что мальчик жив. Это семь лишних д-дней жизни для его высочества. И семь шансов зацепить ниточку, которая выведет нас к доктору. Как бы ни был хитер Линд, он может допустить ошибку. Я буду нач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оргий Александрович вскочил, выпрямившись во весь свой немалый ро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еперь я вижу, что это отличная мыс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я и в самом деле выглядела весьма удачной - даже Симеон Александрович не нашелся, что против нее возраз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посредники я определю самого толкового из своих агентов, - предложил Кар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в Охранном есть настоящие львы, - немедленно вскинулся московский генерал-губернатор. - И отлично знают город, не то что ваши царскосельские шарку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лагаю, будет лучше, если в роли посредника выступлю я, - тихо проговорил Эраст Петрович. - Разумеется, в каком-нибудь маскараде. Я хорошо знаю и Москву, и повадки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илл Александрович положил конец спору, твердо заяв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ы решим после. Главное, что у нас появился хоть какой-то план действий. Ники, ты его тоже одобря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задан явно для формы, ибо не бывало случая, чтобы его величество возражал против чего-то, одобренного старшим из своих дядьев.</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Да-да, дядя Кир, целиком и полнос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олковник, садитесь, берите шифр и составляйте послание... - Его высочество, заложив руки за спину, прошелся по гостиной. - “Согласны. Нужна отсрочка в семь дней. За каждый день готовы выплачивать по сто... нет, по двести тысяч рублей. Передача порциями, ежедневно, в любом месте и в любое время, но с непременным предъявлением пленника”. Ну как?-спросил он, причем не у своих августейших родственников, а у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 предерзко ответил тот командующему императорской гвардией. - Но я бы п-прибавил: “Иначе сделка не состоится”. Линд должен понять, что мы признаем его карту сильной и готовы заплатить дорогую цену, но вить из себя веревки не дад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е гости не разъехались и после принятия трудного решения, ибо Фандорин высказал твердое убеждение, что ответ от Линда последует в самом скором времени: такими же световыми сигналами, телеграфом (в Александрийском дворце имелся аппарат), телефонным звонком или каким-нибудь совершенно необычным способом. Эраст Петрович сказал, что однажды в подобных обстоятельствах послание от доктора влетело в окно вместе со стрелой, пущенной с большого расстоя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мать только - самодержец всероссийский, генерал-адмирал флота, командующий гвардией и московский генерал-губернатор терпеливо ожидали, когда им соблаговолит ответить какой-то проходимец! Уверен, что ничего подобного в русской истории не происходило со времен тильзитских переговоров с Корсиканцем, но Бонапарт по крайней мере был император.</w:t>
      </w:r>
    </w:p>
    <w:p>
      <w:pPr>
        <w:pStyle w:val="Style15"/>
        <w:widowControl w:val="false"/>
        <w:ind w:firstLine="720"/>
        <w:jc w:val="both"/>
        <w:rPr/>
      </w:pPr>
      <w:r>
        <w:rPr>
          <w:rFonts w:eastAsia="Times New Roman Cyr" w:cs="Times New Roman Cyr" w:ascii="Times New Roman Cyr" w:hAnsi="Times New Roman Cyr"/>
          <w:lang w:val="en-US"/>
        </w:rPr>
        <w:t>Чтобы не терять времени даром, великие князья стали инструктировать высочайшего племянника по части приема иноземных послов и августейших особ, прибывающих на торжества. Именно в этих встречах и состоит главный политический смысл коронации, ибо под видом протокольных</w:t>
      </w:r>
      <w:r>
        <w:rPr>
          <w:lang w:val="en-US"/>
        </w:rPr>
        <w:t xml:space="preserve"> </w:t>
      </w:r>
      <w:r>
        <w:rPr>
          <w:rFonts w:eastAsia="Times New Roman Cyr" w:cs="Times New Roman Cyr" w:ascii="Times New Roman Cyr" w:hAnsi="Times New Roman Cyr"/>
          <w:lang w:val="en-US"/>
        </w:rPr>
        <w:t>аудиенций нередко решаются многие деликатнейшие вопросы межгосударственных отношений, делаются ответственнейшие дипломатические демарши, составляются новые альян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словно, его величество был еще слишком неопытен в подобных тонкостях и нуждался в наставлении. Не говоря уж о том, что покойный государь, бывший не очень высокого мнения об умственных способностях цесаревича, не считал нужным посвящать его в секреты высшей дипломатии. К примеру, новый император лишь после вступления на престол, да и то не сразу, узнал, что направление русской внешней политики тайным образом повернулось в совершенно противоположную сторону: хотя по видимости мы остаемся другом его величества кайзера, нами заключен негласный оборонительный союз со злейшим врагом германцев Францией. И это был далеко не единственный сюрприз для молодого наследн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ктаж носил весьма щекотливый характер, и я, убедившись, что на столе есть все необходимое, счел за благо удалиться. Щекотливость состояла не столько даже в секретности сведений, сколько в сугубо родственном тоне, который приняла беседа. Дело в том, что его императорское величество не очень быстро усваивал сказанное, и августейшие дядья стали терять терпение, иногда употребляя в адрес племянника выражения, возможно, допустимые между близкими родственниками, но немыслимые в присутствии слуг.</w:t>
      </w:r>
    </w:p>
    <w:p>
      <w:pPr>
        <w:pStyle w:val="Style15"/>
        <w:widowControl w:val="false"/>
        <w:ind w:firstLine="720"/>
        <w:jc w:val="both"/>
        <w:rPr/>
      </w:pPr>
      <w:r>
        <w:rPr>
          <w:rFonts w:eastAsia="Times New Roman Cyr" w:cs="Times New Roman Cyr" w:ascii="Times New Roman Cyr" w:hAnsi="Times New Roman Cyr"/>
          <w:lang w:val="en-US"/>
        </w:rPr>
        <w:t>Что ж, у меня были собственные гости, хоть и менее именитые, но несравненно более взыскательные. Устроив господина Фандорина, полковника Карновича и князя Глинского в большой гостиной, где мой помощник Сомов подал им кофе и сигары, я отправился в лакейскую, маленькую уютную комнатку на первом этаже, расположенную по соседству с кухней. Там пили чай дворецкий генерал-губернатора Фома Аникеевич, дворецкий старшего из великих князей Лука Емельянович,</w:t>
      </w:r>
      <w:r>
        <w:rPr>
          <w:lang w:val="en-US"/>
        </w:rPr>
        <w:t xml:space="preserve"> </w:t>
      </w:r>
      <w:r>
        <w:rPr>
          <w:rFonts w:eastAsia="Times New Roman Cyr" w:cs="Times New Roman Cyr" w:ascii="Times New Roman Cyr" w:hAnsi="Times New Roman Cyr"/>
          <w:lang w:val="en-US"/>
        </w:rPr>
        <w:t>камердинер его величества Дормидонт Селезнев и фандо-ринский японец Маса. Я попросил мадемуазель Деклик время от времени заглядывать к моим гостям, чтобы они не чувствовали себя покинутыми - и еще для того, чтобы чем-нибудь занять бедную женщину, раздавленную обрушившимся на нее несчастьем. Отлично знаю по собственному опыту, что в минуту тяжких нравственных страданий нет лучшего средства, чем исполнение светских обязанностей. Помогает держать себя в ру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лакейскую, я обнаружил там кроме бледной, но по видимости совершенно спокойной гувернантки, еще и мистера Фрейби, сидевшего чуть поодаль от всей компании с неизменной книжкой в руках. Впрочем, удивляться тут было нечему. На улице шел дождь, английские джентльмены отправились на свой вынужденный променад, и мистеру Фрейби, должно быть, прискучило сидеть у себя в комнате. Всякому дворецкому известно, что лакейская - это нечто вроде гостиной или, выражаясь на британский манер, клуба для старшей прислу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иг присутствие англичанина меня расстроило, поскольку я намеревался провести с моими гостями собственный тайный совет, однако сразу же вслед за тем я вспомнил, что мистер Фрейби не понимает по-русски ни единого слова. Что ж, пусть сидит чит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луживал нас новый лакей Липпс, в опытности и вышколенности которого я уже имел возможность убедиться. Он и сам превосходно понимал, какому важному экзамену сейчас подвергается, и делал всё безукоризненно - я следил за ним со всей возможной придирчивостью, но никаких оплошностей не заметил. Я велел Липпсу находиться за дверью, ибо разговор для его ушей не предназначался, и когда нужно было что-то принести или убрать, звонил в колокольчик. Чухонец быстро, но без спешки - то есть именно так, как положено - исполнял требуемое, и снова исчезал за двер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строгих и понимающих ценителей лакейского искусства, чем мои гости, верно, было не сыскать во всем белом свете. В особенности это касалось почтенного Фомы Анике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ет пояснить, что у нас, слуг, своя иерархия, зависящая отнюдь не от статуса наших господ, а исключительно от опыта и достоинств каждого. И по этой иерархии главным из нас вне всякого сомнения являлся Фома Аникеевич, дворецкий его высочества Симеона Александровича, самого младшего из августейших дядьев. С Лукой Емельяновичем мы были примерно на равных, а вот Дормидонт, царский камердинер, при всем блеске занимаемой им должности почитался в нашем кругу еще подмастерьем. Он и сам знал свое место, сидел скромно, не откидываясь на спинку стула, старался поменьше говорить и побольше слушать. Общее мнение на его счет было такое: способный, наблюдательный, умеет учиться и далеко пойдет. Из хорошей дворцовой семьи, да оно и по имени-отчеству видно - Дормидонт Кузьмич. Все наши, из природных служителей, получают при крещении самые простые, старинные имена, чтоб в мире был свой порядок и всякое человеческое существо имело прозвание согласно своему назначению. А то что за лакей или официант, если его зовут каким-нибудь Всеволодом Аполлоновичем или Евгением Викторовичем? Один смех да путан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лтора года нового царствования Дормидонт изрядно вырос в мнении дворцовых знатоков. Чего стоит хотя бы тот случай в Ливадии, сразу после кончины прежнего государя, когда новый император, пребывая в расстроенных чувствах, едва не вышел к соболезнующим в погонах и без черного банта. Селезнев поймал его величество за локоть, когда уже распахнулись двери, и в пять секунд поменял погоны на эполеты, да еще успел прикрепить к аксельбанту траурный креп. То-то был бы конфу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нечно, до таких орлов, как Фома Аникеевич или покойный Прокоп Свиридович ему еще далеконько. Фоме Аникеевичу выпал тяжкий крест - состоять при такой особе, как Симеон Александрович. Одно слово - не позавидуешь. Сколько раз Фома Аникеевич уберегал его высочество от стыда и срама! Если у генерал-губернаторской власти в Москве еще сохраняется хоть какой-то авторитет, то лишь благодаря великой княгине Елизавете Феодоровне да дворецк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 Прокопа Свиридовича, служившего камердинером при Александре Освободителе, в нашем кругу рассказывают леген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в балканскую кампанию, аккурат во время третьей Плевны, шальная турецкая граната упала прямо перед государем, который как раз изволил полдничать. Прокоп Свиридович, как полагается, стоял рядышком, держал поднос. На подносе чашка бульону, булочка и салфе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ут откуда ни возьмись огненный шар! Упал в малую, поросшую травой ямку - шипит там, прыгает, дымом плюется, сейчас шарахнет. Вся свита вокруг так и замерла, один только камердинер не растерялся: не уронив подноса, сделал два мелких шажка к ямке и бульоном на гранату! Фитиль-то и погас. Тут самое примечательное, что его величество, увлеченный закуской, этого маленького происшествия вовсе не заметил и только удивился, что в поданной чашке так мало бульону. Комиссарову за то, что пистолет цареубийцы Каракозова отвел, было дворянское звание пожаловано, а Прокопу Свиридовичу - как говорят в народе, кукиш с хреном, потому что никто из свидетелей, дежурных генералов и флигель-адъютантов, ничего царю не объяснил. Устыдились, что камердинер решительнее и смелее их оказался, а сам Прокоп Свиридович был не таков, чтоб заслугами хвас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ще большую отвагу этот выдающийся служитель проявил на ином фронте, интимном. Можно сказать, сохранил мир и спокойствие в августейшей семье. Однажды в день ангела императрицы его величество совершил оплошность - вынимая из кармана подарок, кольцо с большим сапфиром в виде сердечка и инициалами государыни, выронил на пол другое, точно такое же, только с инициалами княгини Тверс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Сэнди? - спросила императрица, близоруко прищурившись на покатившийся по ковру маленький кружок, и потянула из сумочки лор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весь обмер и не нашелся, что ответить. А Прокоп Свиридович, быстро нагнувшись, поднял кольцо и моментально проглотил. Сначала сглотнул, а потом уж почтительнейше пояс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ваше императорское величество, это у меня медицинская лепешка от катара выпала. Очень что-то желудком маю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ой это был человек - ему после сам Пирогов из живота кольцо вырезал.</w:t>
      </w:r>
    </w:p>
    <w:p>
      <w:pPr>
        <w:pStyle w:val="Style15"/>
        <w:widowControl w:val="false"/>
        <w:ind w:firstLine="720"/>
        <w:jc w:val="both"/>
        <w:rPr/>
      </w:pPr>
      <w:r>
        <w:rPr>
          <w:rFonts w:eastAsia="Times New Roman Cyr" w:cs="Times New Roman Cyr" w:ascii="Times New Roman Cyr" w:hAnsi="Times New Roman Cyr"/>
          <w:lang w:val="en-US"/>
        </w:rPr>
        <w:t>Именно пример Прокопа Свиридовича вдохновил меня, когда в прошлом году я, смею думать, неплохо выручил Георгия Александровича из почти такой же деликатной коллизии, возникшей с письмом балерины Снежневской. Слава богу, бумага не сапфир, так что обошлось без хирургического вмешательства</w:t>
      </w:r>
      <w:r>
        <w:rPr>
          <w:lang w:val="en-US"/>
        </w:rPr>
        <w:t>.</w:t>
      </w:r>
    </w:p>
    <w:p>
      <w:pPr>
        <w:pStyle w:val="Style15"/>
        <w:widowControl w:val="false"/>
        <w:ind w:firstLine="720"/>
        <w:jc w:val="both"/>
        <w:rPr/>
      </w:pPr>
      <w:r>
        <w:rPr>
          <w:rFonts w:eastAsia="Times New Roman Cyr" w:cs="Times New Roman Cyr" w:ascii="Times New Roman Cyr" w:hAnsi="Times New Roman Cyr"/>
          <w:lang w:val="en-US"/>
        </w:rPr>
        <w:t>Когда я присоединился к почтенному собранию, разговор шел о грядущих торжествах. Дормидонт, явно волнуясь, что и понятно - нечасто ему доводилось говорить в таком обществе - рассказывал интересное про государя. Фома Аникеевич и Лука Емельянович благосклонно слушали. Японец, надувая щеки и пуча свои раскосые глазки, пил чай из блюдца. Мадемуазель учтиво кивала, но по глазам было видно, что мысли ее далеко отсюда (кажется, я уже поминал, что при всей выдержанности она не очень-то властна над своим взглядом)</w:t>
      </w:r>
      <w:r>
        <w:rPr>
          <w:lang w:val="en-US"/>
        </w:rPr>
        <w:t>.</w:t>
      </w:r>
      <w:r>
        <w:rPr>
          <w:rFonts w:eastAsia="Times New Roman Cyr" w:cs="Times New Roman Cyr" w:ascii="Times New Roman Cyr" w:hAnsi="Times New Roman Cyr"/>
          <w:lang w:val="en-US"/>
        </w:rPr>
        <w:t xml:space="preserve"> Мистер Фрейби уютно пыхтел трубкой и перелистывал страницы книж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рактер закаляют, - говорил Дормидонт в тот миг, когда я вошел в лакейскую. Увидел меня, почтительно приподнялся и продолжил. - Сами очень суеверны, но хотят во что бы то ни стало судьбу перебороть. Нарочно приезд в Москву на несчастливый день назначили, Иова Многострадального, а переезд из-за города в Кремль - на тринадцатое число, хотя можно бы и раньше. По-моему, зря это, к чему судьбу-то искушать. Вот вам Иов вчерашний - сами видите, чем он обернулся. - И красноречиво посмотрел в мою сторону, видимо, полагая невместным более подробно высказываться по поводу беды, постигшей Зеленый дв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а это скажете, Лука Емельянович? - спросил Фома Анике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кий Кирилла Александровича, человек степенный и обстоятельный, немного подумал 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укрепление воли для монарха - дело неплохое. Его величеству не помешало бы иметь характер покрепч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 это так думаете? - покачал головой Фома Аникеевич. - А по-моему, нехорошо это. Править, как и жить, надобно легко и радостно, судьба таких любит. А кто сам на себя беду накликает, к тому она тучей валит. У нас и без того государство не очень-то веселое, а если еще и государь этак каркать станет... Опять же и ее величество тоже ведь характером тяжелы и нерадостны. Вот войдет царь в возраст и силу, станет править сам, и министров себе таких же мрачных и неудачливых подберет. Известно - каков царь, таков и пса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разило не то, что Фома Аникеевич так свободно рассуждает о его величестве (это в нашем кругу меж своими заведено и для дела полезно), а то, что он ничуть не сторожится чужого человека - японца. Очевидно, в мое отсутствие фандоринский слуга успел чем-то заслужить особенное доверие Фомы Аникеевича. Он человек проницательный, людей видит насквозь и отлично знает, при ком что можно говорить, а что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ладкой, бесстрастной физиономии азиата было неясно, понимает ли он, о чем идет речь, или же просто надувается ча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б этом думаете вы, Афанасий Степанович? - обернулся Фома Аникеевич ко мне, и по его вопросительному взгляду я понял, что вопрос задан совсем в ином смысле: считаю ли я возможным обсуждать главное или же предпочту ограничиться беседой на отвлеченный предм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ивем - увидим, - ответил я, садясь и звоня в колокольчик, чтобы Липпс налил и мне чаю. - В истории бывало, что весьма слабовольные наследники со временем проявляли себя самым достойным образом. Взять хотя бы Александра Благословенного или того же Франца-Иосиф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 одно, а думал про другое: вправе ли я говорить о принятом наверху реше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так или иначе узнает от своего хозяина. Мадемуазель в неведении тоже держать нельзя - это было бы слишком жестоко. Фома Аникеевич и Лука Емельянович могут дать дельный совет. Неловкость создавало только присутствие мистера Фрейб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вствовав мой взгляд, британец, оторвал глаза от книги и пробурчал что-то неразборчивое - трубка закачалась вверх-вн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ё знаю, - перевела мадемуазель на русский, произнося вместо “всё” “всио”. - Милохд хас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лер снова уткнулся в книгу, давая понять, что на него можно не обращать вним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значит, и в Англии у господ от дворецких секретов нет. Тем л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оротко рассказал своим товарищам о письме, о зловещем докторе и о решении, принятом на тайном совете. Слушали меня молча. Только когда я сказал о том, что доктор Линд своих пленников живыми не возвращает, мадемуазель не сдержавшись ахнула и сжала над столом крепкие кулачки. Чтобы помочь ей справится с понятным волнением, я сделал небольшое отступление, поведав о чудесной выдержанности, проявленной Георгием Александровичем. Но отклик мадемуазель (как это, впрочем, часто бывало) меня уди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Геохгий Александхович шестехо сыновья от ее высочество и еще два от маленькой балехины. Если бы доктох Линд похищал единственная дочь его высочество - о, он вел бы себя совсем не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знаться был эпатирован - и самим суждением (возможно, не лишенным справедливости, потому что любимицей Георгия Александровича и в самом деле являлась Ксения Георгиевна), и нетактичным упоминанием о госпоже Снежневс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никеевич повернул разговор и тем смягчил неловк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м ли мы, слуги, со своей стороны что-либо с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значит истинный дворецкий - в нескольких скупых словах сразу отмел шелуху и обозначил главное. Все-таки все мы перед ним сущие карли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звините, Афанасий Степанович, что я говорю это, </w:t>
      </w:r>
    </w:p>
    <w:p>
      <w:pPr>
        <w:pStyle w:val="Style15"/>
        <w:widowControl w:val="false"/>
        <w:ind w:firstLine="720"/>
        <w:jc w:val="both"/>
        <w:rPr/>
      </w:pPr>
      <w:r>
        <w:rPr>
          <w:rFonts w:eastAsia="Times New Roman Cyr" w:cs="Times New Roman Cyr" w:ascii="Times New Roman Cyr" w:hAnsi="Times New Roman Cyr"/>
          <w:lang w:val="en-US"/>
        </w:rPr>
        <w:t>- с всегдашней своей учтивостью продолжил Фома Аникеевич, - однако речь идет не только о жизни Михаила Георгиевича, но и о материях еще более значительных - судьбе монархии и самое российской государственности. При всех наших внутренних потрясениях, разбродах и шатаниях, при явной слабости и неопытности государя - еще и такой удар, да на глазах у общества и всего мира. Здесь можно ожидать каких</w:t>
      </w:r>
      <w:r>
        <w:rPr>
          <w:lang w:val="en-US"/>
        </w:rPr>
        <w:t xml:space="preserve"> </w:t>
      </w:r>
      <w:r>
        <w:rPr>
          <w:rFonts w:eastAsia="Times New Roman Cyr" w:cs="Times New Roman Cyr" w:ascii="Times New Roman Cyr" w:hAnsi="Times New Roman Cyr"/>
          <w:lang w:val="en-US"/>
        </w:rPr>
        <w:t>угодно последствий. Мы, слуги дома Романовых, не должны этого допус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бухнул блюдцем о стол, и так стремительно наклонился лбом к скатерти, что я испугался - не апоплексия ли. Нет, оказалось, что это такой поклон. Склонив круглую голову к самой скатерти, азиат с чувством обратился к Фоме Аникееви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рова истинного самурая. Фома-сэнсэй, вы брагародный чер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амурай” - это такой японский рыцарь, я читал. Что означало слово “сэнсэй”, мне было неизвестно. Надо полагать, какое-нибудь почтительное восточное обращение навроде cher maitre.</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никеевич ответил вежливым поклоном, и японец распрям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а памагачь маему гаспадзину, - заявил он на своем диковинном, но вполне понятном русском. - Мой гаспадзин одзин модзет спасчи маренького одзи и чесчь импер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ого слышал об Эрасте Петровиче, господин Маса, - сказал Фома Аникеевич. - Кажется, во времена губернаторства князя Долгорукого он совершил здесь, в Москве, немало выдающихся деян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л, что Фома Аникеевич осведомлен о Фандорине, но ничуть этому не уди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же солидно произн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ень-отень много. Но это невадзьно. Вадзьно, сьто мой гаспадзин не будзет жичь, есри живет докутор Р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но было не вполне складно, но смысл я по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спросила с совсем иным акцентом, гораздо более приятным для слух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он может сдьелать, ваш госп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 отрезал Маса. - Господзин модзет сдерачь всё. Докутор Ринд жичь не будз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никеевич вздохнул, что, очевидно, означало: нашими бы устами да мед п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господа. Я предлагаю следующ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стало тихо, и даже мистер Фрейби оторвался от книги, с интересом глядя на Фому Аникеевича поверх оч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господа, к сожалению, в неважных отношениях между собой. Это может помешать делу. Давайте договоримся, что хоть мы, слуги, будем заодно. Станем предупреждать друг друга и оберегать его величество и их высочества от ошибок. Насколько это в наших сил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было сказано - просто и муд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 лакейскую просунул голову мой помощник Сомов и, приложив руку к груди, изви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анасий Степанович, господа, прошу прощения, но мадемуазель Деклик просят к ее высочеству. И тут же с поклоном уда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мсье Зьюкин, - оборотилась ко мне гувернантка. - Бедньяжка Ксения ничего не знает. Что я могу ей сказ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едует говорить ее императорскому высочеству про угрозы Линда, - сурово сказал я, несколько покоробленный фамильярностью в отношении Ксении Георгиевны. - Просто скажите ее императорскому высочеству, что похитители требуют выкуп и что выкуп будет заплач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ему, она вышла должным образом пристыжен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через минуту я пожалел об отсутствии мадемуазель, потому что мистер Фрейби вдруг разверз уста и произнес какое-то коротко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изволили сказать? - переспросил Фома Аникеевич.</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Он сказар “сьпион”, - перевел Маса, который, оказывается, понимал по-англий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смысле “шпион”? - не сообраз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итанец с надеждой посмотрел на Фому Аникеевича, и тот вдруг озабоченно нахмур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рейби совершенно прав. Здесь не обошлось без шпиона. Похитители были слишком хорошо осведомлены о ваших вчерашних перемещениях. Не хочу вас расстраивать, Афанасий Степанович, но очень вероятно, в вашем штате - лазутчик доктора Линда. Вы можете поручиться за свою прислу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что бледн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т. За петербуржских я ручаюсь. Все кроме Липпса - того, что нам прислуживает - из старых и проверенных. Но у меня здесь еще временный штат из девяти человек, да приходящие. Местных я не знаю совсем, ими распоряжается Сом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ребуется сугубая осторожность, - веско произнес Лука Емелья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Фома Аникеевич сказал англичани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мистер Фрейби, за дельное замеч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епонимающе пожал плечами, и я вспомнил, что у меня в кармане имеется дареный лексик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лагодарить” по-английски было “тэнк”. “Вас” еще проще - “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ак 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энк ю, мистер Фрейб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снова уткнулся в своего Trollope (я посмотрел в библиотеке-это такой английский романи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еще некоторое время обсуждали между собой способы, при помощи которых сможем конфиденциальным образом сноситься друг с другом, а потом совещание было прервано - снова в дверь просунулся Сомов, и по выражению его лица я понял: случилось что-то особен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инившись, вышел в корид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 почему-то шепотом произнес Сомов, протягивая мне какой-то белый конверт. - Нашли. Швейцар подобрал. Откуда взялось, неизвес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конверт и прочел написанные карандашом печатные бук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VEC LES COMPLIMENTS DE DR. LIND (С приветом от д-ра Линда (фр.)) Лишь невероятным усилием воли я сохранил внешнюю невозмутим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наш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рыльце, перед самыми дверьми. Швейцар вышел посмотреть, не кончился ли дождик, а оно леж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могли подбросить и снаружи, подумал я. Перелезли через ограду и подкинули, очень просто. От этого стало легче. Но совсем чуть-ч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ать конверт я, конечно, не стал, хотя он был не заклеен - скорее понес в бельэтаж. Если бы Сомов не смотрел мне вслед, то и побежал 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ей малой гостиной, прежде чем войти, остановился и прислушался. Я делаю так всегда, и вовсе не для того, чтобы подслушивать, а чтобы не помешать своим стуком чему-нибудь важному или интим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нутри донесся густой, сердитый голос Кирилла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и, ну нельзя же быть таким болваном! Во время аудиенции Ли-Хун-Чжану про концессии ничего говорить не нужно! Ни в коем случае! Ты все испорт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еволе покачал головой, подумав, что долго так продолжаться не может. Государь вовсе не так безволен, как кажется их высочествам. И злопамят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постучал, передал послание и тут же вышел обратно в корид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пришлось не более пяти минут. Выглянул Георгий Александрович и поманил меня пальцем. Его взгляд показался мне каким-то стран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о так же смотрели на меня государь и остальные великие князья - будто видели меня в первый раз или, скажем, впервые заметили, что на свете существует человек по имени Афанасий Степанович Зюкин. Очень мне это не понрав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знаешь по-французски? - спросил Кирилл Александрович. - На-ка, почит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без трепета взял развернутый листок, проч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Условия приняты, но плата за каждый день отсрочки - миллион. Завтра в три пополудни ваш посредник один, в открытой коляске, должен следовать по Садовому кольцу от Калужской площади в сторону Житной улицы. Деньги должны быть в чемодане, казначейскими билетами по двадцать пять рублей. При малейших признаках нечестной игры с вашей стороны я считаю себя свободным от каких-либо обязательств и верну вам принца - как и обещал, частями.</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последнее. Посредником должен быть тот слуга, что был в саду: с бородавкой на щеке и собачьими бакенбардами.</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кренне ваш, Доктор Линд</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чувством, которое я испытал, была обида. Favoris de chien (Собачьи бакенбарды (фр))? Это он так про мои ухоженные бакенбар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потом до меня дошел весь пугающий смысл посл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8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BodyTex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осле долгих перезвонов между Петровским дворцом, генерал-губернаторской резиденцией и Эрмитажем руководить операцией было поручено полковнику Карновичу. Московский обер-полицмейстер получил распоряжение оказывать всемерное содействие, а Фандорину досталась не совсем понятная роль советника, да и то лишь по настоятельному требованию Георгия Александровича, после спасения дочери свято уверовавшего в необыкновенные качества отставного чиновника особых поручений.</w:t>
      </w:r>
    </w:p>
    <w:p>
      <w:pPr>
        <w:pStyle w:val="Style15"/>
        <w:widowControl w:val="false"/>
        <w:ind w:firstLine="720"/>
        <w:jc w:val="both"/>
        <w:rPr/>
      </w:pPr>
      <w:r>
        <w:rPr>
          <w:rFonts w:eastAsia="Times New Roman Cyr" w:cs="Times New Roman Cyr" w:ascii="Times New Roman Cyr" w:hAnsi="Times New Roman Cyr"/>
          <w:lang w:val="en-US"/>
        </w:rPr>
        <w:t>Про Карновича мне, как и всем прочим, известно было совсем немногое, потому что у подножия трона этот загадочный человек очутился совсем недавно. Ни по возрасту, ни по чину, ни по связям состоять на такой ответственной, даже можно сказать, ключевой должности ему не полагалось бы, тем более что до сего высокого назначения Карнович исполнял скромную должность начальника одного из губернских жандармских управлений. Однако после громкого раскрытия анархистской террористической организации про молодого полковника заговорили как про восходящую звезду политического сыска, и вскоре этот тихий, неприметный господин, вечно прячущий глаза за синими очками, уже заведывал охраной его величества - взлет поистине редкостный и не снискавший Карновичу расположения придворных. Хотя кто ж из</w:t>
      </w:r>
      <w:r>
        <w:rPr>
          <w:lang w:val="en-US"/>
        </w:rPr>
        <w:t xml:space="preserve"> </w:t>
      </w:r>
      <w:r>
        <w:rPr>
          <w:rFonts w:eastAsia="Times New Roman Cyr" w:cs="Times New Roman Cyr" w:ascii="Times New Roman Cyr" w:hAnsi="Times New Roman Cyr"/>
          <w:lang w:val="en-US"/>
        </w:rPr>
        <w:t>начальников дворцовой полиции, по роду службы чересчур осведомленных о слабостях и тайнах близких к престолу особ, когда-либо пользовался симпатиями двора? Такая уж это долж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обер-полицмейстер Ласовский слыл в обеих столицах фигурой известной и почти легендарной. Петербургские газеты (московские-то не осмеливались) любили описывать чудачества и самодурства этого новоявленного Архарова: и его разъезды по улицам в знаменитой полицмейстерской упряжке с лучшими во всем городе лошадьми, и особое увлечение пожарной службой, и сугубую строгость к дворникам, и прославленные приказы, ежедневно печатаемые в “Ведомостях московской городской полиции”. Да я и сам утром прочел в этой занимательной газете, на первой же странице, приказ следующего содерж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pPr>
      <w:r>
        <w:rPr>
          <w:rFonts w:eastAsia="Times New Roman Cyr" w:cs="Times New Roman Cyr" w:ascii="Times New Roman Cyr" w:hAnsi="Times New Roman Cyr"/>
          <w:lang w:val="en-US"/>
        </w:rPr>
        <w:t>При проезде 7 мая мною замечено: по Воскресенской площади против Большой Московской гостиницы ощущалось зловоние от протухших селедок, не убранных дворниками; в 5 часов 45 минут утра стоявшие у Триумфальных ворот два ночных сторожа вели праздные разговоры; в</w:t>
      </w:r>
      <w:r>
        <w:rPr>
          <w:lang w:val="en-US"/>
        </w:rPr>
        <w:t xml:space="preserve"> 1</w:t>
      </w:r>
      <w:r>
        <w:rPr>
          <w:rFonts w:eastAsia="Times New Roman Cyr" w:cs="Times New Roman Cyr" w:ascii="Times New Roman Cyr" w:hAnsi="Times New Roman Cyr"/>
          <w:lang w:val="en-US"/>
        </w:rPr>
        <w:t xml:space="preserve"> час 20 минут пополудни на углу Большой Тверской-Ямской и площади Триумфальных ворот не было на посту городового; в 10 часов вечера на углу Тверской улицы и Воскресенской площади городовой взошел на тротуар и ругался с извозчиком.</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исываю всех виновных городовых, сторожей и дворников подвергнуть аресту и штрафованию.</w:t>
      </w:r>
    </w:p>
    <w:p>
      <w:pPr>
        <w:pStyle w:val="BodyTextIndent2"/>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t>Исправляющий должность московского обер-полицеймейстера полковник Лосевский.</w:t>
      </w:r>
    </w:p>
    <w:p>
      <w:pPr>
        <w:pStyle w:val="BodyTextIndent2"/>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ходить в подобные мелочи начальнику полиции миллионного города не следовало бы, но некоторые из московских нововведений, на мой взгляд, не грех бы и у нас в Петербурге перенять. К примеру, тоже поставить городовых на перекрестках, чтоб направляли движение экипажей, а то на Невском и набережных бывает истинное столпотворение - ни пройти, ни проехать. Неплохо бы также, по московскому обычаю, запретить извозчикам под страхом штрафа ругаться и ездить в немытых коляс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рав у полковника Ласовского и в самом деле был крут и причудлив, в чем я имел возможность удостовериться во время инструктажа перед операц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главным моим наставником был Карнович, обер-полицмейстер постоянно встревал с собственными замечаниями и всем своим видом показывал, что истинный хозяин в первопрестольной - он, Ласовский, а не заезжий выскочка. Меж двумя полковниками то и дело вспыхивал спор по поводу того, следует ли арестовывать докторова посланца, который явится за деньгами, причем московский полковник решительно выступал за немедленный арест и клялся вытрясти из сукина сына душу со всеми потрохами, а царскосельский полковник не менее решительно высказывался за осторожность и напирал на угрозу для жизни Михаила Георгиевича. Фандорин находился здесь же, в гостиной, но в споре участия не приним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нович принял ряд мер, показавшихся мне очень толковыми. Впереди моей коляски будут следовать три замаскированных экипажа с агентами в штатском, сзади еще пять. Все агенты из дворцовой охраны - молодцы один к одному. Их задача не схватить линдова посланца, а “сесть ему на хвост” (как выразился полковник) и “довести” его до логова похитителей. Кроме того, особая группа чиновников казначейства со вчерашнего вечера сидела и переписывала номера всех купюр, передаваемых Линду. От каждой из них впоследствии потянется своя ниточка.</w:t>
      </w:r>
    </w:p>
    <w:p>
      <w:pPr>
        <w:pStyle w:val="Style15"/>
        <w:widowControl w:val="false"/>
        <w:ind w:firstLine="720"/>
        <w:jc w:val="both"/>
        <w:rPr/>
      </w:pPr>
      <w:r>
        <w:rPr>
          <w:rFonts w:eastAsia="Times New Roman Cyr" w:cs="Times New Roman Cyr" w:ascii="Times New Roman Cyr" w:hAnsi="Times New Roman Cyr"/>
          <w:lang w:val="en-US"/>
        </w:rPr>
        <w:t>Моя задача выглядела просто: не спеша ехать по Садовому кольцу и ждать, пока злодеи себя проявят, а затем потребовать от их человека, чтобы меня отвезли к его высочеству и до тех пор, пока я не увижу Михаила Георгиевича живым и здоровым, ни в коем случае чемодана не отдавать. Если бандит (или бандиты) применит силу</w:t>
      </w:r>
      <w:r>
        <w:rPr>
          <w:lang w:val="en-US"/>
        </w:rPr>
        <w:t xml:space="preserve">, </w:t>
      </w:r>
      <w:r>
        <w:rPr>
          <w:rFonts w:eastAsia="Times New Roman Cyr" w:cs="Times New Roman Cyr" w:ascii="Times New Roman Cyr" w:hAnsi="Times New Roman Cyr"/>
          <w:lang w:val="en-US"/>
        </w:rPr>
        <w:t>в дело вступят переодетые аген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ять голубчика за шиворот сразу, - уже, наверное, в десятый раз заявил упрямый полицмейстер. - И отдать мне. Так с ним потолкую, что садиться на хвост не понадобится. Сам все расскажет и покажет. А вы, господин полковник, только мудрите и порт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нович нервически поправил очки, но сорвал раздражение не на москвиче, а на Фандор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сударь, какой мне прок от советника, который все время молчит? Что вы-то дума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кептически приподнял красивую, будто нарисованную бров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 очень хитер и изобретателен. Все ваши возможные действия он предугадывает з-заранее. А переписывать банкноты - это просто смешно. Вы что, по всем магазинам, лавкам и меняльным конторам развесите списки с сорока тысячами семизначных номеров? - Он обратился ко мне. - Главное будет зависеть от вас, Зю-кин. Обостренная наблюдательность, внимание к мельчайшим деталям - вот что т-требуется. Помните, что сегодня только первая встреча, впереди по меньшей мере еще шесть. Пока нужно только п-приглядеться. А что до “хвоста”, - проговорил он уже не мне, а Карновичу, - то попытаться можно, но не слишком нажимайте, иначе мы получим труп.</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ная рекомендация, мерси, - сардонически поклонился начальник дворцовой полиции. - Вы собрались выплачивать уважаемому доктору еще шесть раз по миллиону? Уж не получаете ли вы от господина Линда комиссионных за подобные сове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молча поднялся и вышел, ничего на это не ответ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а кем слежечку бы установить, - процедил Ласовский в сторону закрывшейся двери. - Очень подозрительный субъек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адобится - установим, - пообещал Карнович. - А тип вправду пренеприят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м сердцем разделял это суждение, ибо мой взгляд на господина Фандорина, поначалу произведшего на меня самое выигрышное впечатление, совершенно переменился. И на то были свои основ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pPr>
      <w:r>
        <w:rPr>
          <w:rFonts w:eastAsia="Times New Roman Cyr" w:cs="Times New Roman Cyr" w:ascii="Times New Roman Cyr" w:hAnsi="Times New Roman Cyr"/>
          <w:lang w:val="en-US"/>
        </w:rPr>
        <w:t>Первая половина дня тянулась для меня мучительно долго. Пока высокие сферы спорили, какое из ведомств возглавит операцию, меня никто не трогал, и я томился тревогой и бездействием. Ввиду предстоящего ответственного поручения я был освобожден от своих обычных обязанностей, переложенных на Сомова. Георгий Александрович сказал, что от нас, посвященных в тайну, потребно только одно: не подавать виду и являть собой лучезарную безмятежность.</w:t>
      </w:r>
      <w:r>
        <w:rPr>
          <w:lang w:val="en-US"/>
        </w:rPr>
        <w:t xml:space="preserve"> </w:t>
      </w:r>
      <w:r>
        <w:rPr>
          <w:rFonts w:eastAsia="Times New Roman Cyr" w:cs="Times New Roman Cyr" w:ascii="Times New Roman Cyr" w:hAnsi="Times New Roman Cyr"/>
          <w:lang w:val="en-US"/>
        </w:rPr>
        <w:t>Веселить павшего духом Павла Георгиевича было поручено Эндлунгу. Для выполнения этой важной задачи лейтенант получил некую сумму, сделался необыкновенно оживлен и деловит, посадил своего подопечного в экипаж и прямо с утра повез в Царицыно, в цыганский ресторан - как выразился Эндлунг, “для разг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ю Георгиевну его высочество доверил мне, и задача выглядела непростой. Великая княжна вышла к завтраку с покрасневшими глазами, вся бледная и печальная, а ведь вечером ей предстояло делать визиты и после ехать в Петровский дворец на малый ужин с серенад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оргий Александрович посоветовался со мной, как быть, и мы пришли к заключению, что для изгнания меланхолии действеннее всего физические упражнения. Пусть играет в теннис, повелел его высочество, благо день выдался хоть и пасмурный, но сухой. После чего надел цивильное и уехал по каким-то неизвестным мне делам, поручив устройство игры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анасий, но с кем же мне играть? - спросила Ксения Георгиев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выходило, что партнеров для ее высочества нет. За англичанами по поручению Симеона Александровича заехал князь Глинский и увез их кататься в Сокольники, а оттуда на обед в генерал-губернаторскую резиденцию. Я вспомнил, как его высочество вчера заинтересовался изящным мистером Карром и встревожился, но не столь уж сильно, потому что у меня были заботы и посерьез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думав, Ксения Георгиевна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 Эрасту Петровичу, пригласи его. Больше ведь не с к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правился к Фандорину. Перед тем как постучать, прислушался, и до моего слуха донеслись очень странные звуки: глухие удары, громкое сопение и дребезжание стекол. Встревожившись, я легонько постучал и приоткрыл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моим взором предстала удивительная картина. Господин Фандорин и господин Маса, оба в одних белых подштанниках, исполняли какой-то странный ритуал: каждый по очереди разбегался, до невероятности высоко подпрыгивал и бил ногой в стену, отчего и происходило испугавшее меня дребезжание. Эраст Петрович проделывал это диковинное упражнение в полном молчании, зато его слуга пыхтел, пофыркивал, а совершив очередное нападение на стену, не просто отскакивал обратно, но мячиком прокатывался по по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отрывисто спросил Фандорин, прервав вопрос на середине для нового уда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ий дворецкий никогда ничему не удивляется. А если и удивляется, то не подает виду. Поэтому я как ни в чем ни бывало поклонился и передал просьбу Ксении Георгиев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лагодарите ее высочество за оказанную честь, - вытирая пот, ответил он. - Но я не умею играть в тенни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нулся к великой княжне, а она уже успела переодеться в просторное теннисное платье и белые туф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азу Фандорина очень расстро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мне, самой себе мячи подавать? Все равно проси. Скажи, нау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глазах слез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поспешил к Фандорину и теперь уже попросил его как следует, упомянув и о поручении Георгия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дохнул и покорился. Я мигом принес ему теннисный костюм Павла Георгиевича, оказавшийся почти в пору, разве что немножко узким в плеч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ся урок. Я наблюдал из-за сетки, так как занять себя мне было нечем. Вскоре ко мне присоединился Маса, а чуть позднее вышел и мистер Фрейби, привлеченный упругими звуками мяча, чарующими для английского ух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 из Фандорина получился неплохой, и уже через четверть часа мяч стал перелетать через сетку раз по десять кряду. Ксения Георгиевна повеселела, разрумянилась, из-под шляпки выбились светлые локоны - смотреть на нее было приятно. Славно смотрелся и ее партнер. Ракетку он держал неправильно, по мячу бил слишком сильно, будто саблей рубил, однако по корту передвигался ловко, да и собою был хорош, следовало это призн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They make a beautiful pair, don't they? - сказал мистер Фрейб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расивая пара, - перевел для меня М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покороблен этим замечанием и отнес его к издержкам перевода. Никакой парой ее высочеству Фан-дорин, разумеется, быть не мог, ни в каком смысле. Однако после слов мистера Фрейби взглянул на Ксению Георгиевну повнимательней, и на душе у меня впервые, как говорят в народе, заскребла кошка. Такого сияющего взгляда у ее высочества я не видел даже перед ее первым “взрослым” ба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сё, Эраст Петрович, хватит зря время терять! - крикнула она. - Вы умеете уже достаточно, чтобы мы сыграли один гейм на счет. Правила очень просты. Подавать буду я, потому что вы все равно не умеете. Сначала я ударю мячом в этот квадрат, потом в тот, и так поочередно до победы. А вы отбивайте, только попадайте в площадку. Понятно? Проигравший пролезет под сеткой. А судить я попрошу англичан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ратилась к мистеру Фрейби по-английски, тот с серьезным видом поклонился и вышел к сетке. Однако прежде, чем подать знак к началу гейма, повернулся к нам и что-т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т пари, - объяснил Маса, и в его маленьких глазках вспыхнули азартные огоньки. - Два пуротив одзин за ре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 не поня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барысьня, - нетерпеливо ответил японец и тоже залопотал по-английски, показывая то на своего господина, то на ее высоче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ll right, - согласился британец. - Five to one.</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чь пуротив одзин, - перевел М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ушенно вздохнул, достал откуда-то из-за пазухи цветной бумажный кошель, показал мистеру Фрейби мятую пятирублевую купюру и положил ее на скамей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чанин немедленно вытащил скрипучий, хорошей кожи бумажник и извлек оттуда четвертную.</w:t>
      </w:r>
    </w:p>
    <w:p>
      <w:pPr>
        <w:pStyle w:val="Style15"/>
        <w:widowControl w:val="false"/>
        <w:ind w:firstLine="720"/>
        <w:jc w:val="both"/>
        <w:rPr/>
      </w:pPr>
      <w:r>
        <w:rPr>
          <w:lang w:val="en-US"/>
        </w:rPr>
        <w:t>- What about you, mi</w:t>
      </w:r>
      <w:r>
        <w:rPr>
          <w:rFonts w:eastAsia="Times New Roman Cyr" w:cs="Times New Roman Cyr" w:ascii="Times New Roman Cyr" w:hAnsi="Times New Roman Cyr"/>
          <w:lang w:val="en-US"/>
        </w:rPr>
        <w:t>ster Zyukin? - спросил он, и это было понятно без перев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й взгляд, затея с пари выглядела не вполне прилично, но Георгий Александрович, уходя, наказал: “Веселье и непринужденность, Афанасий. Надеюсь на тебя”. И я решил вести себя непринужде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же дело выглядело беспроигрышным. Ксения Георгиевна с детства отличалась гибкостью и ловкостью, а в теннис ей среди дам и вовсе не было равных. Да что дам - я не раз видел, как она обыгрывала и Павла Георгиевича, и Эндлунга, Фандорин же сегодня впервые взял в руки ракетку. Если Маса и поставил на своего господина, то лишь из-за преданности, которая, как я читал, доходит у японских слуг до фанатизма, превосходящего все и всяческие пределы. Пишут (не знаю, правда ли), что японский слуга предпочтет распороть себе живот, лишь бы не подвести своего хозяина. Этакая самоотверженность в духе дворецкого Вателя, который пронзил себя шпагой, когда принцу Конде вовремя не подали ко столу рыбное блюдо, ничего кроме уважения вызывать не может, хотя, конечно, вываливание собственных кишок на зеркальный паркет - поступок, в приличном доме совершенно невообразим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не стало любопытно, насколько далеко простирается жертвенность японского камердинера. В кошельке как раз лежало пятьдесят рублей, отложенных для помещения на мой сберегательный счет в банке. Я вынул банкноты и положил туда же, на скамей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 надо отдать ему должное - не дрогнул. Вытащил из своего портмоне еще десятку, и тогда мистер Фрейби крикнул:</w:t>
      </w:r>
    </w:p>
    <w:p>
      <w:pPr>
        <w:pStyle w:val="Style15"/>
        <w:widowControl w:val="false"/>
        <w:ind w:firstLine="720"/>
        <w:jc w:val="both"/>
        <w:rPr>
          <w:lang w:val="en-US"/>
        </w:rPr>
      </w:pPr>
      <w:r>
        <w:rPr>
          <w:lang w:val="en-US"/>
        </w:rPr>
        <w:t>- Go!</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а игры мне были хорошо известны, так что к выкрикам англичанина я мог не прислуши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грациозно изогнувшись, сильно подала мяч, так что Фандорин едва успел подставить ракетку. Мяч отлетел вкось, задел верхний край сетки и, немного поколебавшись - куда падать, перевалился на сторону ее высоче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ль пятнадцать в пользу Эраста Петровича. Повез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ысочество перешла на другую сторону площадки, послала труднейший, сильно закрученный мяч и стремительно выбежала к сетке, заранее зная, куда противник отобьет подачу - если вообще отобь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тбил, да так сильно, что мяч наверняка улетел бы за пределы площадки. Если б не угодил ее высочеству прямо в ло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Ксении Георгиевны сделался несколько ошеломленный, а у Фандорина испуганный. Он бросился к сетке и приложил платок ко лбу ее высоче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это ничего, - пролепетала она, придержав Фандорина за запястье. - Мне совсем не больно. А вы - настоящий везунчик. Ноль тридцать. Но я вам сейчас покаж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подача была из разряда таких, взять которые невозможно. Я даже толком не разглядел мяча - лишь быструю молнию, пронесшуюся над кортом. Фандорин все же каким-то чудом успел зацепить мяч ракеткой, но крайне неудачно: белый шарик неуклюже взлетел вверх и стал падать прямо на сет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с торжествующим возгласом выбежала вперед, готовая вколотить легкий мяч в площадку. Размахнулась - и с хрустом припечатала мяч, который опять угодил в верх сетки, только на сей раз не перевалился к противнику, а откатился под ноги ее высочест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великой княжны появилось смятение - гейм выходил какой-то странный. Должно быть, из-за этого самого смятения ее высочество на последней подаче дважды промахнулась, чего прежде никогда не случалось, и игра была проиграна вчистую - или, как говорят спортсмены, “под сух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приступ неприязни к Фандорину я испытал, когда его камердинер преспокойно засунул в свое цветастое портмоне немалый выигрыш. К мысли о нелепейшей потере пятидесяти рублей еще нужно было привык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совсем мне не понравилась сцена, разыгравшаяся на кор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положено проигравшей стороне, ее высочество опустилась на четвереньки и полезла под сеткой. Фандорин поспешно нагнулся, помогая Ксении Георгиевне подняться, а она посмотрела на него снизу вверх, да так и замерла в этой нелепой позе. Эраст Петрович, смутившись, взял ее за руки и потянул, но чересчур сильно - великая княжна ударилась об него грудью, а шляпка полетела наземь, с нею и заколки, так что густые локоны рассыпались по плеч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 пробормотал Фандорин. - Спасибо за урок. Мне п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ловко поклонившись, быстро зашагал к дому. Японец засеменил сле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Lucky devil, - сказал мистер Фрейби. Сам себя перев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ый... чор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нялся с видимым сожалением пересчитывать оставшиеся в бумажнике день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уже думал не о проигранной сумме. Сердце сжималось от тревоги и недоброго предчувств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каким взглядом провожала Ксения Георгиевна уходящего Фандорина! Он же, ловкач, шел себе как ни в чем не бывало и оглянулся только в самый последний миг - перед тем, как свернуть за угол. Коротко так посмотрел на ее высочество и тут же отвернулся. Низкий, низкий прием, безошибочно подействовавший на юную, неопытную девуш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княжна от этого молниеносного взгляда вся залилась румянцем, и я понял: произошло чудовищное, скандальное событие, из тех, что потрясают самые основы монархии. Особа императорской крови влюбилась в неподходящую персону. Тут невозможно было ошибиться, хоть я и не могу считаться знатоком по части женщин и их чувст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анасий Зюкин - старый холостяк и, видно, таким уж и останется. На мне нашей почтенной династии суждено пресечься, потому что, хоть у меня и есть брат, но он утратил право на продолжение рода придворных служителей Зюкин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отец Степан Филимонович, а перед ним его отец Филимон Емельянович в семнадцать лет были повенчаны с девушками из таких же дворцовых семей, а в восемнадцать уже произвели на свет своих старших сыновей. Оба прожили со своими супругами дай Бог всякому, в уважении и любви. А на мне счастливая планида нашего рода дала сбой, споткнулась. Выродились Зюкины, потому что мне досталась душа вялая и к любви не способ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ви к женскому полу я не знал никогда. Обожание - дело другое; это чувство я испытал еще подростком, и было оно такое сильное, что после него на обычную любовь во мне как-то уже и силы не ост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тырнадцати лет я служил казачком при выезде в одном великокняжеском доме, слишком известном, чтобы уточнять, в котором именно. А одна из великих княжон, чьего имени я тоже не назову, была моей ровесницей, и мне часто приходилось сопровождать ее в верховых прогулках. Во всю дальнейшую жизнь я не встречал девицы или дамы, которая хотя бы отдаленно могла сравниться с ее высочеством - нет, не красотой, хотя великая княжна была неописуемо прекрасна собой, а неким сиянием, исходившим от ее облика и всей ее особы. Я не сумею объяснить лучше, но это сияние я видел совершенно явственно, как другие видят лунные лучи или свет от ламп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мню, чтобы я хоть раз заговорил с ее высочеством или задал какой-нибудь вопрос. Только молча кидался исполнять, если ей было угодно мне что-то приказать. Жизнь у меня в те годы состояла из дней, которые были, и дней, которых не было. Увижу ее - день есть; не увижу - дня словно и нет, чернота од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лжно быть, думала, что я немой, и то ли жалела меня, то ли просто привыкла, но иногда смотрела с такой ласковой улыбкой, что я на месте застывал. Один раз это случилось во время скачки по лесу. Ее высочество оглянулась на меня, этак вот улыбнулась, и я от счастья выпустил поводья. Очнулся - лежу на земле, вокруг все плывет, а надо мной склоняется ее светлое лицо, и в глазах ее высочества слезы. Полагаю, это был самый счастливый миг во всей моей жизни.</w:t>
      </w:r>
    </w:p>
    <w:p>
      <w:pPr>
        <w:pStyle w:val="Style15"/>
        <w:widowControl w:val="false"/>
        <w:ind w:firstLine="720"/>
        <w:jc w:val="both"/>
        <w:rPr/>
      </w:pPr>
      <w:r>
        <w:rPr>
          <w:rFonts w:eastAsia="Times New Roman Cyr" w:cs="Times New Roman Cyr" w:ascii="Times New Roman Cyr" w:hAnsi="Times New Roman Cyr"/>
          <w:lang w:val="en-US"/>
        </w:rPr>
        <w:t>Прослужил я при том дворе казачком два года, семь месяцев и четыре дня, а после великую княжну просватали за одного немецкого принца, и она уехала. Не сразу это произошло, в императорском доме свадьбы устраиваются медленно, и была у меня только одна мечта - попасть в штат прислуги, которая ехала с ее высочеством в Германию. Там и вакансия имелась,</w:t>
      </w:r>
      <w:r>
        <w:rPr>
          <w:lang w:val="en-US"/>
        </w:rPr>
        <w:t xml:space="preserve"> </w:t>
      </w:r>
      <w:r>
        <w:rPr>
          <w:rFonts w:eastAsia="Times New Roman Cyr" w:cs="Times New Roman Cyr" w:ascii="Times New Roman Cyr" w:hAnsi="Times New Roman Cyr"/>
          <w:lang w:val="en-US"/>
        </w:rPr>
        <w:t>младшего лаке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шло. Отец, умный человек, не позвол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огда больше я ее высочество не видал. Только на Рождество в тот же год получил от нее собственноручное письмо. Оно у меня и до сих пор хранится вместе с родительскими венчальными кольцами и банковской книжкой, только я никогда в него не заглядываю - и так помню наизусть. Даже не письмо это, записочка. Ее высочество всем такие прислала, кто из ее прежних слуг дома остался.</w:t>
      </w:r>
    </w:p>
    <w:p>
      <w:pPr>
        <w:pStyle w:val="BodyTextIndent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BodyTextIndent3"/>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Милый Афанасий (так начиналось послание), у меня все хорошо, и скоро появится малютка - сын или дочь. Я часто вспоминаю наши прогулки. Помнишь, как ты расшибся, а я подумала, что ты убился насмерть? А недавно ты мне приснился, и был ты никакой не слуга, а принц и говорил мне что-то очень радостное и приятное, только я не запомнила, что. Будь счастлив, Афанасий, и вспоминай меня иногда”.</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ое я получил от нее письмо. А больше писем не было, потому что первыми же родами ее высочество преставилась и уже без малого тридцать лет пребывает с ангелами, где ей, несомненно, уместнее, чем на нашей грешной зем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батюшка оказался кругом прав, хоть я долго, до самой его кончины, не мог ему простить, что не отпустил меня в Германию. Вскорости после отбытия ее высочества мне сравнялось семнадцать, и родители хотели женить меня на дочери старшего швейцара из Аничкова дворца. И девушка была хорошая, но я ни в какую. При ровном и покладистом характере иной раз находило на меня такое вот упрямство. Отец со мной побился-побился, да и отступился. Думал, со временем одумаюсь. Одуматься я одумался, а к семейной жизни так у меня охоты и не возник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стоящего дворецкого оно и лучше - ничто от службы не отрывает. Фома Аникеевич вон тоже не женат. А легендарный Прокоп Свиридович, хоть и имел супругу и детей, но держал семью в деревне и наведывался к ним только дважды в год - на Рождество и Пасх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ий дворецкий знает, что его служба - не должность, а образ жизни. Не бывает так, что с утра до вечера ты дворецкий, а после вернулся к себе и стал просто Афанасием Зюкиным. Дворецкий - это как дворянин, и корень тот же, только у нас к себе строгости больше, чем у дворянства. Зато и цена нам больш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хотели бы настоящего царского или великокняжеского дворецкого к себе переманить, и, бывало, огромные деньги сулили. Всякому богатею лестно, чтоб у него в хоромах такое же заведение было, как в императорских дворцах. Мой родной брат Фрол не устоял, польстился на барыши. Теперь служит дворецким - нет, это у них называется “мажордомом” - у московского миллионщика, банкира Литвинова, из иудеев. Получил Фрол пять тысяч на обзаведение и три тысячи в год, да на всем готовом, да с квартирой, да с наградными. Был дворецкий, и не стало.</w:t>
      </w:r>
    </w:p>
    <w:p>
      <w:pPr>
        <w:pStyle w:val="Style15"/>
        <w:widowControl w:val="false"/>
        <w:ind w:firstLine="720"/>
        <w:jc w:val="both"/>
        <w:rPr>
          <w:lang w:val="en-US"/>
        </w:rPr>
      </w:pPr>
      <w:r>
        <w:rPr>
          <w:rFonts w:eastAsia="Times New Roman Cyr" w:cs="Times New Roman Cyr" w:ascii="Times New Roman Cyr" w:hAnsi="Times New Roman Cyr"/>
          <w:lang w:val="en-US"/>
        </w:rPr>
        <w:t>Я с братом всякие сношения прекратил. И он тоже не суется - понимает свой грех. Что к миллионщику - я и к светлейшему князю Воронцову не пошел, хотя он мне чего только не сулил. Служить можно только тому, с кем не станешь себя сравнивать. Дистанция нужна. Потому что тут человеческое, а там - божественное. Дистанция, она всегда поможет уважение сохранить. Даже когда</w:t>
      </w:r>
      <w:r>
        <w:rPr>
          <w:lang w:val="en-US"/>
        </w:rPr>
        <w:t xml:space="preserve"> </w:t>
      </w:r>
      <w:r>
        <w:rPr>
          <w:rFonts w:eastAsia="Times New Roman Cyr" w:cs="Times New Roman Cyr" w:ascii="Times New Roman Cyr" w:hAnsi="Times New Roman Cyr"/>
          <w:lang w:val="en-US"/>
        </w:rPr>
        <w:t>застигнешь Георгия Александровича в каморке у черной кухарки Манефы или ночью доставят на извозчике беспамятного Павла Георгиевича, всего в рвоте. А что светлейший князь Боронцов - просто дворянин, эка невидаль. Были и мы, Зюкины, дворянами, хоть недолго.</w:t>
      </w:r>
    </w:p>
    <w:p>
      <w:pPr>
        <w:pStyle w:val="Style15"/>
        <w:widowControl w:val="false"/>
        <w:ind w:firstLine="720"/>
        <w:jc w:val="both"/>
        <w:rPr/>
      </w:pPr>
      <w:r>
        <w:rPr>
          <w:rFonts w:eastAsia="Times New Roman Cyr" w:cs="Times New Roman Cyr" w:ascii="Times New Roman Cyr" w:hAnsi="Times New Roman Cyr"/>
          <w:lang w:val="en-US"/>
        </w:rPr>
        <w:t xml:space="preserve">Это особенная история, касающаяся нашего родоначальника, а моего прадеда Емельяна Зюкина. Пожалуй, есть смысл ее рассказать - уж больно поучительна, ибо лишний раз подтверждает: мир держится на установленном порядке, и упаси Господи порядок этот нарушать </w:t>
      </w:r>
      <w:r>
        <w:rPr>
          <w:lang w:val="en-US"/>
        </w:rPr>
        <w:t xml:space="preserve">- </w:t>
      </w:r>
      <w:r>
        <w:rPr>
          <w:rFonts w:eastAsia="Times New Roman Cyr" w:cs="Times New Roman Cyr" w:ascii="Times New Roman Cyr" w:hAnsi="Times New Roman Cyr"/>
          <w:lang w:val="en-US"/>
        </w:rPr>
        <w:t>всё одно ничего путного не выйдет.</w:t>
      </w:r>
    </w:p>
    <w:p>
      <w:pPr>
        <w:pStyle w:val="Style15"/>
        <w:widowControl w:val="false"/>
        <w:ind w:firstLine="720"/>
        <w:jc w:val="both"/>
        <w:rPr/>
      </w:pPr>
      <w:r>
        <w:rPr>
          <w:rFonts w:eastAsia="Times New Roman Cyr" w:cs="Times New Roman Cyr" w:ascii="Times New Roman Cyr" w:hAnsi="Times New Roman Cyr"/>
          <w:lang w:val="en-US"/>
        </w:rPr>
        <w:t>Зюкины происходят из крепостных Звенигородского уезда Московской губернии. Мой пращур Емельян Си-лантьевич - тогда еще просто Емелька - был сызмальства взят к господам в услужение, понравился смышленостью и расторопностью, так что со временем стали его отличать: чисто одевали, к черной работе не допускали, выучили грамоте. Состоял он при юном барине вроде товарища по играм. И книжек начитался, и манер каких-никаких набрался, даже по-французски сколько-то выучился, а хуже</w:t>
      </w:r>
      <w:r>
        <w:rPr>
          <w:lang w:val="en-US"/>
        </w:rPr>
        <w:t xml:space="preserve"> </w:t>
      </w:r>
      <w:r>
        <w:rPr>
          <w:rFonts w:eastAsia="Times New Roman Cyr" w:cs="Times New Roman Cyr" w:ascii="Times New Roman Cyr" w:hAnsi="Times New Roman Cyr"/>
          <w:lang w:val="en-US"/>
        </w:rPr>
        <w:t>всего то, что застеснялся своего холопства. Верно, от этого и стал заглядываться на барышню, помещичью дочь, да не так, как я на великую княжну - с благоговейным обожанием, а с самыми что ни на есть дерзкими намерениями: непременно на своем предмете жениться. Казалось бы, виданое ли дело, чтобы крепостной мальчишка на дворянке женился? Другой помечтал бы да бросил, но Емеля имел нрав упорный, вдумчивый, загадывал надолго вперед и, как сказали бы теперь, верил в свою звезду.</w:t>
      </w:r>
    </w:p>
    <w:p>
      <w:pPr>
        <w:pStyle w:val="Style15"/>
        <w:widowControl w:val="false"/>
        <w:ind w:firstLine="720"/>
        <w:jc w:val="both"/>
        <w:rPr/>
      </w:pPr>
      <w:r>
        <w:rPr>
          <w:rFonts w:eastAsia="Times New Roman Cyr" w:cs="Times New Roman Cyr" w:ascii="Times New Roman Cyr" w:hAnsi="Times New Roman Cyr"/>
          <w:lang w:val="en-US"/>
        </w:rPr>
        <w:t>О своей мечте (можно сказать, не мечте, а плане) он ни единой живой душе говорить не стал, и в особенности барышне, а только во время рекрутского набора - когда как раз с французами воевали - вдруг запросился в солдаты вместо Мельникова сына, кому жребий выпал. Возраст Емеле еще не вышел</w:t>
      </w:r>
      <w:r>
        <w:rPr>
          <w:lang w:val="en-US"/>
        </w:rPr>
        <w:t>,</w:t>
      </w:r>
      <w:r>
        <w:rPr>
          <w:rFonts w:eastAsia="Times New Roman Cyr" w:cs="Times New Roman Cyr" w:ascii="Times New Roman Cyr" w:hAnsi="Times New Roman Cyr"/>
          <w:lang w:val="en-US"/>
        </w:rPr>
        <w:t xml:space="preserve"> но отрок он был рослый, сильный, вот и прибавил себе годок-другой. Его охотно отпустили, потому что к этому времени сделался он дерзок и непослушлив - господа и так уж не знали, куда его такого определ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ушел мой прадед в солдатчину, а с мельника, первого сельского богача, взял отступного, семьсот рублей ассигнациями, и деньги эти не отцу отдал, но в банк положил на свое имя. Это так по плану его следовало.</w:t>
      </w:r>
    </w:p>
    <w:p>
      <w:pPr>
        <w:pStyle w:val="Style15"/>
        <w:widowControl w:val="false"/>
        <w:ind w:firstLine="720"/>
        <w:jc w:val="both"/>
        <w:rPr/>
      </w:pPr>
      <w:r>
        <w:rPr>
          <w:rFonts w:eastAsia="Times New Roman Cyr" w:cs="Times New Roman Cyr" w:ascii="Times New Roman Cyr" w:hAnsi="Times New Roman Cyr"/>
          <w:lang w:val="en-US"/>
        </w:rPr>
        <w:t>Угодил Емеля сразу на войну, в австрийскую кампанию, и провоевал не то семь, не то восемь лет почти без передышки - то с французами, то с персами, то с шведами, то с турками, то снова с французами. Лез в самые горячие места, при любом отчаянном предприятии вызывался охотником. Много раз ранен был, медалями отмечен, нашивки унтер-офицерские</w:t>
      </w:r>
      <w:r>
        <w:rPr>
          <w:lang w:val="en-US"/>
        </w:rPr>
        <w:t xml:space="preserve"> </w:t>
      </w:r>
      <w:r>
        <w:rPr>
          <w:rFonts w:eastAsia="Times New Roman Cyr" w:cs="Times New Roman Cyr" w:ascii="Times New Roman Cyr" w:hAnsi="Times New Roman Cyr"/>
          <w:lang w:val="en-US"/>
        </w:rPr>
        <w:t>заслужил, а все ему мало. И в кампанию двенадцатого года, за дело под Смоленском, когда в роте поубивало всех командиров, выпала Емельяну заветная награда: сам генерал от инфантерии князь Багратион его расцеловал и представил к офицерскому чину, что по тем временам почти никогда и не случ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Емельян Зюкин отвоевал еще два года, дошел с армией до самого Парижа, а как вышло замирение, сразу попросился в долгий отпуск, хотя был у начальства на самом лестном счету и мог надеяться на дальнейшее продвижение по службе. Но моему прадеду нужно было другое - его смелый до несбыточности план, наконец, близился к исполнен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одину Емельян вернулся не просто дворянином и гренадерским поручиком, но еще и с собственным небольшим капиталом, потому что жалования во все эти годы не тратил, при увольнении в отпуск получил наградные и лечебные, да и первоначальные семьсот рублей из-за процентов чуть не вдвое вырос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его родном селе всё как нельзя лучше складывалось. Поместье пожгли французы, так что господа совсем разорились и теперь жили в поповском доме. Молодой барин, былой товарищ Емельяна по играм, погиб при Бородине, а та самая девица, из-за которой прадед затеял свою отчаянную игру с судьбой, осталась без жениха, сложившего голову под Лейпцигом. В общем, перед предметом своих мечтаний Емельян предстал почти что ангелом-избавител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ился он к ней в бревенчатую поповскую избу при крестах, в парадном мундире. Барышня вышла в стареньком латаном платье, и собой от пережитых испытаний сделалась нехороша, так что он ее не сразу и признал. Но это ему было все равно, потому что он не барышню любил, а свою невозможную меч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ичего у него не вышло. Барышня встретила его поначалу ласково, даже обрадовалась старому знакомцу, но на предложение руки и сердца ответила обидным удивлением, да еще сказала, что, мол, лучше в приживалки к родственникам пойдет, нежели станет “госпожой Зюки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Емельян впал в помрачение разума. Никогда прежде хмельного в рот не брал, а тут пустился в такой загул, что добром не кончилось. Спьяну при публике содрал с себя эполеты и кресты, топтал их ногами и кричал бессвязные слова. За посрамление звания был судим, лишен и офицерского чина, и дворянства. Совсем бы спился, да по счастливому случаю попался на глаза своему бывшему полковому командиру князю Друбецкому. Тот пожалел пропащего человека и в память о прежних заслугах устроил камер-лакеем в Царское С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удьба нашего рода и определ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pPr>
      <w:r>
        <w:rPr>
          <w:rFonts w:eastAsia="Times New Roman Cyr" w:cs="Times New Roman Cyr" w:ascii="Times New Roman Cyr" w:hAnsi="Times New Roman Cyr"/>
          <w:lang w:val="en-US"/>
        </w:rPr>
        <w:t>Когда лицо низменного происхождения питает недопустимые мечты в отношении особы высшего порядка, это прискорбно и даже, может быть, возмутительно, но не столь уж опасно, потому что, как говорится, бодливой корове Бог рогов не дал. Но увлеченность в обратном направлении, нацеленная не снизу вверх, а сверху вниз чревата нешуточными осложнениями. У всех в памяти еще свеж случай с великим князем Дмитрием Николаевичем, вопреки воле государя женившимся на разведенной даме и за это высланным из пределов империи. А нам, дворцовым служителям, известно и то, как нынешний государь,</w:t>
      </w:r>
      <w:r>
        <w:rPr>
          <w:lang w:val="en-US"/>
        </w:rPr>
        <w:t xml:space="preserve"> </w:t>
      </w:r>
      <w:r>
        <w:rPr>
          <w:rFonts w:eastAsia="Times New Roman Cyr" w:cs="Times New Roman Cyr" w:ascii="Times New Roman Cyr" w:hAnsi="Times New Roman Cyr"/>
          <w:lang w:val="en-US"/>
        </w:rPr>
        <w:t>в бытность цесаревичем, со слезами молил августейшего отца освободить его от престолонаследия и дозволить морганатический брак с балериной Снежневской. То-то все трепетали, да уберегли Господь и крутой нрав покойного цар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олнение, охватившее меня после пресловутого теннисного состязания, вполне понятно, тем более что у Ксении Георгиевны уже и жених имелся, скандинавский принц с хорошими видами на королевскую корону (всем было известно, что его старший брат, наследник престола, болен чахот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рочно нужно было посоветоваться с кем-нибудь, разбирающимся в душевном устройств юных девушек, ибо сам я, как явствует из вышеизложенного, считать себя докой в подобных материях не мо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одолжительных колебаний я решил довериться мадемуазель Деклик и сообщил ей о своем опасении в самых общих и деликатных выражениях. Мадемуазель, тем не менее, отлично меня поняла и - что меня озадачило - нисколько не удивилась. Более того, отнеслась к моим словам с поразительным легкомысл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рассеянно кивнула она. - Я тоже замечала. Он кхасивый мужчина, а она в такой возхаст. Это ничего. Пускай Ксения немножко знает любовь, пока ее не положили в стеклянный колп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ожете такое говорить! - в ужасе воскликнул я. - Ее высочество уже просвата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мсье Зьюкин, я видела в Вена ее жених пхинц Олаф. - Мадемуазель сморщила нос. - Как это вы меня учили находное выхажение... Олаф цахя небесного, 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случае кончины старшего брата - а всем известно, что он болен чахоткой - принц Олаф окажется первым в линии престолонаследования. Это значит, что Ксения Георгиевна может стать короле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робившее меня замечание гувернантки, конечно, следовало отнести на счет ее подавленного состояния. Я заметил, что с утра мадемуазель отсутствовала, и, кажется, догадался, в чем дело. Без сомнений она, с ее деятельным и энергичным характером, не смогла сидеть сложа руки - верно, попыталась предпринять какие-то собственные поиски. Только что она может одна в чужой стране, в незнакомом городе, когда и полиция чувствует себя беспомощ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ась мадемуазель такая усталая и несчастная, что больно было смотреть. Отчасти из-за этого - желая отвлечь ее от мыслей о маленьком великом князе, я и завел разговор о волнующем меня предм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немного успокоить, рассказал о том, как повернулось дело. Упомянул (разумеется, безо всякого выпячивания собственной роли) об ответственной миссии, выпавшей на мою до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жидал, что при известии о том, что забрезжила надежда, мадемуазель обрадуется, но она, дослушав до конца, посмотрела на меня с выражением какого-то странного испуга и вдруг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очень опасно. - И, отведя глаза, прибавила. - Я знаю, вы смелый... Но не будьте слишком смелый, хохош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ного растерялся, и возникла не очень ловкая пау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ая незадача, - наконец нашелся я, поглядев в окно. - Снова дождь пошел. А ведь на вечер назначена сводная хоровая серенада для их императорских величеств. Дождь может всё испорт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думайте о себе. Вам нужно ехать в откхытом экипаж, - тихо сказала мадемуазель, почти не спутав падежей, а последняя фраза у нее вышла совсем чисто. - Долго ли пхостуд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выехал из ворот в двуколке с откинутым верхом, дождь лил уже всерьез, и я вымок еще прежде, чем доехал до Калужской площади. Это бы полбеды, но во всем потоке экипажей, кативших по Коровьему валу, в этаком бесстрашном виде оказался я один, что со стороны должно было казаться странным. Солидный человек при больших усах и бакенбардах почему-то не желает поднять на коляске кожаный фартук: с краев котелка ручьем стекает вода, лицо тоже всё залито, хороший твидовый костюм повис мокрым мешком. Однако как иначе меня опознали бы люди доктора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оих ног стоял тяжелый чемодан, битком набитый четвертными. Впереди и сзади, храня осторожную дистанцию, ехали агенты полковника Карновича. Я пребывал в странном спокойствии, не испытывая ни страха, ни волнения - наверное, нервы пришли в онемение от долгого ожидания и сыр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д оглядываться я не смел, ибо это строжайше запрещалось инструкцией, но по бокам время от времени поглядывал, присматриваясь к редким прохожим. За полчаса до выезда мне протелефонировал Фома Аникеевич 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Ласовский решил принять собственные меры - я слышал, как он докладывал его высочеству. Расставил филеров от Калужской площади до самой Москвы-реки, в полусотне шагов друг от друга. Велел им не зевать и брать всякого, кто приблизится к вашему экипажу. Боюсь, не произошло бы от этого опасности для Михаила Георгиевича.</w:t>
      </w:r>
    </w:p>
    <w:p>
      <w:pPr>
        <w:pStyle w:val="Style15"/>
        <w:widowControl w:val="false"/>
        <w:ind w:firstLine="720"/>
        <w:jc w:val="both"/>
        <w:rPr/>
      </w:pPr>
      <w:r>
        <w:rPr>
          <w:rFonts w:eastAsia="Times New Roman Cyr" w:cs="Times New Roman Cyr" w:ascii="Times New Roman Cyr" w:hAnsi="Times New Roman Cyr"/>
          <w:lang w:val="en-US"/>
        </w:rPr>
        <w:t>Филеров я распознавал без труда - кто ж кроме них станет прогуливаться со скучающим видом под таким ливнем? Только помимо этих господ с одинаковыми черными зонтами на тротуарах, почитай, никого и не было. Лишь ехали экипажи в обе стороны, и тесно - чуть не колесо к колесу. За Зацепским валом (название я прочел на табличке) сбоку ко мне пристроился батюшка в колымаге с натянутым клеенчатым верхом. Сердитый, спешил куда-то и все покрикивал на переднего кучера: “Живей, живей, раб божий!” А куда живей, если впереди сплошь кареты, коляски, шарабаны и омнибусы</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овали речку или канал, потом реку пошире, цепочка из филеров давно закончилась, а никто меня так и не окликнул. Я уж было совсем уверился, что Линд, приметив агентов, решил от встречи отказаться. На широком перекрестке поток остановился - городовой в длинном дождевике, отчаянно свистя, дал дорогу проезжающим с поперечной улицы. Воспользовавшись заминкой, меж экипажей засновали мальчишки-газетчики, вопя: “Газета-копейка!” “Московские ведомости!” “Русско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них, с прилипшим ко лбу льняным чубом и в темной от влаги плисовой рубахе навыпуск вдруг схватился рукой за оглоблю и проворно плюхнулся рядом со мной на сиденье. Такой он был юркий, маленький, что за стеной дождя с задних колясок его навряд ли и разгляд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тай вправо, дядя, - сказал паренек, толкнув меня локтем в бок. - И башкой не верти, не вел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очень хотелось оглянуться, не прозевали ли агенты такого неожиданного посланца, но я не посмел. Сами увидят, как я свер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янул вожжи вправо, щелкнул хлыстом, и лошадь повернула в косую улицу, очень приличного вида, с хорошими каменными дом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и, дядя, гони! - крикнул мальчишка, оглядываясь. - Дай-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вал у меня хлыст, свистнул по-разбойничьи, стегнул каурую, и та что было мочи загрохотала копытами по булыжн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тай туды! - Мой провожатый ткнул пальцем вле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летели на улочку поменьше и попроще, промчали квартал, и повернули еще. Потом еще и е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ы ехай, в подворотню! - показал газетч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держал вожжи, и мы въехали в темную, узкую ар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полминуты, как мимо с топотом и лязгом пронеслись две коляски с агентами, потом стало тихо, только дождь, разлетаясь брызгами, все гулче колотил по мост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Дальше-то что? - спросил я, осторожно приглядываясь к посланцу,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 - важно обронил он, дуя на озябшие ладо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ось, что на дворцовую полицию рассчитывать нечего и я предоставлен самому себе. Но страшно мне не было, ибо с таким противником я уж как-нибудь справился бы и один. Мальчишка-это уже кое-то. Схватить за худенькие плечи, как следует потрясти, и расскажет, кто его подослал. Вот ниточка и потян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гляделся к малому получше, отметил припухший, совсем не детский рот, сощуренные глаза. Волчонок, истинный волчонок. Из такого правды не вытряс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издали снова донесся звук приближающегося экипажа. Я вытянул шею, и мальчишка немедленно этим воспользовался. Я услышал шорох, обернулся, а рядом со мной уже никого не было, только смазанный след на мокром сиден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был уже совсем близко. Я соскочил с козел, выбежал из подворотни на тротуар и увидел четверку крепких вороных коней, прытко катившую за собой наглухо зашторенную карету. Возница в низко спущенном капюшоне громко выстреливал над блестящими конскими спинами длинным кнутом. Когда экипаж поровнялся с аркой, шторки внезапно распахнулись, и я увидел прямо перед собой бледное личико его высочества, золотые кудри и знакомую матросскую шапочку с красным помпо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Георгиевич тоже меня увидел и звонко закри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он! Аф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 он меня всегда и звал. Я тоже хотел крикнуть, разинул рот, но только всхлип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как бы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онять из подворотни двуколку задом - целая история, не поспе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мня себя и не соображая, что делаю, я кинулся бежать за каретой. Даже не заметил, как с головы слетел мокрый котел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кричу. - С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крышей мне было видно круглую шляпу кучера, да взлетающий кн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в жизни я так не бегал, даже и в бытность дворцовым скорохо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ипочем бы мне не догнать четверку лошадей, если б улочка вдруг не стала заворачивать круто вбок. Карета немного замедлила ход, слегка качнувшись на сторону. Я в несколько огромных скачков сократил расстояние, прыгнул и уцепился обеими руками за багажную скобу. Подтянулся и совсем уже было влез на запятки, но тут возница, не оборачиваясь, вымахнул кнутом назад, поверх крыши, ожег меня по темени, и я сорвался. Упал лицом в лужу, да еще прокатился по ней, подняв целый фонтан брызг. Приподнялся на руках, но карета уже сворачивала за уг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хромая и вытирая рукавом испачканное лицо, вернулся к двуколке, чемодана с деньгами там уже не было.</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9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жественный кортеж уже миновал Триумфальные ворота, когда я, запыхающийся и обливающийся потом, выскочил из наемного экипажа и, бесцеремонно орудуя локтями, стал пробиваться сквозь густую толпу, что облепила Большую Тверскую-Ямскую с обеих стор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мостовой шпалерами стояли войска, и я протиснулся поближе к офицеру, пытаясь вытянуть из кармана узорчатый картонный талон на право участия в шествии - дело это оказалось весьма непростое, ибо из-за тесноты распрямить локоть никак не удавалось. Я понял, что придется выждать, пока мимо проследует государь, а потом проскользнуть в хвост колон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бе сияло праздничное, лучезарное солнце - впервые после стольких пасмурных дней; воздух полнился накатами благовеста и криками “у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атор совершал церемониальный въезд в древнюю столицу, следовал из загородного Петровского дворца в Крем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на огромных жеребцах ехали двенадцать конных жандармов, и какой-то насмешливый голос за моей спиной довольно громк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C'est symbolique, n'est ce pas? (Символично, не правда ли? (фр.)) Сразу видно, кто у нас в России глав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увидел две очкастые студенческие физиономии, взиравшие на шествие с брезгливой ми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жандармами, переливаясь на солнце серебряным шитьем кармазиновых черкесок, покачивались в седлах казаки императорского конво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 нагаечками, - заметил все тот же г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е слишком стройным каре проследовали донцы, а за ними и вовсе безо всякого строя ехала депутация азиатских подданных империи - в разноцветных одеяниях, на украшенных коврами тонконогих скакунах. Я узнал эмира бухарского и хана хивинского, оба при звездах и золотых генеральских эполетах, странно смотревшихся на восточных халат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было еще долго. Миновала длинная процессия дворянских представителей в парадных мундирах, за ними показался камер-фурьер Булкин, возглавлявший придворных служителей: скороходов, арапов в чалмах, камер-каза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на убранных флагами и гирляндами балконах зашумели, замахали руками и платками, зрители подались вперед, натянув канаты, и я догадался, что приближается сердцевина колон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еличество ехал в одиночестве, очень представительный в семеновском мундире. Грациозная белоснежная кобыла Норма чутко прядала узкими ушами и косилась по сторонам влажным черным глазом, но с церемониального шага не сбивалась. Лицо царя было неподвижно, скованное примерзшей улыбкой. Правая рука в белой перчатке застыла у виска в воинском салюте, левая слегка пошевеливала золоченую узде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ждался, пока проедут великие князья и открытые ландо с их величествами вдовствующей и царствующей императрицами, и, предъявив оцеплению пропуск, поспешно перебежал через открытое простран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ся в пешей колонне сенаторов, пробрался в самую середину, подальше от взоров публики и, бормоча извинения, зигзагами заскользил вперед. Важные господа, многих из которых я знал в лицо, с недоумением косились на невежу в зеленой ливрее дома Георгиевичей, но мне было не до приличий. Письмо доктора Линда жгло мне гру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ьком увидел на запятках коляски императрицы-матери полковника Карновича, переодетого камер-лакеем - в камзоле, напудренном парике, но при этом в неизменных синих очках, - однако начальник царской охраны сейчас помочь мне не мо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был срочно переговорить с Георгием Александровичем, хотя и он возникшей проблемы не разрешил бы. Тут нужен был сам государь. Хуже того - государы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черашнего конфуза полковнику Карповичу был шумный разнос от Георгия Александровича за плохую подготовку агентуры. Перепало и мне, уже от них обоих, за то, что ничего толком не разглядел и даже мальчишку-газетчика не задерж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а при этой мучительной для меня сцене не было. Как мне чуть позднее доложил Сомов, еще до моего отбытия на встречу с людьми доктора Линда бывший статский советник и его японец куда-то отбыли и с тех пор не появля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отсутствие не давало мне покоя. Несколько раз в течение вечера и еще раз уже далеко за полночь я выходил наружу и смотрел на их окна. Свет не го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я проснулся от резкого, нервного стука. Решил, что это Сомов, и открыл дверь в ночном колпаке и шлафроке. Каково же было мое смущение, когда я увидел перед собой ее высочество!</w:t>
      </w:r>
    </w:p>
    <w:p>
      <w:pPr>
        <w:pStyle w:val="Style15"/>
        <w:widowControl w:val="false"/>
        <w:ind w:firstLine="720"/>
        <w:jc w:val="both"/>
        <w:rPr>
          <w:lang w:val="en-US"/>
        </w:rPr>
      </w:pPr>
      <w:r>
        <w:rPr>
          <w:rFonts w:eastAsia="Times New Roman Cyr" w:cs="Times New Roman Cyr" w:ascii="Times New Roman Cyr" w:hAnsi="Times New Roman Cyr"/>
          <w:lang w:val="en-US"/>
        </w:rPr>
        <w:t>Ксения Георгиевна была бледна и, судя по теням под глазами, спать не ложилась вовс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ет, - сказала она скороговоркой. - Афанасий, он не ноче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аше высочество? - испуганно спросил я, сдергивая колпак и слегка приседая, чтобы полы халата достали до пола и прикрыли мои голые щиколо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то! Эраст Петрович! Ты, может быть, знаешь, где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 ответил я, и на душе сделалось очень скверно, потому что выражение лица ее высочества мне совсем не понрав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и его слуга объявились после завтрака, когда великие князья уже отбыли в Петровский дворец для приготовления к торжественному въезду. Дом был полон агентов полиции, потому что ожидалось следующее послание от похитителей. Я держался поближе к телефону и все время гонял Сомова к подъезду, посмотреть, не подбросили ли новой записки. Впрочем, это было лишнее, потому что в кустах вдоль всей подъездной аллеи дежурили филеры полковника Ласовского. На сей раз никому не удалось бы перелезть через ограду и подойти к Эрмитажу незамечен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енка видели? - спросил меня Фандорин вместо приветствия. - Ж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ухо рассказал ему о вчерашнем, ожидая очередной порции упреков за упущенного газетч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едупредить реприманд, сказал 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что виноват. Нужно было не за каретой бежать, а этого маленького негодяя держать за шивор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главное, что вы хорошо разглядели малыша и что он цел, - заметил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еки я бы снес, потому что они были вполне заслужены, но этакая снисходительность показалась мне возмутитель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дь единственная зацепка утрачена! - с сердцем сказал я, давая понять, что не нуждаюсь в его фальшивом великодуш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там зацепка, - слегка махнул он рукой. - Обычный вихрастый п-постреленок, одиннадцати с половиной лет от роду. Ничего ваш Сенька Ковальчук не знает, да и не мог знать. За кого вы держите д-доктора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у меня отвисла челюсть, потому что прежде, чем заговорить, я преглупо шлепнул губ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Сенька? Ковальчук? - повторил я, ни с того ни с сего тоже начав заикаться. - Вы что, его нашли? Но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просто. Я хорошо его разглядел, когда он шмыгнул к вам в д-двукол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лядели? - переспросил я и сам на себя разозлился за попугайство. - Как вы могли что-либо разглядеть, если вас там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ак это не было? - с достоинством произнес Фандорин, насупил брови и вдруг загудел басом, показавшимся мне на удивлением знакомым. - “Живей, живей, раб божий!” Не признали? Я же, Зюкин, все время был рядом с в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 тот самый поп из колымаги с клеенчатым верх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себя в руки, я придал лицу пристойную невозмутим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что вы были рядом. Но ведь за нами вы не поех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 Взгляд его голубых глаз был так безмятежен, что я заподозрил издевку. - Я видел д-достаточно. У мальчишки в сумке была газета “Московский богомолец”. Это раз. В пальцы крепко въелась типографская краска, а стало быть, и вправду газетчик, каждый день сотни номеров через свои руки пропускает. Это д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ло ли мальчишек торгуют “Богомольцем”! - не выдержал я. - Я слышал, что этот бульварный листок в Москве расходится чуть не по сто тысяч в д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у мальчишки на левой руке было шесть пальцев - не приметили? И это три, - невозмутимо закончил Фандорин. - Вчера вечером мы с Масой обошли все десять пунктов, где г-газетчики “Московского богомольца” получают свой товар и без труда выяснили личность интересующего нас субъекта. Правда, пришлось его немножко поискать, а когда нашли, то еще и побегать, но от нас с Масой убежать довольно трудно, в особенности такому юному создан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Господи, как это просто - вот первое, что пришло мне в голову. Действительно, нужно было всего лишь получше приглядеться к посланцу похитител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он вам рассказал? - нетерпеливо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интересного, - ответил Фандорин, подавив зевок. - Самый обычный Сенька. Зарабатывает продажей газет на кусок хлеба да еще на водку своей пьющей мамке. С уголовным миром никак не связан. Вчера его нанял какой-то “дядька”, посулил т-трешницу. Объяснил, что надо делать. П-пригрозил брюхо распороть, если что напутает. Сенька говорит, дядька сурьезный, такой и взаправду распор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ще он про этого “дядьку” сказал? - с замиранием сердца спросил я. - Как он выглядел? Как был о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накновенно, - мрачно вздохнул Фандорин. - Видите ли, Зюкин, у нашего с вами юного знакомца очень небольшой лексикон. На все вопросы ответ - “обнакновенно” и “а кто его знает”. Единственная установленная примета н-нанимателя - “мордатый”. Боюсь, это нам мало чем поможет... Ладно, пойду немного отдохну. Когда придет весточка от Линда, разбуд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шел к себе, неприятный чел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всё не решался далеко отойти от телефонного аппарата, что стоял в прихожей. Расхаживал взад-вперед, стараясь сохранять вид строгой задумчивости, но слуги уже начинали поглядывать в мою сторону с явным недоумением. Тогда я встал у окна и притворился, что наблюдаю, как лорд Бэнвилл и мистер Карр, оба в белых брюках и клетчатых кепи, играют в крик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о говоря, они не играли, а с весьма кислым видом прогуливались по крикетной площадке, причем милорд беспрестанно что-то говорил, кажется, все больше сердясь. Наконец он остановился, обернулся к своему спутнику и пришел в истинное неистовство - замахал руками, а раскричался так, что даже мне через стекло было слышно. Никогда раньше не видывал, чтобы английские лорды вели себя подобным образом. Мистер Карр слушал со скучливым видом, нюхая свою крашеную гвоздику. Фрейби стоял несколько в стороне, на господ не смотрел вовсе, а покуривал трубку. Подмышкой у батлера были зажаты два деревянных молотка с длинной руч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лорд Бэнвилл выкрикнул что-то особенно громкое и влепил мистеру Карру звонкую пощечину, от которой у сего последнега слетело кепи. Я обмер, испугавшись, что британцы сейчас затеят прямо здесь, на лужайке, свой варварский бокс, но мистер Карр лишь кинул цветок под ноги милорду и пошел прочь.</w:t>
      </w:r>
    </w:p>
    <w:p>
      <w:pPr>
        <w:pStyle w:val="Style15"/>
        <w:widowControl w:val="false"/>
        <w:ind w:firstLine="720"/>
        <w:jc w:val="both"/>
        <w:rPr/>
      </w:pPr>
      <w:r>
        <w:rPr>
          <w:rFonts w:eastAsia="Times New Roman Cyr" w:cs="Times New Roman Cyr" w:ascii="Times New Roman Cyr" w:hAnsi="Times New Roman Cyr"/>
          <w:lang w:val="en-US"/>
        </w:rPr>
        <w:t>Его светлость простоял на месте не более нескольких мгновений, а потом бросился вдогонку за своим сердечным другом. Догнал, схватил за руку, но мистер Карр рывком высвободился. Тогда милорд бухнулся на колени и в такой неавантажной позе засеменил за побитым. Фрейби, позевывая</w:t>
      </w:r>
      <w:r>
        <w:rPr>
          <w:lang w:val="en-US"/>
        </w:rPr>
        <w:t>,</w:t>
      </w:r>
      <w:r>
        <w:rPr>
          <w:rFonts w:eastAsia="Times New Roman Cyr" w:cs="Times New Roman Cyr" w:ascii="Times New Roman Cyr" w:hAnsi="Times New Roman Cyr"/>
          <w:lang w:val="en-US"/>
        </w:rPr>
        <w:t xml:space="preserve"> двинулся следом со своими колотуш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нял, что у них там произошло, и, честно говоря, мне было не до их английских страстей. К тому же мне пришла на ум отличная мысль, освобождавшая от прикованности к телефону. Я послал за старшим из агентов и попросил его сменить меня в прихожей с тем, чтобы при звонке от похитителей за мной немедленно послали в оранжер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описывая Эрмитаж, я забыл упомянуть о самом приятном помещении этого старого дворца - застекленном зимнем саде, выходившем своими высокими окнами на Москву-р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это уединенное и располагающее к задушевной беседе место я избрал для того, чтобы исполнить дело, мучившее меня уже четвертый день. Следовало преодолеть проклятую застенчивость и сказать, наконец, бедной, исстрадавшейся мадемуазель Деклик, что ей не из-за чего так казниться. Ну откуда ей было знать, что за кустами спрятана еще одна карета? Ведь даже сам хитроумный Фандорин, знавший о докторе Линде, и тот не догад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лел Липпсу накрыть в оранжерее столик на два прибора и послал к мадемуазель спросить, не угодно ли ей выпить со мной чаю. (В Петербурге мы частенько сиживали так вдвоем за чашкой-другой доброго кяхтинского олон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олок я выбрал славный, совершенно закрытый от остальной части оранжереи пышными кустами магнолии. Пока ждал гувернантку, очень волновался, подбирая правильные слова - недвусмысленные, но в то же время не слишком навязчив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гда мадемуазель пришла - печальная, в строгом темно-сером платье, с шалью на плечах - я не решился так сразу приступить к щекотливой тем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шно, - сказал я, откашлявшись. - И здесь сад, и т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мел в виду, что мы сидим в зимнем саду, а за стеклом тоже сад, только натураль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она, опустив голову и помешивая ложечкой ч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сно вы..., - вырвалось у меня, но тут она подняла голову, взглянула на меня своими блестящими глазами, и я закончил не так, как намеревался. - ... тепло оделись, сегодня совсем летний день, даже жар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згляд пог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жахко, - тихо проговорила мадемуазель, и мы оба замолч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этой-то тишины всё и произо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ранжерее раздались шаги, и донесся голос Ксении Георгиев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Эраст Петрович, здесь в самый раз. Никто не помеш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отодвинуть стул и подняться, но мадемуазель Деклик вдруг сжала мне пальцами запястье, и от неожиданности я окоченел, потому что за все время нашего знакомства подобным образом она дотронулась до меня впервые. Когда же я пришел в себя, было уже поздно подавать голос - дело меж ее высочеством и Фандориным зашло слишком дале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мне сообщить? - негромко и, как показалось, настороженно спрос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но.., - прошептала в ответ Ксения Георгиевна, но так ничего и не прибавила - лишь раздался шорох ткани и легчайший скрип.</w:t>
      </w:r>
    </w:p>
    <w:p>
      <w:pPr>
        <w:pStyle w:val="Style15"/>
        <w:widowControl w:val="false"/>
        <w:ind w:firstLine="720"/>
        <w:jc w:val="both"/>
        <w:rPr/>
      </w:pPr>
      <w:r>
        <w:rPr>
          <w:rFonts w:eastAsia="Times New Roman Cyr" w:cs="Times New Roman Cyr" w:ascii="Times New Roman Cyr" w:hAnsi="Times New Roman Cyr"/>
          <w:lang w:val="en-US"/>
        </w:rPr>
        <w:t>Обеспокоенный, я раздвинул пышные листья и обмер: ее высочество, привстав на цыпочки (это скрипели ее башмачки - вот что), обнимала Фандорина обеими руками за шею и прижималась губами к его губам. Рука сыскного советника была беспомощно отставлена в сторону; пальцы сжались, потом разжались</w:t>
      </w:r>
      <w:r>
        <w:rPr>
          <w:lang w:val="en-US"/>
        </w:rPr>
        <w:t>,</w:t>
      </w:r>
      <w:r>
        <w:rPr>
          <w:rFonts w:eastAsia="Times New Roman Cyr" w:cs="Times New Roman Cyr" w:ascii="Times New Roman Cyr" w:hAnsi="Times New Roman Cyr"/>
          <w:lang w:val="en-US"/>
        </w:rPr>
        <w:t xml:space="preserve"> и вдруг, словно решившись, взметнулись вверх и принялись гладить Ксении Георгиевне нежный затылок с распушившимися прядками светлых в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амого моего уха раздалось учащенное дыхание - это мадемуазель, тоже раздвинув ветки, смотрела на целующуюся пару. Меня поразило странное выражение ее лица: брови, как бы приподнятые в веселом удивлении, подрагивающая полуулыбка на устах. От двойной скандальности ситуации - самого факта поцелуя и моего невольного подглядывания - меня бросило в холодный пот. А моя сообщница, похоже, никакой неловкости не чувствов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бзание длилось долго, очень долго. Я и не предполагал, что возможно целоваться безо всякой передышки в течение столь продолжительного времени. Впрочем, на часы я не смотрел, и, возможно, ожидание показалось мне таким нескончаемым из-за кошмарности происходящ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объятия разжались, и я успел увидеть сияющие глаза ее высочества и потерянную, совсем не такую, как всегда, физиономию соблазнителя. А потом Ксения Георгиевна с самым решительным видом взяла Фандорина за руку и увела пр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думаете, куда это она его? - спросил я шепотом, избегая смотреть на мадемуаз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странный звук, похожий на хихиканье. Я удивленно взглянул на гувернантку, но она выглядела вполне серьез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хю за чай, Афанасий Степанович, - чопорно поклонилась мадемуазель и оставила меня в одиночест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ытался собраться с мыслями. Что делать? Честь императорского дома находилась под угрозой - бог весть, куда может зайти это увлечение, если вовремя не вмешаться. Сообщить Георгию Александровичу? Но взваливать на него еще и это бремя мне показалось невозможным. Нужно было что-то придумать сам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редоточиться на важном мешали совершенно посторонние мыс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мадемуазель взяла меня за руку? Я до сих пор чувствовал сухой жар ее пальце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каком смысле было хихиканье, если оно, конечно, мне не прислыш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кла дрогнули от упругого удара, донесся могучий гул - это с кремлевских башен ударили пушки, извещая о начале шествия. Значит, уже настал полд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чти в ту же самую минуту меня позвали в прихожую. Почтальон доставил дневную корреспонденцию, и среди обычных конвертов, содержащих всевозможные приглашения, извещения и призывы к благотворительности, обнаружился один без штемпе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этим бумажным прямоугольником, белевшим посреди призеркального столика мы и собрались: я, двое агентов и Фандорин, необычно румяный и с заметно скособоченным воротнич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допрашивал почтальона - каким путем шел, да не оставлял ли где сумку, я трясущимися пальцами вскрыл конверт, и вместе со сложенным вчетверо листком вынул локон мягких, золотистых в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вырвалось у меня, потому что волосы вне всякого сомнения принадлежали Михаилу Георгиеви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тавил испуганного почтальона и присоединился ко мне. Мы прочли послание вмес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а, вы нарушили условия сделки. Ваш посредник попытался отбить товар силой, не заплатив оговоренной платы. Как первое предупреждение посылаю вам прядь волос принца. При следующем вероломстве с вашей стороны получите его пал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у с собачьими бакенбардами доверия больше нет. Иметь с ним дело я отказываюсь. Сегодня на встречу должна придти гувернантка принца, которую я видел в парке. Чтобы не обременять даму тасканием тяжелого чемодана, на сей раз извольте передать мне в качестве очередного взноса сапфировый бант-склаваж работы лейб-ювелиров царицы Елисаветы - эта безделушка, по мнению моего специалиста, стоит как раз миллион или, возможно, чуть больше, но ведь мы не станем мелоч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иная с шести часов пополудни гувернантка должна в совершенном одиночестве прогули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рбату и окрестным переулкам-каким ей угодно маршрутом, однако лее выбирая места побезлюдней. К ней подойд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ренне ваш, доктор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это невозможно, - вот первое, что я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чему? - спросил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росписи коронных драгоценностей бант-склаваж причислен к coffret (Шкатулка (фр.)) царствующей императрицы. - Ну и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вздохнул. Откуда ему было знать, что для ее Величества, ревниво охраняющей достоинство своего несколько призрачного статуса, коронные драгоценности имеют особенное, болезненное значение. По установленному церемониалу овдовевшая императрица обязана передавать coffret своей преемнице немедленно по восшествии новой царицы на престол, однако Мария Феодоровна, будучи ценительницей прекрасного, а также особой своенравной (и, скажем откровеннo, не слишком жалуя невестку) расставаться с драгоценностями не пожелала и запретила своему венценосному сыну докучать ей разговорами на эту тему. Возникла тягостная ситуация, когда его величество, являющийся с одной стороны почтительным сыном, а с другой, любящим супругом, оказался, что называется, между двух огней и не знал, как ему быть. Противостояние длилось много месяцев и закончилось совсем недавнo неожиданным, но сильным демаршем молодой императрицы. Когда, после многочисленных намеков и даже прямых требований с ее стороны, Мария Феодоровна прислала малую часть coffret (в основном нелюбимые ею изумруды), Александра Феодоровна объявила супругу, что считает ношение драгоценностей дурновкусием и отныне ни на каких церемониях бриллиантов, сапфиров, жемчуга, золота и прочих суетных украшений носить не станет. И сослалась на Священное Писание, где сказа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брое имя лучше большого богатства, и добрая слава лучше серебра и золота”. После такой угрозы пришлось-таки императрице-матери расстаться с драгоценностями, и, насколько мне было ведомо, всё содержимое coffret Александра Феодоровна привезла в Москву, дабы на многочисленных балах, приемах, церемониях предстать перед подданными и чужеземными посланцами во всем блеске. Нужно было срочно добраться до Георгия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перебежать от ландо Марии Феодоровны к конной группе великих князей, мне пришлось задержаться, ибо шествие как раз вступило на Триумфальную площадь и мой маневр слишком бы бросился в глаза. Часы показывали уже половину второго. Времени оставалось всё меньше.</w:t>
      </w:r>
    </w:p>
    <w:p>
      <w:pPr>
        <w:pStyle w:val="Style15"/>
        <w:widowControl w:val="false"/>
        <w:ind w:firstLine="720"/>
        <w:jc w:val="both"/>
        <w:rPr/>
      </w:pPr>
      <w:r>
        <w:rPr>
          <w:rFonts w:eastAsia="Times New Roman Cyr" w:cs="Times New Roman Cyr" w:ascii="Times New Roman Cyr" w:hAnsi="Times New Roman Cyr"/>
          <w:lang w:val="en-US"/>
        </w:rPr>
        <w:t>Удобный случай представился, когда в небо с крыши большого дома на углу Тверской взвились ракеты, оставляя за собой шлейфы разноцветного дыма. Публика, как по команде, задрала головы вверх и восторженно загудела, а я быстро пересек открытое пространство и спрятался меж конских крупов. Согласно церемониалу, каждую из лошадей, на которых восседали их высочества, вел под уздцы кто-то</w:t>
      </w:r>
      <w:r>
        <w:rPr>
          <w:lang w:val="en-US"/>
        </w:rPr>
        <w:t xml:space="preserve"> </w:t>
      </w:r>
      <w:r>
        <w:rPr>
          <w:rFonts w:eastAsia="Times New Roman Cyr" w:cs="Times New Roman Cyr" w:ascii="Times New Roman Cyr" w:hAnsi="Times New Roman Cyr"/>
          <w:lang w:val="en-US"/>
        </w:rPr>
        <w:t>из придворных кавалеров. Я увидел Павла Георгиевича, с тоской во взоре и голубовато-зеленым оттенком лица; рядом вышагивал бодрый и румяный Эндлунг.</w:t>
      </w:r>
    </w:p>
    <w:p>
      <w:pPr>
        <w:pStyle w:val="Style15"/>
        <w:widowControl w:val="false"/>
        <w:ind w:firstLine="720"/>
        <w:jc w:val="both"/>
        <w:rPr/>
      </w:pPr>
      <w:r>
        <w:rPr>
          <w:rFonts w:eastAsia="Times New Roman Cyr" w:cs="Times New Roman Cyr" w:ascii="Times New Roman Cyr" w:hAnsi="Times New Roman Cyr"/>
          <w:lang w:val="en-US"/>
        </w:rPr>
        <w:t>- Афанасий, - жалобно позвал меня его высочество. - Мочи нет. Добудь рассольчику. Ей-богу, сейчас вытошнит.</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пите, ваше высочество, - сказал я. - Скоро уже Крем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л протискиваться дальше. На меня недоуменно покосился какой-то чинный господин, судя по красным выпушкам на обшлагах и пуговицах с охотничьими рожками, из егермейстеров, которых в новое царствование расплодилось столько, что всех не упомн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дядьев его величества образовывали первый ряд великокняжеского кортежа. Я пробрался к рыжему текинцу Георгия Александровича, взял его под уздцы (так что теперь нас, подуздных, оказалось двое - я и шталмейстер граф Антон Аполлонович Опраксин) и молча сунул его высочеству письмо от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локон, Георгий Александрович переменился в лице. Быстро пробежал глазами строчки, тронул текинца шпорами в поджарые бока и стал медленно догонять одинокую фигуру государя. Граф в ужасе выпустил уздечку. Я т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ло не сомневаться, что теперь в международной политике разразится настоящая буря. То-то нынче полетят шифрованные депеши иностранным дворам и правительствам: генерал-адмирал Георгий Александрович демонстрирует свое особенное положение при царе и, вероятно, отныне может считаться самой влиятельной персоной Российской империи. Пускай. Не до т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о подбоченясь, точь-в-точь как племянник, его высочество неспешно приблизился к государю и поехал рядом, всего на пол-корпуса сзади. Дородная фигура генерал-адмирала смотрелась куда величественней, чем узкий силуэт самодержца. По подрагиванию пышного уса его высочества я догадался, что Георгий Александрович, не поворачивая головы, докладывает императору о письме. Голова царя заметно дернулась в сторону. Потом точно так же зашевелился ус, менее пышный, чем у Георгия Александровича, и великий князь стал потихоньку отставать - пока не сравнялся с братья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я находился совсем близко, то слышал, как Кирилл Александрович бешено прошип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Tu es fou, Georgie, ou quoi? (Ты что, Джорджи, с ума сошел?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заметили ли москвичи, что после того, как торжественный кортеж ступил на Тверскую, движение колонны существенным образом убыстрилось, но уже двадцать минут спустя государь въезжал в Спасские ворота, а еще через четверть часа от крыльца Большого Кремлевского дворца одна за другой отъехали закрытые каре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а, посвященные в тайну, спешили в Эрмитаж на экстренное совещ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й раз в малую гостиную пожаловала и государыня, от воли которой зависел весь исход д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мне пришлось наскоро подавать к столу легкие закуски, кофе, сельтерскую воду и оранжад для ее величества (ничто так не разжигает жажду и аппетит, как продолжительные церемониальные шествия), я пропустил начало обсуждения и восстановил его ход уже задним числом, по репликам присутствующ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апример, без меня прошло деликатное объяснение с царицей по поводу сапфирового склаважа. Я застал ее величество хоть и сердитой, но уже смирившейся с неизбеж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его помазанное величество обещаль мне, что эта вещь будет мне непременно возвращена в целость и сохранность, - строго говорила государыня обер-полицмейстеру Ласовскому, как раз когда я вошел с подн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их слов, а также из того, что полковник Карнович сидел с весьма надутым видом, я заключил, что после вчерашней неудачи руководство операцией передано московской полиции. Здесь же был и Фандорин - надо полагать, в своей функции советн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еличество, не имевшая времени переодеться, была в парадном платье белой парчи, сплошь утканном драгоценными камнями, и тяжелом бриллиантовом ожерелье, великие князья не успели снять звезд, муаровых орденских лент и андреевских цепей, и от всего этого переливчатого мерцания скромная тесная комната вдруг напомнила мне кладовку, в которой хранятся елочные игру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чаюсь головой, ваше императорское величество, - браво отрапортовал Ласовский. - И сапфиры никуда не денутся, и Михаила Георгиевича освободим, и всю шайку зацапаем. - Он азартно потер руки, и от этого вульгарного жеста Александра Феодоровна слегка наморщила нос. - Всё пройдет в наилучшем виде, потому что на сей раз этот мерзавец Линд сам себе расставил ловушку. Позвольте, я разъясню - у меня уж и план составл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винул рукой со стола все заботливо расставленные мной бокалы и чашки, схватил накрахмаленную салфетку и разложил ее посеред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рбат и его окрестности, второй Пречистенский участок. Гувернантка выйдет из коляски вот здесь, у Малого Афанасьевского, потом, как бы в нерешительности, помедлит и свернет сюда, на Большой Афанасьевский, оттуда на Сивцев Вражек, по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довольно долго перечислял повороты, сверяясь по бумажке. Все внимательно слушали, хотя ее величество, судя по брезгливой складке у рта, больше думала о запахе пота, явственно исходившем от распаренного обер-полицмейстера.</w:t>
      </w:r>
    </w:p>
    <w:p>
      <w:pPr>
        <w:pStyle w:val="Style15"/>
        <w:widowControl w:val="false"/>
        <w:ind w:firstLine="720"/>
        <w:jc w:val="both"/>
        <w:rPr/>
      </w:pPr>
      <w:r>
        <w:rPr>
          <w:rFonts w:eastAsia="Times New Roman Cyr" w:cs="Times New Roman Cyr" w:ascii="Times New Roman Cyr" w:hAnsi="Times New Roman Cyr"/>
          <w:lang w:val="en-US"/>
        </w:rPr>
        <w:t>- Итого - я уже посчитал - она минует на своем пути девятнадцать отрезков, на которых расположено двести тридцать домов. - Ласовский торжествующе оглянулся на государя и отчеканил. - И в каждом из этих домов будет находиться по моему человеку. В каждом! Именно этим сейчас и занимаются мои помощники. То есть при всей видимой случайности маршрута гувернантки она все время будет находиться в поле нашего зрения, однако же злодеям это будет невдомек, поскольку филеры, агенты и переодетые городовые расположатся в обывательских домах и квартирах. Если она пройдет по всему пути, а к ней все еще никто не приблизится, она сделает второй заход, третий - сколько понадобится</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ково, не правда ли? - самодовольно осведомился Симеон Александрович, очень гордый своим полицмейсте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звольте, полковник, - вдруг подал голос Фандорин. - А вы уверены, что мадемуазель Деклик, никогда прежде не бывавшая в Москве, не запутается в вашем мудреном маршруте? Ласовский насуп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ично запрусь с ней в комнате и заставлю выучить наизусть все углы и повороты. У нас останется для этого целый ч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азалось, был удовлетворен ответом и ни о чем больше не спраш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послать за склаважем, - вздохнув, сказал государь. - И да поможет нам Госпо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пятого, когда бледная, с решительно закушенной губой мадемуазель шла к экипажу, где ее ожидали два жандармских офицера в штатском, в коридоре к ней подошел Фандорин. Я был рядом и слышал каждо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ас, сударыня, требуется только одно, - очень серьезно сказал он. - Не подвергать жизнь мальчика угрозе. Будьте наблюдательны, это ваше единственное оружие. Я не знаю, что з-задумал Линд на этот раз, но руководствуйтесь собственным разумением, никого не слушайте и никому не доверяйтесь. Для полиции важна не столько жизнь вашего воспитанника, сколько избежание огласки. И еще... - Он посмотрел ей прямо в глаза и проговорил то самое, что недавно пытался, да не сумел сказать я. - Не вините себя в случившемся. Если б вы и не оставили малыша одного, ваше присутствие все равно ничего бы не изменило. Лишь прибавило бы лишнюю жертву, потому что доктор Линд свидетелей не оставля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быстро-быстро затрепетала ресницами, и мне показалось, что с них слетела слезин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Merci, monsieur, merci. J'avais besoin de l'entendre. (Благодарю, сударь, благодарю. Мне так нужно было это услышать, (фр.)) Она положила Фандорину руку на запястье - совершенно так же, как давеча мне - и еще пожала. Он же, префамильярно стиснув ей локоть, кивнул и быстро пошел к себе с таким видом, будто очень куда-то спешил. От всех этих пожатий я окончательно пал дух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егая вперед - позднее станет ясно, почему - расскажу, чем закончилась операция московской поли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полковника Ласовского был очень недурен и наверняка увенчался бы успехом, если б Линд исполнил условия предложенной им же встречи. Но именно этого коварный доктор, увы, и не сдел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гувернантка ехала в коляске на Арбат. В руках у нее был бархатный ридикюль с бесценным сокровищем, рядом находились два жандарма: один напротив, другой на козл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за Крымским мостом, когда экипаж повернул на какую-то улицу (если не ошибаюсь, она называлась Остоженкой) мадемуазель вдруг выпрямилась в полный рост, обернулась вслед проехавшей навстречу карете и пронзительно закрич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а! М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тоже оглянулись и успели увидеть меж колыхнувшихся занавесок заднего оконца синюю магросскую шапо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орачивать коляску - как и мне накануне - времени не было, но, к счастью, навстречу ехал извозч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ы велели мадемуазель оставаться в экипаже, а сами выкинули из пролетки ваньку и пустились в погоню за каретой, что увозила Михаила Георги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нать не смогли, потому что извозчичьему коньку было не по силам тягаться с четверкой хороших лошадей, а тем временем к мадемуазель Деклик, потерянно метавшейся на сиденье, приблизился некий господин при усах и бородке, учтиво приподнял фуражку горного ведомства и сказал на безупречном французском:</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Условие выполнено - вы видели принца. А теперь пожалуйте взн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огла поделать мадемуазель? Тем более, что неподалеку прохаживались еще двое мужчин, по ее словам, куда менее галантерейного вида, чем учтивый госп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дала ридикюль и, следуя указанию Фандорина, постаралась получше запомнить всех тро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запомнила и впоследствии подробнейшим образом описала. А много ль от этого толку? Судя по всему, недостатка в людях доктор Линд не испыты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провале задуманной обер-полицмейстером операции я узнал позже, ибо в тот вечер в Эрмитаже меня не было. Когда мадемуазель, так и не доехавшая до хитроумной арбатской ловушки, вернулась обратно, я уже покинул территорию Нескучного са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оводов гувернантки, вынужденной участвовать в рискованном предприятии из-за того, что я повел себя глупо и с заданием не справился, безделье показалось мне особенно мучительным. Я ходил взад-вперед по своей комнате и думал о том, какое чудовище Фандорин. Этого гуттаперчевого господина нельзя подпускать к девушкам и порядочным женщинам. Как бесстыдно вскружил он голову ее высочеству! Как ловко завоевал расположение мадемуазель Деклик! И, главное, зачем? Что этому лощеному, видавшему виды обольстителю скромная гувернантка - не красавица, не гранд-дама? Зачем было говорить с ней таким бархатным голосом, да еще нежно жать локоток? О, этот субъект просто так ничего не дел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моя мысль и повернула в совершенно неожиданную сторону. Я вспомнил, как Симеон Александрович, знающий Фандорина по прежней жизни, назвал его “авантюристом наихудшего сорта”, от которого можно ожидать чего угодно. Такое же впечатление сложилось и у меня.</w:t>
      </w:r>
    </w:p>
    <w:p>
      <w:pPr>
        <w:pStyle w:val="Style15"/>
        <w:widowControl w:val="false"/>
        <w:ind w:firstLine="720"/>
        <w:jc w:val="both"/>
        <w:rPr/>
      </w:pPr>
      <w:r>
        <w:rPr>
          <w:rFonts w:eastAsia="Times New Roman Cyr" w:cs="Times New Roman Cyr" w:ascii="Times New Roman Cyr" w:hAnsi="Times New Roman Cyr"/>
          <w:lang w:val="en-US"/>
        </w:rPr>
        <w:t>В моем мозгу одно за другим затеснились подозрения, и, чтобы разобраться, я попытался на манер того же Фандорина выстроить их по ранжиру</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История про найденного мальчишку-газетчика по некотором размышлении выглядела сомнительной. Ну, предположим, что Фандорин и в самом деле проявил недюжинную изворотливость и разыскал маленького негодяя. Но зачем же было его отпускать? А если тот что-то утаил или вообще наврал и потом побежал докладывать Лин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Почему Фандорин отговаривал мадемуазель следовать указаниям полиции и рекомендовал поступать по собственному разумению? Хорош у Ласовского советник, ничего не скаж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Если ему так не по душе план обер-полицмейстера, то почему он прямо не сказал об этом на совеща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е. Куда это он так торопился, попрощавшись с мадемуазель? Что вдруг за срочные дела, когда операция проводится без его участия? Снова какой-нибудь хитрый фокус вроде вчераш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ятое, наиглавнейшее. Правду ли он рассказал про свои отношения с Линдом? В этом у меня тоже уверенности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последняя мысль вкупе с чувством вины за риск, которому по моей милости подвергается мадемуазель, и подвигли меня на поступок, подобного которому я никогда в жизни не совершал. Даже не предполагал, что вообще на этакое способ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ел к двери фандоринской комнаты, огляделся по сторонам и приник к замочной скважине. Оказалось, что подглядывать крайне неудобно - очень скоро у меня затекла спина и заныли полусогнутые колени. Но в комнате происходило такое, что мелкие неприятности сразу утратили всякое знач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были оба - и господин, и слуга. Фандорин сидел перед зеркалом голый по пояс и производил какие-то непонятные манипуляции со своим лицом. Мне показалось, что он красится, как это проделывает каждое утро мистер Карр - при открытой двери и ничуть не стесняясь прислуги. Маса в ограниченный сектор моего обзора не попал, но я слышал его сопение где-то в непосредственной близости от две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е вставая, Фандорин протянул руку и натянул через голову русскую рубаху малинового шелка, встал, и я перестал его видеть, но зато услышал скрип и потоптывание, словно кто-то надевал смазные сапо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чему этот маскарад? Что здесь затев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ак увлекся, что утратил бдительность и чуть не ударился головой о дверь, заслышав за спиной негромкое покашлив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ов! Ах, как нехорошо.</w:t>
      </w:r>
    </w:p>
    <w:p>
      <w:pPr>
        <w:pStyle w:val="Style15"/>
        <w:widowControl w:val="false"/>
        <w:ind w:firstLine="720"/>
        <w:jc w:val="both"/>
        <w:rPr/>
      </w:pPr>
      <w:r>
        <w:rPr>
          <w:rFonts w:eastAsia="Times New Roman Cyr" w:cs="Times New Roman Cyr" w:ascii="Times New Roman Cyr" w:hAnsi="Times New Roman Cyr"/>
          <w:lang w:val="en-US"/>
        </w:rPr>
        <w:t>Мой помощник взирал на меня с неописуемым изумлением. Получилось вдвойне скверно, потому что не далее как утром я устроил ему разнос за нескромность - проходя перед завтраком по коридору, застал его выходящим из комнаты мадемуазель Деклик, где ему совершенно нечего было делать. На мой строгий вопрос, Сомов, покраснев, признался, что по утрам</w:t>
      </w:r>
      <w:r>
        <w:rPr>
          <w:lang w:val="en-US"/>
        </w:rPr>
        <w:t xml:space="preserve"> </w:t>
      </w:r>
      <w:r>
        <w:rPr>
          <w:rFonts w:eastAsia="Times New Roman Cyr" w:cs="Times New Roman Cyr" w:ascii="Times New Roman Cyr" w:hAnsi="Times New Roman Cyr"/>
          <w:lang w:val="en-US"/>
        </w:rPr>
        <w:t>самостоятельно изучает французский язык и просил гувернантку объяснить ему трудное место из грамматики. Я на это выговорил ему, что, хоть и поощряю изучение персоналом иностранных языков, однако же мадемуазель Деклик нанята для обучения его высочества, а не прислуги. Мне показалось, что Сомов надулся, хотя перечить, конечно, не посмел. И вот такой конфу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ные ручки и замочные скважины начищены не лучшим образом, - сказал я, скрыв, замешательство. - Вот, полюбуйтесь с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ел на корточки, подышал на медную ручку, и на ее затуманившейся поверхности, слава богу, проступили следы пальце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остаточно постояльцу один раз взяться за ручку, и останется отпечаток. Афанасий Степанович, ведь этаких пустяков никто и не разгляд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ем деле, Корней Селифанович, пустяков не бывает. Вот что вам следовало бы хорошенько уяснить еще прежде того, как вы освоите французский, - с несколько чрезмерной, но оправданной обстоятельствами суровостью произнес я. - Извольте-ка пройти по всем дверям и проверить. Начните с верхних этаж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далился, я вновь припал к скважине, но в комнате уже было пусто и тихо, только покачивалась створка приотворенного ок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л из кармана мастер-ключ с особенной бороздкой, подходящей для всех дверей в доме, проник внутрь и подбежал к ок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ый раз - успел увидеть две фигуры, нырнувшие в кусты: одна была высокая, в черной тужурке и картузе, другая низенькая, в синем халате и с длинной косой, но при этом в котелке. Точно так же Маса выглядел, когда изображал китайца-разносчика в день нашей первой встречи. Подобных “ходей” в Петербурге, да, видно, и в Москве, в последние годы расплодилось видимо-невиди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уждать было неког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ешительно перелез через подоконник, спрыгнул на землю и, пригнувшись, побежал сле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ление, в котором двигались ряженые, было нетрудно определить по колыханию веток. Я старался не отстать, но и не приближался слишком близко, чтобы себя не вы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и Маса с впечатлявшей меня ловкостью взобрались на ограду и спрыгнули с той стороны. У меня же преодоление этого препятствия в полторы сажени высотой прошло менее гладко. Я дважды сорвался вниз, а когда все-таки оказался наверху, не осмелился прыгать в опасении сломать или вывихнуть ногу и осторожно сполз по толстым прутьям, причем зацепился фалдой ливреи и разодрал всю полу, испачкал кюлоты и белые чулки. (Как стало ясно впоследствии, если б мы шли не садом, а главной аллеей, то столкнулись бы с мадемуазель Деклик, уже возвращавшейся из своей неожиданно краткой экспеди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и Маса, к счастью, отошли недалеко - они стояли и препирались с извозчиком, который, кажется, не очень-то желал сажать столь подозрительную парочку. Наконец, сели, поех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глядел вправо, влево. Других ванек не было. Большая Калужская - это ведь даже не улица, а своего рода загородное шоссе, извозчики там редк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пригодился давний навык скороходской службы. Я припустил ровным аллюром, держась поближе к ограде парка, благо пролетка катила не так уж и быстро. Лишь у Голицынской больницы, когда у меня уже начало сбиваться дыхание, попался извозчик. Отдуваясь, я упал на сиденье и велел ехать следом, посулив заплатить вдвое против обыкновенной пл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уважительно поглядел на мою зеленую ливрею с позументами, на золотой эполет с аксельбантом (для того чтобы проникнуть в церемониальную колонну, я нарядился в парадную форму, а после переодеться времени не было - хорошо хоть треуголка с плюмажем осталась дома) и назвал меня “ваше превосходитель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лужской площади взяли влево, перед мостом выехали на набережную и потом долго никуда не сворачивали. Слава богу, седоки передней коляски ни разу не обернулись - а то мой зеленый с золотом костюм, надо полагать, было видно издале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а раздвоилась. Наш путь лежал вдоль того рукава, что был поуже. Слева между домами показались кремлевские башни с орлами, а мы всё ехали и ехали, так что я уже перестал понимать, в какую часть Москвы нас занес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нова повернули. Прогрохотали по короткому булыжному мосту, потом по длинному деревянному, и еще по одному (на этом была табличка “Малый Яузский мо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стали плоше, улицы грязней. И чем дальше мы катились по скверной, изрытой колдобинами мостовой, тем паршивее становились строения, так что уж иначе чем словом “трущобы” их и язык бы не повернулся наз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вдруг остановил лоша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я ваша, барин, а на Хитровку не поеду. Ограбят, лошадь отберут, да еще бока намнут, а то и чего похуже. Местность известная, и дело к вече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уже начинало смеркаться - как это я не зам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в, что препираться бессмысленно, я скорей вылез из пролетки и сунул ваньке три руб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ет! - ухватил он меня за рукав. - Вон куды заехали, а вы, ваше превосходительство, вдвое обещ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ская коляска скрылась за поворотом. Чтобы не отстать, я кинул наглецу еще два рубля и побежал догон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блика мне встречалась весьма неприглядная. Выражаясь попросту - рвань. Как у нас на Лиговке, а то, пожалуй, и похуже. Особенно неприятно было то, что все без исключения пялились на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развязно крикнул мне всл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селезень, ты чего тут потер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делал вид, что не слыш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летки за углом не было - пустая горбатая улочка, кривые фонари с разбитыми стеклами, полуразвалившиеся доми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нулся к следующему повороту и тут же метнулся обратно, потому что совсем близко, в полутора десятке шагов, из коляски вылезали те, кого я иск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высунулся из-за угла. Увидел, как к приехавшим с разных сторон подступают отвратительные оборванцы и с любопытством глазеют на извозчика, из чего можно было заключить, что приезд ваньки на Хитровку является событием из ряда вон выходящ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упь с полтинничком'? - жалобно произнес возница, обращаясь к загримированному Фандорину. Тот покачался на каблуках, держа руки в карманах, мерзко оскалил рот, причем блеснули нивесть откуда взявшиеся золотые фиксы, и метко плюнул извозчику на сапог. Да еще глумливо осведомился: - А хрен с приборчиком? Зеваки злорадно загогот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да статский советник, хорош.</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жав голову в плечи, ванька хлестнул лошадь и укатил, провожаемый свистом, улюлюканьем и выкриками непристойного содержания.</w:t>
      </w:r>
    </w:p>
    <w:p>
      <w:pPr>
        <w:pStyle w:val="Style15"/>
        <w:widowControl w:val="false"/>
        <w:ind w:firstLine="720"/>
        <w:jc w:val="both"/>
        <w:rPr/>
      </w:pPr>
      <w:r>
        <w:rPr>
          <w:rFonts w:eastAsia="Times New Roman Cyr" w:cs="Times New Roman Cyr" w:ascii="Times New Roman Cyr" w:hAnsi="Times New Roman Cyr"/>
          <w:lang w:val="en-US"/>
        </w:rPr>
        <w:t>Фандорин и японец, даже не взглянув друг на друга, разошлись в разные стороны. Маса юркнул в подворотню и будто растворился в полумраке, а Эраст Петрович Зашагал по самой середине улицы. Немного поколебавшись, я двинулся за вторым поразительно, как изменилась его походка. Он шел в раскачку, словно на невидимых рессорах, руки в карманах, плечи ссутулены. Раза два смачно сплюнул на сторону наподдал сапогом пустую жестянку. Навстречу, виляя бедрами, шла</w:t>
      </w:r>
      <w:r>
        <w:rPr>
          <w:lang w:val="en-US"/>
        </w:rPr>
        <w:t xml:space="preserve"> </w:t>
      </w:r>
      <w:r>
        <w:rPr>
          <w:rFonts w:eastAsia="Times New Roman Cyr" w:cs="Times New Roman Cyr" w:ascii="Times New Roman Cyr" w:hAnsi="Times New Roman Cyr"/>
          <w:lang w:val="en-US"/>
        </w:rPr>
        <w:t>размалеванная девка в пестром платке. Фандорин проворно высунул руку из кармана и ущипнул ее за бок. Как это ни странно, даме такой способ ухаживания пришелся по вкусу - она взвизгнула, заливисто расхохоталась и крикнула вслед кавалеру столь энергичную фразу, что я чуть не споткнулся. Посмотрела бы Ксения Георгиевна, как дешево ценит этот господин ее нежные чув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вернул в узкий, темный переулок - просто щель между стенами. Я сунулся было за ним, но не прошел и десяти шагов, как меня с двух сторон схватили за плечи. В лицо дохнуло гнилым и кислым, молодой голос гнусаво протя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ихо, дядя, ти-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смутно различимые в сумерках фигуры обступили меня справа и слева. Перед глазами сверкнула ледяная искорка на полоске стали, и я почувствовал, что у меня непонятным образом размягчились колени - того и гляди прогнутся не в ту сторону вопреки всем законам анатом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и-кося, - просипел другой голос, постарше и по-хрипатей. - Лопатнич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ман, в котором лежало мое портмоне, стал подозрительно легким, но я понял, что лучше не протестовать. К тому же на шум мог вернуться Фандорин, и слежка была бы обнаруж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ите скорей и оставьте меня в покое, - довольно твердо произнес я, но тут же поперхнулся, потому что снизу, из мглы выметнулся кулак и ударил меня под основание носа, отчего я сразу ослеп, а по подбородку потекло горяч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скорый, - услышал я как сквозь стекло. - А корочки-то, корочки. С золотыми цацками. И кофтер знат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и-то пальцы бесцеремонно ухватили меня за рубаху и вытянули ее из-за поя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я ты ему, Сека, дышло раскровянил. Рубашечка - чистый батист, а вон уж весь перед обдристало. И портки хоро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я с ужасом понял, что уголовники собираются раздеть меня дона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ки бабьи, но сукнецо ладное - Меня потянули за край кюлотов. - Маньке на панталоны сгодится. Сымай, дядя, сым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глаза привыкли к тусклому освещению теперь я мог получше разглядеть грабит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бы не разглядывал - они были кошмарны. У одного половина лица заплыла от чудовищных размеров синяка, другой шумно сопел волглым провалившимся н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врею берите, а штаны и туфли не дам, - сказал я, ибо сама мысль о том, что я, дворецкий Зеленого двора, стану разгуливать по Москве нагишом, была невообрази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ымешь - с трупака стащим, -пригрозил хриплый и выдернул из-за спины бритву - самую обычную, я сам такой бреюсь, только эта была совсем ржавая и зазубрен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нялся дрожащими пальцами расстегивать рубашку, внутренне кляня собственное безрассудство. Как можно было ввязаться в этакую мерзость! Фандорина упустил, и это еще полбеды - как бы отсюда живым выбр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ами хитровских апашей возникла еще одна тень, раздался ленивый, с развальцой г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та что тута за комедь? А ну хамса, брызнь отсед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о откуда? Oн ведь у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го, ты чего? - визгливо, но, как мне показалось, нервно зачастил молодой. - Это наш с Тюрей баран. Ты живи, фартовый, и честным псам жить давай. Нет такого закону, чтоб у псов барана отби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 дам закон, - процедил Фандорин и сунул руку за пазух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иг, оттолкнув меня, грабители кинулись наутек. Однако ливрею и портмоне (а в нем сорок пять рублей с мелочью) прихватили с 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л, могу ли я считать себя спасенным или же, наоборот, попал, как говорится, из огня в полымя. Волчий оскал, исказивший гладкую физиономию Фандорина, вряд ли сулил мне что-то хорошее, и я с ужасом следил за его рукой, вытягивавшей что-то из внутреннего карма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не нож и не пистолет, а всего лишь плат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мне с вами д-делать, Зюкин? - спросил Эраст Петрович обычным своим голосом, и страшная гримаса сменилась кривой ухмылкой, на мой взгляд, ничуть не менее отвратительной. - Я вас, разумеется, заметил еще в Нескучном, однако же п-полагал, что на Хитровке вы не задержитесь - испугаетесь и ретируетесь. Однако, вижу, вы не робкого деся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не зная, что на это сказ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вас тут бросить, чтобы г-голым погулять пустили. Был бы вам урок. Ну объясните, Зюкин, чего ради вы за нами потащи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ого что голос у него был не бандитский, а обыкновенный, господский, я почувствовал себя спокой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мальчишку неубедительно рассказали, - ответил я, вынул собственный платок, запрокинул голову и зажал разбитый нос. - Решил провер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клаб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Зюкин, б-браво. Не ожидал от вас подобной проницательности. Вы совершенно правы, Сенька Ковальчук сообщил мне всё, что знал, а отрок он наблюдательный - т-такая уж профессия. И сообразительный - понял, что иначе я его не отпущ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 сказал, как отыскать того “мордатого”, который его на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ибо это нашему с вами юному знакомцу, конечно, неведомо, но личность п-подрядчика он описал исчерпывающим образом. Судите сами: мордатый, глаз прищуренный, рожа бритая, губастая, картузик-генералка с лаковым козырьком, черная короткая сибирка, красная шелковая рубаха, сапоги с большим скрипом и при лаковых же калош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мотревшись к наряду самого Фандорина, я воскликнул:</w:t>
      </w:r>
    </w:p>
    <w:p>
      <w:pPr>
        <w:pStyle w:val="Style15"/>
        <w:widowControl w:val="false"/>
        <w:ind w:firstLine="720"/>
        <w:jc w:val="both"/>
        <w:rPr/>
      </w:pPr>
      <w:r>
        <w:rPr>
          <w:rFonts w:eastAsia="Times New Roman Cyr" w:cs="Times New Roman Cyr" w:ascii="Times New Roman Cyr" w:hAnsi="Times New Roman Cyr"/>
          <w:lang w:val="en-US"/>
        </w:rPr>
        <w:t>- Эка невидаль, вы тоже вон одеты точно так же. На Москве этаких молодцев полно</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юдь, - покачал он головой. - На Москве вы их встретите нечасто, а вот на Хитровке повстречать можно, но и то не в столь большом к-количестве. Тут не просто одежда, а высший хитровскии шик - и красный шелк, и лаковые калоши. Только фартовые, то есть бандиты самой высокой иерархии, позволяют себе такую униформу. Чтоб вам, Зюкин, было понятнее, это у них вроде камергерского мундира. Вы видели, как от меня дунули эти “п-п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унули”, “псы” - что за манера выражаться. Сразу было видно, что от статского советника в Фандорине мало что осталось. Этот человек, пожалуй, напоминал мне дешевую позолоченную посуду, с которой облез верхний слой и постыдно просвечивает вульгарная лату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еще “псы”? - спросил я, давая понять, что не приемлю разговора на уголовном ар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сы”, Зюкин, - это мелкие воришки и хулиганы, Для них “фартовый” вроде меня - б-большое начальство. Но вы меня перебили и я не успел сообщить вам главную примету Мордатого. - Он помолчал и произнес со значительным видом, будто открывал мне нечто очень важное. - Во все время разговора с Сенькой - а протолковали они не менее получаса - этот субъект не вынимал из кармана правую руку и беспрестанно позвякивал мелоч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агаете, что по этой привычке его можно разыск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здохнул Фандорин. - Я полагаю совсем д-другое. Но, впрочем, скоро выяснится, справедливо ли мое предположение. Это должен установить Маса. И если я прав, то мы намерены поискать господина Мордатого, пока доктор Линд играет с полицией в кошки-мы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господин М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определенно махнул ру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недалеко, в подвале, тайная китайская опиумокурильня. После прошлогодней облавы переместилась с Сухаревки на Хитровку. Эти люди много что зн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господин Маса умеет по-китай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В его родном городе Иокогаме много к-китайце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где-то за углом раздался замысловатый разбойничий свист, от которого я поеж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он, - удовлетворенно кивнул Фандорин, сложил пальцы особенным образом и свистнул точно так же, только еще пронзительней - у меня даже ухо залож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винулись вперед по переулочку и очень скоро повстречали японца. Тот ничуть не удивился, завидев меня, и лишь церемонно поклонился. Я покивал, чувствуя себя преглупо без ливреи, да еще в забрызганной кровью руба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лопотали между собой на непонятном наречии - уж не знаю, по-японски или по-китайски - и я разобрал только многократно повторенное слово “куртя”, впрочем, ничего мне не прояснивш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прав, - наконец соизволил объяснить Фандорин. - Это и вправду Культя. Он однорук, отсюда и привычка держать обрубок в кармане. Очень серьезный бандит, главарь одной из новых и самых опасных хитровских банд. Китайцы сказали, у них “малина” на Подкопаевке в старых винных складах. Туда так просто не попадешь - часового выставляют, как в казарме и даже “маляву” завели, то есть пароль... Это-то ладно, но что мне, Зюкин, делать с вами? Вот навязались на мою г-голову. Одного вас по Хитровке отпускать нельзя - не ровен час приреж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глубоко задет этими словами и уже приготовился сказать, что отлично обойдусь без опеки (хотя, признаться, мысль о прогулке в одиночестве по вечерней Хитровке показалась мне малопривлекательной), но тут он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Зюкин, вы человек физически крепкий? Я расправил плечи и с достоинством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оводилось служить и дворцовым скороходом, и форейтором, и на выездах. Я каждое утро делаю французскую гимнаст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посмотрим, - произнес Фандорин, и в его голосе прозвучало оскорбительное сомнение. - Пойдете с нами. Только уговор: никакой самостоятельности, меня и Масу слушаться б-беспрекословно. Дает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не оставалось делать? Возвращаться, как говорится, несолоно хлебавши? Еще выберешься ли в одиночку из этого проклятого места? Опять же очень кстати было бы разыскать этого самого Культю. Вдруг Фандорин прав, и полицейская операция на Арбате ничего не д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ид у вас, Зюкин д-для Хитровки малоподходящий. Вы можете нас с Масой скомпрометировать. Кем бы вас сделать? Да вот хоть бы спившимся лакеем из хорошего до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Фандорин наклонился, зачерпнул горсть пыли и высыпал мне на темя, а грязную ладонь вытер о мою и без того запачканную красными пятнами рубаш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ак, - удовлетворенно протянул он. - Уже л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л на корточки и оторвал золотые пряжки с моих туфель, потом вдруг крепко взял за кюлоты и дернул, так что шов сзади треснул и разоше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делаете? - в панике вскричал я, отпрыгив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Маса? - спросил полоумный статский советник япо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аклонив голову, оценивающе осмотрел меня и зам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юрки беры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Чулки п-придется снять. И уж больно гладко вы выбриты, это в здешних местах не comme il faut. Дайте-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ко мне и, прежде чем я успел заявить протест, размазал пыль с моего темени по всему л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уже было все равно. Я снял белые шелковые чулки и спрятал их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в темноте сойдет, - смилостивился Фандорин, а его камердинер даже удостоил меня похвал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нь харасё. Отень кураси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уда? К этому Культе? - спросил я, горя желанием поскорее взяться за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б-быстро, Зюкин. Нужно дождаться ночи. Пока расскажу вам, что мне известно о Культе. Он слывет у московских уголовных личностью загадочной и многообещающей. Вроде как Бонапарт во времена Директории. Его побаивается сам Король, хотя открытой войны меж ним и Культей нет. Шайка у однорукого маленькая, но отборная - ни одной “шестерки”. Сплошь фартовые, проверенные. Мой человек из уголовного сыска, весьма авторитетный профессионал, полагает, что будущее российского преступного мира именно за такими вожаками, как Культя. У него в б-банде не бывает ни пьяной гульбы, ни драк. За мелкие дела они не берутся. Готовят налеты и гоп-стопы обстоятельно, исполняют чисто. У полиции среди людей Культи нет ни одного осведомителя. И логово у этой банды, как я уже имел честь вам сообщить, охраняется самым тщательным образом, на военный ман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й взгляд, всё это звучало в высшей степени неутешите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мы до него доберемся, если он такой осторож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чердакам, - ответил Фандорин, и поманил за 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мы шли какими-то мрачными, зловонными дворами. Наконец подле слепой, безоконной стены, ничем не отличавшейся от соседних, точно таких же, Эраст Петрович остановился. Взялся за водосточную трубу, с силой потряс ее, послушал, как дребезжит ж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держит, - пробормотал он, как бы обращаясь к самому себе, и вдруг быстро, без малейшего усилия, стал подниматься по этой хлипкой конструк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нахлобучил свой котелок поглубже и полез следом, похожий на ярмарочного медвежонка, что обучены карабкаться по столбу за сахарной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роде говорят: взялся за гуж - не говори, что не дюж. Я поплевал на руки, как это делает наш кухонный лакей Сявкин, когда рубит дрова, перекрестился и взялся за железную скобу. Так, ногу на приступку, другую - ох! - дотянуть до обруча, теперь другой рукой за выступ...</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не было страшно, принялся подсчитывать убытки за два последних дня. Вчера проспорил пятьдесят целковых Масе, сегодня проездил на извозчике утром два с полтиной и вечером пять, итого семь пятьдесят, да еще “псы” хитровские унесли портмоне с сорока пятью рублями. Прибавить сюда загубленную парадную форму - хоть и казенная, а все равно жал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случайно глянул вниз и разом забыл про убытки, потому что земля оказалась гораздо дальше, чем я предполагал. Снизу стена выглядела не такой уж высокой, этажа в три, а сверху посмотреть - сердце ек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и Маса давно уже перелезли на крышу, а я всё полз по водостоку и вниз больше старался не смотре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брался до козырька, вдруг понял, что нипочем на него не залезу - вся сила на подъем ушла. Повисел так, в обнимку с трубой, минут пять, а потом на фоне лилового неба возникла круглая голова в котелке, Маса взял меня рукой за ворот и в два счета выволок на крыш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сказал я, ловя ртом возду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брагодарности, - поклонился он, стоя на четверень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ползли на противоположную сторону крыши, где, распластавшись на животе, лежал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троился рядом - не терпелось понять, что это он там высматр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увидел - багровую полоску уходящего заката, истыканную черными иглами колоколен. Но Фандорин разглядывал не небо, а старинный покосившийся дом с заколоченными окнами, расположенный на противоположной стороне улицы. Видно, когда-то, давным-давно, дом был хорош и крепок, но от небрежения обветшал и осел - такой проще снести, чем обнов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 начале века была фактория виноторговцев братьев Мёбиус, - шепотом стал объяснять Эраст Петрович, и я отметил, что при шепоте заикание из его речи совершенно исчезает. - В подвале - глубоченные винные погреба. Говорят, помещалось до тысячи бочек вина. Французы в двенадцатом году что не выпили, то вылили. Будто бы целый винный ручей до Яузы стекал. Изнутри дом выгорел, крыша провалена. Но подвалы уцелели. Там у Культи резиденция. Видите молод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лядевшись, я заметил, что с улицы ответвляется покатый съезд в ворота, много ниже уровня мостовой. Спиной к воротам стоял и лузгал семечки какой-то парень в таком же, как у Фандорина, картузе.</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Часовой? - догадался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ожд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сколько времени продолжалось ожидание, потому что мой хронометр остался в ливрее (вот еще к списку убытков: серебряный наградной брегет, его было жальчее всего), но не час и не два, а больше - я уж и подремывать 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я не столько услышал, сколько почувствовал, как Фандорин напрягся всем телом, и мою дрему сразу как рукой сня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донеслись приглушенные голо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ило, - сказал 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зга, - откликнулся другой. - Проходь. С цидул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а этот непонятный вопрос я не расслышал. Приоткрылась и снова закрылась дверца, врезанная в ворота, и снова стало тихо. Часовой зажег цигарку, его лаковый козырек тускло блеснул в лунном св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пошел, - шепнул Фандорин. - Ждите здесь. Если махну - спускайт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десять к дому разболтанной походочкой приблизилась узкая фигура. Оглянулась через плечо, пружинисто сбежала к часов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москва. Стенку сторожишь? Разумеется, это был Фандорин, но в его речи зачем-то появился явный польский выгов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и куда шел, - неприязненно ответил тот, суя руку в карман. - Или пером брюхо пощеко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цёго пером? - засмеялся Фандорин. - На то шило есть. Шило, сразум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бы и говорил, - проворчал часовой, вынимая руку. - Лузга. Ты чей будешь, полячок? Из этих, что ли, из варшавск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этих. Мне к Куль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ту его. И нынче не сулился. Завтра, грил, к ночи ждите. - Бандит понизил голос (но в тишине все равно было слышно) и с любопытством спросил. - Говорят, лягаши зарыли вашего главного?</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Точно, - вздохнул Фандорин. - И Близну, и ёсче троих хлопцев. Где Культя-то, слышь? Дело у меня до н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не докладов не сказывает. Сам знаешь, полячок, какие теперя тулумбасы. Шныркает где-то, с утрянки носу не казал. Но завтра железняк будет. И нашим всем на сход объяву дал... Вас, варшавских, много ост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трое, - махнул рукой Фандорин. - Вацек Кривой за голована. А ваш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Культей считай семеро. Чё за майдан завтра, не зн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Нам ницёго не ломят, за сявок держат... Кликуха твоя как, моск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а. А ты к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ый. Поручкаем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жали друг другу руки, и Фандорин, поглядев по сторонам,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цек про дохтура какого-то базарил. Не слых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 дохтура балаки не было. Культя про какого-то большого человека сказывал. Я ему, какой такой человек? Да у него разве дознаешься. А про дохтура не базарил. Что за дохтур-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 его знает. У Вацека тож болтало короткое. Так нет Куль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но, завтра к ночи. Да ты захода., побазлань с нашими. Только у нас, Стрый, не как на других малинах - вина не наль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рви-козы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ого заводу. За картишки Культя с ходу яблоком в сопло. Слыхал про яблоко-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 про него не слыхал... Не, не пойду. У нас веселее. Завтра зайду. К ночи, говор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здали - от немецкой кирхи, что смутно темнела вдали - донесся бой часов. Я насчитал двенадцать удар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0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рямо на энтот таратай и подваливай, - сказал Кода, мотнув головой в сторону кирхи. - Культя наказал сходу аккурат в полночь быть. Ладно, полячок, еще позырим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развалочку пошел прочь, а меня пихнул в бок японец, показав жестом, что пора слезать с кры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то, как я, теперь уже в полной темноте, спускался по водостоку, рассказывать не буду. О таком лучше не вспоминать. Ободрал руки, вконец дорвал многострадальные кюлоты, да еще и спрыгнул прямо в лужу, но главное - руки-ноги не переломал, и то слава Тебе, Госпо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даже когда уже ушли с Хитровки, не могли нанять извозчика. Разглядев получше нашу компанию, ночные ваньки, ни слова не говоря, нахлестывали своих лошадок и исчезали в ночи. Причем у меня создалось впечатление, что наибольшее сомнение у извозчиков вызывали не Фандорин с Масой, а именно моя оборванная и перепачканная перс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ели - уже у самой Китайгородской стены. Всю дорогу я волновался, что Эраст Петрович снова откажется платить, а у меня самого не было ни грош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на сей раз он расплатился, и даже щедрее нужного, словно за обе ездки сра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ти через ворота в моем нынешнем виде мне представлялось неуместным, и я с некоторым смущением предложил снова перелезть через ограду, хотя, видит Бог, за минувший день налазился по заборам и крышам уже более чем достато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андорин, глядя на ярко освещенные окна Эрмитажа, просвечивавшие сквозь деревья,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юкин, пойдемте-ка мы лучше через ворота. А то, пожалуй, еще п-подстрел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теперь я сообразил, что горение окон в столь поздний час - признак странный и тревожный. Около ворот кроме обычного привратника стояли еще двое в штатском. А, приглядевшись, я заметил, что и в саду, по ту сторону ограды маячат какие-то фигуры. Господа из дворцовой полиции, больше некому. Это могло означало только одно: в Эрмитаж среди ночи зачем-то пожаловал госуда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их объяснений у входа, закончившихся вызовом Сомова и унизительным опознанием моей личности (нужно было видеть выражение лица московского помощника, когда я предстал перед ним в этаком виде), нас пропустили, и, подходя по аллее к дому, я увидел несколько экипажей. Происходило явно что-то из ряда вон выходящ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меня ждало еще одно испытание: я лицом к лицу столкнулся с гувернант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Mon Dieu! - воскликнула она, захлопав глазами и от изумления забыв о нашем уговоре объясняться только по-русски. - Monsieur Zyukin, qu'est-ce qui c'est passe? Et qui sont ces hommes? C'est le domestique japonais? (Боже! Господин Зюкин, что случилось? И кто эти люди? Это японский слуга?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мадемуазель, - поклонился Фандорин. - Мы с Афанасием Степановичем совершили небольшой вояж по московским д-достопримечательностям. Но это пустое. Расскажите лучше, как прошла ваша встреча. Видели ли вы мальч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то я и узнал обстоятельства, при которых ее величество лишилась своего сапфирового склаваж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верно, что жандармы пустились в погоню, -озабоченно произнес Эраст Петрович. - Делать этого ни в коем случае не следовало. Опишите к-каре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наморщив лоб,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ёхный, пыльный, окно с rideau... На колесо восемь rais... Игол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ца, - подсказ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восемь спица. На двехь, нет, двехца - хучка из ме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 вскричал я. - Ручка на дверце кареты, которую я видел, была в виде медного кольца! Фандорин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они два раза использовали одну и ту же к-карету. Линд слишком в себе уверен и слишком невысокого мнения о русской полиции. Это неплохо. Опишите человека, который отобрал у вас ридикю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окий. Глаза кохичневые. Нос немножко кхи-вой. Усы и бохода хыжие, но по-моему ненастоящие, склеенные. Outre cela (Кроме того (фр.)) ... - Мадемуазель задумалась. - Ah, oui! Ходина на левый щека, вот тут. - И пальцем дотронулась до моей щеки, отчего я вздрог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уже кое-что, - одобрил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ут происходит? Я видел п-перед домом экипажи царя и великих княз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 жалобно произнесла мадемуазель, окончательно переходя на французский. - Мне ничего не говорят. Все смотрят так, будто я во всем виновата. - Она обхватила себя за локти, сглотнула и сказала уже сдержанней. - Кажется, случилось что-то ужасное. Час назад в дом доставили какой-то пакет, маленький, и все забегали, зазвонили телефоны. Полчаса назад прибыл его величество, а только что приехали принцы Кирилл и Сим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иг в прихожую выглянул полковник Карнович: брови насуплены, губы напряженно подж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это вы? - спросил он. - Мне сообщили о вашем прибытии. Что за идиотский маскарад? Все в джентльмена-сыщика играете? Вас ожидают. Извольте привести себя в надлежащий вид и немедленно ступайте в большую гостиную. И вы, сударыня, т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и мадемуазель удалились, а Карнович, оглядев меня с головы до ног, брезгливо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видок у вас, Зюкин. Где вы пропадали? Чем занимался Фандорин? Это очень кстати, что он взял вас в конфиденты. Да говорите же, мы ведь с вами из одного ведом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пустое, ваше высокоблагородие, - соврал я, сам не знаю почему. - Только время зря потратили. Кто прислуживает его величеству и их высочеств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ердинер государя и дворецкий Симеона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как сты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я не умывался и не переодевался с такой скоростью. Уже через десять минут, приведя себя в порядок, я тихо вошел в гостиную и поклоном поблагодарил Фому Аникеевича и Дормидон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не было ни напитков, ни закусок - только пепельницы и еще какой-то распечатанный пакет коричневой бумаги, совсем небольшой. На всякий случай я взял с бокового столика поднос, стал расставлять бокалы, а тем временем украдкой пробежал взглядом по лицам присутствующих, пытаясь угадать, что произошло.</w:t>
      </w:r>
    </w:p>
    <w:p>
      <w:pPr>
        <w:pStyle w:val="Style15"/>
        <w:widowControl w:val="false"/>
        <w:ind w:firstLine="720"/>
        <w:jc w:val="both"/>
        <w:rPr/>
      </w:pPr>
      <w:r>
        <w:rPr>
          <w:rFonts w:eastAsia="Times New Roman Cyr" w:cs="Times New Roman Cyr" w:ascii="Times New Roman Cyr" w:hAnsi="Times New Roman Cyr"/>
          <w:lang w:val="en-US"/>
        </w:rPr>
        <w:t>Государь нервно курил папиросу. Кирилл Александрович устало потирал веки. Генерал-губернатор барабанил пальцами по столу. Георгий Александрович неподвижным взглядом смотрел на пакет. Павел Георгиевич выглядел нездоровым - губы дрожат, в глазах слезы. Но больше всего напугала меня мадемуазель Деклик: она сидела, закрыв руками</w:t>
      </w:r>
      <w:r>
        <w:rPr>
          <w:lang w:val="en-US"/>
        </w:rPr>
        <w:t xml:space="preserve"> </w:t>
      </w:r>
      <w:r>
        <w:rPr>
          <w:rFonts w:eastAsia="Times New Roman Cyr" w:cs="Times New Roman Cyr" w:ascii="Times New Roman Cyr" w:hAnsi="Times New Roman Cyr"/>
          <w:lang w:val="en-US"/>
        </w:rPr>
        <w:t>лицо, плечи ее тряслись, и сквозь сжатые пальцы прорывались судорожные всхлипы. Никогда еще я не видел ее плачущей навзрыд и даже не мог представить, что такое воз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мейстер сидел поодаль от остальных, рядом с бесстрастным Карновичем, и беспрестанно вытирал платком лоб и залысины. Он вдруг икнул, залился багровой краской и пробормо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го немедленно икнул снова. В полной тишине неприличный звук был отчетливо слыш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делалось очень страшно. Так страшно, что я покачнулся. Господи, неуж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взглянуть? - спросил Фандорин, нарушив молч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чевидно, вошел в гостиную одной или двумя минутами ранее меня. Он переоделся в строгий английский сюртук и даже успел повязать галст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то он собрался взглянуть? На очередное письмо от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грюмо позволил Кирилл Александрович, видимо, по обыкновению взявший на себя роль председательствующего. - Полюбуйт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ынул из пакета маленький сверточек, размером с леденец. Развернул, и я увидел внутри что-то маленькое, бело-розовое. Эраст Петрович быстро достал из внутреннего кармана лупу и склонился над столом. Выражение его лица стало таким, будто он надкусил лим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точно палец его высочества? Серебряный поднос выпал из моих рук, бокалы разлетелись вдребезги. Все, дернувшись, обернулись в мою сторону, а я даже не извинился - едва успел схватиться за край столика, чтобы не упасть.</w:t>
      </w:r>
    </w:p>
    <w:p>
      <w:pPr>
        <w:pStyle w:val="Style15"/>
        <w:widowControl w:val="false"/>
        <w:ind w:firstLine="720"/>
        <w:jc w:val="both"/>
        <w:rPr>
          <w:lang w:val="en-US"/>
        </w:rPr>
      </w:pPr>
      <w:r>
        <w:rPr>
          <w:rFonts w:eastAsia="Times New Roman Cyr" w:cs="Times New Roman Cyr" w:ascii="Times New Roman Cyr" w:hAnsi="Times New Roman Cyr"/>
          <w:lang w:val="en-US"/>
        </w:rPr>
        <w:t>- Что за дурацкий вопрос! - сердито буркнул Симеон Александрович. - Конечно, это мизинец Мики! Чей же е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мне, неслышно ступая, приблизился Фома Аникеевич, поддержал за локоть. Я благодарно кивнул ему - мол, сейчас прой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что сказано в письме, - сказал Кирилл Александрович, и я только теперь разглядел, что перед ним лежит листок бума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князь надел пенсне и прочитал послание, как и предыдущие, написанное по-француз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спода, вы, кажется, до сих пор не поняли, что я не шучу.</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деюсь, эта маленькая бандероль убедит вас в серьезности моих намерений. Отрезанный палец - наказание за то, что ваши люди снова нарушили договоренность. В следующий раз, если повторится нечестная игра, мальчику отрежут ухо.</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перь о нашем деле. В качестве очередного взноса меду от вас малый бриллиантовый букет с шпинелью из коллекции императрицы. Гувернантка должна быть на мессе в Храме Христа Спасителя, начиная с трех часов пополудни. Разумеется, одна.</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сли будет слежка - пеняйте на себя.</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скренне ваш, Доктор Линд.</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всего меня потрясла поразительная осведомленность злодея о содержимом coffret ее величества. Малый бриллиантовый букет с шпинелью являл собой истинное украшение императорской рентерии; в свое время он достался короне с приданым невесты Павла Петровича, будущего государя Павла I. Этот шедевр великого ювелирного искусства XVIII столетия ценится не столько за размер и чистоту составляющих его камней, сколько за красоту и изящество. На мой вкус, во всей Бриллиантовой комнате не было драгоценности прекрасней э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бедная Алиса, - тоскливо произнес император. - Она так страдает из-за пропажи склаваж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еличеству следовало бы посочувствовать, в особенности если учитывать нрав царицы, но в ту минуту я был не в состоянии испытывать жалость к кому-либо кроме бедного маленького Михаила Георги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уже высказались, Фандорин, - довольно бесцеремонно перебил государя Кирилл Александрович. - Что думаете вы? Теперь видно, что вы были правы. Линд - истинное чудовище, он не остановится ни перед чем. Что нам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бедняжка Мика. - Царь сокрушенно поник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ка, конечно, бедняжка, - ударил кулаком по столу Симеон Александрович, - но ты, Ники, лучше бы себя пожалел. Если мир узнает про то, что какой-то проходимец во время коронации русского царя похитил твоего кузена и режет его по кусочку, как колба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эм, опомнись! - громовым голосом взревел Георгий Александрович. - Ты говоришь о судьбе моего сы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судьбе нашей династии! - в тон ему ответил генерал-губернат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Сэм, дядя Джорджи! - примирительно воздел руки его величество. - Давайте послушаем господина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ял со стола пакет, повертел его и так, и э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доставл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прежние, - сказал Кирилл Александрович. - Обычной поч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нова нет штемпеля, - задумчиво произнес Фан-дорин. - Допрошен ли почтальон? Полковник Карнович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допрошен, но за всеми тремя почтальонами, поочередно доставляющими городскую корреспонденцию в Эрмитаж, установлена слежка, еще со вчерашнего дня. Ни в чем подозрительном не замечены. Более того, сумки с почтовыми отправлениями, посылаемые с городского почтамта в здешнюю почтовую часть, всё время находятся под наблюдением переодетых агентов. Никто из посторонних к сумке не приближался ни на отрезке пути от Мясницкой до Калужской, ни позднее, когда почтальон отправился по адресам. Откуда появляются послания Линда - непонятно. Истинная загадка. - Что ж, пока мы ее не разрешили, действовать нужно так, - мрачно сказал Эраст Петрович. - Букет отдать. Это раз. Никакой слежки за людьми Линда. Это два. Вся надежда на наблюдательность мадемуазель Дек-лик - к счастью, весьма острую. Это три. Ничего больше п-порекомендовать не могу. Теперь малейшая неосторожность со стороны полиции, и вы получите не ухо, а труп мальчика вкупе с мировым скандалом. Линд взбешен, это очеви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ак сговорившись, взглянули на гувернантку. Она уже не плакала и лицо ладонями не закрывала. Ее черты показались мне застывшими, будто бы высеченными из белого мрам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Je ferai tout mon possible (Я постараюсь (фр.)), - тихо сказала 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просительно молвил государь, - Вы уж постарайтесь. А мы с Алисой будем молиться Всевышнему. И немедленно начнем поститься. Так и по древнему обычаю перед коронацией полож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каждый внесет посильный вклад, - угрюмо усмехнулся Кирилл Александрович. - Полковника Ласовского от руководства розыском следует отстранить. (При этих словах обер-полицмейстер икнул еще громче прежнего, но уже больше не извинялся.) Ответственность будет снова возложена на вас, Карнович, но только уж теперь никакой опрометчивости. Пусть будет так, как сказал Фандорин. Вы, Карнович, временно переселитесь в Эрмитаж и будете вести розыск отсюда. В Александрийском дворце слишком много визитеров. Зюкин, найди полковнику какую-нибудь комнату и проведи туда телефон. И всё, давайте разъезжаться. Завтра у всех нас трудный день, а тебе, Ники, нужно принимать послов. Ты должен держаться безупре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бытия высоких гостей, я еще долго отпаивал чаем их высочеств, причем было пролито немало слез - в основном Павлом Георгиевичем, но и Георгий Александрович не раз утирал обшлагом мясистые щеки, что же до меня, то я совершенно расклеился. Дважды был вынужден поспешно покинуть гостиную, чтобы не расстраивать великих князей еще больше своей перекошенной от рыданий физионом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вертом часу ночи, когда я, едва живой от усталости и переживаний, брел по коридору, направляясь к себе, у фандоринской двери мне попался господин Маса в весьма странной позе. Он сидел на полу, сложив ноги калачиком, и сонно клевал н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дивленно остановился и тут вдруг услышал, что из комнаты доносятся приглушенные всхлип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не внутри, а здесь? - спросил я. - Кто там, у господина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ое подозрение заставило меня забыть обо всех прочих потрясения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мне нужно кое-что сообщить господину Фандорину, - решительно объявил я и взялся за дверную ручку, однако японец, проворно поднявшись, преградил мне п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рьзя, - заявил он, уставившись на меня своими черными глазками. - Господзин прачет. Отень из-за парьтика передзивает. Смотречь нерьзя. Сты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жет, я сразу понял, что он л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более не говоря, я взбежал в бельэтаж и постучал в дверь Ксении Георгиевны. Никакого ответа. Осторожно открыл замок мастер-ключом. Пусто. И постель не трону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все так и поплыло перед глазами. Она там, наедине с этим покорителем серд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научи и вразуми. Что за испытания обрушил Ты на дом Романов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пешил в привратницкую, куда часом ранее разместил полковника Карновича, перетянув туда же телефон из прихож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дворцовой полиции открыл мне в одной рубашке и без всегдашних темных очков. Глаза у него оказались маленькие, острые, с красными ве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Зюкин? - прищурился он. - Решили все-таки рассказать, что такое затевает ваш прият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высочество проводит ночь в комнате господина Фандорина, - шепотом доложил я. - Я слышал ее плач. И боюсь... что она сама туда приш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нович разочарованно зе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очень пикантно, и я как начальник дворцовой полиции обязан знать, с кем проводят ночь Девицы императорской фамилии, однако вы могли бы сообщить мне об этом и утром. Я, Зюкин, представьте себе, лег немного посп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ее высочества есть жених, принц Олаф! И потом, она - девица! Господин полковник, может быть, еще не поздно воспрепятств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нет, - снова зевнул он. - Вмешиваться в сердечные дела великих княжон себе дороже. Нашему брату подобных неделикатностей не прощают. А что до девицы, то была девица да, полагаю, вся вышла, - скривился в ухмылке Карнович. - От плача до утешения, как известно, дорожка короткая, а у вашего приятеля Фандорина репутация изрядного сердцееда. Ничего, от принца не убудет. Он ведь женится не на девице, а на доме Романовых. Невинность - ерунда. А вот что не ерунда - так это фандоринские фокусы. Очень уж я опасаюсь самочинных действий нашего Пинкертона. Если хотите помочь мне, а вместе со мной и государю, расскажите всё, что зна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рассказал - и про Хитровку, и про Культю, и про завтрашний бандитский схо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 резюмировал Карнович, дослушав меня до конца. - Полная чушь. Так я, собственно, и предполаг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не нечего было и думать. Я ходил взад-вперед по коридору бельэтажа, ломая пальцы. Одновременно боялся, что разбужу своим топтанием Георгия Александровича, и внутренне желал этого. Тогда он спросил бы, что я здесь делаю в этот глухой час и почему на мне нет лица, а я рассказал бы его высочеству всё, как 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дежда была мелкой и недостойной. После того, что пережил сегодня великий князь, я не мог обрушивать на него еще и это. Поэтому ходить я перестал и сел на лестничной площад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вете, когда робкие нити новорожденного солнца пролегли от окна по зеркальному паркету, на лестнице раздались легкие шаги, и я увидел Ксению Георгиевну, кутавшуюся в легкую кружевную ша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анасий, ты? - спросила она, не то чтобы не удивившись, а будто не придав особенного значения нашей встрече в такой необычный ч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у ее высочества было странное, никогда прежде мною не виденное - словно бы совсем нов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вероятно всё, - сказала Ксения Георгиевна, садясь на ступеньку. - Жизнь такая странная. Ужасное и прекрасное рядом. Я никогда не чувствовала себя такой несчастной и такой счастливой. Я чудовище, 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ее высочества были распухшие глаза и губы. Ну, глаза - это от слез. А гу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поклонился, но ничего не ответил, хотя очень хорошо понял смысл ее слов. Если бы осмелился, то сказал бы: “Нет, ваше высочество, чудовище не вы, а Эраст Петрович Фандорин. Вы же всего лишь юная, неопытная дев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 ваше высочество, - в конце концов вымолвил я, хотя ночь уже кончилась, и отправился к се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аздеваясь сел в кресло и какое-то время тупо сидел, слушая, как щебечут утренние птицы, имена которых я не знал. Быть может, соловьи или какие-нибудь дрозды? Никогда не разбирался в подобных вещах. Слушал-слушал и не заметил, как ус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риснилось, что я - электрическая лампа и должен освещать залу, в которой кружатся вальсирующие пары. Сверху мне было отлично видно сияние эполет, блеск алмазных диадем, золотые искорки на мундирном шитье. Играла музыка, под высокими сводами перекатывалось эхо множества голосов, сливавшихся в неразличимый гул. И вдруг я заметил, как столкнулись две пары. Потом еще и еще. Кто-то упал, кого-то подхватили на руки, но оркестр играл все быстрее и быстрее, и кружение танцующих ни на миг не прекращалось. Внезапно я понял, в чем дело - я плохо справляюсь со своей работой, мой свет слишком тускл, от этого и происходит беспорядок. Охваченный паникой, я напрягся, чтобы гореть ярче, но у меня ничего не получилось. Наоборот, в зале с каждой секундой делалось сумрачней. Прямо навстречу друг другу неслись, кружась, две блистательные пары - и не видели, что столкновение неминуемо. Я не знал, кто это, но судя по тому, как почтительно расступилась остальная публика, то были не обычные гости, а августейшие особы. Сделав над собой неимоверное усилие, так что зазвенела тонкая стеклянная оболочка, я весь напрягся - и свершилось чудо: я сам и весь мир вокруг наполнились ослепительным, всеозаряющим светом. Острейшее блаженство этого волшебного мгновения заставило меня вострепетать, закричать от восторга - и просну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 глаза и тут же зажмурился от ярчайшего солнца, очевидно, только сию секунду достигшего моего л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перекаты химерического восторга немедленно сменились испугом: судя по тому, как высоко в небе стоял сияющий диск, время было позднее. Во всяком случае, час завтрака наверняка уже мин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хнул, вскочил на ноги и лишь теперь вспомнил, что все еще освобожден от хозяйственных обязанностей - ими временно занимается Сомов. А затем, прислушавшись, обратил внимание на то, как тихо в дом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разумеется. Все легли так поздно, что, судя по всему, никто еще не вста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ывшись и освежив одежду, я прошел по службам и убедился, что слуги во всяком случае не спят и стол к завтраку уже накры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во двор проверить, готовы ли экипажи к выезду, а заодно завернул и в сад - нарвать тюльпанов для Ксении Георгиевны и анютиных глазок для мадемуазель Дек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ужайке мне повстречался господин Фандорин. Вернее, я увидел его первым и безотчетно спрятался за дере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нял белую рубашку, сделал руками какие-то мудреные движения и вдруг, подпрыгнув, повис на нижней ветке раскидистого клена. Немного покачался и стал выделывать нечто совершенно фантастическое: перелетать с ветки на ветку, ловко перебирая руками. Подобным манером он совершил полный оборот вокруг клена и проделал ту же процедуру еще р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оторвать глаз от его поджарого, мускулистого тела, испытывая жгучее, совершенно несвойственное мне чувство клокочущей и бессильной ярости. О, если б я был колдуном, я немедленно превратил бы этого человека в какую-нибудь обезьяну - пусть тогда скакал бы себе по деревьям сколько захо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усилие, я отвернулся и заметил, как в одном из окон первого этажа откинулась штора. Кажется, это была комната мистера Карра. Тут же я разглядел и самого англичанина. Он неотрывно смотрел на фандоринскую гимнастику: губа закушена, пальцы ласкающим движением гладят стекло, и выражение лица самое мечтатель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начавшийся так поздно, тянулся с мучительной неторопливостью. Я пробовал занять себя заботами по дому и подготовкой к грядущим приемам, раутам и церемониям, но вскоре отказался от всех ответственных дел, ибо ими нужно заниматься всерьез и с полной сосредоточенностью, а мои мысли были бесконечно далеки от обсуждения меню, полировки столового серебра и проветривания парадных мундиров и плат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так и не удалось перемолвиться словом с мадемуазель, потому что с ней неотлучно находился Карнович. Всё что-то втолковывал ей по поводу очередной встречи с похитителями, а в два часа пополудни гувернантку посадили в экипаж и увезли - я только видел со спины, как она, высоко подняв голову, спускается по ступеням крыльца. В руке сумочка, а там, надо полагать - Малый бриллиантовый букет, прекрасное произведение работы лейб-ювелира Пфист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демуазель уезжала, я сидел на скамейке в компании мистера Фрейби. Незадолго перед тем, снедаемый тревогой, вышел пройтись вокруг дворца и увидел на лужайке английского батлера. На сей раз он был без книжки. Просто сидел и блаженно жмурился на солнце. Вид у мистера Фрейби был такой мирный и безмятежный, что я остановился, охваченный внезапной завистью. Вот единственный человек во всем этом обезумевшем доме, от кого веет нормальностью и здравомыслием, подумал я. И мне вдруг неудержимо захотелось с таким же, как у него, аппетитом просто понаслаждаться погожим днем, посидеть на нагретой солнцем скамейке, подставить лицо легкому майскому ветерку и ни о чем, ни о чем не дум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британец каким-то таинственным образом угадал мое желание. Он открыл глаза, учтиво приподнял котелок и сделал приглашающий жест: мол, не угодно ли присоединиться. И ничего особенного, подумал я. Хоть нервы немного успокоя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лагодарил (“тэнк ю”), сел. На скамейке оказалось и в самом деле чудо как хорошо. Мистер Фрейби покивал мне, я ему, и этот ритуал превосходно заменил светскую беседу, на которую в моем измученном состоянии у меня вряд ли хватило бы сил.</w:t>
      </w:r>
    </w:p>
    <w:p>
      <w:pPr>
        <w:pStyle w:val="Style15"/>
        <w:widowControl w:val="false"/>
        <w:ind w:firstLine="720"/>
        <w:jc w:val="both"/>
        <w:rPr/>
      </w:pPr>
      <w:r>
        <w:rPr>
          <w:rFonts w:eastAsia="Times New Roman Cyr" w:cs="Times New Roman Cyr" w:ascii="Times New Roman Cyr" w:hAnsi="Times New Roman Cyr"/>
          <w:lang w:val="en-US"/>
        </w:rPr>
        <w:t>После того, как коляска увезла мадемуазель Деклик на Волхонку, к Храму Христа Спасителя, я было снова взволновался и заерзал на скамейке, но батлер вынул из поместительного кармана плоскую кожаную флягу, отвинтил серебряную крышечку, налил в нее какой-то янтарной жидкости и протянул мне. Сам же приготовился отпить</w:t>
      </w:r>
      <w:r>
        <w:rPr>
          <w:lang w:val="en-US"/>
        </w:rPr>
        <w:t xml:space="preserve"> </w:t>
      </w:r>
      <w:r>
        <w:rPr>
          <w:rFonts w:eastAsia="Times New Roman Cyr" w:cs="Times New Roman Cyr" w:ascii="Times New Roman Cyr" w:hAnsi="Times New Roman Cyr"/>
          <w:lang w:val="en-US"/>
        </w:rPr>
        <w:t>прямо из горлы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Whisky, - пояснил он, заметив мою нерешитель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ного слышал об этом англо-саксонском напитке, однако пробовать его мне не доводилось. Надо сказать, что я вообще не употребляю крепких спиртных напитков, да и некрепкие - рюмку мальвазеи - выпиваю всего два раза в год, на Пасху и на день ангела Георгия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рейби с таким удовольствием отхлебнул своего питья, что я решился - запрокинул голову и выпил до дна, как это проделывает с ромом лейтенант Эндлун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ло словно ободрало напильником, из глаз брызнули слезы, а дышать сделалось совершенно невозможно. Я в ужасе оглянулся на коварного англичанина, а он одобрительно подмигнул мне, будто радуясь своей жестокой проделке. Зачем только люди пьют такую гад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знутри сделалось горячо и сладко, тревога ушла, вместо нее подступила тихая грусть - не за себя, за людей, которые устраивают из своей жизни нелепицу и беспорядок, сами же потом от этого мучаясь и страд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лавно помолчали. Вот кто мог бы помочь мне советом относительно Ксении Георгиевны, неожиданно подумал я. Сразу видно, что человек рассудительный, не теряющийся ни в какой ситуации. У самого господин такой, что не позавидуешь, а с каким достоинством держится. Однако заговорить с англичанином о столь щекотливом предмете было совершенно невозможно. Я тяжело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Фрейби слегка повернул ко мне голову, приоткрыл один глаз 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Live your own life.. Вынул словарь, перев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ть... свой... собственный... жиз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го удовлетворенно откинулся, как если бы считал тему исчерпанной, и снова смежил ве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е слова были произнесены тоном, каким дают добрые советы. Я стал размышлять, что это может означать: жить свой собственный жизнь. “Живи своей собственной жизнью”? В каком смыс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мой взгляд упал на клумбу с цветочными часами, я увидел, что уже три часа и вздрог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ни Всевышний мадемуазель Дек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овал час, два, три. Гувернантка все не возвращалась. Карнович неотлучно находился у телефонного аппарата, однако звонки всё были не 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жды телефонировали из Александрийского дворца от государя. Дважды от Кирилла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седьмом часу прибыл Симеон Александрович с адъютантом. В дом войти не пожелал, велел подать холодного крюшона в беседку. Сопровождавший генерал-губернатора корнет Глинский хотел было присоединиться к его высочеству, но великий князь довольно резко сказал ему, что желает побыть в одиночестве, и молодой человек с видом побитой собачонки остался ждать за перил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ши англичане? - спросил Симеон Александрович, когда я подавал крюшон. - Вероятно, чувствуют себя совсем заброшенными из-за... - он сделал неопределенный жест рукой. - Из-за всего этого? Что мистер Кар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ветил на этот вопрос не сразу. Давеча, проходя по коридору, я снова слышал звуки довольно шумной ссоры между лордом Бэнвиллом и его друг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ваше высочество, что милорд и мистер Карр расстроены происходящ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да, это негостеприимно. - Великий князь смахнул с холеного уса вишневую капельку, побарабанил пальцами по столу. - Вот что, братец, пригласи-ка мистера Карра сюда. Хочу с ним кое-что обсуд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ся и отправился исполнять распоряжение. Мне бросилось в глаза трагическое выражение лица князя Глинского - изломанные брови, побелевшие губы, отчаянный взгляд. Ах сударь, мне бы ваши страдания, подум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Карр сидел у себя в комнате перед зеркалом. На его удивительных желтых волосах была ажурная сетка, алый халат с драконами широко распахнулся на белой безволосой груди. Когда я по-французски передал приглашение его высочества, англичанин порозовел и велел передать, что немедленн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Tout de suite (Немедленно (фр.))” на поверку растянулось на добрых четверть часа, однако Симеон Александрович, известный своей нетерпеливостью и раздражительностью, безропотно ж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истер Карр вышел к беседке, он выглядел истинной картинкой: солнечные лучи посверкивали искорками на безупречной куафюре, воротничок голубой сорочки идеально подпирал подрумяненные щеки, а белоснежный смокинг с зеленой незабудкой в бутоньерке просто слепил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о чем беседовали между собой по-английски его высочество и красивый джентльмен, но я был эпатирован, когда в ответ на какое-то замечание Симеона Александровича мистер Карр мелодично рассмеялся и слегка ударил великого князя двумя пальцами по запяс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судорожный всхлип. Я обернулся, и увидел, как князь Глинский стремглав бежит прочь, по-девчоночьи выбрасывая длинные ноги в уланских рейтуз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Б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вернулась без шести минут восемь. Как только Карнович, дожидавшийся вместе со мной у подъезда, увидел в конце аллеи долгожданный экипаж, он немедленно велел идти за Фандориным, так что я едва успел разглядеть за широкой фигурой кучера знакомую белую шляп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русив по коридору, я собрался постучать в дверь Эраста Петровича, но звук, донесшийся изнутри, буквально парализовал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нова рыдали, как минувшей ноч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верил своим ушам. Возможно ли, чтобы Ксения Георгиевна до такой степени лишилась благоразумия, что наведывается сюда и днем! Припомнилось, что с утра я ни разу не видал ее высочества - она не выходила ни к завтраку, ни к обеду. Да что же это дел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я припал ухом к уже освоенной мною замочной скваж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лно вам, п-полно, - услышал я характерное фандоринское заикание. - Вы после пожалеете, что так со мной разоткровеннич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ий, прерывающийся голос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 вашему лицу сразу видно, что вы благородный человек. Зачем он меня так мучает? Я застрелю этого мерзкого британского вертихвоста и сам застрелюсь! Прямо у него на глаз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 была не Ксения Георгиев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окоившись, я громко посту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открыл Фандорин. У окна, повернувшись спиной, стоял адъютант Симеона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те в гостиную, - ровным голосом сказал я, глядя в ненавистные голубые глаза. - Мадемуазель Деклик вер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ала не менее сорока минут в этой большой полупустой церкви, и никто ко мне подходил. Потом приблизился служка и протянул записку со словами “Велено пехедать”. - Эту фразу мадемуазель произнесла по-русски.</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Кем велено, не спросили? - быстро перебил Ка-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записка? - властно протянул руку Симеон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вернантка, сбившись, растерянно перевела взгляд с полковника на генерал-губернатора. Кажется, она не знала, кому отвечать перв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еребивать! - грозно приказал Георгий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 гостиной были Павел Георгиевич и Фандорин, но они не произнесли ни с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просила, от кого записка. Он сказал: “От человека” и ото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 как Карнович записывает что-то в маленькую тетрадочку, и догадался: служка будет найден и допрош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ску у меня потом отобрали, но содержание я запомнила слово в слово: “Выйдите на площадь, пройдите до бульвара и обойдите маленькую церковь”. Текст был на французском, буквы не печатные, а скорописные. Почерк мелкий, косой, с наклоном вле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посмотрела на Фандорина, и он одобрительно ей кивнул. Сердце у меня так и сжалось.</w:t>
      </w:r>
    </w:p>
    <w:p>
      <w:pPr>
        <w:pStyle w:val="Style15"/>
        <w:widowControl w:val="false"/>
        <w:ind w:firstLine="720"/>
        <w:jc w:val="both"/>
        <w:rPr/>
      </w:pPr>
      <w:r>
        <w:rPr>
          <w:rFonts w:eastAsia="Times New Roman Cyr" w:cs="Times New Roman Cyr" w:ascii="Times New Roman Cyr" w:hAnsi="Times New Roman Cyr"/>
          <w:lang w:val="en-US"/>
        </w:rPr>
        <w:t>- Я так и поступила. Возле церкви простояла еще минут десять. Потом какой-то высокий, широкоплечий мужчина с черной бородой, в надвинутой на глаза шляпе, проходя мимо, задел меня плечом, а когда я оглянулась, незаметно поманил за собой. Я пошла за ним. Мы поднялись вверх по переулку. Там стояла карета, но не та, что вчера, хотя тоже черная и тоже с наглухо задернутыми шторами. Мужчина открыл дверцу и подсадил меня, одновременно обшарив руками мое платье - очевидно, искал оружие. - Она гадливо передернулась. - Я сказала ему: “Где мальчик? Никуда не поеду, пока его не увижу”. Но он как будто не слышал. Подтолкнул меня в спину и запер дверцу снаружи, а сам - я поняла по тому, как накренилась карета - влез на козлы, и мы поехали. Я обнаружила, что окна не просто занавешены, но еще и глухо заколочены изнутри, так что не осталось ни единой щели. Мы ехали долго. В темноте я не могла смотреть по часикам, но, думаю, прошло больше часа. По-, том карета остановилась. Кучер влез внутрь, прикрыв за собой дверцу и завязал мне глаза плотной тканью. “Это не надо, я не буду подсмотхеть”, сказала я ему уже по-русски, но он опять не обратил</w:t>
      </w:r>
      <w:r>
        <w:rPr>
          <w:lang w:val="en-US"/>
        </w:rPr>
        <w:t xml:space="preserve"> </w:t>
      </w:r>
      <w:r>
        <w:rPr>
          <w:rFonts w:eastAsia="Times New Roman Cyr" w:cs="Times New Roman Cyr" w:ascii="Times New Roman Cyr" w:hAnsi="Times New Roman Cyr"/>
          <w:lang w:val="en-US"/>
        </w:rPr>
        <w:t>на мои слова никакого внимания. Взял за талию и поставил на землю, а дальше меня повели за руку, но недалеко - всего восемь шагов. Скрипнули ржавые петли и стало холодно, как будто я вошла в дом с толстыми каменными стен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ак можно подробнее, - строго велел Кар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Меня заставили спуститься по крутой, но не высокой лестнице. Я насчитала двенадцать ступенек. Вокруг стояли несколько человек, все мужчины - я чувствовала запах табака, сапог и мужских духов. Английских. Не помню, как они называются, но это можно спросить у лорда Бэнвилла и мистера Карра, они пользуются точно такими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Эссекс”, - сказал Фандорин. - Самый модный запах сез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вы видели Мику? - взволнованно спросил Павел Георги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ше высоче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как?! - вскричал Георгий Александрович. - Вам не показали сына, а вы им все равно отдали бук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упрек показался мне вопиюще несправедливым. Как будто мадемуазель могла сопротивляться целой шайке убийц! Впрочем, и отцовские чувства тоже можно было понять.</w:t>
      </w:r>
    </w:p>
    <w:p>
      <w:pPr>
        <w:pStyle w:val="Style15"/>
        <w:widowControl w:val="false"/>
        <w:ind w:firstLine="720"/>
        <w:jc w:val="both"/>
        <w:rPr/>
      </w:pPr>
      <w:r>
        <w:rPr>
          <w:rFonts w:eastAsia="Times New Roman Cyr" w:cs="Times New Roman Cyr" w:ascii="Times New Roman Cyr" w:hAnsi="Times New Roman Cyr"/>
          <w:lang w:val="en-US"/>
        </w:rPr>
        <w:t>- Я не видела Мишеля, но я его слышала, - тихо сказала мадемуазель. - Я слышала его голос. Мальчик был совсем рядом. Он спал и бредил во сне, всё повторял: “Laissez-moi, laissez-moi (Оставьте меня, оставьте меня (фр.)), я больше никогда-никогда не буду...</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стро достала платок и громко высморкалась, причем эта нехитрая процедура заняла у нее что-то очень уж много времени. Комната стала расплываться у меня перед глазами, и я не фазу сообразил, что это от сле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глухим, будто бы простуженным голосом продолжила мадемуазель. - Поскольку это был точно Мишель, я сочла условие выполненным и отдала сумочку. Один из мужчин сказал мне громким шепотом: “Ему не было больно. Палец отрезали после инъекции опия. Если игра будет честной, такие крайности впредь не понадобятся... Завтра будьте на том же месте и в тот же час. Принесете бриллиантовый аграф императрицы Анны. Повторите”. Я повторила: “Бриллиантовый аграф императрицы Анны”. Вот и всё. А потом меня снова отвели в карету, долго везли и высадили возле какого-то моста. Я взяла извозчика, доехала до Храма Христа, а там меня ждал экипа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ли вы нам рассказали? - спросил Георгий Александрович после паузы. - Может быть, остались какие-то мелочи? Подум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ше высочество... Разве что... - Мадемуазель прищурилась. - Мишель прежде никогда не разговаривал во сне. Я подозреваю, что вчера они дали ребенку очень сильную дозу опиума, и он до сих пор еще не оч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Георгиевич застонал, а у меня поневоле сжались кулаки. Нужно было освободить Михаила Георгиевича как можно скорей, пока этот дьявольский Линд окончательно не погубил его здоров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нинский аграф! У этого негодяя изысканный вкус. А что на все это скажет проницательный господин Фандорин? - саркастически осведомился Симеон Александрович, впервые на моей памяти обратившись к отставному чиновнику особых поручений напрям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и соображения я буду г-готов изложить после завтрашней поездки госпожи Деклик, - ответил Эраст Петрович, посмев даже не повернуть головы в сторону его высочества. И вполголоса, как бы самому себе, прибавил. - Шепотом? Это интересно... Прошу у ваших высочеств позволения откланяться. - Он щелкнул крышкой брегета. - Уже девять часов, а у меня сегодня вечером еще есть кое-какие неотложные д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да, вспомнил я. Сход шайки однорук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вид, что хочу вынести переполненную пепельницу, я догнал Фандорина в коридо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родие, - попросил я, заставив себя просительно улыбнуться. - Возьмите меня с собой. Я не буду вам обузой, а, может быть, даже пригожу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кай этот хлыщ был мне глубоко отвратителен, но сейчас такие пустяки не имели никакого значения. Я знал, что ночью не усну - всё буду слышать жалобный голосок мечущегося в бреду Михаила Георгиевича. Очень возможно, что Карнович прав и фандоринский план - полнейшая чушь, но и это лучше, чем бездейств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испытующе посмотрел мне в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Зюкин. Вчера я понял, что вы не трус. Если хотите, идемте с нами. Надеюсь, вы понимаете, в какое опасное дело ввязывает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японцем остались за поворотом, вперед пошел один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высунувшись из-за угла, я смотрел, как Эраст Петрович, вновь наряженный “фартовым”, идет своей пружинистой походочкой по середине мостовой. В небе сиял острый и кривой, как турецкий ятаган, месяц, и ночную хитровскую улицу было видно так ярко, будто горели фона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пустился к подвальным воротам, и я услышал, как он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да, 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было не разоб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трый, из варшавских лихачей, - весело сказал Эраст Петрович, приближаясь к невидимому с моего места часовому. - Мы с Кодой кумаки не разлей вода. Ваши-то все? И Культя причамал?... Да знаю я маляву, знаю. Сейч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резкий звук, словно кто-то с размаху расколол полено, и Маса подтолкнул меня: п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оскочили открытое место, сбежали вниз. Фандорин, согнувшись, рассматривал врезанную в ворота дверь. Рядом, привалившись к стене, сидел вихрастый парень с закатившимися глазами и судорожно разевал рот, как вынутая из воды рыб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итрая д-дверь, - озабоченно сказал Эраст Петрович. - Видите, проволока? Как в хорошем магазине - когда входишь, звенит колокольчик. Но ведь мы люди скромные, верно? Мы проволоку вот так, ножичком. Зачем людей от беседы отвлекать? Тем более что господин Культя, оказывается, уже прибыл, или, как п-принято говорить в здешнем бомонде, “причам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взять в толк, чего это Фандорин так весел. У меня от волнения (надеюсь, что это было именно волнение, а не страх) поклацывали зубы, а он чуть ли не руки потирал и вообще держался так, будто мы затеяли некое радостное, хоть и не вполне пристойное развлечение. Помнится, подобным образом вел себя Эндлунг перед тем, как повезти Павла Георгиевича в какое-нибудь злачное место. Я слышал, что есть порода людей, для которых опасность - вроде вина для пьяницы или дурмана для пропащего опиумиста. Очевидно, к этому разряду относился и бывший статский советник. Во всяком случае, это объясняло бы многое в его поведении и поступ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тихонько толкнул дверь, и она отворилась без скрипа - стало быть, петли были хорошо смаза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 покатый спуск, озаренный багровыми отсветами пламени. Где-то внизу горел костер или факел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пустились по довольно узкому проходу шагов на двадцать, и Фандорин, шедший впереди, вскинул руку. Стали слышны гулкие, подхваченные каменными сводами голоса. Мои глаза немного свыклись с мраком, и я увидел, что проход образован двумя штабелями старинных дубовых бочек, прогнивших от времени и сыр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друг пригнулся и проскользнул в зазор между бочек. Мы последовали за 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огромные деревянные емкости стоят невплотную, и щели меж ними образуют некое подобие лабиринта. Мы бесшумно крались этим извилистым путем, определяя направление по бликам на потолке и звучу голосов, делавшихся все более слышными, так что вскоре я уже мог различать отдельные слова, хоть и не всегда понимал их знач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за базлан макитру пробурю... когда свистну, тогда и кукарекн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вернул в узкий лаз и двигаться перестал, замер. Я высунулся из-за его плеча, и увидел диковинную, зловещую карти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открытого и довольно обширного пространства, со всех сторон окруженного рядами темных бочек, стоял дощатый стол. Вокруг стояло несколько железных треног, в которые были воткнуты факелы. Огонь мигал и потрескивал, к сводчатому потолку тянулись струйки верного ды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ом сидели шестеро: один во главе, пятеро по остальным трем сторонам. Вожака я мог разглядеть лучше, чем прочих, потому что он был повернут лицом как раз в нашу сторону. Я увидел грубое и сильное лицо с выступающим лбом, резкими складками вдоль рта, расширяющейся нижней челюстью, но мое внимание привлекло даже не лицо, а правая рука главаря, лежавшая на столе. Вместо кисти она заканчивалась трехзубой вил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ьтя - а это вне всякого сомнения был он - ткнул своей невероятной рукой в стоящее перед ним блюдо, подцепил кусок мяса и отправил в р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кукарекает, - сказал один из сидевших спиной. - Гутора нет. Нешто мы без понятия. Но ты хоть стукалку навесь. В чем мазан-то, а? Чё мы тут тыримся? Чё пухнем? Уж невмочь портки тереть. Вина не пей, в листки не чеши. Этак околе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заворочались, зашумели, выказывая явное согласие говоривш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ьтя неторопливо жевал, поглядывая на них глубоко посаженными, тонущими в подбровных тенях глазами - лишь искорки поблескивали. Дал своим товарищам немного пошуметь, а потом вдруг с размаху ударил вилкой по блюду. Раздался треск, и крепкая глиняная посудина раскололась пополам. Сразу стало т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 дам винолистки, - негромко протянул вожак и сплюнул на сторону непрожеванный лоскут мяса. - Тут такой мазан - раз в жизни бывает, да не во всякой еще жизни. Большой человек нам доверился. И если сыщется гнида, кто мне тухлянку затешет, вот энтой вот вилкой всю требуху выковырну и жрать застав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и по застывшим позам разбойников я понял, что прозвучавшая угроза - не фигура речи, а вполне буквальное обещание. У меня по телу пробежали мура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ультя, не пужай, - сказал всё тот же, очевидно, самый отчаянный из шайки. - Ты толком разрисуй. Чё нас за сявок держат? Ну, на шухере пару раз поторчали, бакланов каких-то попасли. Рази это мазан? Мы ж волки, а не псы как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шего ума дело, - отрезал главарь. - Будете чирикать, как велю. - Он подался вперед. - Тут, Топор, такая буза, что вам знать не надо, крепче спать будете. А зачем нас в дело позвали, еще впереди. Мы себя покажем. И вот что, братва. Как мазан отвиснет, будем лапти ки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Хитровки? - спросил кто-то. - Или с гор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 С Расеи, - веско обронил Культя. - За такие дела сыскари нас на жилки растян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с Расеи? - вскинулся тот, кого он назвал Топором. - А где же жить-то? В Туретчине что ли? Так я по-ихнему не зн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ьтя оскалил щербатый р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што, Топорик, у тебя такой слам будет, что басурманы сами по-твоему балакать станут. Верьте, братва, Культя пустыху не гоняет. Намаслимся так - кажному маслица до гроба хва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ссучит нас твой большой человек? - с сомнением спросил все тот же скепт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 таковских. Самый честной голован во всем белом свете. Наш Король против него т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ой-то он каков, человек этот? Поди; о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тил, как напрягся Фандорин в ожидании атаманова отв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привел Культю в явное смущение. Он поковырял вилкой в зубе, словно колеблясь, говорить или нет. Но все-таки реш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скать не стану - не знаю. Это такой человек, что запросто к нему не под сыпешься. С ним свои фартовые причамали - вот уж те орлы, не вам чета... Человек этот по-нашему вовсе не говорит. Видел я его один раз. В подполе навроде нашего, только помене и мало без света. Говорю вам, человек сурьезный, воздух зря не трясет. Сидит впотьмах, личности не видать. Шепнет толмачу, тот по-нашему пересказывает. Это наш Король глотку дерет. А тут Европа. Шепот - он послышней крика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мечание, хоть и прозвучавшее из уст законченного преступника, поразило меня своей психологической точностью. В самом деле, чем меньше человек повышает голос, тем больше к нему прислушиваются и лучше слышат. Вот покойный государь никогда ни на кого не кричал. И обер-прокурор Синода, всесильный Константин Петрович тоже тихонько так шелестит. Да взять хоть Фандорина - до чего нешумен, а как начнет говорит , августейшие особы каждому слову вним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ты. важно. А где у тя с человеком энтим стреха бы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ивстал, я тоже задержал дыхание. Неужто ска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самое мгновение раздался оглушительный треск, отозвавшийся заполошным эхом под сводами подвала, с каменного потолка прямо на стол посыпалась каменная кро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места, меррррзавцы! - донесся оглушительный, многократно усиленный рупором голос. - Я полковник Карнович. Вы все на мушке. Следующая пуля - тому, кто дернется с мес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м, - услышал я страдальческий стон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и в самом деле появился как-то очень уж не ко времени, но, с другой стороны, арестование всей шайки, и, главное, самого Культи должно было дать лазейку к доктору Линду. Ай да Карнович, как ловко он прикинулся, что полученные от меня сведения нисколько его не интересу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диты разом обернулись, но я не успел толком разглядеть их лиц, потому что Культя 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ши светило! - и разбойники кинулись врассыпную, опрокинув все три фак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гребе стало темно, но совсем ненадолго. Через секунду черноту со всех сторон пронизали длинные, злые сполохи огня, а грохот поднялся такой, что у меня заложило у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ернул меня за руку, и мы оба повалились на п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жите тихо, Зюкин! - крикнул он. - Тут уже ничего не сдел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стрельба не утихала очень долго, время от времени перемежаемая воплями боли и громогласными командами Карн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неев, ты где? Давай со своими вправо1 Миллер, десять человек влево! Фонарей, фонарей 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 подвалу зашарили лучи света - по бочкам, перевернутому столу, двум неподвижным телам на полу. Пальба прекратилась так же внезапно, как нач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ь с поднятыми руками! - крикнул Карнович. - Все равно никуда не денетесь. Дом оцеплен. Культя пер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 Культ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альнего угла вновь выплеснуло языком пламени, и лучи разом метнулись к тому месту - я увидел перевернутую бочку, а над ней силуэт головы и пле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ьют, б-болваны, - зло процедил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нул оглушительный залп, и от бочки во все стороны полетела щепа, потом снова и снова. Из угла никто больше не отстрели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емся! - крикнули из темноты. - Начальник, не п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за другим, высоко воздев руки, на открытое место вышли трое, причем двое едва держались на ногах. Культи среди них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нялся и вышел из укрытия. Мы с Масой последовали за 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 иронически приветствовал Фандорина полковник, со всех сторон окруженный рослыми молодцами в статском платье. - Какая неожиданная встре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взглянув на начальника дворцовой полиции, Эраст Петрович направился к перевернутой бочке, из-за которой высовывалась безжизненно откинутая рука. Присел на корточки и тут же подн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откуда ни возьмись появилось очень много людей. Одни надевали наручники на сдавшихся разбойников, другие сновали между бочек, третьи зачем-то шарили по полу. Повсюду скользили электрические лучи, их были десятки. Воздух терпко пах гарью и порохом. Я зачем-то посмотрел на часы. Было без семи двенадцать, а это означало, что с того момента, когда мы проникли в подвал, прошло всего шестнадцать мин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ё испортили, Карнович, - сказал Фандорин, останавливаясь перед полковником. - Культя нашпигован п-пулями, а он один знал, где искать Линда. Откуда вы только взялись, черт бы вас побрал! Вы за мной шпион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Карновича был несколько сконфуженный. Он покосился в мою сторону и ничего не ответил, но Фандорин и так по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юкин? - тихо произнес он, глядя на меня, и покачал головой. - Как глуп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э да! - визгливо выкрикнул господин Маса, находившийся от меня на некотором отдалении. - Урагиримо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во сне, я увидел, как он разгоняется, высоко подпрыгивает и выбрасывает вперед но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мое зрение работало гораздо быстрее мысли, потому что я успел очень хорошо рассмотреть стремительно приближающийся к моему лбу ботинок японца (маленький, желтой юфти, со стоптанной подмет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10 мая для меня закон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1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бботы для меня не было, потому что ночь, день и еще ночь я пролежал в глубоком обморо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2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BodyTex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чнулся я сразу, безо всякого предварительного блуждания меж забытьем и явью - то есть совсем не так, как возвращаются из обычного сна. Только что видел перед собой озаренный ползающими лучами погреб и стремительно приближающийся желтый ботинок, потом отчего-то прикрыл глаза, а открыл их уже в совершенно ином месте: свет дня, белый потолок, и сбоку, на краю обзора, два лица - мадемуазель Деклик и господин Фандорин. Никакого значения этому явлению в первый момент я не придал, просто отметил - сидят, смотрят на меня сверху вниз, а я лежу в кровати. И лишь затем уже ощутил, как странно затекло все тело, услышал ровный шум дождя за окном и встрепенулся: почему это они касаются друг друга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Grace a Dieu (Слава Богу) - сказала мадемуазель. - Il a retrouve sa conscience. Vous aviez raison (Он очнулся Вы были правы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вел взгляд с нее на Фандорина и почувствовал, что должен его о чем-то спрос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урагиримоно”? - повторил я запомнившееся звучное слово - как мне казалось, только что прозвучавш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японски оно означает “п-предатель”, - спокойно ответил Эраст Петрович, наклоняясь надо мной и зачем-то оттягивая мне пальцами нижние веки (я просто обмер от подобной бесцеремонности). - Я рад, Зюкин, что вы живы. После такого удара можно было и вовсе не очнуться. У вас толстая черепная к-коробка, даже сотрясения нет. Вы пролежали без чувств почти сорок часов. Попробуйте-ка с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 без особого усилия и вдруг смутился, потому что увидел, что на мне только нижняя рубашка, да к тому же распахнутая на груди. Мадемуазель, заметив мое стеснение, деликатно отвела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отянул мне стакан воды и все тем же размеренным тоном сообщил сведения, окончательно вернувшие меня к реаль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юкин, сильно повредили делу, сообщив о нашем плане Карновичу. Многообещающая нить оборвана. Культя убит. Четверо из его банды, включая оглушенного мной часового, взяты живьем, но толку от них никакого нет. Один использовался для с-слежения за Эрмитажем. Другой был кучером на карете, за которой вы пытались гнаться. Это он стегнул вас кнутом, помните? Но кто сидел в карете, он не знает, даже детского крика не расслышал. Культя велел ему сесть на козлы на Николо-Ямской, проехать определенным маршрутом и потом слезть у Андроникова монастыря. А там он уступил место другому кучеру, по виду нерусскому. Вот и всё. Культя, по крайней мере, знал, г-где у Линда логово. А теперь мы остались с пустыми руками. Так что гнев Масы можно понять. Теперь, когда ясно, что вы живы и почти целы, моего помощника наконец выпустят из-под ареста, а то я без него как без р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трогал лоб и нащупал изрядную шишку. Так мне и над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нет совсем никаких зацепок? - Мой голос дрогнул от сознания всей тяжести допущенной ошиб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стается уповать только на м-мадемуазель Деклик. Моя фантазия, увы, исчерпана. Сударыня, расскажите Афанасию Степановичу о ваших поездках к Линду вчера и сегод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 тех пор уже успели побывать у него дважды? - удивился я и обернулся к серому окну. Который же нынче ч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егодня встхеча была хано утхом, - ответила мадемуазель. - Вы позволите мне говохить на фханцуз-ски? Это будет более быст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в пять минут изложила мне события, произошедшие за время моего вынужденного неприсутств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в субботу, ее вновь вызвали из церкви запиской. Карета (не та, что накануне, но очень на нее похожая и тоже с заколоченными окнами) ждала в соседнем переулке. Кучер был тот же - бородатый, безмолвный, в низко надвинутой шляпе. Пятьдесят четыре минуты спустя (на сей раз мадемуазель получила от Фандорина часы с фосфоресцирующими стрелками) ей снова завязали глаза, и она оказалась в уже знакомом подземелье. На сей раз повязку на несколько мгновений сняли, чтобы она могла взглянуть на Михаила Георгиевича. Мальчик лежал с закрытыми глазами, но был жив. Оглядываться гувернантке запретили, и она увидела лишь голую каменную стену, тускло освещенную свечой, и сундук, который заменял его высочеству пост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с утра всё повторилось. Доктору Линду достался эгрет-фонтан из бриллиантов и сапфиров. В те несколько секунд, когда мадемуазель была без повязки, она успела рассмотреть маленького пленника получше. Он был по-прежнему в забытье, сильно осунулся, левая ручка забинтована. Мадемуазель коснулась рукой его лба и ощутила сильный жа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месте рассказ мадемуазель прервался, но она быстро взяла себя в ру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й бы всё это закончилось, - сказала она с восхитившей меня сдержанностью. - Долго такого существования Мишель не выдержит. Он крепкий, здоровый ребенок, но всему есть пре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ели Линда? Хотя бы краешком глаза? - с надеждой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вязку снимали не более чем на десять секунд и строго-настрого запрещали оборачиваться. Я только чувствовала, что у меня за спиной стоит несколько чел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тоскливо заныло под ложеч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начит, поиск нисколько не продви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и Фандорин переглянулись - как мне показалось, с заговорщическим видом, и я ощутил укол почти физической боли: они были вдвоем, вместе, а я остался в стороне, 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е-что у нас все-таки есть, - с загадочным видом произнес Фандорин и, понизив голос, будто сообщал некую важную тайну, добавил. - Я научил Эмилию считать скрип кол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иг я понял только одно - он назвал мадемуазель Деклик по имени! Неужто их дружба зашла так далеко? И только затем попробовал вникнуть в значение произнесенных слов. Не полу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рип кол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Любая ось, даже идеально смазанная, издает скрип, который, если п-прислушаться, являет собой циклическое повторение одного и того же набора зву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цикл, Зюкин, - это один поворот. Достаточно сосчитать, сколько раз обернулось колесо, и вы узнаете, какое расстояние проехала карета. Колеса на каретах фаэтонного типа, которым отдают предпочтение п-похитители, имеют стандартный размер - если по метрической системе, то метр сорок в диаметре. Длина окружности, таким образом, в соответствии с законами геометрии, равняется четырем метрам восьмидесяти сантиметрам. Остальное просто. Мадемуазель считает и запоминает количество оборотов от угла до угла. Повороты экипажа легко ощутимы по накрену вправо или влево. Мы не производим слежки за каретой, чтобы не вспугнуть преступников, однако, в каком направлении Эмилию увозят первоначально, видим. Д-дальнейшее же зависит от ее внимательности и памяти. Таким образом, - продолжил Фандорин голосом учителя, излагающего геометрическую задачку, - если нам известно количество и направление поворотов, а т-также расстояние между поворотами, мы можем определить место, где прячут ребен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пределили? - в радостном волнении вскрич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быстро, Зюкин, не так б-быстро, - улыбнулся Фандорин. - Молчаливый кучер нарочно едет н прямым путем, а петляет-видно, проверяет, нет ли “хвоста”. Так что задача Эмилии очень непроста. Вчера и сегодня мы с ней прошли пешком по пути следования кареты, сверяя ее наблюдения с г-географ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 спросил я, представив, как мадемуазель идет по улице, опершись на руку изящного кавалера. Оба серьезны, объединены общим делом, а я тем временем валяюсь в кровати бесполезной колод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раза карета, поплутав по п-переулкам, выехала на Зубовскую площадь - это подтверждают и наблюдения Эмилии, которые слышала в этом месте маршрута шум множества экипажей и гул голос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сконфуженно оглянулась на Фандорина (этот короткий, доверительный взгляд снова царапнул меня по самому сердцу) и, словно оправдываясь,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ье Зюкин, вчера я смогла запомнить одиннадцать поворотов, сегодня тринадцать. - Она прищурилась и с запинкой произнесла. - Двадцать два, влево; сорок один, вправо; тридцать четыре, влево; восемнадцать, вправо; девяносто, влево; четырнадцать, вправо; сто сорок три, вправо; тридцать семь, вправо; двадцать пять, вправо; сто пятнадцать, вправо (и здесь, посередине, примерно на пятидесятом обороте, шум площади); пятьдесят два, влево; шестьдесят, вправо; потом снова вправо, но сколько - уже не помню. Я очень старалась, но все равно сб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потряс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как вы и столько-то запомн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те, мой друг, ведь я учительница, - мягко улыбнулась она, а я покраснел, еще не решив, как следует истолковать это обращение, “mon ami”, и допустима ли при наших отношениях подобная фамильяр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втра все повторится, и вы снова собьетесь, - сказал я, на всякий случай принимая строгий вид. - У человеческой памяти, даже самой развитой, имеются свои предел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которой Фандорин встретил это мое замечание, мне очень не понравилась. Так улыбаются лепету несмышленого ребен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илии не придется все запоминать с самого начала п-пути. После Зубовской площади карета оба раза двигалась одним и тем же маршрутом, и последний п-поворот, твердо запомнившийся нашей разведчице - стык Оболенского и Олсуфьевского переулков. Куда экипаж отправился далее, мы не знаем, но эта точка определена совершенно точно. Оттуда до конечного пункта уже недалеко - каких-нибудь десять-пятнадцать мин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пятнадцать минут карета может отъехать на добрых три-четыре версты в любом направлении, - заметил я слишком уже заносчивому Эрасту Петровичу. - Вы что же, станете обыскивать такое огромное пространство? Да это побольше всего Васильевского остр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еще неснос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онация, Зюкин, послезавтра. Тогда мы должны передать доктору Линду “Орлова”, и игра закончится. А завтра Эмилия отправится в з-заколоченной карете еще раз, чтобы внести последний взнос - какую-то диадему-бандо из желтых бриллиантов и опал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вольно застонал. Бесценное бандо в виде цветочной гирлянды! Да это наиглавнейшее сокровище во всем coffret ее величе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мне п-пришлось дать императрице слово чести, что и бандо, и все предыдущие безделушки будут возвращены в целости и сохранности, - с неподражаемой самоуверенностью заявил Фандорин. - Кстати говоря, я, кажется, не упомянул одно существенное обстоятельство. После того, как Карнович вломился в нашу с вами хитровскую операцию, будто слон в посудную лавку, общее руководство д-действиями против Линда поручено мне, а начальнику дворцовой полиции и московскому обер-полицмейстеру запрещено вмешиваться под страхом с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лыханно! Доверить расследование, от которого без преувеличения зависит судьба царской династии, частному лицу! Это означало, что Эраст Петрович Фандорин в настоящий момент является самой важной фигурой во всем российском государстве, и я взглянул на него уже совсем по-и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илия начнет отсчет от п-поворота с Оболенского на Олсуфьевский, - уже безо всякой улыбки, с серьезнейшим выражением лица пояснил он. - И тут уж мадемуазель с ее великолепной памятью ни за что не собь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родие, но как мадемуазель Деклик поймет, что достигла нужного поворо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сто, Зюкин. Я увижу, в какую карету ее посадят на этот раз. Следить за ней, разумеется, не стану, а сразу в Олсуфьевский. Когда увижу, как подъезжает экипаж, зазвоню в колокольчик. Это и будет сигналом для Эмил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покажется ли это кучеру подозрительным? С чего это вдруг прилично одетый господин вроде вас станет звонит в колокольчик? А может быть, просто арестовать этого кучера и пусть расскажет, где прячется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вероятно, и поступил бы полицмейстер Ласовский. Линд наверняка предвидит подобную возможность, однако почему-то совсем ее не б-боится. У меня есть на этот счет некоторые предположения, но не стану сейчас в них вдаваться. Что же до приличного господина, то вы меня, право, обижаете. Вы ведь, кажется, видели, что я отлично умею преображаться. Я ведь, Зюкин, буду не только в колокольчик звенеть, но еще и крич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пронзительно загнусавил с сильным татарским акцентом, делая вид, что трясет колокольч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ьем берем - копейк даем! Бумажка-стекляшка берем! Рваный порток-морток! Ржавый ложка-поварешка! Барахло даешь - деньга бер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засмеялась - по-моему, впервые за все эти дни. Во всяком случае, в моем присутств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сье Зюкин, вы отдыхайте, а мы с Эрастом совершим небольшую прогулку: побродим вокруг Девичье Поле, Цахицынская, Погодинская, Плюсчиха, - старательно выговорила она названия московских улиц, а у меня отозвалось только Эр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он ей “Эр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вершенно здоров, - уверил я их обоих, - и желал бы составить вам компан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днялся,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анию нам составит Маса. Боюсь, что он на вас все еще сердит. И за время, проведенное в к-каталажке, вряд ли подобрел. Лежите у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ть я, разумеется, не стал, но и занять себя было нечем, ибо Сомов окончательно завладел всеми моими обязанностями и, следует отдать ему должное, недурно с ними справился - во всяком случае, я не обнаружил каких-либо серьезных упущений, хотя тщательнейшим образом проверил и порядок в комнатах, и посуду, и конюшню, и даже состояние дверных ручек. Ну, разве что велел в спальне ее высочества заменить розы на анемоны и убрать пустую бутылку, закатившуюся под кровать лейтенанта Эндлун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я был отставлен от дел, избит (что самое неприятное - за дело), унижен перед мадемуазель Деклик, а более всего меня мучило кошмарное видение: Михаил Георгиевич, томящийся в сыром подземелье. Потрясение, насилие, физические муки, продолжительное воздействие наркотика - все эти травмы, перенесенные в столь нежном возрасте, еще дадут себя знать. Страшно подумать, как отразятся они на характере и душевном здоровье великого князя. Но сейчас тревожиться из-за этого было еще рано. Сначала требовалось вызволить его высочество из лап жестокого доктора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обещал себе, что прощу Фандорину всё, если только он сумеет спасти ребен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ужину вернулись наши, присутствовавшие на церемонии освящения Государственного знамени в Оружейной пала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Ксения Георгиевна взяла меня за рукав и тихо спрос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ее высочеству было угодно сделать меня конфидентом своей affaire de coeur (Сердечное дело (фр.)), а мне совершенно не хотелось принимать на себя эту двусмысленную ро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андорин уехал с мадемуазель Деклик, - бесстрастно ответил я, поклонившись и как бы забыв разогнуться, чтобы не встречаться с великой княжной взгля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кажется, была неприятно удивл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милией? Но за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язано с планами по освобождению Михаила Георгиевича, - не стал я вдаваться в подробности, желая побыстрее закончить этот разгов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я такая эгоистка! - На глазах у великой княжны выступили слезы. - Я скверная, скверная! Бедный Мика! Нет, я все время о нем думаю, я молилась за него всю ночь... - Тут она вдруг покраснела и поправилась. - Ну, почти всю н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расценить которые можно было только в одном смысле, настроение у меня совсем испортилось, и, боюсь, во время ужина я недостаточно внимательно относился к своим обязанностя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трапеза была особенная, устроенная в честь наших британских гостей по случаю дня рождения ее величества английской королевы, которую в Семье называют просто Грэнни, искренне почитают и сердечно любят. Последний раз “бабушку всея Европы” я видел этой весной в Ницце, когда королева Виктория устраивала партию Ксении Георгиевны с принцем Олафом. Императрица индийская, владычица первой мировой державы показалась мне сильно постаревшей, но все еще крепкой. Наши дворцовые поговаривают, что после кончины супруга она долгие годы состояла в связи со своим лакеем, но глядя на эту почтенную, величественную особу, поверить в подобное было трудно. Впрочем, про августейших особ всегда болтают нивесть что - никогда не следует придавать значения слухам, пока они не получили формального подтверждения. Я, во всяком случае, в своем присутствии сплетен о ее британском величестве не поощря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ив ужин в честь Грэнни, Георгий Александрович желал хотя бы отчасти искупить недостаток внимания, оказываемый английским гостям из-за обрушившегося на Зеленый дом несчастья. Подготовкой распорядился Сомов, мне же оставалось лишь проверить сервировку и меню - всё было безукоризне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елья не вышло, хотя Энддунг старался изо всех сил, да и Георгий Александрович вел себя, как подобает истинно гостеприимному хозяину. Но усилия были тщетны: Павел Георгиевич сидел мрачный и к пище не прикасался, только пил вино; Ксения Георгиевна выглядела рассеянной; милорд и мистер Карр друг на друга не смотрели, а шуткам лейтенанта смеялись как-то чересчур громко, словно намеренно изображали полнейшую беззаботность. То и дело повисали протяженные паузы, верное свидетельство провалившегося веч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казалось, что над столом незримо витает тень несчастного маленького пленника, хотя о нем не было произнесено ни единого слова. Ведь англичане о случившемся официально оповещены не были - это означало бы неминуемое разглашение тайны на всю Европу. Пока тема не затронута, ее не существует. Как люди чести, лорд Бэнвилл и мистер Карр будут молчать. А если и проговорятся, то частным образом, в своем кругу. Это, конечно, даст толчок слухам, но не более того. Ну, а про слухи я уже 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за креслом Георгия Александровича, подавая знак лакеям, если требовалось что-то принести или убрать. Но мои мысли были далеко. Я думал, чем мне искупить свою невольную вину перед Михаилом Георгиевичем, нет ли еще какой-либо возможности посодействовать его спасению. И еще - не буду кривить душой - мне не раз и не два вспомнился доверчивый и даже восхищенный взгляд, которым мадемуазель Деклик смотрела на Фандорина, Эраста. Признаюсь, что, воображая себя спасителем Михаила Георгиевича, я представлял, как она точно также (а может быть, и еще восторженней) посмотрит на меня. Глупо, конечно. Глупо и недостой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пременно я? - спросил, понизив голос, Павел Георгиевич. - Ведь это ты обещал сводить их сегодня в опе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могу, - ответил так же тихо Георгий Александрович. - Сходишь 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миг - очевидно, оттого, что мои мысли были заняты посторонними вещами - я вообразил, что вдруг начал понимать по-английски (ибо разговор за столом, разумеется, велся именно на этом языке) и лишь потом до меня дошло, что эти реплики произнесены на русс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Георгиевич говорил веселым голосом, раздвигая губы в улыбке, но глаза у него были злые-презлые. Отец взирал на него с полнейшим благодушием, но я заметил, как у его высочества багровеет затылок, а это ничего хорошего не сул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и Георгиевны к этому времени за столом уже не было - она удалилась, сославшись на легкую мигр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з-за того, что она приехала? - все так же улыбаясь и глядя на англичан, спросил Павел Георгиевич. - Ты пойдешь к ней в “Лоскутн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вое дело, Полли. - Георгий Александрович зачмокал губами, раскуривая сигару. - Ты идешь в опе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скликнул Павел Георгиевич, и так громко, что англичане даже вздрогну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немедленно зачастил по-английски. Георгий Александрович засмеялся, что-то такое присовокупил, а затем, отечески накрыв руку сына своей огромной мясистой ладонью, пророко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в оперу, или во Владивосток. И я не шу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во Владивосток, хоть к черту! - сладчайшим голосом ответил Павел Георгиевич и любовно накрыл руку батюшки своей, так что со стороны эта семейная сцена, верно, смотрелась просто умилительно. - А в оперу иди 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роза насчет Владивостока в Семье звучала довольно часто. Всякий раз, когда Павел Георгиевич попадал в историю или каким-либо иным образом вызывал родительское неудовольствие, Георгий Александрович грозился отправить его своей генерал-адмиральской властью в Тихоокеанскую эскадру - послужить отчизне и остепениться. Однако до сих пор как-то обход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говорили уже исключительно по-английски, но мои мысли теперь приняли совсем другое направл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появилась идея.</w:t>
      </w:r>
    </w:p>
    <w:p>
      <w:pPr>
        <w:pStyle w:val="Style15"/>
        <w:widowControl w:val="false"/>
        <w:ind w:firstLine="720"/>
        <w:jc w:val="both"/>
        <w:rPr>
          <w:lang w:val="en-US"/>
        </w:rPr>
      </w:pPr>
      <w:r>
        <w:rPr>
          <w:rFonts w:eastAsia="Times New Roman Cyr" w:cs="Times New Roman Cyr" w:ascii="Times New Roman Cyr" w:hAnsi="Times New Roman Cyr"/>
          <w:lang w:val="en-US"/>
        </w:rPr>
        <w:t>Дело в том, что смысл перепалки между их высочествами, вряд ли понятный даже и человеку, знающему по-русски, был мне совершенно яс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хала Изабелла Фелициановна Снежневская и остановилась в гостинице “Лоскут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то мне помож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Снежневская - умнейшая из женщин, каких я встречал в своей жизни, а ведь мне доводилось видеть и императриц, и великосветских львиц, и правящих короле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Изабеллы Фелициановны настолько причудлива и невероятна, что, пожалуй, и во всей мировой истории не сыщешь. Возможно, какая-нибудь мадам Мен-тенон или маркиза Помпадур в зените своей славы и достигали большего могущества, но вряд ли их положение при августейшем доме было прочнее. Госпожа Снежневская, будучи, как я уже сказал, умнейшей из женщин, совершила поистине великое открытие на фаворитском поприще: она завела роман не с монархом или великим князем, которые, увы, смертны или непостоянны, а с монархией - вечной и бессмертной. В свои двадцать восемь лет Изабелла Фелициановна заслужила прозвище “коронной регалии”, да она и в самом деле похожа на драгоценное украшение из императорской Бриллиантовой Комнаты: миниатюрная, хрупкая, неописуемо изящная, с хрустальным голоском, золотыми волосами, сапфировыми глаз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енькую танцовщицу, самую юную и самую талантливую во всех балетных труппах Петербурга, приметил еще покойный государь. Отдав дань прелестям этой ундины, его величество разглядел в Изабелле Фелициановне нечто большее, чем просто очарование красоты и свежести - ум, такт и задатки верной союзницы престо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еловек государственного ума и примерный семьянин, государь не позволил себе чересчур увлечься волшебной дебютанткой, а поступил мудро (хоть, надо полагать, и не без сожалений) - доверил попечению госпожи Снежневской цесаревича, внушавшего августейшему родителю опасения своей чрезмерной набожностью и некоторой неотесанност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абелла Фелициановна храбро перенесла разлуку с его величеством и отнеслась к важной государственной миссии со всей подобающей ответственностью, так что вскоре наследник заметно переменился в лучшую сторону и даже совершил некоторые (впрочем, умеренные и нескандальные) безумства, чем окончательно успокоил своего венценосного от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лагодарность госпожа Снежневская получила чудесное палаццо на Большой Дворянской, партии в Ма-риинском театре на собственный выбор, а главное - особенное, даже исключительное положение в придворной сфере, которому завидовали очень-очень многие. Однако держалась она при этом скромно, своим влиянием не абюзировала и - что уже почти невероятно - серьезных врагов не нажила. Из верных источников было известно, что влюбленный цесаревич предлагал красавице тайный брак, однако она благоразумно отказалась, а когда между наследником и принцессой Алисой наметилась нежная дружба, отошла в тень и в ходе трогательной сцены прощания с “милым Ники” благословила этот союз. Этот поступок впоследствии замечательно себя оправдал, поскольку новая царица оценила его по достоинству и - еще одно небывалое явление - стала оказывать бывшей сопернице явное благоволение. В особенности после того, как Изабелла Фелициановна, выдержав приличную горестную паузу, вверила свое нежное сердце Георгию Александровичу. Откровенно говоря, думаю, что от этой перемены госпожа Снежневская во всех смыслах не проиграла, а выиграла. Георгий Александрович - видный мужчина, истинно щедрая душа, да и характером несказанно приятней племянника.</w:t>
      </w:r>
    </w:p>
    <w:p>
      <w:pPr>
        <w:pStyle w:val="Style15"/>
        <w:widowControl w:val="false"/>
        <w:ind w:firstLine="720"/>
        <w:jc w:val="both"/>
        <w:rPr/>
      </w:pPr>
      <w:r>
        <w:rPr>
          <w:rFonts w:eastAsia="Times New Roman Cyr" w:cs="Times New Roman Cyr" w:ascii="Times New Roman Cyr" w:hAnsi="Times New Roman Cyr"/>
          <w:lang w:val="en-US"/>
        </w:rPr>
        <w:t>О, Изабелла Фелициановна - сама мудрость. Ей можно рассказать обо всем. Она понимает, что такое тайны августейшей семьи, ибо и сама является их хранительницей. Снежневская изобретет что-нибудь особенное, до чего не додумаются ни изворотливый полковник Карно-вич, ни грозный Кирилл Александрович</w:t>
      </w:r>
      <w:r>
        <w:rPr>
          <w:lang w:val="en-US"/>
        </w:rPr>
        <w:t xml:space="preserve">, </w:t>
      </w:r>
      <w:r>
        <w:rPr>
          <w:rFonts w:eastAsia="Times New Roman Cyr" w:cs="Times New Roman Cyr" w:ascii="Times New Roman Cyr" w:hAnsi="Times New Roman Cyr"/>
          <w:lang w:val="en-US"/>
        </w:rPr>
        <w:t>ни даже сам хитроумный господин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Снежневская заняла в “Лоскутной” целое крыло, что уже само по себе свидетельствовало о полуцарственном статусе этой удивительной женщины - ведь сейчас, в разгар коронационных торжеств, даже самый обыкновенный гостиничный номер стоил впятеро против всегдашнего, да еще и не найд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ей апартамента “люкс” стояло множество корзин с цветами, а откуда-то из анфилады комнат доносился приглушенный звук рояля. Я передал горничной записку, и игра почти сразу же прекратилась. Еще через минуту ко мне вышла сама Изабелла Фелициановна. Она была в легком шелковом платье сочно-розового цвета, какой вряд ли могла бы себе позволить любая другая блондинка, но Снежневская в таком наряде выглядела не вульгарной, а божественной, другого слова не подберу. Я вновь поразился ее светлой, фарфоровой красоте - того драгоценнейшего, очень редко встречающегося типа, когда при виде, казалось бы, уже хорошо знакомого лица всякий раз захватывает дух и берет отороп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анасий! - улыбнулась она, глядя на меня снизу вверх, но при этом каким-то чудом умудряясь держаться так, будто стоит не на земле, а на пьедестале. - Здравствуйте, дружок. Что-нибудь от Джордж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 низким поклоном ответил я. - У меня секретное дело государственной важ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ница, она не задала мне ни единого вопроса. Знала, что Афанасий Зюкин зря подобными фразами бросаться не станет. На миг озабоченно сдвинула брови и поманила меня своей маленькой руч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ледовал за ней через несколько сообщающихся комнат в будуар. Прикрыв дверь, Изабелла Фелициановна опустилась на постель, мне жестом велела сесть в кресло и сказала одно-единственно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ложил ей суть дела, не утаив ничего. Рассказ получился длинным, потому что событий за последние дни произошло много, но короче, чем можно было бы ожидать, ибо Снежневская не ахала, не хваталась за сердце и ни разу меня не перебила - только всё быстрее перебирала изящными пальчиками гипюровый ворот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хаил Георгиевич в смертельной опасности, да и над всем домом Романовых нависла страшная угроза, - так закончил я свою пространную речь, хотя мог бы обойтись и без драматизма, потому что слушательница и так отлично всё поня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очень долго Изабелла Фелициановна молчала. Никогда еще я не видел на ее кукольном личике такого волнения, даже когда, по заданию Георгия Александровича, забирал у нее письма цесар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держав паузы, я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есть ли какой-нибудь выход? Она грустно, и, как показалось, с участие подняла на меня ярко-синие глаза. Но голос ее был твер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Только один. Пожертвовать меньшим ради больш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ее” - это его высочество? - уточнил я и самым постыдным образом всхлип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уверяю вас, Афанасий, такое решение уже принято, хотя вслух о нем никто не говорит. Побрякушки из coffret - ладно, но “Орлова” этому доктору Линду никто не отдаст. Ни за что на свете. Ваш Фандорин - ловкий человек. Идея с “прокатом” гениальна. Дотянуть до коронации, а потом уже будет все равно.</w:t>
      </w:r>
    </w:p>
    <w:p>
      <w:pPr>
        <w:pStyle w:val="Style15"/>
        <w:widowControl w:val="false"/>
        <w:ind w:firstLine="720"/>
        <w:jc w:val="both"/>
        <w:rPr>
          <w:lang w:val="en-US"/>
        </w:rPr>
      </w:pPr>
      <w:r>
        <w:rPr>
          <w:rFonts w:eastAsia="Times New Roman Cyr" w:cs="Times New Roman Cyr" w:ascii="Times New Roman Cyr" w:hAnsi="Times New Roman Cyr"/>
          <w:lang w:val="en-US"/>
        </w:rPr>
        <w:t>- Но... Но это чудовищно! - не выдержал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обычной человеческой точки зрения это чудовищно. - Она ласково дотронулась до моего плеча.</w:t>
      </w:r>
    </w:p>
    <w:p>
      <w:pPr>
        <w:pStyle w:val="Style15"/>
        <w:widowControl w:val="false"/>
        <w:ind w:firstLine="720"/>
        <w:jc w:val="both"/>
        <w:rPr/>
      </w:pPr>
      <w:r>
        <w:rPr>
          <w:rFonts w:eastAsia="Times New Roman Cyr" w:cs="Times New Roman Cyr" w:ascii="Times New Roman Cyr" w:hAnsi="Times New Roman Cyr"/>
          <w:lang w:val="en-US"/>
        </w:rPr>
        <w:t>- Ни вы, ни я так со своими детьми не поступили бы. Ах да, у вас же, кажется, нет детей? - Снежневская вздохнула и проговорила своим чистым, звонким голоском то, о чем я и сам задумывался не раз. - Быть рожденным в царствующем доме - особая судьба. Дающая небывалые привилегии, но и требующая готовности к небывалым жертвам. Позорный скандал во время коронации недопустим. Ни при каких обстоятельствах. Отдавать</w:t>
      </w:r>
      <w:r>
        <w:rPr>
          <w:lang w:val="en-US"/>
        </w:rPr>
        <w:t xml:space="preserve"> </w:t>
      </w:r>
      <w:r>
        <w:rPr>
          <w:rFonts w:eastAsia="Times New Roman Cyr" w:cs="Times New Roman Cyr" w:ascii="Times New Roman Cyr" w:hAnsi="Times New Roman Cyr"/>
          <w:lang w:val="en-US"/>
        </w:rPr>
        <w:t>преступникам одну из главных регалий империи тем более недопустимо. А вот пожертвовать жизнью одного из восемнадцати великих князей очень даже допустимо. Это, конечно, понимает и Джорджи. Что такое четырехлетний мальчик рядом с судьбой целой династ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х словах прозвучала явная горечь, но в то же время и неподдельное величие. Слезы, выступившие на моих глазах, так и не покатились по щекам. Не знаю отчего, но я чувствовал себя пристыжен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стук в дверь, и англичанка-нэнни ввела двух премилых близнецов, очень похожих на Георгия Александровича - таких же румяных, щекастеньких, с живыми карими глаз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й ночи, маменька, - пролепетали они и с разбегу бросились Изабелле Фелициановне на ш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она их обнимает и целует горячее, чем того требовал этот обыкновенный риту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альчиков увели, Снежневская снова заперла дверь и сказала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анасий, у вас глаза на мокром месте. Немедленно перестаньте, иначе я разревусь. Это со мной бывает редко, но уж если начну, то остановлюсь не ско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пробормотал я, нашаривая в кармане платок, но пальцы плохо слуш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а подошла, вынула из-за манжета кружевной платочек и промокнула мне ресницы - очень осторожно, как если бы боялась повредить гр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 дверь постучали - настойчиво, гром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або! Открой, это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ли! - всплеснула руками Снежневская. - Вы не должны встретиться, это поставит мальчика в неловкое положение. Быстро 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крикнула она. - Только надену туф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 же тем временем отворила створку большого зеркального шкафа и, подталкивая острым кулачком, затолкала меня внут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м и довольно просторном дубовом гардеробе пахло лавандой и кельнской водой. Я осторожно развернулся, устраиваясь поудобнее, и постарался не думать, какой случится конфуз, если мое присутствие обнаружится. Впрочем, в следующую минуту я услышал такое, что о конфузе и думать забы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жаю! - раздался голос Павла Георгиевича. - Как же ты прекрасна, Изабо! Я думал о тебе каждый д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 Полли, ты просто сумасшедший! Я же тебе сказала, это была ошибка, которая никогда больше не повторится. И ты дал мне сло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ди! Я схватился за сердце, и от этого движения зашуршали плат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лялся, что мы будем как брат и сестра! - повысила голос Изабелла Фелициановна, очевидно, чтобы заглушить неуместные звуки из шкафа. - К тому же телефонировал твой отец. Он с минуты на минуту должен быть зд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 торжествующе воскликнул Павел Георгиевич. - Он отправился в оперу с англичанами. Нам никто не помешает. Изабо, зачем он тебе? Он женат, а я свободен. Он старше тебя на двадцать 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тарше тебя на семь лет. Это для женщины много больше, чем двадцать лет для мужчины, - ответила Снежневск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шелесту шелка, Павел Георгиевич пытался ее обнять, а она уклонялась от объят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как Дюймовочка, - пылко говорил он, - ты всегда будешь моей крохотной девочкой... Она коротко рассмея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маленькая собачка - до старости ще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новь постучали в дверь - еще настойчивей, чем в прошлый р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ыня, Георгий Александрович пожаловали! - раздался испуганный голос горнич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 - переполошился Павел Георгиевич. - А опера? Ну всё, теперь он точно загонит меня во Владивосток! Господи, что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каф, - решительно объявила Изабелла Фелициановна. - Живо! Да не в левую створку, в прав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рядом скрипнула дверца, и я услышал в каких-нибудь трех шагах, за многослойной завесой платьев, прерывистое дыхание. Слава богу, мой мозг не поспевал за событиями, не то со мной, наверное, приключился бы самый настоящий обмор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конец-то! - услышал я радостный возглас Снежневской. - Я уж не чаяла! Зачем обещать, а после заставлять ж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ук продолжительного поцелуя, за платьями скрежетнул зубами Павел Георги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был отправиться в оперу, но сбежал... Этот негодяй Полли... В шейку, дай в шейку... И вот сюда, 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разу, не сразу... Выпьем шампанского, в гостиной уж приготовл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шампанское! Я весь горю. Беллочка, без тебя я здесь был, как в аду. О, если б ты только знала!... Но после, после... Расстегни этот проклятый воротн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невыносимо! - донесся из шкафа прерывающийся шеп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й... Вся семья сумасшедшие... Ты начал что-то говорить о Пол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шка совсем отбился от рук! Решено, я отправляю его на Тихий океан. Ты знаешь, по-моему, он к тебе неравнодушен. Сопляк. Я знаю, что могу полностью на тебя положиться, однако учти, что в плавании он подхватил дурную болез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рдероб качнулся, хлопнула двер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жет! - истошно закричал Павел Георги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лечился! Ах, подл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о?! - страшным голосом взревел Георгий Александрович. - Как ты... Да как ты... посм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жасе я приоткрыл дверцу и увидел такое, что было бы невозможно представить и в самом кошмарном Сне: их высочества вцепились друг другу в горло, причем Павел Георгиевич лягал отца носком сапога по лодыжкам, а Георгий Александрович выкручивал сыну у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абелла Фелициановна попробовала было вклиниться между дерущимися, но генерал-адмирал слегка задел маленькую балерину локтем, и она отлетела к пост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анасий! - повелительно крикнула Снежневск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бьют друг дру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кочил из гардероба, готовый принять на себя удары обеих сторон, но это не понадобилось, потому что их высочества уставились на меня во все глаза, и от этого сражение прекратилось само 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учайно увидел в трюмо свое отражение и содрогнулся. Волосы растрепаны, бакенбарды всклокочены, а к плечу прицепилось что-то розовое, кружевное - то ли лиф, то ли панталоны. От совершеннейшей потерянности я сдернул постыдный предмет и спрятал его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е будет ли каких-нибудь приказаний? - пролепет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ысочества переглянулись, и вид у обоих был такой, будто с ними вдруг заговорил гобелен или стенной барельеф. Во всяком случае, угроза сыно - или отцеубийства явно отпала, и я вновь поразился присутствию духа и остроте ума Изабеллы Фелицианов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о том же подумали и их высочества, потому что одновременно сказали почти одно и то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елла, ты удивительнейшая женщина, - пробасил Георгий Александ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авел Георгиевич пропел растерянным тенор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або, я никогда тебя не пойму... - Ваши высочества, - вскинулся я, осознав, в каком кощунственном заблуждении пребывают великие князья.</w:t>
      </w:r>
    </w:p>
    <w:p>
      <w:pPr>
        <w:pStyle w:val="Style15"/>
        <w:widowControl w:val="false"/>
        <w:ind w:firstLine="720"/>
        <w:jc w:val="both"/>
        <w:rPr/>
      </w:pPr>
      <w:r>
        <w:rPr>
          <w:rFonts w:eastAsia="Times New Roman Cyr" w:cs="Times New Roman Cyr" w:ascii="Times New Roman Cyr" w:hAnsi="Times New Roman Cyr"/>
          <w:lang w:val="en-US"/>
        </w:rPr>
        <w:t>- Я вовсе... Я не.</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авел Георгиевич, не выслушав, обернулся к Снежневской и с детской обидой воскл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ему, значит, можно, а мне нельзя? Я вовсе утратил дар речи, не зная, как разрешить эту ужасную ситуац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анасий, - твердо сказала Изабелла Фелициановна. - Сходите в гостиную и принесите коньяку. Да не забудьте нарезать лим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неимоверным облегчением бросился выполнять приказание и, честно говоря, не слишком торопился возвращаться. Когда же вошел с подносом, застал совсем другую картину: балерина стояла, а их высочества сидели по обе стороны от нее на пуфиках. Мне некстати вспомнилось представление цирка Чинизелли, куда мы с мадемуазель водили Михаила Георгиевича на Пасху. Там на тумбах сидели рычащие львы, а между ними расхаживала храбрая тоненькая дрессировщица с огромным хлыстом в руке. Сходство усугублялось еще и тем, что ростом все трое - стоящая Снежневская и сидящие великие князья - были вров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лю вас обоих, - услышал я и остановился в дверях, потому что соваться с коньяком было явно не ко времени. - Вы оба мне родные - и ты, Джорджи, и ты, Полли. Вы ведь тоже друг друга любите, правда? Разве есть на свете что-нибудь драгоценнее нежной привязанности и родственных чувств? Мы же не какие-нибудь вульгарные мещане! Зачем ненавидеть, если можно любить? Зачем ссориться, если можно дружить? Не поедет Полли ни в какой Владивосток, нам будет без него плохо, а ему без нас. И мы отлично всё устроим. Полли, когда у тебя дежурство в гвардейском экипа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торникам и пятницам, -захлопал глазами Павел Георги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тебя, Джорджи, когда заседания в министерстве и Государственном сов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оргий Александрович с несколько туповатым (прошу прощения, но иного определения подобрать не могу) видом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онедельникам и четвергам. А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как удобно! - обрадовалась Снежневская. - Вот всё и устроилось! Ты, Джорджи, будешь приходить ко мне во вторник и пятницу. А ты, Полли, в понедельник и четверг. И мы все будем очень-очень любить друг друга. А ссориться не станем вовсе, потому что не из-за 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юбишь его так же, как меня? - набычился генерал-адмир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он твой сын. Он так на тебя похо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а Афанасия? - оглянулся на меня ошарашенный Павел Георги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Изабеллы Фелициановны блеснули, и мне вдруг показалось, что эта ужасная, невозможная, монструозная сцена ей совсем не в тяг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Афанасия. - Честное слово, она мне подмигнула! Не может быть - видимо, померещилось, или же у нее от нервов чуть дернулся уголок глаза. - Но по-другому. Он ведь не Романов, а у меня странная судьба. Я могу любить только мужчин этой фамил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последнее прозвучало уже совершенно серьезно, как будто в эту минуту госпожа Снежневская сделала для себя какое-то удивительное и, возможно, не очень радостное открыт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3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казался в ложном и мучительном положении, из которого не знал, как выбр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ной стороны, после вчерашнего объяснения в “Лоскутной” натянутость между великими князьями счастливо завершилась, и за завтраком они взирали друг на друга с искренним расположением, на мой взгляд, напоминая уже не столько отца с сыном, сколько двух товарищей - это не могло не рад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когда, войдя в столовую с кофейником, я поклонился и пожелал всем доброго утра, оба посмотрели на меня с особенным выражением и вместо обычного кивка тоже сказали “Доброе утро”. От этого я совсем смешался и, кажется, даже покрасн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каким-то образом снять с себя чудовищное подозрение, но я совершенно не представлял, как завести с их высочествами разговор на подобную т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ливал кофе Георгию Александровичу, тот покачал головой и с укоризной, но в то же время, по-моему, и не без одобрения, прогудел вполголо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рука дрогнула, и я впервые в жизни пролил несколько капель прямо на блюд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Георгиевич не произнес ни слова упрека, но поблагодарил за кофе, а это было еще ху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у двери и жестоко стра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Карр стрекотал без умолку, делая изящные движения своими тонкими белыми руками - кажется, рассказывал про оперу, во всяком случае я разобрал несколько раз повторенное слово “Khovanstchina”. Лорд Бэнвилл к столу не вышел по причине мигрени.</w:t>
      </w:r>
    </w:p>
    <w:p>
      <w:pPr>
        <w:pStyle w:val="Style15"/>
        <w:widowControl w:val="false"/>
        <w:ind w:firstLine="720"/>
        <w:jc w:val="both"/>
        <w:rPr/>
      </w:pPr>
      <w:r>
        <w:rPr>
          <w:rFonts w:eastAsia="Times New Roman Cyr" w:cs="Times New Roman Cyr" w:ascii="Times New Roman Cyr" w:hAnsi="Times New Roman Cyr"/>
          <w:lang w:val="en-US"/>
        </w:rPr>
        <w:t>Надо будет подойти к Георгию Александровичу и сказать так, придумал я: “Мнение, сложившееся у вашего высочества в отношении моей предполагаемой связи с известной вам особой, не имеет ничего общего с действительностью, а в шкафу я оказался исключительно из-за того, что вышеупомянутая особа хотела избежать компрометации Павла Георгиевича. Что же до объявленной ею любви к моей скромной персоне, то, если столь лестное</w:t>
      </w:r>
      <w:r>
        <w:rPr>
          <w:lang w:val="en-US"/>
        </w:rPr>
        <w:t xml:space="preserve"> </w:t>
      </w:r>
      <w:r>
        <w:rPr>
          <w:rFonts w:eastAsia="Times New Roman Cyr" w:cs="Times New Roman Cyr" w:ascii="Times New Roman Cyr" w:hAnsi="Times New Roman Cyr"/>
          <w:lang w:val="en-US"/>
        </w:rPr>
        <w:t>для меня чувство и имеет место быть, так без малейших намеков на страсть неплатонического свой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пожалуй, это слишком запутано и, хуже того, игриво. А если сказать так: “Благоговение, с которым я отношусь как к особам августейшей фамилии, так и к их сердечным увлечениям, ни в коем случае не позволило бы мне даже в самых диких фантазиях вообразить, что...” В этот миг я случайно встретился взглядом с лейтенантом Эндлунгом, который изобразил на лице восхищение, подняв брови, потом подмигнул, да еще показал из-под скатерти большой палец, из чего можно было сделать вывод, что Павел Георгиевич всё ему рассказал. Лишь с огромным трудом мне удалось сохранить вид невозмутим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стину Господу было угодно подвергнуть меня тяжким испытания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ходили из-за стола, Ксения Георгиевна шепнула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инут через пять я с тяжелым сердцем отправился к ней в комнату, уже зная, что ничего хорошего меня там не ожид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княжна успела переодеться в платье для прогулок и надеть шляпку с вуалью, из-под которой решительно поблескивали ее удлиненные, красивого разреза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рокатиться в ландо, - сказала она. - Сегодня такой светлый, солнечный день. Поедешь за кучера, как когда-то в детст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ся, ощущая неимоверное облегч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пару прикажете запря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ыжую, она резв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ю мину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прасно у меня отлегло от сердца. Когда я подкатил к крыльцу, Ксения Георгиевна села не одна, а с Фандориным, смотревшимся истинным денди в сером цилиндре, сером же сюртуке и перламутровом галстуке с жемчужной заколкой. Теперь стало понятно, почему ее высочество пожелала, чтобы на козлы сел я, а не кучер Савел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ехали через парк, по аллее, потом Ксения Георгиевна велела поворачивать в сторону Воробьевых гор. Экипаж был новехонький, на резиновых буферах, ездить на таком одно удовольствие - не трясет, не кидает, а лишь слегка покачив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кони бежали рысцой меж деревьев, негромкий разговор за моей спиной сливался в приглушенный фон, однако на Большой Калужской задул сильный попутный ветер. Он подхватывал каждое произнесенное слово и доносил до моих ушей, в результате чего я поневоле оказался в роли подслушивающего, и поделать тут ничего было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стальное не имеет значения, - вот первое, что принес ветер (голос принадлежал ее высочеству). - Увезите меня. Все равно куда. С вами я поеду хоть на край света. Нет, правда, не кривитесь! Мы можем уехать в Америку. Я читала, что там нет ни титулов, ни сословных предрассудков. Ну что вы всё молч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лестнул ни в чем не повинных лошадей, и они припустили быстр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ловные п-предрассудки есть и в Америке, но не в них де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ём... Мне сорок лет, вам д-девятнадцать. Это раз. Я, как выразился давеча Карнович, “лицо без определенных занятий”, а вы, Ксения, великая княжна. Это два. Я слишком хорошо знаю жизнь, вы не знаете ее вовсе. Это три. А главное вот что: я принадлежу только себе, вы же принадлежите России. Мы не сможем быть счастли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сегдашняя манера нумеровать доводы в данном случае показалась мне неуместной, однако следовало признать, что сейчас Эраст Петрович говорил как ответственный человек. Судя по наступившему молчанию, его справедливые слова отрезвили ее высочество. Минуту спустя она тихо спрос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не любите? И здесь он всё испор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г-говорил. Вы... вы лишили меня д-душевного равновесия, - залепетал Фандорин, заикаясь больше обычного. - Я не д-думал, что такое еще может со мной произойти, но к-кажется произо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меня любите? Любите? - допытывалась она. - Если да, всё остальное неважно. Если нет - тем более. Одно слово, всего одно слово. 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сжалось сердце от того, сколько надежды и страха прозвучало в голосе Ксении Георгиевны, и в то же время в эту минуту я не мог не восхищаться ее решительностью и благородной прямо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коварный соблазнитель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люблю в-в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ы он посмел не любить ее высоче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случае, влюблен, - тут же поправился Фандорин. - Простите, но я буду г-говорить совершенно честно. Вы совсем вскружили м-мне голову, но... Я не уверен... что дело только в вас... Может быть, сыграла роль и м-магия титула... Тогда это стыдно... Я б-боюсь оказаться недостойным вашей любви...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он сейчас был жалок, этот героический господин. Во всяком случае, по сравнению с ее высочеством, готовой бросить ради чувства всё, а в данном случае слово “всё” обозначало столь многое, что дух захватыв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 Он заговорил сдержанней и печальней. - Я не согласен с вами в том, что всё кроме любви неважно. Есть вещи более существенные, чем любовь. Пожалуй, это главный урок, к-который я извлек из своей жиз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звенящим голосом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вы были у жизни плохим учеником. - И крикнула, обращаясь ко мне. - Афанасий, поворачиваем обра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за всю дорогу меж ними не было произнесено ни с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е, предшествовавшее отъезду мадемуазель на очередную встречу с Линдом, прошло без меня, поскольку никто из великих князей там не присутствовал и напитки не подав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мился в коридоре, и теперь, когда опасения за Ксению Георгиевну несколько утратили остроту, мог сосредотрчиться на самом важном - судьбе маленького пленника. Слова премудрой госпожи Снежневской о том, что придется пожертовать меньшим ради большего, переворачивали мне всю душу, но ведь Изабелла Фелициановна не знала о фандоринском плане. Еще оставалась надежда - всё зависело от того, сумеет ли мадемуазель вычислить местонахождение тайн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е продолжалось недолго. Я подстерег мадемуазель в коридоре, и она сказала мне по-француз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ы не сбиться. Я не спала всю минувшую ночь - тренировала память. Эраст сказал, что самое лучшее средство для этого - учить стихи, смысл которых не вполне понятен. Я выучила отрывок из вашего ужасного поэта Пушкина. Вот послуш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ы, котохых тхепет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вхопы сильны племена,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 галлы хищные (се sont nous, les francais (Это мы, французы (фр )))!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 в могилы п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тхах! О гхозны вхем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де ты, любимый сын и счастья, и Беллоны (il parle de Napoleon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 имеет в вицу Наполеона (фр ))),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хезхевший пхавды глас, и веху, и закон,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хдыне возмечтав мечом низвехгнуть тхо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чез, как утхом стхашный с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запоминать скрипы колес будет сплошным удовольствием. Только бы не сбиться, только бы не сбиться! Сегодня ведь наш последний шанс. Я очень нервнич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видел, что за ее наигранной жизнерадостностью, за всей этой веселой болтовней скрывается глубокое волн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сказать, что очень боюсь за нее. Ведь Фандорин говорил, что доктор Линд не оставляет свидетелей. Ему ничего не стоит убить посредницу, когда она станет не нужна. Если уж в высших сферах готовы поставить крест на жизни Михаила Георгиевича, то кого озаботит гибель какой-то там гувернан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следовало бежать тогда за каретой. Это была непростительная ошибка, - наконец произнес я по-русски. - Видите, теперь вот вам приходиться за меня отду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ло совсем не то и не так, да еще влезло слово “отдуваться”, вряд ли известное иностранке. И тем не менее мадемуазель прекрасно меня поня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так бояться, Атанас, - улыбнулась она, впервые назвав меня по имени, которое в ее устах неожиданно приобрело какое-то кавказское звучание. - Сегодня Линд не будет меня убивать. Я еще должна завтха пхивезти “Охл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дно, но в этот миг я испытал облегчение, вспомнив уверенность, с которой Снежневская заявила, что “Орлова” похитителям ни при каких обстоятельствах не отдадут. Это было низкое, недостойное чувство. И я побледнел, осознав, что в этот миг предал бедного маленького Михаила Георгиевича, от которого и так уже все отвернулись. А ведь я всегда считал, что на свете нет ничего отвратительнее предательства. По-моему, худший из грехов - предать поруганию драгоценнейшие из человеческих чувств: любовь и довер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мне сделалось ещё стыдней, потому что я вспомнил, как господин Маса назвал меня тем японским словом. Ури... угримо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в самом деле поступил тогда безответственно. И как порядочный человек должен был принести свои извинения.</w:t>
      </w:r>
    </w:p>
    <w:p>
      <w:pPr>
        <w:pStyle w:val="Style15"/>
        <w:widowControl w:val="false"/>
        <w:ind w:firstLine="720"/>
        <w:jc w:val="both"/>
        <w:rPr/>
      </w:pPr>
      <w:r>
        <w:rPr>
          <w:rFonts w:eastAsia="Times New Roman Cyr" w:cs="Times New Roman Cyr" w:ascii="Times New Roman Cyr" w:hAnsi="Times New Roman Cyr"/>
          <w:lang w:val="en-US"/>
        </w:rPr>
        <w:t>Пожелав гувернантке успеха в ее трудном и опасном предприятии, я отправился к японцу</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чал в дверь, услышал какой-то неразборчивый звук и по некотором размышлении решил расценить его как позволение вой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Маса сидел на полу, в одном нижнем белье - то есть в том самом наряде, в котором я однажды видел его прыгающим на стену. Перед японцем лежал лист бумаги, на котором фандоринский камердинер старательно выводил кисточкой какие-то замысловатые узо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ьто нада? - спросил он, покосившись на меня своими узкими злобными глаз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коробила грубость тона, однако следовало довести дело до конца. Покойный отец всегда говорил: истинное достоинство не в том, как с тобой поступают другие, а в том, как поступаешь ты 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Маса, - начал я, поклонившись. - Я пришел вам сказать, во-первых, что я не в претензии за полученный от вас удар, ибо вполне заслужил подобное обхождение своим проступком. А во-вторых, я искренне сожалею, что стал невольным виновником срыва плана господина Фандорина. Прошу меня извин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церемонно поклонился мне в ответ, не вставая с по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 меня идзвиничь, - сказал он, - но идзвиничь вас не могу. Вась покорный сру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раз покло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это как угодно, подумал я. Мой долг был исполнен. Я попрощался и вы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чем-то себя занять до возвращения мадемуазель, чтобы время не тянулось так медленно. Я прошелся по комнатам и в гостиной обратил внимание на ковер, сплошь увешанный кавказским и турецким оружием. Встал на стул, снял кинжал с серебряной насечкой, провел пальцем. Ножны оказались чисты, ни пылинки. Мне стало интересно, хватает ли у Сомова дотошности, чтобы следить не только за ножнами, но и за клин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дленно вытянул лезвие, подышал на него, посмотрел на свет. Так и есть - разводы. А если кто-нибудь из гостей так же вот возьмет полюбопытствовать? Выйдет неловко. Все-таки Сомову до настоящего дворецкого еще далеко, определил я и, признаться, ощутил некоторое внутреннее удовлетвор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ись странные, шлепающие шаги. Я обернулся, все еще стоя на стуле, и увидел господина Масу. Он был в том же японском исподнем и вовсе без обуви. О, господи, что он себе позволяет! Разгуливать по дому в этаком ви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полагать, у меня сделался весьма сердитый вид, да и обнаженный кинжал в руке, вероятно, смотрелся презловеще. Во всяком случае, японец явно испуг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бежал ко мне, схватил за руку и затараторил так быстро, что я не разобрал полови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перь я видзю, сьто вы дзействичерьно содзяреете. Вы настоясий самурай, и я принимаю ваши идзвинения. Не нузьно хараки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лишь, что он отчего-то решил сменить гнев на милость и больше на меня не сердится. Что ж, тем л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ход комнат я так и не завершил. Лакей Липпс разыскал меня в буфетной, где я проверял, хорошо ли отутюжены салфетки, и передал, чтобы я немедленно отправлялся в бельэтаж к Павлу Георгиеви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у великого князя сидел и лейтенант Эндлунг, поглядывавший на меня с загадочным видом и куривший длинный турецкий чуб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Афанасий, садись, - пригласил его высочество, что уже само по себе было необы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орожно опустился на краешек стула, не ожидая от этого разговора ничего хорош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Павла Георгиевича был возбужденный и решительный, однако беседу он завел вовсе не о том, чего я опас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я давно мне втолковывал, что ты, Афанасий, вовсе не так прост, как кажешься, - начал великий князь, кивнув на Эндлунга, - а я ему не верил. Теперь вижу, что так оно и 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приготовился оправдываться, но его высочество махнул рукой - мол, помолчи - и продолж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у мы посоветовались и решили привлечь тебя к делу. Ты не думай, что я какой-нибудь бессердечный шалопай и все эти дни сидел, сложа руки или, там, по ресторанам ездил. Нет, Афанасий, это одна видимость, а на самом деле мы с Филькой все время думали только об одном - как помочь бедному Мике. Полиция полицией, но ведь и мы чего-то стоим. Надобно действовать, иначе эти государственные умники добьются того, что преступники уморят брата, а то и просто убьют. Для них стекляшка дор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сущая правда, я и сам так думал, но, честно говоря, не ожидал от лихих моряков чего-то дельного и потому ограничился почтительным наклоном голо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Эндлунга собственная теория, - взволнованно проговорил Павел Георгиевич. - Филя, расскажи 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тно, - отозвался лейтенант, выпуская облачко дыма. - Рассудите сами, Афанасий Степанович. Тут всё куда как просто. Что известно про этого доктора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ждал, пока он сам ответит на свой вопрос, и Эндлунг продолжил, подняв пал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но. Что он женоненавистник. Еще бы он был не женоненавистник! Нормальный человек, охочий до бабеток, как мы с вами [при этой ремарке я поневоле сморщился], на этакие гнусности не пойдет. Ведь вер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 осторожно сказал я. - И что с т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налитические способности бравого лейтенанта мне как-то не верилось. Однако Эндлунг меня уди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ерпеть не может женщин? - с победительным видом поинтересовался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самом деле, кто? - подхватил Павел Георгие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умал и повт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ысочество переглянулся с приятел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Афанасий, соображай. Я подумал е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ногие женщины терпеть не могут своих сестер по по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Афанасий, как же ты тугодумен, право! Мы ведь говорим не про женщин, а про доктора Линда. Эндлунг веско произн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г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е мгновение я не понял, какие бугры он имеет в виду, но потом сообразил, что речь идет не о возвышенностях рельефа, а французском слове bougre, которым в приличном обществе называют мужеложцев. Впрочем, лейтенант тут же пояснил свою мысль и иным термином, в обществе не принятым вовсе, поэтому повторять его я не ста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сразу становится ясным! - воскликнул Эндлунг. - Линд - бугр, и вся его шайка тоже сплошь бардаши - бугры и тапе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кто? - пере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петки, они же девоньки, племяшки, слюнтяйки - ну, пассивные бардаши. Разумеется, в такой банде все друг за друга горой! И Москву для своего злодеяния Линд выбрал неслучайно. У бардашей благодаря дядюшке Сэму тут теперь просто Мекка. Недаром говорят: раньше Москва стояла на семи холмах, а теперь на одном буг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злой каламбур, намекающий на особенные пристрастия Симеона Александровича, мне приходилось слышать и раньше. Я счел своим долгом заметить, обращаясь к Эндлун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же вы, господин камер-юнкер, предполагаете, что его высочество московский генерал-губернатор может быть причастен к похищению собственного племянн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 воскликнул Павел Георгиевич. - Но вокруг дяди Сэма трется столько всякой швали. Да взять хоть бы наших дорогих гостей, Карра и Бэнвилла. Предположим, лорд нам еще худо-бедно известен, хотя тоже недавно - всего три месяца, как познакомились. А кто таков этот мистер Карр? И чего ради Бэнвилл напросился к папеньке в г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же, ваше высочество, такое событие - коронац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дело совсем в другом? - азартно махнул трубкой Эндлунг. - Если он вообще никакой не лорд? И уж, конечно, особенно подозрителен этот прилизанный Карр. Вы вспомните, они появились в Эрмитаже в самый день похищения. Всё ходят тут, вынюхивают. Я совершенно уверен, что тот или другой, а то и оба связаны с Лин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р, вне всякого сомнения это Карр, - убежденно произнес великий князь. - Бэнвилл все-таки человек из высшего общества. Такие манеры и такой выговор не поддела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ебе сказал, Полли, что доктор Линд - не человек из общества? - возразил лейтенан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были правы, и вообще всё это, на мой взгляд, звучало очень даже неглупо. Вот уж не ожи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общить ли об этих подозрениях полковнику Карновичу? - предлож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 покачал головой Павел Георгиевич. - Он или этот болван Ласовский только снова всё испортят. К тому же у обоих полно забот в связи с завтрашней коронац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господину Фандорину? - сказал я скрепя серд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и его высочество перегляну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шь, Афанасий, - протянул великий князь, - Фандорин, конечно, человек умный, но он ведь, кажется, готовит какую-то хитрую операцию. И пусть себе готов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йдемся сами, - отрезал лейтенант. - И еще посмотрим, чья операция похитрее. Но нам нужен помощник. Скажите, Зюкин, вы с нами или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гласился сразу и без малейших колебаний. Мысль о том, что я снова буду занят в настоящем деле, да еще без участия господина Фандорина, несказанно меня воодушев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ужно делать? -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чала установить слежку, - деловито объявил Эндлунг. - За обоими. Полли этим заняться не может - он слишком на виду и к тому же у него полно обязанностей. Сегодня у августейшей семьи всенощное бдение, а завтра на коронации он вообще будет, как мопс на привязи. Потому мы вас и привлекли. Итак, я буду следить за Карром, а вы, Зюкин, за Бэнвил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метил, что самого многообещающего из подозреваемых он оставил за собой, но возражать не стал - в конце концов, до этой идеи додумался Эндлунг, а не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как же я вам завидую! - жалобно воскликнул его высоче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ласно договоренности, я устроился с “Московскими ведомостями” на банкетке возле лестницы, откуда просматривалась дверь милорда. Эндлунг же уселся раскладывать пасьянс в малой гостиной, потому что оттуда была видна комната мистера Кар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едвидении слежки я сменил ливрею на хороший костюм темно-серой английской шерсти, прошлогодний подарок великой княгини. Эндлунг тоже переоделся в статское - песочную клетчатую двойку и щегольские штиблеты с белыми гетр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ая время, я читал текст всенародного торжественного объявления о завтрашней корона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pBdr>
          <w:top w:val="single" w:sz="6" w:space="1" w:color="000000"/>
          <w:left w:val="single" w:sz="6" w:space="4" w:color="000000"/>
          <w:bottom w:val="single" w:sz="6" w:space="1" w:color="000000"/>
          <w:right w:val="single" w:sz="6" w:space="4" w:color="000000"/>
        </w:pBd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сепресветлейший, Державнейший, Великий государь император Николай Александрович, восшед на прародительский наследственный престол Российской империи и нераздельных с нею Царства Польского и Великого княжества Финляндского, по окразу Благочестивых государей, предков своих, указать соизволил:</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pPr>
      <w:r>
        <w:rPr>
          <w:rFonts w:eastAsia="Times New Roman Cyr" w:cs="Times New Roman Cyr" w:ascii="Times New Roman Cyr" w:hAnsi="Times New Roman Cyr"/>
          <w:lang w:val="en-US"/>
        </w:rPr>
        <w:t>Священнейшему коронованию его императорского величества и от святого мира помазанию быть, при помощи Всевышнего сего мая в 14-м день. К священному сию действию его императорское величество указал приобщить и супругу свою великую государыню императрицу Александру Феодоровну. О сем торжестве всем верноподданным чрез сне возвещается, дабы вожделенный оный день усугубили мольбы свои к Царю Царствующих, да всепомощною своею благодатию приосенить Царство его величества н да утвердить в нем</w:t>
      </w:r>
      <w:r>
        <w:rPr>
          <w:lang w:val="en-US"/>
        </w:rPr>
        <w:t xml:space="preserve"> </w:t>
      </w:r>
      <w:r>
        <w:rPr>
          <w:rFonts w:eastAsia="Times New Roman Cyr" w:cs="Times New Roman Cyr" w:ascii="Times New Roman Cyr" w:hAnsi="Times New Roman Cyr"/>
          <w:lang w:val="en-US"/>
        </w:rPr>
        <w:t>мир н тишину, во славу свою святую н к непоколебимому Благоденствию государства.</w:t>
      </w:r>
    </w:p>
    <w:p>
      <w:pPr>
        <w:pStyle w:val="Style15"/>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авые, исполненные высокого достоинства слова наполнили мою душу уверенностью и спокойствием. Чтение официальных документов всегда воздействовало на меня самым благотворным образом, в особенности же теперь, когда незыблемость крепкого здания русской монархии вдруг оказалась под угрозой.</w:t>
      </w:r>
    </w:p>
    <w:p>
      <w:pPr>
        <w:pStyle w:val="Style15"/>
        <w:widowControl w:val="false"/>
        <w:ind w:firstLine="720"/>
        <w:jc w:val="both"/>
        <w:rPr/>
      </w:pPr>
      <w:r>
        <w:rPr>
          <w:rFonts w:eastAsia="Times New Roman Cyr" w:cs="Times New Roman Cyr" w:ascii="Times New Roman Cyr" w:hAnsi="Times New Roman Cyr"/>
          <w:lang w:val="en-US"/>
        </w:rPr>
        <w:t xml:space="preserve">С удовлетворением изучил я и состав герольд-команды, ежедневно зачитывающей это послание на Сенатской площади Кремля: </w:t>
      </w:r>
      <w:r>
        <w:rPr>
          <w:rFonts w:eastAsia="Times New Roman Cyr" w:cs="Times New Roman Cyr" w:ascii="Times New Roman Cyr" w:hAnsi="Times New Roman Cyr"/>
          <w:i/>
          <w:iCs/>
          <w:lang w:val="en-US"/>
        </w:rPr>
        <w:t>“Генерал-адъютант в чине полного генерала, два генерал-адъютанта генерал-адъютантского чина, два коронационных обер-церемониймейстера, два герольда, четыре церемониймейстера, два сенатских секретаря, два в конном строю дивизиона - один от кавалергардского ее величества государыни императрицы Марии Феодоровны полка, а другой - от лейб-гвардии конного полка, с литаврщиками и полными хорами трубачей; при каждом дивизионе по два трубача с трубами, украшенными золотой парчой с изображением государственного герба и двенадцать заводных верховых лошадей в богатых попонах”.</w:t>
      </w:r>
      <w:r>
        <w:rPr>
          <w:rFonts w:eastAsia="Times New Roman Cyr" w:cs="Times New Roman Cyr" w:ascii="Times New Roman Cyr" w:hAnsi="Times New Roman Cyr"/>
          <w:lang w:val="en-US"/>
        </w:rPr>
        <w:t xml:space="preserve"> Какая красота! Какая музыка в каждом слове, в звуке каждого чина и зв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шлом году по почину новой императрицы, пожелавшей сделаться более русской нежели сами русские, в придворном чиноименовании чуть было не свершилась целая революция - возник проект поменять немецкие звания на старомосковские. Обер-камергеров задумали переименовать в постельничих, камергеров в спальников, обер-шталмейстеров в ясельничих, мундшенков в чарочников, камер-юнкеров в комнатных дворян и тому подобное. Среди придворных служителей произошло волнение, по замечанию Эндлунга, напоминающее картину живописца Брюллова “Гибель Помпеи”, однако, слава богу, обошлось. Когда обер-гофмаршал светлейший князь Альтен-Кобург-Святополк-Бобруйский узнал, что по новому (а вернее, древнему) порядку он станет называться “дворецким”, вышел громкий скандал, и проект был предан забвен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ырочку, проверченную в газетном листе, я увидел приближающегося по коридору мистера Фрейби и прикинулся, будто увлечен чтением, однако англичанин остановился и поздоро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пания батлера обыкновенно действовала на меня успокаивающе, но сейчас его появление было очень некстати, ибо дверь комнаты лорда Бэнвилла могла в любую минуту распахну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Good news? - спросил Фрейби, кивнув на газету, и выудил из кармана словарь. - Хороший... нов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словаря при себе не было - остался в ливрее, поэтому я ограничился простым кив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о оглядев меня, англичанин произнес какую-то фразу из четырех коротких слов. Снова зашелестел лексико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треть.. .лучше... сегод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репенулся и испуганно уставился снизу вверх на его румяную физиономию. Откуда он знает о нашем плане? Что он вообще зна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лер благожелательно улыбнулся и с поклоном прошествовал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через пять минуте коридор вышел мистер Карр. Выглядел он довольно странно: невзирая на ясную, теплую погоду укутан в длинный, до пят плащ; широкая, с обвислыми полями шляпа надвинута чуть не до носа, и еще мне бросились в глаза туфли на высоком и весьма тонком каблуке. Припав к самой дырке, я разглядел, что английский джентльмен накрашен и нарумянен больше обычн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циозно постукивая, мистер Карр прошел к выходу. Затем мимо меня, беззаботно насвистывая, прошагал Эндлунг. Оглянулся, подмигнул, а я остался на своем пос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ждать мне пришлось недолго. Буквально через полминуты скрипнула дверь милорда, и Бэнвилл, ступая на цыпочках, двинулся следом. Он тоже был в плаще, хоть и не в таком длинном, как у мистера Кар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дило нечто загадочное. Я выждал самую малость, надел котелок и пристроился к этому странному шествию замыкающ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ынешнего дня венценосная чета переместилась из Александрийского дворца в Кремль, поэтому агенты из парка разом исчезли - и очень кстати, стороннему наблюдателю наши маневры непременно показались бы подозрительны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подать Эндлунгу сигнала, боясь вспугнуть лорда Бэнвилла, а сам лейтенант назад не оглядывался. Однако шел он небрежным, прогулочным шагом, и я скоро понял, что милорда интересует вовсе не Энддунг, а мистер Кар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ротами сей последний сел на извозчика и покатил в сторону Калужской площади. Когда Карр садился в коляску, пола плаща откинулась, и в луче заходящего солнца блеснуло что-то яркое, переливчатое, похожее на подол парчового или атласного плат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постукивая тросточкой, прошел немного по тротуару, остановил встречного ваньку и, перемолвившись с ним парой слов, покатил в том же направлении. А вот Бэнвиллу не повезло - больше пролеток на улице не было. Британец выбежал на мостовую, глядя вслед удаляющимся коляскам. Я же на всякий случай затаился в куст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минут пять, а то и десять, прежде чем милорду удалось сесть на извозчика. Очевидно, Бэнвилл знал или догадывался, куда отправляется мистер Карр, потому что крикнул вознице что-то очень короткое, и пролетка загромыхала по булыжн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стал мой черед нервничать. Но я ждать свободного ваньку не стал - остановил мужичка-водовоза, посулил ему два целковых, и уселся на передок рядом с бочкой. Мужичок хлестнул своего битюга кнутом, тот тряхнул косматой гривой, фыркнул и побежал вдоль широкой улицы ничуть не плоше извозчичьей кобыл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в своем солидном наряде я смотрелся этой дощатой телеге престранно, однако это сейчас имело ровным счетом никакого значения - главное, что лорд Бэнвилл оставался в поле моего зр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ереехали уже знакомый мне Крымский мост повернули в переулки, и, оставив по правой руке Храм Христа Спасителя, оказались на богатой, красивой улице, сплошь застроенной дворцами и особняками. У одного из домов, с ярко освещенным подъездом, одна за другой останавливались кареты и коляски. Там же, расплатившись с извозчиком, вышел и Бэнвилл. Он миновал важного, раззолоченного швейцара и исчез в высоких, украшенных лепниной дверях, а я остался стоять на тротуаре - водовоз со своей бочкой и моими двумя рублями загрохотал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в особняке намечался маскарад, потому что все приезжающие были в масках. Присмотревшись к гостям, я обнаружил, что они делятся на два типа: мужчины в обычных фраках и костюмах или же особы неопределенного пола, подобно мистеру Карру, закутанные в длинные-предлинные плащи. Многие прибывали парами, под руку, и я догадался, какого рода сборище здесь происход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зял меня сзади за локоть. Я обернулся - Эндлун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лизиум”, - шепнул он, блеснув глазами. - Привилегированный клуб для московских бардашей. Мой тоже т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стер Карр? - спросил я. Лейтенант кивнул, озабоченно двигая подкрученными пшеничными уси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апросто туда не влезешь. Нужно загримироваться. Эврика! - Он хлопнул меня по плечу. - За мной, Зюкин! Тут в пяти минутах Театр Варьете, у меня там полно приятельни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меня под руку и быстро повел по быстро темнеющей ули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и, некоторые в плащах до земли? Это и есть тапетки, у них под плащами женские платья. Из вас, Зюкин, тапетка не получится, будете теткой. Так и быть, совершу подвиг ради августейшей семьи, наряжусь тапет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ем я буду? - спросил я, думая, что ослышался.</w:t>
      </w:r>
    </w:p>
    <w:p>
      <w:pPr>
        <w:pStyle w:val="Style15"/>
        <w:widowControl w:val="false"/>
        <w:ind w:firstLine="720"/>
        <w:jc w:val="both"/>
        <w:rPr/>
      </w:pPr>
      <w:r>
        <w:rPr>
          <w:rFonts w:eastAsia="Times New Roman Cyr" w:cs="Times New Roman Cyr" w:ascii="Times New Roman Cyr" w:hAnsi="Times New Roman Cyr"/>
          <w:lang w:val="en-US"/>
        </w:rPr>
        <w:t>- Теткой. Так назвают тапеткиных покровителей</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вернули в служебный вход театра. Служитель низко поклонился Эндлунгу, да еще и снял фуражку, за что получил от лейтенанта моне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й, быстрей, - подгонял меня решительный камер-юнкер, взбегая по крутой и не очень чистой лестнице. - Куда бы лучше? А вот хотя бы в уборную Зизи. Сейчас без пяти девять, скоро антрак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устой гримерной он по-хозяйски уселся перед зеркалом, критически осмотрел свою физиономию и со вздохом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ы придется к чертовой матери сбрить. Таких жертв русский флот не приносил со времен затопления Черноморской эскадры. Ну, бугры английские, вы мне за это ответ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рогнувшей рукой он взял со столика ножницы и откромсал сначала один ус, потом другой. Подобная самоотверженность лишний раз продемонстрировала, что я недооценивал лейтенанта Эндлунга, а вот Георгий Александрович на его счет был совершенно пра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рабрый моряк намылил оставшуюся щетину и раскрыл бритву, в комнату вошли две смазливые, хоть и до невероятия размалеванные барышни в платьях с блестками и с чрезмерно низкими деколь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я! - вскричала одна, светловолосая, тоненькая, и бросилась на Эндлунга сзади, звонко чмокнув его в щеку. - Какой сюрпр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юша! - не менее радостно взвизгнула вторая, полненькая брюнетка, и поцеловала намыленного лейтенанта в другую щеку.</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Зизи, Лола, тише! - прикрикнул он на барышень. - Обрежу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посыпался целый град вопросов и комментариев, так что я уже не мог разобрать, какая из девиц что именно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сбриваешь свои усы? Ты без них будешь сущий урод! Ах, ты затупишь своей щетиной мой “золинген”! Мы куда-нибудь поедем после спектакля? А где Полли? Кто это с тобой? Фи, какой надутый и несимпатич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есимпатичный - Афанасий? - заступился за меня Эндлунг. - Знали бы вы... Он мне сто очков вперед даст. Усы? Это на пари. Мы с Афанасием едем в маскарад. Ну-ка, девочки, сделайте из меня пухляшку-симпапошку, а из него что-нибудь этакое, поавантажней. Что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с крючка н стене густую рыжую бороду и сам себе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из “Нерона”. Лолочка в этой роли просто прелесть. Повернитесь-ка, брат Зюк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трисы, ни на минуту не умолкая, весело взялись за работу. И пять минут спустя на меня таращился из зеркала пренеприятный господин с окладистой рыжей бородищей, такого же цвета косматыми бровями, густыми волосами в кружок, да еще и в монок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ображение Эндлунга заняло больше времени, но зато его узнать стало уж совершенно невозможно. Поправив оборки пышного, в сплошных рюшах платья, лейтенант нацепил полумаску, растянул густо накрашенные губы, улыбнулся и вдруг превратился из бравого морского волка в сдобную, разбитную бабенку. Я впервые заметил, что на его розовых щеках имеются кокетливые ямоч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ик!-одобрил Эндлунг. - Девочки, вы просто киски. Пари будет наше. Вперед, Афанасий, время дор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одя к залитому электрическим светом подъезду, я тоже надел полумаску. Очень боялся, что нас в клуб не впустят, но, очевидно, мы выглядели совершенно comme il faut - швейцар распахнул перед нами двери с почтительным покло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шли в богатую прихожую, где Эндлунг сбросил плащ, накинутый поверх своего воздушного плат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 вела широкая белая лестница, в конце пролета упиравшаяся в огромное, обрамленное бронзой зеркало. Там стояли две пары, похожие на нашу, и прихорашив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было пройти мимо, но Энддунг толкнул меня локтем, и я сообразил, что это выглядело бы подозрительно. Для виду мы задержались перед зеркалом, но я нарочно скосил глаза, чтобы не видеть карикатурного субъекта, сотворенного ловкими руками Лолы и Зизи. Зато лейтенант разглядывал свое отражение с видимым удовольствием: поправил букольки, повернулся и так, и этак, отставил ногу на носок. Слава Богу, платье ему выбрали без декольте и с закрытыми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рный зал был обставлен с роскошью и вкусом, в новейшем венском стиле - с золотыми и серебряными разводами по стенам, с уютными альковами и небольшими гротами, составленными из тропических растений в кадках. В углу расположился буфет с винами и закусками, а на небольшом возвышении красовался ярко-синий рояль - таких я никогда прежде не видывал. Отовсюду доносились приглушенные голоса, смех, пахло духами и дорогим таб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ый взгляд всё это выглядело как самый обычный светский суаре, однако, если приглядеться, обращала на себя внимание чрезмерная румяность и чернобро-вость некоторых кавалеров, дамы же и вовсе смотрелись странно: чересчур плечистые, с кадыкастыми шеями, а одна даже с тонкими усиками. Эндлунг тоже обратил на нее внимание, и по его оживленному лицу промелькнула тень - выходило, что усами он пожертвовал зря. Впрочем, попадались и такие особы, про которых нипочем не догадаешься, что это мужчина. Например одна в наряде Коломбины, показавшаяся мне смутно знакомой, пожалуй, поспорила бы тонкостью стана и гибкостью движения с самой госпожой Зиз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Эндлунгом прошлись под руку между пальм, высматривая Бэнвилла и Карра. Почти тотчас же к нам подлетел некий господин с бантом распорядителя на груди и, прижимая руки к груди, укоризненно проп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ушение, нарушение устава! Те, кто пришел вместе, развлекаются по отдельности. Успеете еще намиловаться, голуб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енагло подмигнул мне, а Эндлунга слегка ущипнул за щеку, за что немедленно получил от лейтенанта веером по лбу.</w:t>
      </w:r>
    </w:p>
    <w:p>
      <w:pPr>
        <w:pStyle w:val="Style15"/>
        <w:widowControl w:val="false"/>
        <w:ind w:firstLine="720"/>
        <w:jc w:val="both"/>
        <w:rPr/>
      </w:pPr>
      <w:r>
        <w:rPr>
          <w:rFonts w:eastAsia="Times New Roman Cyr" w:cs="Times New Roman Cyr" w:ascii="Times New Roman Cyr" w:hAnsi="Times New Roman Cyr"/>
          <w:lang w:val="en-US"/>
        </w:rPr>
        <w:t>- Резвушка, - любовно сказал распорядитель камер-юнкеру, - позволь познакомить тебя с графом Монте-Кристо</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вел к Эндлунгу красногубого старика в черном, завитом пари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рыженький, обретешь блаженство в обществе очаровательной нимф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положил, что в этом кругу заведено обращаться к незнакомым людям на “ты”, и ответил в т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мой заботливый друг, но я бы предпоч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 меня на локте уже повисла развязная нимфа в греческой тунике и с зажатой подмышкой позолоченной арф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медленно принялась нести какую-то чушь, причем чрезвычайно ненатуральным фальцетом и еще все время складывала губы бант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ащил навязанную мне спутницу дальше по залу и вдруг увидел мистера Карра. Он был в бархатной маске, но я сразу узнал его по ослепительно желтым волосам. Англичанин - счастливец - сидел у стены в полном одиночестве и пил шампанское, поглядывая по сторонам. Оказалось, что и лейтенант со своим старичком пристроились за столиком неподалеку. Мы встретились с Эндлунгом глазами, и он многозначительно повел головой в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ледил за направлением его взгляда. Неподалеку за колонной стоял лорд Бэнвилл, хотя опознать его было трудней, чем мистера Карра, потому что маска закрывала его лицо до самого подбородка, но я узнал знакомые брюки с алым кан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ся на кушетку, и нимфа охотно плюхнулась рядом, прижавшись ляжкой к моей ног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тал? - шепнула она. - А с виду такой крепыш. Какая у тебя сладкая бородавочка. Будто изюмч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альцем дотронулась до моей щеки. Я с трудом сдержался, чтобы не дать нахалке, то есть нахалу по ру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лкова бородушка, маслена головушка, - проворковала нимфа. - Ты всегда такой бука? Не спуская глаз с Бэнвилла, я бур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йчас так на меня глянул, словно кнутом оже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шь руки распускать - и ожгу, - огрызнулся я, решив с ней не церемон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угроза произвела на нимфу неожиданное воздейств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опке? - пропищала она, затрепетав, и привалилась ко мне всем те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тделаю, что надолго запомнишь, - отпихнул ее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лго-надолго? - пролепетала моя мучительница и глубоко вздох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чем закончился бы наш диалог, но тут по залу прокатилось некое едва уловимое шевеление, словно легкий ветер прошелся по морской глади. Все вокруг повернули головы в одном направлении, но как-то неявно, будто бы украд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Филадорчик пришел! - прошелестела нимфа. - До чего же хорош! Прелесть, прел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рядитель легкой рысью подбежал к очень высокому стройному господину в алой шелковой маске, из-под которой виднелась холеная эспаньолка. Я разглядел за спиной вновьпришедшего строгое, бесстрастное лицо Фомы Аникеевича и сразу догадался, что это за Фила-дор такой. У генерал-губернаторского дворецкого вид был такой, будто он пришел со своим господином на самый обычный раут. Фома Аникеевич не надел маски, а на руке держал длинный бархатный плащ - очевидно, нарочно не оставил в гардеробе, чтобы у присутствующих не возникало заблуждений по поводу его статуса. Тонкий человек, ничего не скаж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му посадить тебя, божественный Филадор? - услышал я медоточивый голос распорядител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губернатор с высоты своего саженного роста осмотрел зал и решительно направился туда, где в одиночестве сидел мистер Карр. Сел рядом, поцеловал англичанина в щеку и зашептал что-то на ухо, щекочась усами. Карр улыбнулся, блеснул глазами, склонил голову наб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тил, как Бэнвилл отступает глубже в т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далеку появилась и Коломбина, давеча впечатлившая меня своей неподдельной грациозностью. Она встала у стены, глядя на его высочество и ломая тонкие руки. Этот жест был мне знаком, и теперь я узнал, кто это - князь Глинский, адъютант Симеона Александ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сцене тем временем началось представл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тапетки завели дуэтом модный романс господина Пойгина “Не уходи, побудь со мною”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ли они весьма искусно, с подлинной страстью, так что я поневоле заслушался, но на словах “Тебя я лаской огневою и обожгу и утомлю” нимфа вдруг положила мне голову на плечо, а пальцами как бы ненароком скользнула под мою рубашку, чем привела меня в совершеннейший уж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ваченный паникой, я оглянулся на Эндлунга. Тот, заливисто хохоча, лупил веером по рукам своего морщинистого кавалера. Кажется, лейтенанту приходилось не легче, чем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вицы были вознаграждены бурными рукоплесканьями, к которым присоединилась и моя поклонница, что на время избавило меня от ее домогательств. Распорядитель поднялся на сцену и объя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желанию нашего дорогого Филадора сейчас будет исполнен так всем полюбившийся танец живота. Танцует несравненная госпожа Дезире, специально ездившая в Александрию, чтобы постичь это высокое древнее искусство! Попрос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аплодисменты на возвышение поднялся упитанный господин средних лет в ажурных чулках, коротенькой накидке, вытканной блестками юбочке и с голым животом - круглым и противоестественно белым (надо думать, от свежего брит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компаниатор заиграл персидскую мелодию из оперетки “Одалиска”, и “госпожа Дезире” принялась качать бедрами и ляжками, отчего ее изрядное чрево все заколыхалось волн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это зрелище показалось крайне неаппетитным, но публика пришла в полнейшее неистовство. Со всех сторон крич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Чаровн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ж моя нимфа совсем распоясалась - я едва поймал ее руку, опустившуюся на мое кол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ой неприступный, обожаю, - шепнула она мне в у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еон Александрович вдруг резко притянул к себе мистера Карра и впился ему в губы долгим поцелуем. Я поневоле взглянул на Фому Аникеевича, с невозмутимым видом стоявшего за креслом великого князя, и подумал: сколько нужно выдержки и силы воли, чтобы нести свой крест с таким достоинством. Если б Фома Аникеевич знал, что я здесь, в зале, он, наверное, провалился бы от стыда сквозь землю. Слава богу, в рыжей бороде узнать меня было невоз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произошло вот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срд Бэнвилл с невнятным криком выбежал из-за своей колонны, в несколько прыжков преодолел расстояние до столика, схватил мистера Карра за плечи и оттащил в сторону, выкрикивая что-то на своем шепелявом нареч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еон Александрович вскочил на ноги, вцепился мистеру Карру в платье и потянул обратно. Я тоже приподнялся, понимая, что на моих глазах разворачивается отвратительный, опасный для монархии скандал, однако дальнейшее превзошло мои наихудшие опасения. Бэнвилл выпустил мистера Карра и с размаху влепил его высочеству звонкую оплеух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оборвалась, танцовщица испуганно присела на корточки, и стало очень-очень тихо. Слышно было только, как возбужденно дышит лорд Бэнвил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слыханно! Оскорбление действием, нанесенное августейшему дому! Да еще иностранцем! Кажется, я застонал вслух, и довольно гром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в следующую минуту я сообразил, что никакой августейшей особы здесь нет и быть не может. Пощечину получил некий господин Филадор, человек в алой мас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Симеона Александровича растерянно изогнулись - кажется, в такие ситуации его высочеству попадать еще не доводилось. Генерал-губернатор непроизвольно схватился за ушибленную щеку и сделал шаг наза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рд же, более не проявлявший ни малейших признаков волнения, неспешно потянул с руки белую перчатку. О боже! Вот сейчас и в самом деле произойдет непоправимое - последует вызов на дуэль, причем публичный. Бэнвилл назовет свое имя, и тогда его высочеству сохранить инкогнито уже не удас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никеевич двинулся вперед, но его опередила Коломбина. Подбежала к милорду и быстро - раз, два, три, четыре - отвесила британцу целый град затрещин, еще более громких, чем та, что досталась Симеону Александровичу. У Бэнвилла только голова моталась из стороны в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князь Глинский! - вскричал адъютант по-французски, срывая с себя маску. Он был очень хорош собой в эту минуту - и не барышня, и не юноша, а некое особенное существо, похожее на архангелов со старинных итальянских картин. - Вы, сударь, нарушили устав нашего клуба, и за это я требую от вас удовлетвор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энвилл тоже снял маску, и я словно впервые увидел его по-настоящему. Огненный взгляд, жесткие складки от крыльев носа, бескровные губы и два алых пятна на щеках. Страшнее лица мне никогда еще видеть не приходилось. Как я мог считать этого вурдалака безобидным чуд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Доналд Невилл Ламберт, одиннадцатый виконт Бэнвилл. И вы, князь, получите от меня полное удовлетворение. А я от в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никеевич набросил великому князю на плечи плащ и деликатно потянул за локоть. Ах, какой молодец! Сохранил полнейшее присутствие духа в таких отчаянных обстоятельствах. Генерал-губернатору, пусть даже в маске, невозможно присутствовать при вызове на дуэль. Ведь это уже не просто скандал, а уголовное преступление, пресечение которых является священной обязанностью административной власти.</w:t>
      </w:r>
    </w:p>
    <w:p>
      <w:pPr>
        <w:pStyle w:val="Style15"/>
        <w:widowControl w:val="false"/>
        <w:ind w:firstLine="720"/>
        <w:jc w:val="both"/>
        <w:rPr>
          <w:lang w:val="en-US"/>
        </w:rPr>
      </w:pPr>
      <w:r>
        <w:rPr>
          <w:rFonts w:eastAsia="Times New Roman Cyr" w:cs="Times New Roman Cyr" w:ascii="Times New Roman Cyr" w:hAnsi="Times New Roman Cyr"/>
          <w:lang w:val="en-US"/>
        </w:rPr>
        <w:t>Его высочество и Фома Аникеевич поспешно удалились. Мистер Карр, придерживая полумаску, упорхнул за ни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орядитель махнул аккомпаниатору, тот вновь ударил по клавишам, и чем закончился разговор милорда с князем, я не слышал. Почти сразу же они вышли в сопровождении еще двух господ, один из которых был в смокинге, а другой в дамском платье и перчатках до локт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пок юного адъютанта вызвал у меня искреннее восхищение. Вот вам и тапетка! Пожертвовать карьерой, репутацией, поставить на карту самое жизнь - и все ради спасения любимого начальника, который к тому же обходился с ним не самым милосердным образ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дал, казалось, лишь оживил веселье. После танца живота раздались звуки залихватского канкана, и сразу три господина в юбках пустились в пляс, взвизгивая и высоко задирая ноги. Мы с Эндлунгом встретились глазами и, не сговариваясь, поднялись. Оставаться здесь далее было неза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мфа немедленно вскочила на но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пойдем, - шепнула она, крепко обхватив меня за локоть. - Я вся гор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удив, что на улице мне будет нетрудно избавиться от этой беспардонной особы, я направился к выходу, однако нимфа потянула меня в противоположном направлен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же, дурачок. Не туда. Здесь внизу, в подвале, отличные кабинеты! Ты же обещал меня отделать так, что я надолго запомн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мое терпение лоп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ь, позвольте руку, - сухо сказал я. - Я спеш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ь?!” - ахнула нимфа, будто я обложил ее площадной бранью. И пронзительно крикнула. - Господа! Он назвал меня “сударь”! Это не наш, госп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езгливо отшатнулась в сторону. Сбоку кто-то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мотрю, борода вроде как фальшив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кий господин в голубой визитке дернул меня за неронову бороду, и она самым предательским образом скособоч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ерзавец, гнусный шпион, ты за это ответишь! - нехорошо оскалился решительный господин, размахнулся, и я едва увернулся от его увесистого кула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прочь! - взревел Эндлунг, кидаясь к моему обидчику, и по всем правилам английского бокса сделал ему хук в челю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удара господин в голубой визитке опрокинулся на полено здесь уже к нам бросились со всех стор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это “Блюстители”! - закричал кто-то. - Их тут целая шайка! Бей 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обрушились тумаки и пинки со всех сторон, от одного, пришедшегося в живот, перехватило дыхание. Я согнулся пополам, меня сбили с ног и уж не дали подня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кажется, оказывал отчаянное сопротивление, но силы были слишком неравны. Вскоре мы уже стояли бок о бок, и каждого держал добрый десяток р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были дышащие ненавистью л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люстители”, квадраты! Свиньи! Опричники! Убить их, господа, как они наш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ня обрушились новые удары. Во рту стало солоно, зашатался зу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ытошную” их, пусть там сдохнут! - выкрикнул кто-то. - Чтоб другим неповадно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ловещее предложение пришлось остальным по вку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выволокли в коридор и потащили вниз по какой-то узкой лестнице. Я только уворачивался от пинков, зато Эндлунг ругался разными морскими словами и бился за каждую ступеньку. В конце концов нас пронесли на руках по тускло освещенному проходу без единого окна и швырнули в темную комнату. Я больно ударился спиной об пол, сзади захлопнулась железная 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лаза немного привыкли к мраку, я увидел в дальнем верхнем углу маленький серый прямоугольник. Держась за стену, приблизился. Это было окошко, но не дотянуться - высо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вшись туда, куда, по моим расчетам, должны были бросить Эндлунга, я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то, с ума посходили, эти господа? Какие еще квадраты? Какие блюстит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димый в темноте лейтенант закряхтел, сплю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 .... ...... ....... - произнес он с глубоким чувством слова, которых я повторять не буду. - Зуб с коронкой сломали. Квадраты - это все мужчины-негомосексуалисты, то есть в том числе и мы с вами. А “Блюстители”, Зюкин, - это тайное общество, оберегающее честь династии и древних российских родов от позора и поношения. Неужто не слыхали? В позапрошлом году они заставили отравиться этого... ну как его... композитора... черт, фамилию не вспомню. За то, что оттапетил NN [Эндлунг назвал имя одного из молоденьких великих князей, которое я тем более повторять не стану]. А в прошлом году кинули в Неву старого бугра Квитковского, ударявшего по юным правоведам. Вот за этих-то самых “Блюстителей” нас и приняли. Хорошо еще, что на месте не растерзали. Стало быть, будем околевать в этом подвале от голода и жажды. Вот он, понедельничек, тринадцат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йтенант заворочался на полу, очевидно, устраиваясь поудобнее, и философски зам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гасакский гадальщик напророчил мне смерть в морском сражении. Вот и верь после этого предсказания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4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вшись, я едва смог распрямить члены. Спать на каменном полу, хоть бы даже и покрытом ковром, было жестко и холодно. Накануне я долго не мог успокоиться. То принимался ходить вдоль стен, то пробовал ковырять галстучной заколкой в замке-до тех пор, пока не почувствовал, что мои силы на исходе. Лег. Думал, не усну, и завидовал Эндлунгу, безмятежно похрапывавшему из темноты. Однако в конце концов сон сморил и меня. Не могу сказать, чтобы он был освежающим - очнулся я весь разбитый. А лейтенант по-прежнему сладко спал, подложив под голову локоть, и всё ему, толстокожему, было нипо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у, в которой почивал мой товарищ по несчастью, я смог рассмотреть, потому что в нашем узилище было уже не черным-черно, через окошко в темницу проникал серый, тусклый свет. Я поднялся и прихрамывая подошел поближе. Окошко оказалось зарешеченным и разглядеть через него что-либо не удалось. Очевидно, оно выходило в нишу, расположенную много ниже уровня улицы. А в том, что ниша выходит именно на улицу, сомнений не было - я разобрал приглушенный стук колес, конское ржание, свисток городового. Из всего этого следовало, что утро не такое уж раннее. Я достал из кармашка часы. Почти девять. Что думают в Эрмитаже по поводу нашего отсутствия? Ах, сегодня их высочествам будет не до нас - коронация. Да и потом, когда Павел Георгиевич расскажет о нашей с Эндлунгом миссии, это ничего не даст. Ведь Бэнвилл с Карром в том, что с нами случилось, невиновны. Неужто и в самом деле околевать в этом каменном меш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мотрелся по сторонам. Высокий мрачный потолок. Голые стены, совсем пустые.</w:t>
      </w:r>
    </w:p>
    <w:p>
      <w:pPr>
        <w:pStyle w:val="Style15"/>
        <w:widowControl w:val="false"/>
        <w:ind w:firstLine="720"/>
        <w:jc w:val="both"/>
        <w:rPr/>
      </w:pPr>
      <w:r>
        <w:rPr>
          <w:rFonts w:eastAsia="Times New Roman Cyr" w:cs="Times New Roman Cyr" w:ascii="Times New Roman Cyr" w:hAnsi="Times New Roman Cyr"/>
          <w:lang w:val="en-US"/>
        </w:rPr>
        <w:t>Вдруг, приглядевшись, я увидел, что стены вовсе не пустые - на них были развешаны какие-то непонятные предметы. Я подошел поближе и задрожал от ужаса. Впервые в жизни понял, что холодный пот - не фигура речи, а истинное явление натуры: непроизвольно дотронулся</w:t>
      </w:r>
      <w:r>
        <w:rPr>
          <w:lang w:val="en-US"/>
        </w:rPr>
        <w:t xml:space="preserve"> </w:t>
      </w:r>
      <w:r>
        <w:rPr>
          <w:rFonts w:eastAsia="Times New Roman Cyr" w:cs="Times New Roman Cyr" w:ascii="Times New Roman Cyr" w:hAnsi="Times New Roman Cyr"/>
          <w:lang w:val="en-US"/>
        </w:rPr>
        <w:t>до лба, и он оказался весь липкий, мокрый и холод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енах в строгом геометрическом порядке располагались ржавые цепи с кандалами, чудовищные шипастые бичи, семихвостные плети и прочие орудия, предназначенные для бесчеловечных истязан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действительно заточили в пыточный засте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читаю себя трусом, но тут у меня вырвался настоящий вопль ужа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оторвал голову от локтя, сонно замигал, глядя по сторонам. Сказал зев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Афанасий Степаныч. Только не говорите мне, что оно никакое не доброе. Я это и так вижу по вашей перекошенной физионом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зал дрожащим пальцем на орудия пыток. Лейтенант так и замер с разинутым ртом, не завершив зевок. Присвистнул, легко поднялся и снял со стены сначала кандалы, потом страшный бич. Повертел и так, и этак,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проказники. Взгляните-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оязливо взял бич и увидел, что он не кожаный, а совсем легкий и мягкий, из шелка. Оковы тоже оказались бутафорскими, железные обручи для запястий и щиколоток изнутри были проложены толстой стеганой ткан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о? - недоуменно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лагать, что этот кабинет предназначен для садически-мазохических забав, - с видом знатока пояснил Эйдлун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заба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юкин, нельзя быть таким игнорамусом, при ваших-то талантах. Все люди делятся на две категории. - Он наставительно поднял палец. - Тех, кто любит мучить других, и тех, кто любит, чтобы его мучили. Первых зовут садистами, вторых мазохистами, уж не помню, почему. Вот вы, например, несомненный мазохист. Я читал, что именно мазохисты чаще всего идут в прислугу. А я, скорее, садист, потому что ужасно не люблю, когда меня колотят по мордасам, как вот давеча. Самые лучшие супружеские и дружеские пары образуются из садиста и мазохиста - один дает то, что потребно другому. То есть, проще говоря, я вас лупцую и всяко обижаю, а вам это как пряник. Поня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мне это было совсем непонятно, но я вспомнил загадочные слова вчерашней нимфы и предположил, что в странной теории Эндлунга, возможно, есть доля исти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носительно кнутов и цепей я успокоился, но и без того причин для терзаний у меня было сколько угодно. Во-первых, собственная участь. Неужто нас и вправду собрались заморить здесь голодом и жажд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внешней стене, лейтенант встал мне на плечи и долго кричал в окошко зычным голосом, но с улицы нас явно не слышали. Потом мы стали колотить в дверь. Изнутри она была обита войлоком, и удары выходили глухими. А снаружи не доносилось ни единого зву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меня угнетала глупость создавшегося положения. Вчера мадемуазель Деклик должна была установить местонахождение Линда. Сегодня Фандорин будет проводить операцию по освобождению Михаила Георгиевича, а я сижу тут, как мышь в мышеловке, и всё по собственной дур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в-третьих, очень хотелось есть. Ведь вчера не ужин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еволе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Зюкин, молодцом, - сказал несколько осипший от криков Эндлунг. - Я всегда про таких, как вы, говорил, что в тихом омуте черти водятся. И по красоткам ходок, и лихой товарищ, и не плакса. Хрена ли вам в лакейской службе? Переходите лучше к нам на “Ретви-зан” старшим каптенармусом. Наши вас с дорогой душой примут-еще бы, великокняжеский дворецкий. Всем прочим кораблям нос утрем. Нет, право. Переведетесь с придворной службы в морские чиновники, это можно устроить. Будете приняты в кают-компании на равных, а то сколько можно в чужие чашки кофей разли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но поплаваем, ей-богу. Я же помню, вы качку отлично переносите. Эх, Зюкин, не были вы в Александрии! - Лейтенант закатил глаза. - Himmeldonnerwetter, какие бордели! Вам там непременно понравится с вашим вкусом на петиток - попадаются такие финтифлюшечки, прямо на ладошку посадить, но при этом с полной оснасткой. Верите ли, талия - вот такусенькая, а тут всё вот этак и вот этак. - Он показал округлыми жест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то сам всегда обожал женщин в теле, но понимаю и вас - в петитных тоже есть своя привлекательность. Расскажите мне про Снежневскую, как товарищ товарищ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ндлунг положил мне руку на плечо и заглянул в глаза. - Чем эта полька всех так проняла? Верно ли говорят, что в минуты страсти она издает некие особенные звуки, от которых мужчины сходят с ума, как спутники Одиссея от пения сирен? Ну же! - Он подтолкнул меня .локтем и подмигнул. - Полли говорит, что во время их единственного свидания никаких особенных песнопений от нее не слышал, но Полли еще совсем щенок и вряд ли сумел распалить в вашей полечке истинную страсть, а вы мужчина опытный. Расскажите, что вам стоит! Все равно живыми мы отсюда не выберемся. Очень любопытно узнать, что за звуки такие. - И лейтенант пропел. - “Слышу, слышу звуки польки, звуки польки незем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 каких страстных звуках, якобы издаваемых Изабеллой Фелициановной, мне, разумеется, ничего известно не было, а если б и было, то я не стал бы откровенничать на подобные материи, что и постарался выразить соответствующим выражением ли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огорченно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рут? Или скрытничаете? Ну ладно, не хотите говорить, и не надо, хоть это и не по-товарищески. У моряков этак секретничать не принято. Знаете, когда месяцами не видишь берега, хорошо посидеть в кают-компании, рассказывая друг дружке всякие такие истор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лека, будто из самих земных недр, ударил могучий гул колокол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вина десятого, - взволнованно перебил я лейтенанта. - Нач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частный я человек, - горько пожаловался Эндлунг. - Так и не увижу венчания на царство, даром что камер-юнкер. В прошлую коронацию я еше из Корпуса не вышел. А до следующей уж не доживу - царь моложе меня. Так хотелось посмотреть! У меня и билет на хорошее место запасен. Аккурат напротив Красного крыльца. Сейчас, поди, как раз из Успенского выход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я. - Из Успенского это когда еще будет. Я обряд в доскональности знаю. Хотите, расскаж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 воскликнул лейтенант и подобрал ноги по-турецки.</w:t>
      </w:r>
    </w:p>
    <w:p>
      <w:pPr>
        <w:pStyle w:val="Style15"/>
        <w:widowControl w:val="false"/>
        <w:ind w:firstLine="720"/>
        <w:jc w:val="both"/>
        <w:rPr/>
      </w:pPr>
      <w:r>
        <w:rPr>
          <w:rFonts w:eastAsia="Times New Roman Cyr" w:cs="Times New Roman Cyr" w:ascii="Times New Roman Cyr" w:hAnsi="Times New Roman Cyr"/>
          <w:lang w:val="en-US"/>
        </w:rPr>
        <w:t>- Стало быть, так, - начал я, припоминая коронационный артикул. - Сейчас к государю с паперти Успенского собора обращается митрополит Московский Сергий и вещает его величеству о тяжком бремени царского служения, а также о великом таинстве миропомазания. Пожалуй, что уже и закончил. На самом почетном месте, у царских врат, среди златотканых придворных мундиров и расшитых жемчугом парадных платий белеют простые мужицкие рубахи и алеют скромные кокошники - это доставленные из Костромской губернии потомки героического Ивана Сусанина, спасителя династии Романовых. Вот государь и государыня по багряной ковровой дорожке шествуют к тронам, воздвигнутым напротив алтаря, и особый трон установлен для ее величества вдовствующей императрицы. Император нынче в Преображенском мундире с красной</w:t>
      </w:r>
      <w:r>
        <w:rPr>
          <w:lang w:val="en-US"/>
        </w:rPr>
        <w:t xml:space="preserve"> </w:t>
      </w:r>
      <w:r>
        <w:rPr>
          <w:rFonts w:eastAsia="Times New Roman Cyr" w:cs="Times New Roman Cyr" w:ascii="Times New Roman Cyr" w:hAnsi="Times New Roman Cyr"/>
          <w:lang w:val="en-US"/>
        </w:rPr>
        <w:t>лентой через плечо. Государыня в серебряно-белой парче, ожерелье розового жемчуга, а шлейф несут четыре камер-пажа. Царский трон - древней работы, изготовлен еще для Алексея Михайловича и именуется Алмазным, потому что в него вставлены 870 алмазов, да еще</w:t>
      </w:r>
      <w:r>
        <w:rPr>
          <w:lang w:val="en-US"/>
        </w:rPr>
        <w:t xml:space="preserve"> </w:t>
      </w:r>
      <w:r>
        <w:rPr>
          <w:rFonts w:eastAsia="Times New Roman Cyr" w:cs="Times New Roman Cyr" w:ascii="Times New Roman Cyr" w:hAnsi="Times New Roman Cyr"/>
          <w:lang w:val="en-US"/>
        </w:rPr>
        <w:t>рубины и жемчужины. Первейшие сановники империи держат на бархатных подушках государственные регалии: меч, корону, щит и скипетр, увенчанный прославленным бриллиантом “Орлов”. - Я вздохнул, зажмурился и увидел перед собой священный камень, как наяву. - Он</w:t>
      </w:r>
      <w:r>
        <w:rPr>
          <w:lang w:val="en-US"/>
        </w:rPr>
        <w:t xml:space="preserve"> </w:t>
      </w:r>
      <w:r>
        <w:rPr>
          <w:rFonts w:eastAsia="Times New Roman Cyr" w:cs="Times New Roman Cyr" w:ascii="Times New Roman Cyr" w:hAnsi="Times New Roman Cyr"/>
          <w:lang w:val="en-US"/>
        </w:rPr>
        <w:t>весь чистый-чистый, прозрачнее слезы и немножко отливает зелено-голубым, как морская вода на солнце. В нем почти 200 каратов, формой он как половинка яйца, только больше, и прекрасней бриллианта нет на всем белом св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слушал, как завороженный. Я, признаться, тоже увлекся и еще долго расписывал такому благодарному слушателю весь ход великой церемонии, то и дело сверяясь по часам, чтобы не забегать вперед. И как раз, когда я сказал: “Но вот государь и государыня, поднявшись на Красное крыльцо, свершают пред всем народом троекратный земной поклон. Сейчас грянет артиллерийский салют, ” - вдали и в самом деле грянул гром, не прекращавшийся в течение нескольких минут, ибо, согласно церемониалу, пушки должны были произвести 101 выст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амечательно вы всё описали, - с чувством произнес Эндлунг. - Будто видел всё собственными глазами, даже лучше. Я только не понял про лаковый ящик и человека, который крутит ру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не очень про это понимаю, - признался я, - однако собственными глазами видел в “Дворцовых ведомостях” извещение, что коронация будет запечатлена на новейшем синематографическом аппарате, для чего нанят специальный манипулятор - он будет крутить ручку, и от этого получится нечто вроде движущихся карти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олько не придумают... - Лейтенант тоскливо покосился на серое оконце. - Ну вот, перестали палить, и теперь слышно, как бурчит в брюх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держанно зам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очень хочется есть. Неужто мы умрем от гол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Зюкин, - махнул рукой мой напарник. - От голода мы не умрем. Мы умрем от жажды. Без пищи человек может выжить две, а то и три недели. Без воды же мы не протянем и трех д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и в самом деле пересохло в горле, а в нашей камере между тем становилось душновато. Женское платье Эндлунг снял уже давно, оставшись в одних кальсонах и обтягивающей нательной рубахе в сине-белую полоску, так называемой “тельняшке”. Теперь же он снял и тельняшку, и я увидел на его крепком плече татуировку - весьма натуралистичное изображение мужского срама с разноцветными стрекозьими крылыш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не в сингапурском борделе изобразили, - пояснил лейтенант, заметив мой смущенный взгляд. - Еще мичманишкой был, вот и умудрил. На спор, для куражу. Теперь на приличной барышне не женишься. Так, видно, и помру холостя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фраза, впрочем, была произнесена без малейшего сожал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вторую половину дня я нервно расхаживал по камере, все больше мучаясь голодом, жаждой и бездействием. Время от времени принимался кричать в окно или стучать в дверь - без какого-либо результа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ндлунг в благодарность за описание коронации занимал меня бесконечными историями о кораблекрушениях и необитаемых островах, где моряки различных национальностей медленно умирали без пищи и во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давно стемнело, когда он завел душераздирающий рассказ про одного французского офицера, который был вынужден съесть товарища по несчастью, корабельного каптенарму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думаете? - оживленно говорил полуголый камер-юнкер. - После лейтенант Дю Белле показал на суде, что мясо у каптенармуса оказалось нежнейшее, с прослойкой сальца, а на вкус вроде поросятины. Суд лейтенанта, конечно, оправдал, учтя чрезвычайность обстоятельств, а также то, что Дю Белле был единственным сыном у старушки мате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месте познавательный рассказ прервался, потому что дверь камеры вдруг бесшумно отворилась, и мы оба замигали от яркого света фонар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лывчатая тень, возникшая в проеме, произнесла голосом Фомы Анике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прощения, Афанасий Степанович. Вчера, конечно, я узнал вас под рыжей бородой, но мне и в голову не пришло, что дело может закончиться так скверно. А нынче на приеме в Грановитой палате я случайно услышал, как двое здешних завсегдатаев шептались и смеялись, поминая некую острастку, которую они задали двум “Блюстителям”. Я и подумал, уж не про вас ли это. - Он вошел в темницу и участливо спросил. - Как же вы тут, господа, без воды, еды, св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Очень плохо! - вскричал Эндлунг и кинулся нашему избавителю на шею. Полагаю, что Фоме Аникеевичу такая порывистость, проявленная потным господином в одних кальсонах, вряд ли могла прийтись по вку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мер-юнкер нашего двора Филипп Николаевич Эндлунг, - представил я. - А это Фома Аникеевич Савостьянов, дворецкий его высочества московского генерал-губернатора. - И, покончив с необходимой формальностью, скорей спросил о главном. - Что с Михаилом Георгиевичем? Освобожд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никеевич развел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мне ничего неизвестно. У нас собственное несчастье. Князь Глинский застрелился. Такая бе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астрелился? - поразился я. - Разве он не дрался с лордом Бэнвилл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но - застрелился. Найден в Петровско-Разумовском парке с огнестрельной раной в сердце.</w:t>
      </w:r>
    </w:p>
    <w:p>
      <w:pPr>
        <w:pStyle w:val="Style15"/>
        <w:widowControl w:val="false"/>
        <w:ind w:firstLine="720"/>
        <w:jc w:val="both"/>
        <w:rPr/>
      </w:pPr>
      <w:r>
        <w:rPr>
          <w:rFonts w:eastAsia="Times New Roman Cyr" w:cs="Times New Roman Cyr" w:ascii="Times New Roman Cyr" w:hAnsi="Times New Roman Cyr"/>
          <w:lang w:val="en-US"/>
        </w:rPr>
        <w:t>- Значит, не повезло корнетику. - Эндлунг стал натягивать платье. - Англичанин не промазал. Жаль. Славный был мальчуган, хоть и бардаш</w:t>
      </w:r>
      <w:r>
        <w:rPr>
          <w:lang w:val="en-US"/>
        </w:rPr>
        <w:t>.</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5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А еще помощник буфетчика расколотил блюдо для дичи из севрского сервиза. Я пока распорядился оштрафовать его на половину месячного жалованья, а остальное на ваше усмотрение. Теперь о горничной ее высочества Петрищевой. Лакей Крючков донес, что она была замечена в кустах с камердинером господина Фандорина в весьма недвусмысленном виде. Я никаких мер предпринимать не стал, ибо не знаю, как у вас заведено обходиться с подобного сорта вольностя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ервый раз - внушение, - пояснил я Сомову, отрываясь от тарелки. - На второй раз - взашей. Если понесла - выходное пособие. У нас с этим стр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окнами светало, а в кухне горел свет. Я с большой охотой съел разогретый суп и принялся за котлетки де-Роган. Больше суток без маковой росинки во рту - это вам не шу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Фома Аникеевич извлек нас с Эндлунгом из заточения, наши с лейтенантом пути разошлись. Он отправился в Варьете, чтобы переодеться. Звал и меня, говорил, что девочки ночуют в комнатах при театре - и накормят, и напоят, и приласкаю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 меня имелись дела поважней. Причем хозяйственные заботы в число сих важных дел не входили, и помощника я выслушивал довольно невнимате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ошла коронация? - спросил я, прикидывая, может ли Сомов что-либо знать о вчерашней операции. Вроде бы не должен, но человек он, кажется, неглупый, проницательный. Во всяком случае о причинах моего отсутствия не задал ни единого вопроса. Как бы этак понебрежнее поинтересоваться, не привезли ли из Ильинского Михаила Георги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е великолепие. Но, - Сомов понизил голос, - среди наших поговаривают, что были нехорошие предзнаменов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сторожился. Нехорошие предзнаменования в такой день - это не пустяки. Коронация - событие исключительное, тут каждая мелочь имеет значение. У нас среди дворцовых есть такие гадальщики, что весь ход церемонии по часам раскладывают, чтоб определить, как будет проистекать царствие и на каком его отрезке следует ожидать потрясений. Это, положим, суеверие, но бывают приметы, от которых не отмахнешься. Например, в коронацию Александра Освободителя на вечернем приеме ни с того ни с сего на столе вдруг лопнула бутылка с шампанским - будто бомба взорвалась. Тогда, в 1856 году, бомбистов еще и в заводе не было, поэтому никто не знал, как истолковать этакий казус. Лишь много позже, через четверть века, прояснилось. А на прошлой коронации государь раньше положенного возложил корону на чело, и наши зашептались, что царствие будет недолгим. Так и вы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 оглянувшись на дверь, стал рассказывать Сомов, - когда куафер прилаживал ее величеству корону к прическе, от волнения слишком сильно ткнул заколкой - так что государыня вскрикнула. До крови уколол... А потом, уже после начала шествия, у его величества внезапно оборвалась цепь ордена Андрея Первозванного, и прямо наземь! Про заколку только наши знают, но оказию с орденом заметили мног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ехорошо, подумал я. Однако могло быть куда хуже. Главное - венчание на царство состоялось, все-таки доктор Линд не сорвал этого высокоторжественного событ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англичане? - неопределенно спросил я, не зная, известно ли в Эрмитаже о дуэ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рд Бэнвилл уехал. Вчера, в полдень. Даже на коронации не присутствовал. Оставил записку его высочеству и съехал. Бледный весь и сердитый. То ли обижен, то ли заболел. Оставил щедрейшие наградные всему старшему персоналу. Вам, Афанасий Степанович, золотую гине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еняйте на рубли и от моего имени раздайте поровну Липпсу и обоим кучерам, они хорошо поработали, - сказал я, решив, что от этого душегуба мне наградных не нужно. - А что же мистер Кар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ся. Лорд и своего дворецкого ему оставил - отбыл в одиночест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адемуазель Деклик, не скучает без воспитанника? - с деланой небрежностью наконец подступился я к самому важ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послышались тихие шаги. Я обернулся и увидел Фандорина. Он был в домашней венгерской куртке с шнурами, с сеточкой на волосах, в войлочных туфлях. Весь гладкий, мягко ступающий, с мерцающими в полутьме глазами - ну чисто к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ной швейцар сказал мне, что вы в-вернулись. А где Эндлунг? - спросил он безо всякого приветств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опроса об Эндлунге следовало предположить, что Павел Георгиевич рассказал Фандорину о нашей экспедиции. Несмотря на сильнейшую неприязнь, которую вызывал у меня этот человек, мне не терпелось с ним поговор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те, Корней Селифанович, - сказал я помощнику, и тот, умный человек, немедленно удалился. - С господином камер-юнкером все в порядке, - коротко ответил я, и чтобы предупредить дальнейшие неприятные расспросы, добавил. - К сожалению, мы попусту потратили время.</w:t>
      </w:r>
    </w:p>
    <w:p>
      <w:pPr>
        <w:pStyle w:val="Style15"/>
        <w:widowControl w:val="false"/>
        <w:ind w:firstLine="720"/>
        <w:jc w:val="both"/>
        <w:rPr/>
      </w:pPr>
      <w:r>
        <w:rPr>
          <w:rFonts w:eastAsia="Times New Roman Cyr" w:cs="Times New Roman Cyr" w:ascii="Times New Roman Cyr" w:hAnsi="Times New Roman Cyr"/>
          <w:lang w:val="en-US"/>
        </w:rPr>
        <w:t>- У нас тоже не всё гладко, - сказал Фандорин, присаживаясь. - Вы ведь исчезли п-позавчера вечером, когда Эмилия еще не вернулась. Она отлично справилась с заданием, и мы с точностью определили тайное убежище Линда. Оказалось, что он прячет ребенка в усыпальнице княжны Бахметьевой, это такая часовня с подземным склепом, выстроенная близ стены Новодевичьего монастыря. Княжна покончила с собой от несчастной любви лет сто тому назад, хоронить в монастыре ее не дали, вот безутешные родители и возвели нечто</w:t>
      </w:r>
      <w:r>
        <w:rPr>
          <w:lang w:val="en-US"/>
        </w:rPr>
        <w:t xml:space="preserve"> </w:t>
      </w:r>
      <w:r>
        <w:rPr>
          <w:rFonts w:eastAsia="Times New Roman Cyr" w:cs="Times New Roman Cyr" w:ascii="Times New Roman Cyr" w:hAnsi="Times New Roman Cyr"/>
          <w:lang w:val="en-US"/>
        </w:rPr>
        <w:t>вроде мавзолея. С тех пор род Бахметьевых пресекся, часовня обветшала, на двери ржавый замок. Однако это одна видимость. Мадемуазель рассказывает, что, когда ее вводили с завязанными глазами в холодное помещение, она всякий раз слышала звук хорошо смазанных петель. Архитектурного плана часовни раздобыть не удалось, известно лишь, что сама усыпальница находится в п-подземель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тал чертить пальцем на сто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еще на рассвете п-приготовились. Это [он поставил хлебницу] - монастырь. Вот - часовня [сбоку Пристроил солонку]. Вокруг пустырь, тут - пруд [он плеснул на клеенку немного чаю]. В общем незаметно не подберешься. Расставили людей по изрядному периметру, замаскировали. Внутрь лезть не ст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я.</w:t>
      </w:r>
    </w:p>
    <w:p>
      <w:pPr>
        <w:pStyle w:val="Style15"/>
        <w:widowControl w:val="false"/>
        <w:ind w:firstLine="720"/>
        <w:jc w:val="both"/>
        <w:rPr/>
      </w:pPr>
      <w:r>
        <w:rPr>
          <w:rFonts w:eastAsia="Times New Roman Cyr" w:cs="Times New Roman Cyr" w:ascii="Times New Roman Cyr" w:hAnsi="Times New Roman Cyr"/>
          <w:lang w:val="en-US"/>
        </w:rPr>
        <w:t>- Дело в том, Зюкин, что вокруг Новодевичьего монастыря еще со Смутных времен вся земля изрыта подземными лазами. То поляки осаждали, то Лжедмитрий, то позднее стрельцы подкапывались, чтоб царевну Софью из неволи вызволить. Я уверен, что Линд, как субъект п-предусмотрительный</w:t>
      </w:r>
      <w:r>
        <w:rPr>
          <w:lang w:val="en-US"/>
        </w:rPr>
        <w:t xml:space="preserve"> </w:t>
      </w:r>
      <w:r>
        <w:rPr>
          <w:rFonts w:eastAsia="Times New Roman Cyr" w:cs="Times New Roman Cyr" w:ascii="Times New Roman Cyr" w:hAnsi="Times New Roman Cyr"/>
          <w:lang w:val="en-US"/>
        </w:rPr>
        <w:t>и осторожный, выбрал именно это место неспроста. Там должен быть путь отхода, это всегдашняя его тактика. Поэтому я решил действовать по-другому. Он сдвинул брови, взд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передача камня была назначена на пять часов п-пополудни, так как венчание должно было завершиться в два. Сразу после церемонии “Орлова” вынули из скипет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воление на обмен получено?! - воскликнул я. - Значит, она ошиблась, и Михаила Георгиевича всё-таки решено спа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а? - сразу же вцепился Фандорин, однако понял по моему виду, что ответа не будет, и продолж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лова” мне вверили с одним условием. Я дал гарантию, что камень ни в каком случае у Линда не останется. Ни в каком случае, - со значением повтор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если придется выбирать между жизнью его высочества и бриллиан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можно быть уверенным, что “Орлов” не достанется доктору? Разве госпожа Деклик сможет ему помешать? И потом, вы сами говорите, подземные хо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авил Линду условие, переданное Эмилией еще позавчера. Поскольку речь идет не об обычной драгоценности, а о священной реликвии, б-бриллиант не может быть доверен слабой женщине. Гувернантку будет сопровождать хранитель. Один, без оружия, так что нападения Линду можно не опас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этот хранит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грустно молвил Фандорин. - Хорошо было придумано, прав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вышло. Я загримировался старым, сутулым камер-лакеем, да, видно, недостаточно тщательно. Мы с Эмилией больше часа простояли в Храме. К нам никто не подошел. А позавчера, когда она была одна, никаких затруднений не возникло. Снова записка, закрытая карета в одном из ближних п-переулков, и так далее. Вчера же мы прождали до четверти седьмого и вернулись обратно не солоно хлебав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Линд отказался от обмена? - упавшим голосом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ы не так. В Эрмитаже нас поджидало письмо, доставленное прежним порядком - через почтальона, но без штемпеля. Вот, п-прочтите, тем более что это имеет самое непосредственное отношение к вашей персо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стороженно взял листок, от которого едва уловимо веяло ароматом дух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Эссек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ый. Да вы ч-читайте, чит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Я решил сделать династии Романовых щедрый подарок к коронации”, - прочел я первую французскую фразу, и у меня всё поплыло перед глазами. Неуж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моя радость была преждевременной. Похлопав ресницами, чтобы разогнать туман, я прочитал записку до ко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ешил сделать династии Романовых щедрый подарок к коронации. Цена подарку - миллион. Ведь именно в эту сумму оценивается обговоренный ежедневный взнос за “Орлова”, любезно одолженного мною российской монархии. Итак, можете владеть камнем еще один день, и совершенно бесплатно. В конце концов, омрачать вам такой торжественный день с моей стороны было бы по меньшей степени неучти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вершим нашу маленькую трансакцию завтра. Пусть гувернантка будет в соборе в семь часов вечера. Я понимаю ваше нежелание доверять этой женщине такое сокровище и не возражаю против одного сопровождающего. Однако это должен быть человек, которого я знаю, а именно - мсье Собачьи Бакенбар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ренне ваш, доктор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у меня заколотилось часто-часто.</w:t>
      </w:r>
    </w:p>
    <w:p>
      <w:pPr>
        <w:pStyle w:val="Style15"/>
        <w:widowControl w:val="false"/>
        <w:ind w:firstLine="720"/>
        <w:jc w:val="both"/>
        <w:rPr/>
      </w:pPr>
      <w:r>
        <w:rPr>
          <w:rFonts w:eastAsia="Times New Roman Cyr" w:cs="Times New Roman Cyr" w:ascii="Times New Roman Cyr" w:hAnsi="Times New Roman Cyr"/>
          <w:lang w:val="en-US"/>
        </w:rPr>
        <w:t>- Так вот почему вы мне все это рассказываете? - Да. - Фандорин испытующе посмотрел мне в глаза. - Я хочу просить вас, Афанасий Степанович, принять участие в этом опасном деле. Вы не полицейский агент и не военный, вы не обязаны рисковать жизнью ради г-государственных интересов, однако обстоятельства складываются так, что без вашей помощи... - Я согласен, - перебил его я. В этот миг мне совсем не было страшно.</w:t>
      </w:r>
      <w:r>
        <w:rPr>
          <w:lang w:val="en-US"/>
        </w:rPr>
        <w:t xml:space="preserve"> </w:t>
      </w:r>
      <w:r>
        <w:rPr>
          <w:rFonts w:eastAsia="Times New Roman Cyr" w:cs="Times New Roman Cyr" w:ascii="Times New Roman Cyr" w:hAnsi="Times New Roman Cyr"/>
          <w:lang w:val="en-US"/>
        </w:rPr>
        <w:t>Я думал только об одном: мы с Эмилией будем вместе. Кажется, именно тогда я впервые мысленно назвал мадемуазель по имени. После недолгой паузы Эраст Петрович подн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тдыхайте, у вас усталый вид. В десять часов будьте в г-гостиной. Я проведу с вами и Эмилией инструкта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ее солнце нагрело бархатные шторы, и от этого в затененной гостиной явственно запахло пылью. С бархатом вечно трудности - такой уж это материал: если провисит годами без регулярной стирки, как, например, здесь, в Эрмитаже, то въевшуюся намертво пыль до конца уже не вычистишь. .Я мысленно пометил себе сегодня же распорядиться о замене занавесей. Если, конечно, вернусь с операции жив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лагополучный исход затеваемого мероприятия представлялся мне весьма сомнительным. На последн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лагать, уже самом последнем совещании - присутствовали лишь те, кто непосредственно участвовал в операции: мы с мадемуазель, господин Фандорин и два полковника, Карнович и Ласовский, державшиеся тише воды, ниже травы и внимавшие Эрасту Петровичу с подчеркнутым почтением, уж не знаю, подлинным или фальшивым.</w:t>
      </w:r>
    </w:p>
    <w:p>
      <w:pPr>
        <w:pStyle w:val="Style15"/>
        <w:widowControl w:val="false"/>
        <w:ind w:firstLine="720"/>
        <w:jc w:val="both"/>
        <w:rPr/>
      </w:pPr>
      <w:r>
        <w:rPr>
          <w:rFonts w:eastAsia="Times New Roman Cyr" w:cs="Times New Roman Cyr" w:ascii="Times New Roman Cyr" w:hAnsi="Times New Roman Cyr"/>
          <w:lang w:val="en-US"/>
        </w:rPr>
        <w:t>На широком столе была разложена схема местности меж Новодевичьим монастырем и Новодевичьей набережной, причем исполненная честь по чести, не так, как давеча, на клеенке. Заштрихованными кружками были отмечены тайные пикеты, окружавшие пустырь со всех сторон: старший агент (Фандорин назвал его фамилию - Кузякин) в дупле старого дуба на углу Вселенского сквера; шестеро “служителей” в бараке Детской клиники, что выходила окнами на пруд;</w:t>
      </w:r>
      <w:r>
        <w:rPr>
          <w:lang w:val="en-US"/>
        </w:rPr>
        <w:t xml:space="preserve"> </w:t>
      </w:r>
      <w:r>
        <w:rPr>
          <w:rFonts w:eastAsia="Times New Roman Cyr" w:cs="Times New Roman Cyr" w:ascii="Times New Roman Cyr" w:hAnsi="Times New Roman Cyr"/>
          <w:lang w:val="en-US"/>
        </w:rPr>
        <w:t>одиннадцать “монахов” на стене монастыря; семеро “лодочников” и “бакенщиков” на реке; один под видом торговки на выезде с Погодинской улицы; трое “нищих” у ворот монастыря; двое “рыбаков” на пруду - эти ближе всего, итого в первом кольце оцепления расположился тридцать один аген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ядок обмена должен быть такой, - объяснил Фандорин, показав пикеты. - Вас двоих подвозят к часовне, вводят внутрь. Вы т-требуете снять повязки. Там наверняка имеется свой ювелир. Вы отдадите ему “Орлова” на экспертизу, после чего отнимете обратно. Тогда госпожа Деклик спустится в склеп и заберет мальчика. Когда ребенка к вам выведут, вы передаете камень. На этом ваша, Зюкин, миссия законч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верил собственным ушам. Авантюрный склад господина Фандорина был мне уже достаточно известен, но даже от него я не предполагал подобной безответственности. Самое же поразительное было то, что начальник дворцовой полиции и обер-полицмейстер выслушали этот безумный план с самым серьезным видом и ни словом не возраз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чушь! - с несвойственной мне (но вполне оправданной обстоятельствами) резкостью воскликнул я. - Я буду один, без оружия, мадемуазель тоже не в счет. Да они просто отберут у меня бриллиант, убедившись, что он настоящий. А возвращать Михаила Георгиевича и не подумают! Просто уйдут каким-нибудь подземным ходом, а нас всех троих зарежут. Отличная выйдет операция! Не лучше ли, дождавшись, пока нас с госпожой Деклик заведут внутрь, взять усыпальницу штурм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лучше, - кратко ответил Фандорин. А Карнович пояс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при штурме-то его высочество наверняка будет убит. А заодно и вы дв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олчал, взглянул на Эмилию. Надо признать, она держалась гораздо спокойнее меня и, что было особенно больно видеть, взирала на Фандорина с полным довер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аст Петхович, - тихо произнесла она, - доктох “Линд очень хитхый. Вдхуг меня и мсье Зьюкин сегодня повезут в дхугое место, совсем новое? Если так, то ваша Ambuscade (Засада (фр )) будет пус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устую, - по старой привычке поправил я и обернулся к многоумному Фандорину, ибо вопрос был, как говорится, в самую то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не исключено, - признал он. - Но на сей счет мною предусмотрены некоторые м-меры. И ваши, Зюкин, опасения, что камень отберут, а мальчика не отдадут, тоже вполне резонны. Здесь всё будет зависеть от вас самого, и теперь я перехожу к г-главн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подошел к деревянному ларцу, стоявшему на столике близ окна, и двумя руками достал оттуда гладкий и сияющий золотой шар размером с маленькую крымскую дын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ша гарантия, - сказал Эраст Петрович, кладя шар передо м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спросил я и наклонился. В зеркальной поверхности шара отразилось, мое потешно растянутое лиц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а, Афанасий Степанович. Страшной разрушительной силы. Внутри там есть такая маленькая к-кнопочка. Если ее надавить, высвобождается взрыватель, а после этого д-достаточно любого сотрясения - к примеру, просто уронить шар на каменный пол - и произойдет взрыв, после которого не останется ни вас, ни Линда с его людьми, ни самой часовни. “Орлов”, впрочем, уцелеет, потому что он вечен, и п-позднее мы непременно найдем его среди обломков... Вот это выл должны будете объяснить доктору. Скажите, что при малейшем п-признаке нечестной игры вы бросите шар на пол. Это единственный аргумент, который на Линда подействует. Так сказать, наш маленький сюрпр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омба ненастоящая? - догадался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 самая что ни на есть н-настоящая. Заряд состоит из гремучей смеси, изобретенной химиками Императорской минно-артиллерийской лаборатории. Комиссия Главного артиллерийского управления не одобрила смесь из-за ее чрезмерной взрывоопаснос-ти. Если вас станут обыскивать при посадке в к-карету, вы скажете, что шар - это футляр для “Орлова”, и открывать его ни в коем случае не позволите. Заявите, что иначе поездка отменяется. Впрочем, если за вами приедет тот же самый безмолвный кучер, дискуссия маловероят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ял в руки шар, поддел ногтем едва заметную крыше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лов” и в самом деле хранится внутри, в верхнем отделении сферы. Вынимая камень, чтобы передать его д-для проверки, вы нажмёте вот сюда и тем самым задействуете механизм. В карете этого ни в коем случае не делайте - иначе от тряски может произойти взрыв. А уже нажав кнопку, вы сообщите Линду или его людям о том, что это за игру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глянул внутрь шара. В круглой выемке, поблескивая голубоватым, неярким светом, лежала бесценная реликвия дома Романовых. Вблизи чудесный камень показался мне похожим на резную хрустальную ручку вроде тех, которыми украшен комод в гардеробной великой княгини. Честно говоря, гораздо большее впечатление на меня произвела красная металлическая кнопочка, почти незаметная на фоне алого барха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ерев пот со лба, я посмотрел на Эмилию. При неудачном обороте дела, или же если я совершу оплошность, мы погибнем вместе, и куски наших тел перемешаются. Она спокойно кивнула мне, словно говоря: ничего, я в вас верю и всё непременно закончится благополу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дальше? - спросил я. - Взрываться Линд не захочет, это ясно, и правил игры не нарушит. Он вернет нам Михаила Георгиевича, а сам уйдет каким-нибудь хитрым лазом. И “Орлов” будет навсегда утрач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 должно произойти ни в коем случае! - впервые вступил в разговор Карнович. - Помните, господин Фандорин, за “Орлова” вы поручились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не слыша полковника, Фандорин улыбнулся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случай, Зюкин, у меня предусмотрен для доктора еще один сюрпр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лыбка, и в самом деле совершенно неуместная в данной ситуации, сразу же исчезла, сменившись выражением смущенным и, пожалуй, даже сконфужен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илия, Афанасий Степанович... Риск, которому вы подвергаетесь, б-безусловно велик. Линд - человек парадоксального ума, его поступки и реакции часто непредсказуемы. План планом, но может произойти всё что угодно. А ведь вы, Эмилия, дама и к тому же даже не являетесь российской поддан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хиск, это ничего. Нужно спасать маленький пхинц, - с величавым достоинством сказала мадемуазель. - Но мы, я и мсье Зьюкин, будем больше спокойны, если знать, какой еще surprise вы пхидум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торожно закрыл золотую крышку, и голубоватое сияние, мерцавшее над столом, погас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вам этого не знать. Это должно быть неожиданности и для вас д-двоих. Иначе дело может сор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ело - оказавшись вдвоем в темной, наглухо закрытой от внешнего мира карете, мы долгое время не произносили ни слова. Я прислушивался к ровному дыханию мадемуазель и со временем, когда глаза свыклись с мраком, стал различать ее смутный силуэт. Мне хотелось услышать ее голос, сказать ей что-нибудь ободряющее, но, как обычно, я все не мог подыскать уместных слов. На коленях лежал металлический шар, и, хоть взрыватель еще был не включен, я держал адскую машину обеими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сно я опасался, что у меня возникнут трения с посланцем доктора Линда из-за увесистого узелка странной круглой формы. Первый этап операции прошел гладко - как говорят в народе, без сучка, без занозин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мадемуазель не простояли в храме и пяти минут, как некий мальчишка, по виду из обычных попрошаек, что вечно толкутся на паперти, протянул мне записку - еще и пришлось дать паршивцу пятиалтынный из собственных денег. Прижавшись друг к другу плечами, мы развернули листок (я опять ощутил легкий аромат “Графа Эссекса”) и прочли одну коротенькую строчку: “L'eglise de Ilya Prorok” (Церковь Ильи Пророка (фр.)). Я не знал, где это, но мадемуазель, успевшая в доскональности изучить все окрестные улицы и переулки, уверенно повела меня за собой.</w:t>
      </w:r>
    </w:p>
    <w:p>
      <w:pPr>
        <w:pStyle w:val="Style15"/>
        <w:widowControl w:val="false"/>
        <w:ind w:firstLine="720"/>
        <w:jc w:val="both"/>
        <w:rPr>
          <w:lang w:val="en-US"/>
        </w:rPr>
      </w:pPr>
      <w:r>
        <w:rPr>
          <w:rFonts w:eastAsia="Times New Roman Cyr" w:cs="Times New Roman Cyr" w:ascii="Times New Roman Cyr" w:hAnsi="Times New Roman Cyr"/>
          <w:lang w:val="en-US"/>
        </w:rPr>
        <w:t>Через несколько минут мы были уже возле небольшой церковки, а у соседнего дома ожидала черная карета с занавешенными окнами, весьма похожая на ту, что я видел неделю назад, хоть и не поручусь, что та самая. С козел спрыгнул высокий человек в низко надвинутой шляпе, так что виднелась только густая черная борода. Ни слова не говоря, открыл дверцу и протолкнул мадемуазель внут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ывая узелок, я суровым голосом произнес заранее приготовленную фра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едмет обмена. Трогать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понял ли он меня, но к узелку не притронулся. Присел на корточки и очень быстро провел ладонями по всему моему телу, не постыдившись коснуться самых укромных ме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сударь... - не выдержал я, но обыск уже законч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датый молча толкнул меня в спину, я поднялся в экипаж, и дверца захлопнулась. Раздался скрежет засова. Карета качнулась, и мы поех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аверное, не менее получаса, прежде чем между нами завязался разговор. И начала его мадемуазель, потому что я так и не придумал, с чего нач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ханно, - сказала она, когда на повороте карему качнуло и мы дотронулись друг до друга плечами. - Стханно, что сегодня он меня не обласк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удивился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perquisitionner?</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быск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пасибо. Стханно, что не обыскал. Обычно обыскал. Если знать, можно было спхятать в панталон маленький писто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волил себе наклониться к ее уху и шеп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оружие получше. - И похлопал рукой по бомб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хожно! - ойкнула мадемуазель. - Я боюсь! Все-таки женщина есть женщина, даже такая смел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спокоил ее я. - Пока взрыватель не включен, бояться не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Я все думаю про второй сюрприз мсье Фандорина,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друг заговорила мадемуазель по-французски, и ее голос дрогнул. - Не состоит ли он в том, что бомба взорвется в любом случае, разнеся на куски и нас, и доктора Линда, и его высочество, а камень потом, как и сказал мсье Фандорин, подберут среди обломков? Для царя главное - сохранить “Орлов” и избежать огласки. Для мсье Фандорина - отомстить доктору Линду. Что вы думаете, Атан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авде сказать, ее подозрения показались мне очень даже правдоподобными, но, немного подумав, я нашелся, что возраз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случае нам дали бы не настоящий камень, а подделку. Тогда можно ничего среди обломков не иск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чего вы взяли, что в шаре подлинный “Орл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рвно спросила она. - Ведь мы-то с вами не ювелиры. Вы нажмёте кнопку, и тут же грянет взрыв! Вот и выйдет обещанный сюрприз, про который нам с вами ни в коем случае нельзя было узн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внутри всё похолодело - слишком уж верным выглядело это предполож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акова наша судьба, - сказал я, перекрестившись. - Если вы угадали правильно, то это решение принято высшей властью, и я исполню всё в точности. Но вам не нужно входить в часовню. Когда нас привезут, я скажу кучеру, что в вашем присутствии нет надобности - я заберу Михаила Георгиевича 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крепко сжала мне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Атанас. Вы вернули мне веру в человеческое благородство. Нет-нет, я пойду с вами. Мне стыдно, что я могла заподозрить Эраста в вероломстве. Для него камень, даже такой особенный, не может быть дороже жизни ребенка. И наших жизней тоже, - тихо закончила 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половина ее короткой, прочувствованной речи несколько испортила приятное впечатление от первой, и всё же я был растроган. Хотел ответить на пожатие ее пальцев, но это, пожалуй, выглядело бы чрезмерной вольностью. Так мы и ехали дальше, и ее рука касалась мо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в отличие от мадемуазель, не было уверенности в благородстве господина Фандорина. Представлялось весьма вероятным, что в самом, скором времени земное существование Афанасия Зюкина закончится, причем не тихим и незаметным образом, как следовало бы по всей логике моей жизни, а с неприличным шумом и грохотом. Компания Эмилии делала эту мысль менее отвратительной, в чем, безусловно, проявлялось качество, которое я не терплю в других и всегда старался подавлять в себе - малодушное себялюб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жду тем в наглухо закрытой карете становилось все трудней дышать. У меня по лицу и сзади, за воротник, стекали капли пота. Это было неприятно и щекотно, но я не мог вытереться платком-для этого пришлось бы отнять руку. Мадемуазель тоже дышала учаще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мне пришла в голову простая и страшная мысль, от которой пот заструился еще обильней. Я попробовал тихонько, чтобы не вспугнуть мадемуазель, просунуть руку в узелок и открыть крышку шара. Однако щелчок все же разд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был? - встрепенулась мадемуазель. - Что был этот зв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ысел Линда проще и коварнее, чем представляется Фандорину, - сказал я, хватая ртом воздух. - Я полагаю, что доктор приказал возить нас в этом заколоченном ящике до тех пор, пока мы не задохнемся, а после преспокойно забрать “Орлова”. Только ничего у него не выйдет - я включаю взрыватель. Пока я в сознании, буду держать бомбу на весу обеими руками. Когда же иссякнут силы, шар упа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Vous etes fou! - воскликнула мадемуазель, рывком высвободила руку и схватила меня за локоть. - Vous etes fou! N'y pensez pas! Je compte les detours, nous sommes presque la! (Вы сошли с ума! Не вздумайте! Я считаю повороты, мы уже почти приехали!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но, я уже надавил, - сказал я и крепко сжал шар обеими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ще через минуту карета и в самом деле останов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хучай Господь, да? - шепнула Эмилиями перекрестилась, но не по-православному, а на свой католический лад, слева напра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ца отворилась, и я сощурился от яркого света. Никто мне глаз не завязывал, и я увидел облупленную стену маленькой часовни, а поодаль, в сотне шагов, башни и колокольни большого старинного монастыря. Ступив на подножку, украдкой осмотрелся по сторонам. У пруда сидели с удочками рыбаки, а на краю ближнего сквера зеленел свежей листвой узловатый дуб, в дупле которого предположительно прятался старший агент Кузякин. На душе стало” чуть-чуть спокойней, хотя ненадевание повязки, вероятнее всего, означало, что живыми Линд выпускать нас не намерен. Мадемуазель высунулась из-за моего плеча и тоже принялась оглядываться - ах да, она ведь оказалась здесь без повязки впервые. Ничего, господин доктор, подумал я, пропадем, так вместе с вами, и прижал к груди узел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стоявший сбоку от распахнутой дверцы, схватил меня за локоть и дернул: слезай, мол. Я поморщился - такая силища была в этих стальных пальц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жавая дверь с увесистым навесным замком, почти не скрипнув, открылась нам навстре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ел в полутемное помещение, более просторное, чем казалось снаружи, и увидел несколько мужских фигур. Прежде чем успел их разглядеть, дверь за нами закрылась, но от этого свет не исчез, а лишь сделался из сероватого желтоватым - на стенах висело несколько масляных светильников.</w:t>
      </w:r>
    </w:p>
    <w:p>
      <w:pPr>
        <w:pStyle w:val="Style15"/>
        <w:widowControl w:val="false"/>
        <w:ind w:firstLine="720"/>
        <w:jc w:val="both"/>
        <w:rPr/>
      </w:pPr>
      <w:r>
        <w:rPr>
          <w:rFonts w:eastAsia="Times New Roman Cyr" w:cs="Times New Roman Cyr" w:ascii="Times New Roman Cyr" w:hAnsi="Times New Roman Cyr"/>
          <w:lang w:val="en-US"/>
        </w:rPr>
        <w:t>Людей Линда было четверо. Прежде всего я обратил внимание на седого сухонького господина с безгубым, нерусским лицом и в стальных очках. Неужто это и есть доктор Линд? По обе стороны от него стояли двое высоких и плечистых, чьи лица тонули в тени, - надо полагать, телохранители. Четвертым был кучер, вошедший следом</w:t>
      </w:r>
      <w:r>
        <w:rPr>
          <w:lang w:val="en-US"/>
        </w:rPr>
        <w:t xml:space="preserve"> </w:t>
      </w:r>
      <w:r>
        <w:rPr>
          <w:rFonts w:eastAsia="Times New Roman Cyr" w:cs="Times New Roman Cyr" w:ascii="Times New Roman Cyr" w:hAnsi="Times New Roman Cyr"/>
          <w:lang w:val="en-US"/>
        </w:rPr>
        <w:t>и привалившийся спиной к двери, как бы отрезая нам путь к отступлен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телохранителей замахал рукой на кучера, явно требуя, чтобы тот выш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кивнул, но не тронулся с места. Телохранитель сердито указал пальцем на дверь. Кучер скрестил руки на гру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Taubstummer Dickkopf! (Упрямая глухонемая дубина! (нем.)) - выругался верз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почему возница вел себя с нами так странно. Теперь понятно, отчего Линд не боялся, что бородач попадет в руки поли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телохранитель сказал, тоже по-немец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с ним, пусть торчит. Ему, поди, тоже любопы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десь седой господин властно протянул руку к узелку, и я понял, что начинается самое глав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если? Давайте, - тусклым голосом сказал он по-француз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осил на пол платок, в который был завернут шар, открыл крышечку и камень сверкнул из своего бархатного гнезда ленивым, приглушенным блес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и ясно выговаривая каждое слово, я объяснил про сюрприз и про условия обмена. Слава Богу, мой голос ни разу не дрогнул. Тут самое важное было, чтобы Линд поверил - если понадобится, я не струш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лушал меня не перебивая и кивнул, словно речь шла о чем-то само собой разумеющемся. Нетерпеливо щелкнул пальц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хорошо. Давайте, я провер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тащил из кармана маленькую, окованную медью луп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т, это был не Линд, а ювелир - как и предсказывал Фандорин. Я поддел двумя пальцами маслянистый камень, который охотно и как-то даже уютно лег в мою ладонь, будто был сотворен как раз по ее мерке. Второй рукой я осторожно прижал бомбу к гру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взял бриллиант и подошел к одной из ламп. Телохранители - или кто они там были на самом деле - обступили мастера и шумно засопели, когда грани “Орлова” вспыхнули нестерпимым сия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на мадемуазель. Она стояла неподвижно, сцепив пальцы. Приподняв брови, показала взглядом на шар, и я успокаивающе кивнул: не беспокойтесь, не урон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 масляной лампы ювелиру показалось мало. Он достал еще и электрический фонарик, подвигал пружиной. Тонкий, яркий луч коснулся бриллианта, и я прищурился - показалось, что от камня посыпались иск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lles in Ordnung (Все в порядке (нем.)), - бесстрастно произнес ювелир на нечистом немецком и спрятал лупу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ите камень, - потребов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он не выполнил мое требование, я угрожающе вытянул вперед обе руки с раскрытым ша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пожал плечами и положил бриллиант обратно в ниш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дренный успехом, я повысил г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его высочество? Теперь по условиям договора вы должны немедленно его вер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губый показал пальцем на каменный пол, и я лишь теперь заметил черный квадратный люк с чугунным кольц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он нужен, ваш мальчишка. Забирайте, пока не подо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стах этого респектабельного господина грубое слово crever (Подыхать (фр.)), произнесенное применительно к малютке, прозвучало так неожиданно и страшно, что я содрогнулся. Господи, что это за лю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шумно втянув воздух, бросилась к люку, схватилась за кольцо и потянула изо всех сил. Дверца немного приподнялась и тут же с гулким, металлическим стуком снова упала в пазы. Ни один из громил не тронулся с места, чтобы помочь даме. Эмилия в отчаянии оглянулась на меня, но и я не мог прийти ей на помощь - для этого пришлось бы положить ша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ufmachen! (Открыть (нем.)) - угрожающе крикнул я и поднял бомбу повы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идимой неохотой один из бандитов отодвинул мадемуазель и легко, одной рукой откинул крыш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ся проем, но не черный, как я ожидал, а наполненный трепещущим светом - очевидно, в подземелье тоже горел масляный фонарь. Оттуда пахнуло сыростью и плесен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й Михаил Георгиевич! Неужто его продержали в этой дыре столько дн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рав подол, мадемуазель стала спускаться. Один из верзил последовал за ней. У меня шумно и часто стучало в вис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лышал донесшийся снизу шум голосов, а потом пронзительный крик Эмил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Mon bebe, mon pauvre petit! Tas de salauds! (Мой крошка, мой бедный малыш! Мерзавц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ысочество мертв? - взревел я, готовый бросить бомбу на пол и будь что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жив! - услышал я. - Но совсем плох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у передать, какое облегчение я испытал в эту минуту. Ну конечно, его высочество простужен, ранен, одурманен опиумом, но главное - он ж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протянул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камень. Сейчас ваша спутница вынесет ребен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сначала вынесет, - пробормотал я, вдруг сообразив, что не имею представления, как вести себя дальше - в инструкциях Фандорина на сей счет ничего не содержалось. Отдавать камень или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ставшийся телохранитель с неожиданным проворством прыгнул ко мне и обеими руками сжал мои ладони, державшие шар. Толчок вышел совсем незначительный, и взрывной механизм не сработал, но бриллиант выкатился из ниши и с щелкающим стуком поскакал по полу. Ювелир подхватил его и сунул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ться с верзилой было бесполезно, а сзади уже подошел чернобородый кучер, в нечеловеческой силе которого я имел возможность убедиться. Господи, я всё погуб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сюрприз номер два, - шепнул мне в ухо глухонемой и в ту же секунду стукнул бандита кулаком по лбу. Мне показалось, что не так уж сильно, но глаза немца закатились, он разжал свои ручищи и осел на по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 крепче, - сказал кучер голосом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скачок оказался подле ювелира и зажал ему рукой рот, одновременно приставив снизу к подбородку сти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Taisez-vous! Un mot, et vous etes mort! (Молчите! Одно слово, и вы труп!(фр.) – Зюкин, отключите кнопку, бомба нам больше не понадоб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тремительности, с которой происходили события, я был в оцепенении и неожиданному превращению кучера в Фандорина совсем не удивился - куда больше меня почему-то поразило то, что Эраст Петрович совершенно перестал заик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лушно подцепил ногтями утопленную кнопку и потянул - она с легким щелчком выскоч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икните, что камень у вас и что ребенка можно выпускать, - тихо сказал Фандорин по-француз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захлопал глазами с противоестественной быстротой - кивнуть он не мог, потому что этим жестом насадил бы свою голову на кли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убрал руку с его рта, но кинжал по-прежнему держал вертикально ввер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евав проваленным ртом и облизнувшись, пленник запрокинул голову назад, будто хотел рассмотреть что-то на потолке, и вдруг громко закри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Alarme! Fuiez-vous! (Тревога! Бегите!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крикнуть что-то еще, но узкая полоска стали вошла ему между горлом и подбородком по самую рукоятку, и ювелир захрипел. Я о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ый еще не успел рухнуть на пол, а из люка уже высунулась голова - кажется, того самого бандита, что давеча спустился вниз с мадемуаз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какнул к дыре и с размаху ударил его ногой по лицу. Послышался тяжелый звук рухнувшего тела, а Эраст Петрович, ни секунды не медля, спрыгнул вн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ырвалось у меня. - Господи Б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доносился грохот, кто-то кричал по-немецки и по-француз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крестившись золотым шаром, я подбежал к проему и заглянул вн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 настоящую кучу-малу: огромный детина с занесенным ножом в руке подмял под себя Фандорина, а еще ниже лежал недвижный телохранитель. Эраст Петрович одной рукой сжимал противнику запястье, удерживая нож, а другой тянулся к его горлу, но никак не мог достать. Кажется, бывшего статского советника следовало спас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осил шар, метя в затылок великану, и превосходным образом попал - послышался чмокающий звук. Обычному человеку я вне всякого сомнения проломил бы череп, этот же лишь качнулся вперед. Но этого оказалось достаточно, чтобы Фандорин дотянулся ему до горла. Я не видел, что именно сделали пальцы Эраста Петровича, однако услышал тошнотворный хруст, и детина завалился на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стро спустился вниз. Фандорин уже вскочил на ноги и озирался по сторон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ходились в квадратном помещении, углы которого тонули во мраке. Посередине склепа возвышалось поросшее мохом надгробье, на котором горела масляная ламп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 переполошился я. - Где его высочество? Где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ены стоял сундук с набросанным на него тряпьем, и я подумал, что Михаила Георгиевича, наверное, держали там. Однако Фандорин кинулся в противоположную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лышал топот быстрых удаляющихся шагов - судя по звуку, бежали человека три или четы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хватил фонарь, поднял его, и мы увидели проход в стене, забранный решет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та озарилась вспышкой, воздух зло свистнул, ударило гулкое э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ыступ! - крикнул мне Фандорин, отскакивая в сторону.</w:t>
      </w:r>
    </w:p>
    <w:p>
      <w:pPr>
        <w:pStyle w:val="Style15"/>
        <w:widowControl w:val="false"/>
        <w:ind w:firstLine="720"/>
        <w:jc w:val="both"/>
        <w:rPr/>
      </w:pPr>
      <w:r>
        <w:rPr>
          <w:rFonts w:eastAsia="Times New Roman Cyr" w:cs="Times New Roman Cyr" w:ascii="Times New Roman Cyr" w:hAnsi="Times New Roman Cyr"/>
          <w:lang w:val="en-US"/>
        </w:rPr>
        <w:t>- Эмилия, вы живы? - что было мочи позвал я. Темнота приглушенно ответила голосом мадемуазель</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тхое! И Линд здесь!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орвался на вскрик. Я бросился на решетку и затряс ее, но она была заперта на зам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 силой дернул меня за рукав - и вовремя: из подземного хода снова выстрелили. Один из железных прутьев взорвался брызгами искр, в стену ударил невидимый штырь, от которого на пол посыпались каменные оскол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ли доносились мужские голоса, кто-то тонко простонал - женщина или ребен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 - громко крикнул Эраст Петрович по-французски. - Это я, Фандорин! Камень у меня! Обмен остается в силе! Меняю “Орлова” на женщину и ребен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атаили дыхание. Тихо - ни голосов, ни шагов. Услышал или нет? _</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кинул руку, в которой нивесть откуда появился маленький черный револьвер, и выстрелил в замок - раз, другой, трет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ыпались искры, но замок с петель не слет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6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 у реки, тупо глядя на проплывавшие мимо длинные плоты из бурых, шершавых бревен, и никак не мог понять, кто сошел с ума: я или окружающий ми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анасий Зюкин объявлен вне закона? Его разыскивают полиция и жандармер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тогда Афанасий Зюкин - это вовсе не я, а кто-нибудь друг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т, вся мощь порядкоохранительных сил империи была поднята на ноги именно из-за нас - господина Фандорина и меня. И причиной тому было не какое-нибудь чудовищное недоразумение, а наше преступное поведение. Да-да, наше, потому что соучастником Фандорина я стал добровольно. Или почти добровольно.</w:t>
      </w:r>
    </w:p>
    <w:p>
      <w:pPr>
        <w:pStyle w:val="Style15"/>
        <w:widowControl w:val="false"/>
        <w:ind w:firstLine="720"/>
        <w:jc w:val="both"/>
        <w:rPr/>
      </w:pPr>
      <w:r>
        <w:rPr>
          <w:rFonts w:eastAsia="Times New Roman Cyr" w:cs="Times New Roman Cyr" w:ascii="Times New Roman Cyr" w:hAnsi="Times New Roman Cyr"/>
          <w:lang w:val="en-US"/>
        </w:rPr>
        <w:t>Нужно было разобраться во всем с самого начала, припомнить события минувшей ночи во всех подробностях</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мок наконец удалось сбить и мы проникли в лаз, догонять Линда было уже бессмысленно. Но сгоряча мы поняли это не сразу. Светя взятым со стола фонарем, Фандорин бежал впереди, я за ним - слегка пригнувшись, чтобы не стукнуться головой о низкий свод. Качающийся свет выхватывал из темноты клочья паутины, какие-то черепки под ногами, влажный блеск глинистых ст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ов через двадцать ход разделился надвое. Эраст Петрович на секунду присел, посветил вниз, и уверенно свернул направо. Через полминуты туннель снова раздвоился. Изучив следы, отчетливо видные на толстом слое пыли, мы двинулись влево. Еще семь или восемь развилок были преодолены так же легко, а затем масло в фонаре догорело, и мы остались в полной темно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ердито пробормотал Фандорин. - Просто отлично. Теперь мы не то что за Линдом г-гнаться, мы и назад-то дороги не найдем. Кто бы мог подумать, что здесь такой лабиринт. Триста лет рыли, а то и б-больше: и монахи в годы смуты, и мятежные стрельцы, и раскольники, прятавшие от патриарха Никона старинные книги и церковное серебро, а судя по тому, что встречаются каменные галереи, здесь когда-то были и каменоломни... Ладно, Зюкин, идем уж, куда прид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ираться в полной тьме выходило медленно и трудно. Я несколько раз падал, споткнувшись о выступы. Один раз упал, и из-под меня с писком метнулось что-то живое. Я схватился за сердце. Есть у меня постыдная, немужская слабость - терпеть не могу крыс и мышей. Эта шмыгающая, шныряющая, вороватая нечисть чем-то глубоко противна моему естест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раз зацепил ногой за нечто корнеобразное, при ощупывании оказавшееся человеческой грудной клет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астянулся в третий раз, подо мной что-то звякнуло. Я схватился за карман - “Орлова” там не оказ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жасе я 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ень выпал! Фандорин зажег спичку, и я увидел расколотый горшок, в котором тускло поблескивали неровные кружочки. Взял один - серебряная монета, старинная. Но сейчас было не до монет. Неужто я выронил бриллиант не сейчас, а во время одного из предыдущих падений? Тогда отыскать его будет ох как непрос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с третьей спички Эраст Петрович увидел полузарывшийся в пыль камень и забрал себе, а я после случившегося возражать не посмел. Насыпал себе в карманы две пригоршни монет из клада, и мы побрели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сколько часов это продолжалось. Иногда мы садились на землю, чтобы передохнуть. Вторую ночь подряд я проводил в подземелье, и, ей-богу, затрудняюсь сказать, какое из них пришлось мне меньше по вку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было даже посмотреть, который час, потому что от сырости спички скоро размокли и загораться не желали. Когда я во второй раз споткнулся о уже знакомые кости, стало ясно, что мы бродим по кругу. Тогда Фандорин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Зюкин, так дело не пойдет. Вы хотите, чтобы по вашим ребрам бегали к-крысы? Я передер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е хочу. А значит, хватит фланировать, надеясь на авось. Нужна система. Теперь мы движемся так: строго чередуем п-повороты. Один раз направо, один раз налево. Впер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после введения “системы" мы шли еще очень долго, пока, наконец, вдали не забрезжил слабый свет. Я кинулся к нему первым. Лаз сузился, как-то весь съежился, и пришлось ползти на четвереньках, но это было ничего, потому что свет делался всё ярче. Уже у самого края я ухватился рукой за холодный, шершавый корень, и он вдруг с сердитым шипением пружинисто рванулся из моих пальцев. Змея! Охнув, я дернулся и ударил макушку о камень. Разглядел на узкой головке заструившейся Прочь черной ленты желтые пятна - это был безобидный уж. Но сердце все равно колотилось, как беше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ра вывела к подмытому водой берегу реки. Я увидел окутанную утренним туманом темную баржу, крыши складов на той стороне и в некотором отдалении - полукруглые арки железнодорожного моста. - Недалеко же мы с вами п-продвинулись, - сказал Фандорин, распрямляясь и отряхивая перепачканный кучерский кафтан. От длинной черной бороды он успел избавиться, широкополую шляпу потерял, кажется, еще в склеп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ледил за направлением его взгляда. В нескольких сотнях шагов, озаренные первыми лучами солнца, мягко поблескивали купола Новодевичьего монастыр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этим лазом монахи пользовались, чтобы тайно д-добраться до реки, - предположил Фандорин. - Интересно, для каких цел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это было совсем не интересно. - А вон и часовня! - показал я. - Идемте скорей. Господа Карнович и Ласовский наверняка нас обыскались. И не столько нас, сколько “Орлова”. То-то обрадую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лыбнулся. В эту минуту от простора, света, утренней свежести меня переполняло то особое чувство жизненной полноты, которое, вероятно, некогда испытал воскресший из мертвых Лаза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ите вернуть “Орлова” Карновичу? - недоверчиво спросил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е мгновение мне показалось, что я ослышался, но затем я понял, что господин Фандорин, как и я, обрадован благополучным исходом кошмарной ночи и оттого настроен на шутливый лад. Что ж, есть обстоятельства, при которых и Зюкин непрочь пошутить, хоть бы даже и не с самым приятным собеседн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хочу отнести камень доктору Линду, - ответил я, посредством сдержанной улыбкой давая понять, что оценил шутку и отвечаю ей в т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то же, - с серьезным видом кивнул Эраст Петрович. - Вы ведь понимаете, что если мы отдадим б-бриллиант властям, то больше его не увидим. Тогда мальчик и Эмилия обрече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до меня дошло, что он вовсе не шу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вправду намерены вступить с доктором Линдом в самочинный торг? - на всякий случай все же уточн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как же инач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а замолчали, уставившись друг на друга с равным недоумением. От моего душевного подъема не осталось и следа. Во рту пересохло от скверного предчувств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кинул меня взглядом с головы до ног, будто видел впервые и спросил - как мне показалось, с любопытств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стойте, Зюкин, разве вы не любите маленького М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люблю, - удивился я такому вопро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едь... к Эмилии вы тоже неравнодушны? Я чувствовал себя очень усталым, мы оба были перепачканы в пыли и глине, пахло травой и рекой - от всего этого возникало ощущение, что обычные условности не имеют значения. Только поэтому я ответил на сей вопиюще нескромный вопр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безразлична судьба мадемуазель Дек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на карту поставлена жизнь д-двоих людей. Людей, которых вы... Ну, скажем, “судьба которых вам небезразлична”. И вы готовы пожертвовать этими людьми ради куска шлифованного углер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ещи, которые значат больше, чем любовь, - тихо сказал я и вдруг вспомнил, что то же самое Фандорин не столь давно говорил Ксении Георгиев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споминание было мне неприятно, и я счел нужным уточн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примеру, честь. Верность. Престиж монархии. Национальные святы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яя такие очевидные вещи, я чувствовал себя довольно глупо, но что еще мне оставалось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Фандорин объя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Зюкин, есть выбор. Видите, у часовни полицейское оцепление? Или вы отправляетесь туда и говорите, что Фандорин скрылся, п-прихватив с собой “Орлова”. Или мы вместе пробуем спасти Эмилию и ребенка. Реш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вынул из кармана черную бороду и косматый парик - оказывается, все-таки приберег - и приладил эту буйную растительность, превратившись в простецкого и диковатого мужика из тех, что съезжаются в большие города на зарабо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почему я с ним остался. Честное слово, не знаю. Я не произнес ни слова, но и с места не тро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йдем на к-каторгу в одной сцепке? - с неуместной веселостью спросил Фандорин и протянул мне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жатие было крепким, мое вял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идите здесь и сильно не в-высовывайтесь. Схожу на рекогносциров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шагал в сторону монастыря, а я опустился на колени у воды. Она была чистая, прозрачная, и я сначала напился, а потом, когда рябь успокоилась, рассмотрел отражение своего лица. Вроде бы ничто в нем не изменилось: усы, бакенбарды, выпуклый лоб с залысиной. И все же это было лицо не гоф-фурьера Зюкина, дворецкого Зеленого Дома и верного слуги престола, а государственного преступн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ение Эраста Петровича вывело меня из тоскливого оцепенения, но настроения никак не улучш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полицейские и солдаты оцепили не только часовню, но и весь монастырь. Под землей, в лабиринте, уже много часов ведутся поиски. Городовой, с которым поговорил Фандорин, сообщил, что по всем полицейским частям разослан словесный портрет двух опаснейших преступников, совершивших неизвестно какое, но по всей видимости чрезвычайно тяжкое преступление. Выезды из Москвы наглухо перекрыты, и поимка злодеев - вопрос времени. Один из них - худощавый и моложавый брюнет с тонкими усиками; особые приметы - седина на висках и характерное заикание. Друг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ут Фандорин описал мою скромную персону, причем куда более подробно. Так я узнал, что у меня нос хрящевато-раздвоенного типа, бородавка не просто на щеке, а в третьей левой доле, и глаза болотно-желтого оттенка с миндалевидным разрез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удалось разговорить полицейского? - поразился я. - И потом, неужто ему не показалось подозрительным ваше заик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Для того, чтобы разговорить незнакомого человека, потребно знание п-психологии и физиогномистики,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важным видом пояснил Эраст Петрович. - Что же до заикания, то, как вы могли заметить, перевоплощаясь в иную п-персоналию, я меняю и голос, и манеру разговора, и все прочие речевые особенности. Это уже совсем не я, или, во всяком случае, не совсем я. Заикание - следствие давней к-контузии, полученной Фандориным, а отнюдь не степенным мужичком, который так уважительно беседовал с господином городов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махнул ру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й вашей психологии в нынешних обстоятельствах грош цена. Никого мы спасти не можем. Нас бы самих кто спас. Приметы наши полиции известны. Луч-ше уж пойти и сдаться. Объясним, как и что - простят. Фандорин с возмутительным легкомыслием пожал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ись вам эти приметы. Приметы мы поменяем. Покрасим вас в б-блондина, оденем чиновником, усы с бакенбардами сбре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 на свете! - вскричал я. - Я ношу их больше двадцати 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годно, но с вашими, как выражается Линд, favoris de chien, вас и в самом деле легко опознать. Вы в обрекаете себя на сидение в ч-четырех стенах, а я буду перемещаться по городу совершенно свободно. Эта угроза меня ничуть не испугала, да и думал я уже о друг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как недоумевают их высочества по поводу моего непонятного исчезновения, - уныло пробормот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негодуют, - поправил меня Фандорин. - Со стороны ситуация выглядит довольно недвусмысленно. Разумеется, все решили, что мы с вами сговорились с Линдом, а то и с самого начала действовали с ним заодно. Или же что мы решили в-воспользоваться случаем, чтобы похитить “Орлова”. Именно поэтому полиция нами так и интересу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тонал. Ну конечно - именно так наше поведение и выгляд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урился и Фандорин. Видно, и до него, наконец, дошло, в каком положении мы очутились из-за его склонности к авантюрам. Но нет, его, оказывается, печалило совсем друг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Зюкин, какая операция п-провалилась! Подмена кучера - это было так просто и почти г-гениально. По рассказам Эмилии я догадался, что возница глухонемой. Это, да еще опущенная на глаза шляпа и густая черная б-борода облегчили задачу. Кучер теперь в полиции, да только проку от него не будет. Не только безгласен, но и зверообразен. Потому-то Линд и не побоялся его п-подставить. Все должно было пройти как по нотам! И мальчика бы спасли, и Линда бы взяли. - Он досадливо махнул рукой. - Ну, не взяли бы живьем, так на месте бы положили, потеря для ч-человечества небольшая. Мне нужно было только спуститься вниз. Кто бы мог подумать, что ювелир не испугается кинжала? Из-за этого все и сорвалось. Как служат этому Линду! И чем он их только берет? Нет, это просто невероятно! - Эраст Петрович взволнованно вскочил на ноги. - Чертов бельгиец думал не о себе, а о Линде. Это уж не просто бандитская честь, это самая настоящая беззаветная любов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что ювелир был бельги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рассеянно переспросил он. - А, по выговору. Бельгиец, из Антверпена, вне-всяких сомнений. Но это неважно. Важно другое. Как БЫ т-толкуете слова Эмилии? Помните, она крикнула: “Здесь Линд! Это...” Что “это”? Такое ощущение, будто она хотела назвать какое-то известное нам имя или же некую очень характерную или неожиданную особенность. Если имя, то чье? Если примету, то какую? “Это г-горбун”? “Это китаец”? “Это женщина”? - Фандорин прищурился. - Насчет китайца или женщины не знаю, всё может быть, но что Линд не горбун, мне известно доподлинно - я бы заметил... Ничего, скоро мы всё узна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последние слова были произнесены с такой спокойной уверенностью, что во мне шевельнулась надеж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Зюкин, д-давайте рассуждать, взвесим плюсы и минусы нашего положения. - Эраст Петрович сел рядом со мной на песок, взял в ладонь несколько камешков и провел по песку черту. - Мальчик по-прежнему в руках Линда. Это плохо. - Один камешек, черный, лег слева от черты. - Эмилия тоже стала заложницей. Это опять пло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ервому черному камешку присоединился втор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хорошо-то? - не выдержал я. - Добавьте к этому, что вся полиция империи, как обычная, так и тайная, охотится не на доктора Линда, а на нас с вами. Что его высочество от перенесенных испытаний тяжело болен и, возможно, даже при смерти. Что Линд, как вы сами говорили, живых свидетелей не оставля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огласно покивал и положил туда же еще три камешка.</w:t>
      </w:r>
    </w:p>
    <w:p>
      <w:pPr>
        <w:pStyle w:val="Style15"/>
        <w:widowControl w:val="false"/>
        <w:ind w:firstLine="720"/>
        <w:jc w:val="both"/>
        <w:rPr/>
      </w:pPr>
      <w:r>
        <w:rPr>
          <w:rFonts w:eastAsia="Times New Roman Cyr" w:cs="Times New Roman Cyr" w:ascii="Times New Roman Cyr" w:hAnsi="Times New Roman Cyr"/>
          <w:lang w:val="en-US"/>
        </w:rPr>
        <w:t>- А теперь посмотрим на дело с д-другой стороны. Хорошо то, что “Орлов” у нас и мы с вами в крайнем случае, если уж совсем не будет другого выхода, готовы пойти на обмен. Это раз. Хорошо то, что Линд потерял б-большинство своей банды. Собственно, почти всех: четверых в день похищения, потом всю шайку Культи, а вчера еще пятерых. Эмилия крикнула: “Их трое”. Стало быть, у Линда осталось всего двое людей, а первоначально было чуть ли не два десятка. Это</w:t>
      </w:r>
      <w:r>
        <w:rPr>
          <w:lang w:val="en-US"/>
        </w:rPr>
        <w:t xml:space="preserve"> </w:t>
      </w:r>
      <w:r>
        <w:rPr>
          <w:rFonts w:eastAsia="Times New Roman Cyr" w:cs="Times New Roman Cyr" w:ascii="Times New Roman Cyr" w:hAnsi="Times New Roman Cyr"/>
          <w:lang w:val="en-US"/>
        </w:rPr>
        <w:t>два. Наконец, вчера я успел назваться Линду и сообщить ему, на каких условиях возможен обмен. Это 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на пять черных камешков, на три белых, и прилива бодрости не ощутил.</w:t>
      </w:r>
    </w:p>
    <w:p>
      <w:pPr>
        <w:pStyle w:val="Style15"/>
        <w:widowControl w:val="false"/>
        <w:ind w:firstLine="720"/>
        <w:jc w:val="both"/>
        <w:rPr/>
      </w:pPr>
      <w:r>
        <w:rPr>
          <w:rFonts w:eastAsia="Times New Roman Cyr" w:cs="Times New Roman Cyr" w:ascii="Times New Roman Cyr" w:hAnsi="Times New Roman Cyr"/>
          <w:lang w:val="en-US"/>
        </w:rPr>
        <w:t>- А что толку? Мы же не знаем, где его теперь искать. Да если и знали бы! У нас связаны руки. Мы по Москве и шагу ступить не сможем - сразу арестуют. - Вы выдвинули два тезиса, один из которых несостоятелен, а другой неверен, - с профессорским видом возразил Эраст Петрович. - Неверен ваш последний тезис - что мы ограничены в п-передвижениях. Как я уже имел честь вам сообщить, изменить внешность совсем несложно. Это Линд ограничен в передвижениях, а не мы. У него на руках обуза - двое пленников: больной ребенок и женщина с весьма решительным характером. Убить их доктор не посмеет, потому что успел д-достаточно меня изучить и знает - я себя обмануть не дам. Кстати, это еще один наш плюс. - Он доложил четвертый белый камешек. - А что до первого вашего тезиса, то он несостоятелен - по очень п-простой причине: мы с вами искать Линда</w:t>
      </w:r>
      <w:r>
        <w:rPr>
          <w:lang w:val="en-US"/>
        </w:rPr>
        <w:t xml:space="preserve"> </w:t>
      </w:r>
      <w:r>
        <w:rPr>
          <w:rFonts w:eastAsia="Times New Roman Cyr" w:cs="Times New Roman Cyr" w:ascii="Times New Roman Cyr" w:hAnsi="Times New Roman Cyr"/>
          <w:lang w:val="en-US"/>
        </w:rPr>
        <w:t>не станем, ибо овес за лошадью не Ходит. Линд сам нас най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к меня выводила из себя эта его невозмутимая манера, этот менторский тон! Но я старался держать себя в ру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узнать, с какой это стати Линд будет нас разыскивать? И главное - к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место двух тезисов вы выдвинули два вопроса, - с несносным апломбом ухмыльнулся Фандорин. - Извольте. Отвечаю на первый. У нас с д-доктором классическая торговая ситуация. Есть товар, есть купец. Вернее, два купца, и у каждого свой товар. Товары, потребные мне и имеющиеся у Линда, таковы: во-первых, маленький Мика; во-вторых, Эмилия; в-третьих, шкура самого доктора Линда. Теперь мои товары, на которые зарится наш п-партнер. Во-первых, двухсоткаратный бриллиант, без которого вся московская эскапада почтенного доктора будет позорнейшим образом провалена, а Линд к этому не привык. И во-вторых, моя жизнь. Уверяю вас, у доктора ко мне накопился счет не менее длинный, чем у меня к нему. Так что мы с ним отлично сторгуем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Эраста Петровича при этом был такой, будто речь шла не о схватке с опаснейшим преступником современного мира, а об увлекательном приключении или партии в винт. Я никогда не любил позерства, особенно в серьезных делах, и бравада Фандорина показалась мне неуместной.</w:t>
      </w:r>
    </w:p>
    <w:p>
      <w:pPr>
        <w:pStyle w:val="Style15"/>
        <w:widowControl w:val="false"/>
        <w:ind w:firstLine="720"/>
        <w:jc w:val="both"/>
        <w:rPr/>
      </w:pPr>
      <w:r>
        <w:rPr>
          <w:rFonts w:eastAsia="Times New Roman Cyr" w:cs="Times New Roman Cyr" w:ascii="Times New Roman Cyr" w:hAnsi="Times New Roman Cyr"/>
          <w:lang w:val="en-US"/>
        </w:rPr>
        <w:t>- Теперь второй ваш вопрос, - продолжил он, не обращая внимания на мои насупленные брови. - Как Линд нас отыщет? Ну, это п-просто. Сегодня вечером мы с вами просмотрим рекламы и частные объявления во всех московских газетах. Непременно обнаружим что-нибудь любопытное</w:t>
      </w:r>
      <w:r>
        <w:rPr>
          <w:lang w:val="en-US"/>
        </w:rPr>
        <w:t xml:space="preserve">. </w:t>
      </w:r>
      <w:r>
        <w:rPr>
          <w:rFonts w:eastAsia="Times New Roman Cyr" w:cs="Times New Roman Cyr" w:ascii="Times New Roman Cyr" w:hAnsi="Times New Roman Cyr"/>
          <w:lang w:val="en-US"/>
        </w:rPr>
        <w:t>Не верите? Г-готов держать пари, хотя обычно этого не дел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и? - зло спросил я, окончательно выведенный из себя его фанфаронством. - Извольте. Если проиграете, мы сегодня же пойдем и сдадимся поли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ззаботно рассмея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ыиграю, вы сбреете ваши з-знаменитые бакенбарды и усы с подусниками. По рук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говор был скреплен рукопожатием.</w:t>
      </w:r>
    </w:p>
    <w:p>
      <w:pPr>
        <w:pStyle w:val="Style15"/>
        <w:widowControl w:val="false"/>
        <w:ind w:firstLine="720"/>
        <w:jc w:val="both"/>
        <w:rPr/>
      </w:pPr>
      <w:r>
        <w:rPr>
          <w:rFonts w:eastAsia="Times New Roman Cyr" w:cs="Times New Roman Cyr" w:ascii="Times New Roman Cyr" w:hAnsi="Times New Roman Cyr"/>
          <w:lang w:val="en-US"/>
        </w:rPr>
        <w:t>- Нужно наведаться в Эрмитаж, - сказал Фандорин, посерьезнев. - Забрать оттуда Масу, он нам очень пригодится. И прихватить кое-какие необходимые вещи. Например, д-деньги. Отправляясь на операцию, я не взял бумажник. Я предвидел, что встреча с Линдом не обойдется без прыжков, махания руками, беготни и всякой прочей активности этого рода, а здесь любой лишний г-груз, даже самый незначительный, - помеха. Вот</w:t>
      </w:r>
      <w:r>
        <w:rPr>
          <w:lang w:val="en-US"/>
        </w:rPr>
        <w:t xml:space="preserve"> </w:t>
      </w:r>
      <w:r>
        <w:rPr>
          <w:rFonts w:eastAsia="Times New Roman Cyr" w:cs="Times New Roman Cyr" w:ascii="Times New Roman Cyr" w:hAnsi="Times New Roman Cyr"/>
          <w:lang w:val="en-US"/>
        </w:rPr>
        <w:t>вам еще одно подтверждение давней истины: деньги лишним грузом никогда не бывают. Сколько у вас с 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унул руку в карман и обнаружил, что во время многочисленных ночных падений обронил кошелек. Если не ошибаюсь, там лежало восемь рублей с мелочью. Я вынул горстку почерневших серебряных монет и горестно на них устав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ё, что у вас есть?. - Эраст Петрович взял один неровный кружок, повертел его в пальцах. - Петровский алтын. Вряд ли на него мы что-нибудь купим. В антикварной лавке ваши с-сокровища охотно приобретут, но появляться в людных местах в нашем нынешнем виде рискованно. Итак, положение странное: у нас имеется б-бриллиант стоимостью в нивесть сколько миллионов, а мы не можем купить и куска хлеба. Тем более нужно наведаться в Эрмитаж.</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Да как же это возможно? - Я приподнялся над кромкой поросшего травой берега. Вдоль всего пруда и поля выстроились цепочкой солдаты и полицейские. - Тут всё оцеплено. Да хоть бы мы и выбрались за оцепление - идти через весь город, среди бела дня, немыслимо</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зу видно, Зюкин, что вы совсем не знаете г-географию первопрестольной. Что это, по-вашему? - Фандорин качнул подбородком в сторону ре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Москва-ре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ы каждый день видите из окон Эрмитажа? Т-такое мокрое, зеленоватое, медленно текущее по направлению к Кремлю? Придется пойти еще на одно п-преступление, хоть и менее громкое, чем похищение “Ор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хлипкой лодчонке, привязанной к берегу, осмотрел и кив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йдет. Правда, нет весел, но вон, кажется, вполне подходящая д-доска. Залезайте, Зюкин. На реке нас искать не додумаются, а плыть не так уж далеко. Жалко только хозяина лодки. Для него эта потеря наверняка будет более разорительной, чем для Романовых утрата “Орлова”. Ну-ка, дайте ваши т-трофе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сцеремонно залез ко мне в карманы, выгреб монетки, положил их подле колышка, к которому была привязана лодчонка, и слегка присыпал сверху пес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стали? Садитесь! Да поосторожней, а то этот б-броненосец переверн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 намочив башмаки в скопившейся на дне воде. Фандорин оттолкнулся доской, и мы медленно-медленно отплыли. Он отчаянно заработал своим неуклюжим веслом, попеременно загребая то слева, то справа. Несмотря на эти сизифовы старания, наш челн почти не двиг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ь минут спустя, когда мы еще даже не достигли середины реки, я осведом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се же, сколько нам плыть до Нескучного са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лагаю... версты... три, - с трудом ответил раскрасневшийся от напряжения Фандорин. Я не удержался от сарказ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акой скоростью к завтрашнему утру, пожалуй, доберемся. Течение здесь медлен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м течение, - пробормотал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ахал доской еще пуще, и нос лодки ткнулся в бревно - паровой буксирчик тянул за собой очередную вереницу плот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ивязал чал к обрубленному суку, бросид доску на дно лодки и блаженно потя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Зюкин. Полчасика отдохнем, и мы у ц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неспешно проплывали луга и огороды; за ними белели стены Новодевичьего монастыря, по правде сказать, успевшего мне изрядно надоесть. Справа же поднимался высокий лесистый берег. Я увидел белую церковь с круглым куполом, элегантные беседки, гр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ите перед собой Воробьевский парк, разбитый по английским образцам и имитирующий естественность п-природного леса, - голосом заправского гида рассказывал Фандорин. - Обратите внимание на висячий мост, перекинутый вон через тот овраг. Точно такой мост же я видел в Гималаях, только сплетенный из стволов бамбука. Правда, там под ним был не овраг в двадцать саженей, а д-двухверстная пропасть. Впрочем, для падающего вниз сия разница несущественна... А это что так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гнулся и извлек из-под скамейки немудрящую удочку. С интересом рассмотрел ее, потом повертел головой туда-сюда и с радостным возгласом снял с борта зеленую гусен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юкин, на уда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инул в воду леску и почти сразу же вытянул серебристую плотвичку размером в ладо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о, а? - возбужденно воскликнул Эраст Петрович, суя мне под нос свою трепещущую добычу. - Нет, вы видели? И минуты не п-прошло! Отличная примета! Вот так же мы выудим и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росто мальчишка! Хвастливый, безответственный мальчишка. Сунул мокрую рыбину в карман, и карман зашевелился, словно жи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переди уже показался знакомый мост - тот самый, что был виден из окон Эрмитажа. Вскоре я разглядел за кронами деревьев и саму зеленую крышу двор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твязался от бревна. Когда плоты проплыли мимо, мы взяли курс к правому берегу и четверть часа спустя оказались у ограды Нескучного са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й раз я преодолел это препятствие без каких-либо затруднений - сказался накопившийся опыт. Мы углубились подальше в чащу, но приближаться к Эрмитажу Фандорин поостерег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уж нас точно искать не станут, - объявил он, растягиваясь на траве. - Но все же лучше д-дождаться темноты. Хотите 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чень хочу. У вас есть какие-нибудь припасы? - с надеждой спросил я, потому что, признаться, в животе давно уже подсасывало от гол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 Он вынул из кармана свой улов. - Никогда не пробовали сырую рыбу? В Японии ее едят вс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зумеется, отказался от такой немыслимой пищи и не без отвращения посмотрел, как Эраст Петрович с аппетитом уплетает скользкую, холодную плотву, изящно вынимая и обсасывая мелкие к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ершив эту варварскую трапезу, он вытер пальцы платком, достал спички, а откуда-то из внутреннего кармана вынул и сигару. Тряхнул коробком, удовлетворенно сообщ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охли. Вы ведь не кур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аслаждением затянулся, положил руку под голо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 нас с вами п-пикник, а? Хорошо. Истинный ра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й? - Я даже приподнялся - такое меня охватило возмущение. - Мир рушится у нас на глазах, а вы называете это “раем”? Качаются устои монархии, невинный ребенок замучен злодеями, достойнейшая из женщин, быть может, в эту самую минуту подвергается... - Я не договорил, потому что не все вещи можно произносить вслух. - Хаос - вот что это такое. На свете нет ничего страшнее хаоса, потому что при хаосе происходит безумие, слом всех и всяческих прав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шелся кашлем, не досказав мысль до конца, но Фандорин меня понял и улыбаться перес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Афанасий Степанович, в чем ваша ошибка? - устало сказал он, закрывая глаза. - Вы верите, что мир существует по неким правилам, что в нем имеется смысл и п-порядок. А я давно понял: жизнь есть не что иное как хаос. Нет в ней вовсе никакого порядка, и правил тоже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сами вы производите впечатление человека с твердыми правилами, - не удержался я от шпильки, взглянув на его аккуратный пробор, сохранивший безукоризненность, несмотря на все приключения и потряс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меня есть правила. Но это мои собственные п-правила, выдуманные мною для себя, а не для всего мира. Пусть уж мир сам по себе, а я буду сам по себе. Насколько это возможно. Собственные правила, Афанасии Степанович, это не желание обустроить все мироздание, а попытка хоть как-то организовать пространство, находящееся от тебя в непосредственной б-близости. Но не более. И даже такая малость мне не слишком-то удается... Ладно, Зюкин. Я, пожалуй, посп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на бок, подложил под щеку локоть и немедленно уснул. Невероятный чел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что мучило меня сильнее: голод, или гнев, или сознание своей беспомощности. Хотя нет, знаю - страх. За жизнь Михаила Георгиевича, за Эмилию, за себя.</w:t>
      </w:r>
    </w:p>
    <w:p>
      <w:pPr>
        <w:pStyle w:val="Style15"/>
        <w:widowControl w:val="false"/>
        <w:ind w:firstLine="720"/>
        <w:jc w:val="both"/>
        <w:rPr/>
      </w:pPr>
      <w:r>
        <w:rPr>
          <w:rFonts w:eastAsia="Times New Roman Cyr" w:cs="Times New Roman Cyr" w:ascii="Times New Roman Cyr" w:hAnsi="Times New Roman Cyr"/>
          <w:lang w:val="en-US"/>
        </w:rPr>
        <w:t xml:space="preserve">Да-да, за себя. И то была самая худшая из всех ведомых мне разновидностей страха. Я отчаянно боялся не боли и даже не смерти - позора. Всю жизнь я больше всего страшился попасть в постыдное положение и тем самым потерять чувство собственного достоинства. Что у меня останется, если я лишусь достоинства? Кто я тогда буду? Одинокий, стареющий никчемник с бугристым лбом, шишковатым носом и </w:t>
      </w:r>
      <w:r>
        <w:rPr>
          <w:lang w:val="en-US"/>
        </w:rPr>
        <w:t>“</w:t>
      </w:r>
      <w:r>
        <w:rPr>
          <w:rFonts w:eastAsia="Times New Roman Cyr" w:cs="Times New Roman Cyr" w:ascii="Times New Roman Cyr" w:hAnsi="Times New Roman Cyr"/>
          <w:lang w:val="en-US"/>
        </w:rPr>
        <w:t>собачьими бакенбардами”, непонятно на что и зачем израсходовавший свою жиз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цепт для сохранения достоинства я обнаружил давно, еще в молодости. Волшебная формула оказалась простой и короткой: всеми силами избегать неожиданностей, причем не только печальных, но и радостных. Все постыдные положения возникают из-за нарушения заведенного порядка, то есть именно из-за неожиданностей. Значит, необходимо предвидеть и предусматривать всё заранее. Быть во всеоружии, добросовестно исполнять свой долг и не гнаться за химерами. Так я и жил. А каков результат? Афанасий Зюкин - вор, обманщик, подлец и государственный преступник. Во всяком случае, так считают люди, мнением которых я дорож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перевалило за середину неба и стало потихоньку клониться к западу. Я устал метаться по лужайке, сел. Невесомый ветерок шелестел свежей листвой, среди одуванчиков басисто жужжал шмель, по бирюзовому небу медленно скользили кружевные обла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авно не уснуть, подумал я, и привалился спиной к стволу вя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осыпайтесь, Зюкин. П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 глаза. Облака тащились все так же неспешно, только из белых стали розовыми, а небо потемнело и придвинулось бли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уже зашло, а это означало, что я проспал по меньшей мере часов до девя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лопайте г-глазами, - бодро сказал Фандорин. - Мы идем на штурм Эрмитаж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полый кучерский кафтан Эраст Петрович снял, остался в сатиновом жилете и синей рубашке - на фоне густеющих сумерек его было почти не ви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ыстро прошли пустым парком к дворцу.</w:t>
      </w:r>
    </w:p>
    <w:p>
      <w:pPr>
        <w:pStyle w:val="Style15"/>
        <w:widowControl w:val="false"/>
        <w:ind w:firstLine="720"/>
        <w:jc w:val="both"/>
        <w:rPr/>
      </w:pPr>
      <w:r>
        <w:rPr>
          <w:rFonts w:eastAsia="Times New Roman Cyr" w:cs="Times New Roman Cyr" w:ascii="Times New Roman Cyr" w:hAnsi="Times New Roman Cyr"/>
          <w:lang w:val="en-US"/>
        </w:rPr>
        <w:t>Когда я увидел освещенные окна Эрмитажа, меня охватила невыразимая тоска. Дом был похож на белый океанский пароход, спокойно и уверенно плывущий через мрак, а я, еще так недавно находившийся на нарядной палубе, упал за борт, барахтаюсь среди темных волн и даже не смею крикнуть “Спасите</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ервал мои горестные мыс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ье это окно - на первом этаже т-третье слева? Не туда смотрите - вон то, открытое, но без св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мната мистера Фрейб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еете залезть? Ладно, впер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еребежали по лужайке, вжались в стену и подобрались к темному открытому окну. Эраст Петрович сложил руки ковшом и так ловко подсадил меня, что я безо всякого труда смог перелезть через подоконник. Фандорин последовал за м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удьте здесь. Я с-ско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ойдет мистер Фрейби? - в панике спросил я. - Как я ему объясню свое присутств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гляделся, взял со стола бутылку, в которой плескалась бурая жидкость - кажется, пресловутое виски, которым некогда потчевал меня батле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озьмите. Стукнете его по г-голове, свяжете и сунете в рот кляп - вон ту салфетку. Ничего не поделаешь, Зюкин, у нас чрезвычайные обстоятельства. После принесете свои извинения. Еще не хватало, чтобы англичанин поднял крик. Да не тряситесь вы так, я скор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в самом деле вернулся не более чем через пять минут. В руке держал саквоя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се самое н-необходимое. У меня в комнате был обыск, однако ничего не тронули. Масы на месте нет. Пойду п-поищ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остался один, и опять ненадолго - вскоре дверь отворилась внов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 сей раз это был не Эраст Петрович, а мистер Фрейби. Он протянул руку, повернул рычажок масляной лампы, и в комнате стало светло. Я растерянно замиг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цепился в бутылку, неуверенно шагнул вперед. Бедный батлер, он был ни в чем не винов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и вечер, - любезно сказал Фрейби, с интересом глядя на бутылку. - I didn't realize that you liked my whisky that much.</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л из кармана словарь и с впечатляющей сноровкой - видно, наловчился - зашуршал страниц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ыл... сознават... что ви... любить... мой виски... так... мн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и вовсе пришел в замешательство. Стукнуть по голове человека, который вступил с тобой в беседу - это уж было совершенно немысли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на мое сконфуженное лицо, англичанин добродушно хмыкнул, похлопал меня по плечу и показал на бутылку:</w:t>
      </w:r>
    </w:p>
    <w:p>
      <w:pPr>
        <w:pStyle w:val="Style15"/>
        <w:widowControl w:val="false"/>
        <w:ind w:firstLine="720"/>
        <w:jc w:val="both"/>
        <w:rPr/>
      </w:pPr>
      <w:r>
        <w:rPr>
          <w:lang w:val="en-US"/>
        </w:rPr>
        <w:t>- A present.</w:t>
      </w:r>
      <w:r>
        <w:rPr>
          <w:rFonts w:eastAsia="Times New Roman Cyr" w:cs="Times New Roman Cyr" w:ascii="Times New Roman Cyr" w:hAnsi="Times New Roman Cyr"/>
          <w:lang w:val="en-US"/>
        </w:rPr>
        <w:t xml:space="preserve"> Подар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лер заметил, что в другой руке я держу саквоя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Going on travel? Ту-ту-уу? - Он изобразил гудок паровоза, и до меня дошло: Фрейби подумал, что я отправляюсь в путешествие и решил прихватить с собой бутылочку полюбившегося мне напи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пробормотал я. - Вояж. Тэнк ю. И поскорей выскочил за дверь. Сердце чуть не выскакивало из грудной клетки. Бог весть, что Фрейби подумал о русских дворецких. Но сейчас было не до национального престиж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едней комнате, у мистера Карра, тренькнул звонок вызова прислу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два успел спрятаться за портьеру - по коридору бежал рысцой младший лакей Липпс. Что ж, молодец. Вот что значит - твердый порядок в доме. Меня на месте нет, а всё работает, как ча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годно-с? - спросил Липпс, открывая дверь. Мистер Карр проговорил что-то ленивым голосом - я разобрал слово “чернила”, произнесенное с немыслимым акцентом, и лакеи удалился всё той же похвальной рысцой, а я попятился в смежный коридор, ведший к моей комнате - решил пока отсидеться там. Сделал несколько коротких шажков, прижимая к груди саквояж и бутылку, и вдруг налетел спиной на что-то мягкое. Обернулся - о господи, Сом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Афанасий Степанович, - пролепетал мой помощник. - Доброго вечера. А меня вот переселили в вашу комна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глотнул слюну и ничего не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ли, что вы будто бы сбежали... Что вас и господина Фандорина скоро отыщут и заарестуют. А ихнего японца уже забрали. Говорят, вы преступники, - шепотом законч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быстро сказал я. - Только это неправда. Корней Селифанович, у вас было мало времени меня узнать, но, клянусь вам, то, что я делаю, делается исключительно для блага Михаила Георги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ов молча смотрел на меня, и по выражению его лица я не мог понять, о чем он сейчас думает. Закричит или нет - вот единственное, что занимало меня в эту минуту. На всякий случай я вцепился пальцами в горлышко бутыл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меня действительно было слишком мало времени, чтобы познакомиться с вами близко, но великого дворецкого видно сразу, - тихо сказал Сомов. - Позволю себе смелость сказать, что я вами, Афанасий Степанович, восхищаюсь и мечтал бы быть таким, как 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 если вам понадобится моя помощь, только дайте знать. Всё сделаю.</w:t>
      </w:r>
    </w:p>
    <w:p>
      <w:pPr>
        <w:pStyle w:val="Style15"/>
        <w:widowControl w:val="false"/>
        <w:ind w:firstLine="720"/>
        <w:jc w:val="both"/>
        <w:rPr>
          <w:lang w:val="en-US"/>
        </w:rPr>
      </w:pPr>
      <w:r>
        <w:rPr>
          <w:rFonts w:eastAsia="Times New Roman Cyr" w:cs="Times New Roman Cyr" w:ascii="Times New Roman Cyr" w:hAnsi="Times New Roman Cyr"/>
          <w:lang w:val="en-US"/>
        </w:rPr>
        <w:t>У меня перехватило горло, и я побоялся, что не смогу говорить - расплачу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вымолвил я наконец. - Благодарю, что вы решили меня не выда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у вас выдать, если я вас не видел, - пожал он плечами, поклонился и пошел пр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й во всех отношениях примечательной беседы я несколько утратил бдительность и повернул за угол, не позаботившись предварительно посмотреть, нет ли кого в коридоре. А там оказывается, вертелась перед зеркалом горничная ее высочества Лиза Петрище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пискнула Лиза, девица глупая, легкомысленная, да к тому же еще уличенная в шашнях с фандоринским камердине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с! - сказал я ей. - Тихо, Петрищева. Только не кри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спуганно закивала, и вдруг, развернувшись, бросилась наутек с истошным вопл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аул! Убивают! Он ту-у-у-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тнулся в противоположную сторону, к выходу, но оттуда донеслись взбудораженные мужские голоса. Куда под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ельэтаж, больше не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а счета взбежал по лестнице, увидел в полутем-ном проходе белую фигуру. Ксения Георгиев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тыл на мес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 - быстро спросила ее высочество. - Где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грохотало множество но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Зюкин! Отыскать! - услышал я чей-то начальственный б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княжна схватила меня за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ахлопнули дверь, и через полминуты по коридору пробежали несколько челов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отреть комнаты! - скомандовал всё тот же б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низу раздались крики, кто-то завоп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Стой, пас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нул выстрел, потом еще од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ойкнув, покачнулась, и я был вынужден подхватить ее на руки. Лицо у нее сделалось белым-белым, а глаза от расширившихся зрачков совсем черны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ом этаже зазвенело разбитое стек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ысочество резко оттолкнула меня и бросилась к подоконнику. Я - следом. Мы увидели внизу темную фигуру, очевидно, только что выпрыгнувшую из ок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Фандорин - я узнал жил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секунду из того же окна выскочили еще двое в штатском и схватили Эраста Петровича за руки. Ксения Георгиевна пронзительно вскрикну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андорин проявил удивительную гуттаперчивость. Не высвобождая рук, он пружинисто изогнулся и ударил одного противника коленом в пах, а потом точно таким же манером обошелся со вторым. Оба агента согнулись пополам, а Эраст Петрович легкой, стремительной тенью пересек лужайку и исчез в куст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 прошептала ее высочество. - Он спас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дома забегали люди - некоторые в мундирах, иные в цивильном. Кто-то понесся по аллее к воротам, другие бросились догонять беглеца. Но преследователей было не так уж много - пожалуй, с десяток. Где им угнаться в темном, просторном парке за шустрым господином Фандори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чет Эраста Петровича можно было не тревожиться. Но вот что будет со м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громко постуч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ператорское высочество! В доме преступник! С вами всё в поряд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жестом велела мне спрятаться за шкаф. Открыла дверь, сказала недовольны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трашная мигрень, а вы так кричите и грохочете. Поймайте вашего преступника, а меня больше не беспоко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чество, по крайней мере, запритесь на зам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лышал звук поворачиваемого ключа и вышел на середину комн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лихорадочным шепотом заговорила Ксения Георгиевна, зябко обхватив себя за плечи. - Всё это неправда. Он не мог совершить кражу. И ты, Афанасий, тоже на такое не способен. Я обо всем догадалась. Вы хотите спасти Мику. Я не прошу рассказывать, что именно вы задумали. Скажи только - я правильно догад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 в самом деле меня больше ни о чем не спрашивала. Опустилась на колени перед иконой и стала класть земные поклоны. Я никогда раньше не видел, чтоб ее высочество проявляла такую набожность, даже в детстве. Кажется, она еще и что-то шептала - вероятно, молитву, но слов было не разоб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молилась невыносимо долго. Полагаю, никак не менее получаса. А я стоял и ждал. Только убрал бутылку виски в саквояж. Не оставлять же ее было в комнате великой княж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огда в доме все стихло и из парка, громко переговариваясь, вернулись преследователи, ее высочество поднялась с колен. Подошла к секретеру, зазвенела там чем-то, а потом подозвала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Афанасий. Вам понадобятся деньги. У меня нет, сам знаешь. Но вот опаловые серьги и бриллиантовая брошь. Они мои собственные, не фамильные. Эти вещи можно продать. Наверное, они стоят мн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ытался возражать, но она и слушать не стала. Чтобы не ввязываться в долгий спор, который сейчас был бы совсем не ко времени, я взял драгоценности, твердо пообещав себе, что верну их ее высочеству в целости и сохран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сения Георгиевна вынула из шкафа длинный шелковый кушак от китайского хала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яжи это к шпингалету и спускайся. До земли он не достанет, придется прыгать. Но ведь ты храбрый, ты не побоишься. Храни тебя Госпо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крестила меня и вдруг поцеловала в щеку - я даже растерялся. И, верно от растерянности,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ередать ли что-нибудь господину Фандори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его люблю, - коротко ответила ее высочество и подтолкнула меня к ок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земли я добрался без членовредительства. Парк преодолел тоже без приключений. У ограды, за которой располагалась Большая Калужская улица, почти пустая в этот вечерний час, остановился. Выждал, когда поблизости не будет прохожих, и очень ловко перебрался на ту сторону - в искусстве лазания через заборы я определенно добился немалых успех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ак действовать дальше, было неясно. Денег у меня так и не появилось, даже извозчика не наймешь. И куда, собственно, ех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ся в нерешитель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улице брел мальчишка-газетчик. Совсем еще недоросток, лет девяти. Кричал что было мочи, хотя покупать его товар здесь вроде бы было нек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жий “Грошик”! Газета “Грошик!” Газета объявлений! Кому кавалера, а кому неве-есту! Кому квартеру, а кому хорошее ме-ес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репенулся, вспомнив о пари с Фандориным. Зашарил по карманам в надежде отыскать завалявшийся медный грош или копейку. За подкладкой лежало что-то круглое, плоское. Старинная серебряная монетка, петровский алты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ничего, авось в темноте не замет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звал газетчика, выдернул у него из сумки сложённый листок, кинул в кружку серебро - зазвенело не хуже, чем медь. Мальчишка как ни в чем не бывало поплелся дальше, выкрикивая свои неуклюжие вирш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фонарю, я развернул серую бума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идел - на первой же полосе, прямо посередине, вершковыми букв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i/>
          <w:i/>
          <w:iCs/>
          <w:lang w:val="en-US"/>
        </w:rPr>
      </w:pPr>
      <w:r>
        <w:rPr>
          <w:rFonts w:eastAsia="Times New Roman Cyr" w:cs="Times New Roman Cyr" w:ascii="Times New Roman Cyr" w:hAnsi="Times New Roman Cyr"/>
          <w:i/>
          <w:iCs/>
          <w:lang w:val="en-US"/>
        </w:rPr>
        <w:t>Мой орел! Алмаз мой яхонтовый! Прощаю. Люблю. Жду весточки.</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воя Линда.</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иши на Почтамт, предъявителю казначейского билета № 137078859</w:t>
      </w:r>
    </w:p>
    <w:p>
      <w:pPr>
        <w:pStyle w:val="Style15"/>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то самое! Никаких сомнений! И ведь как ловко составлено - никому постороннему, кто про алмаз и обмен не знает, и в голову не при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видит ли Фандорин эту газету? Как ему сообщить? Где его теперь искать? Вот незада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 раздался из темноты знакомый голос. - Вот что значит н-настоящая любовь. Это страстное объявление напечатано во всех вечерних газет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потрясенный такой счастливой встреч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Зюкин, так удивились? Ведь ясно было, что, если вы сумеете выбраться из дому, то полезете через ограду. Я т-только не знал, в каком именно месте. Пришлось ангажировать четырех газетчиков, чтобы разгуливали вдоль забора и погромче выкрикивали про частные объявления. Вы непременно должны были клюнуть. Всё, Зюкин, пари вы проиграли. Плакали ваши замечательные подусники с бакенбард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7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зеркала на меня смотрела одутловатая, пухлогубая физиономия с намечающимся двойным подбородком и противоестественно белыми щеками. Лишившись усов, расчесанных бакенбардов и пышных подусников, мое лицо словно бы вынырнуло из-за облака или из тумана и предстало передо мной голым, очевидным и незащищенным. Я был потрясен этим зрелищем - казалось, я вижу самого себя впервые. В каком-то романе я читал, что человек по мере прожитых лет постепенно создает собственный автопортрет, нанося на гладкий холст своей доставшейся от рождения парсуны узор из морщин, складок, вмятин и выпуклостей. Как известно, морщины могут быть умными и глупыми, добрыми и злыми, веселыми и печальными. И под воздействием этого рисунка, наносимого самой жизнью, одни с годами становятся красивее, а другие уродлив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рошло первое потрясение и я пригляделся к автопортрету повнимательней, то понял, что не могу с определенностью сказать, доволен ли я этим произведением. Складкой у губ, пожалуй, да: она свидетельствовала о жизненном опыте и безусловной твердости характера. Однако в широкой нижней челюсти угадывалась угрюмость, а обвисшие щеки наводили на мысль о предрасположенности к неудачам. Поразительнее всего было то, что удаление растительности изменило мою внешность куда больше, чем давешняя рыжая борода. Я вдруг перестал быть великокняжеским дворецким и сделался каким-то комом глины, из которого теперь можно было слепить человека любого происхождения и зва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андорин, изучавший мое новое лицо с видом ценителя живописи, кажется, придерживался иного мнения. Отложив бритву, он пробормотал как бы самому себе:</w:t>
      </w:r>
    </w:p>
    <w:p>
      <w:pPr>
        <w:pStyle w:val="Style15"/>
        <w:widowControl w:val="false"/>
        <w:ind w:firstLine="720"/>
        <w:jc w:val="both"/>
        <w:rPr/>
      </w:pPr>
      <w:r>
        <w:rPr>
          <w:rFonts w:eastAsia="Times New Roman Cyr" w:cs="Times New Roman Cyr" w:ascii="Times New Roman Cyr" w:hAnsi="Times New Roman Cyr"/>
          <w:lang w:val="en-US"/>
        </w:rPr>
        <w:t>- Вы плохо поддаетесь маскировке. Важность осталась, чопорная складка на лбу тоже никуда не делась, и посадка г-головы... Хм, Зюкин, вы на меня совсем непохожи, ни чуточки - разве что рост примерно совпадает... Ну да ничего. Линд знает, что я мастер по части перевоплощений. Столь очевидное несходство как раз может укрепить его людей в уверенности, что вы - это я. Кем бы вас нарядить? Пожалуй, сделаем вас чиновником, класса этак шестого-седьмого. На меньший чин вы никак не смотритесь. П-посидите тут, я схожу на Сретенку в магазин готового</w:t>
      </w:r>
      <w:r>
        <w:rPr>
          <w:lang w:val="en-US"/>
        </w:rPr>
        <w:t xml:space="preserve"> </w:t>
      </w:r>
      <w:r>
        <w:rPr>
          <w:rFonts w:eastAsia="Times New Roman Cyr" w:cs="Times New Roman Cyr" w:ascii="Times New Roman Cyr" w:hAnsi="Times New Roman Cyr"/>
          <w:lang w:val="en-US"/>
        </w:rPr>
        <w:t>платья для военных и чиновников. Заодно и себе что-нибудь присмотрю. У нас в России человеку легче всего спрятаться за мунди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вечером, в той же газете “Грош”, где поместил свое развязное объявление доктор Линд, Эраст Петрович нашел извещение о сдаче кварти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дается на коронацию квартира из семи комнат с обстановкой, посудой и телефоном. У Чистых прудов. 500 рублей. Возможно пользование прислугой за отдельную плату. Архангельский пер., дом стат. сов-цы Сухоруковой. Спросить в швейцарской.</w:t>
      </w:r>
    </w:p>
    <w:p>
      <w:pPr>
        <w:pStyle w:val="Style15"/>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ичество комнат показалось мне чрезмерным, а цена - с учетом того, что коронационные торжества уже почти закончились - невообразимой, но Фандорин меня не послушал. “Зато близко от почтамта, ” - сказал он. И еще до исхода вечера мы обосновались в хорошей барской квартире, расположенной на первом этаже нового каменного дома. Швейцар был так рад получить плату вперед, что даже паспортов не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ив чаю в пышно, но довольно безвкусно обставленной столовой, мы обсудили план дальнейших действий. Впрочем, наша беседа скорее являла собой монолог Фандорина, я же в основном слушал. Подозреваю, что для Эраста Петровича так называемое обсуждение было просто размышлением вслух, а обращения ко мне за мнением или советом следовало считать не более чем фигурами ре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ачал разговор именно я. Демарш Линда и обретение крыши над головой подействовали на меня самым ободряющим образом, так что от прежнего уныния не осталось и следа.</w:t>
      </w:r>
    </w:p>
    <w:p>
      <w:pPr>
        <w:pStyle w:val="Style15"/>
        <w:widowControl w:val="false"/>
        <w:ind w:firstLine="720"/>
        <w:jc w:val="both"/>
        <w:rPr/>
      </w:pPr>
      <w:r>
        <w:rPr>
          <w:rFonts w:eastAsia="Times New Roman Cyr" w:cs="Times New Roman Cyr" w:ascii="Times New Roman Cyr" w:hAnsi="Times New Roman Cyr"/>
          <w:lang w:val="en-US"/>
        </w:rPr>
        <w:t>- Дело кажется мне не таким уж сложным, - объявил я. - Мы отправим письмо с изложением условий обмена и займем наблюдательный пост близ окошка, где выдают корреспонденцию для востребования. Когда появится предъявитель казначейского билета, мы незаметно за ним проследим, и он выведет нас к новому убежищу Линда. Вы сами говорили, что у доктора</w:t>
      </w:r>
      <w:r>
        <w:rPr>
          <w:lang w:val="en-US"/>
        </w:rPr>
        <w:t xml:space="preserve"> </w:t>
      </w:r>
      <w:r>
        <w:rPr>
          <w:rFonts w:eastAsia="Times New Roman Cyr" w:cs="Times New Roman Cyr" w:ascii="Times New Roman Cyr" w:hAnsi="Times New Roman Cyr"/>
          <w:lang w:val="en-US"/>
        </w:rPr>
        <w:t>осталось всего два помощника, так что справимся и сами, без поли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й взгляд, план был весьма дельный, однако Фандорин взглянул на меня так, будто я сморозил какую-то глуп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дооцениваете Линда. Фокус с предъявителем имеет совсем иной смысл. Доктор, конечно, ожидает, что я стану выслеживать его г-гонца. Линду наверняка уже известно, что я веду собственную игру и что власть мне больше не помогает, а наоборот, за мной охотится. То, о чем знает вся городская полиция, секретом уже не является. Стало быть, Линд думает, что я действую в одиночку. Я буду сидеть на почтамте, высматривая докторова связного, а тем временем кто-то другой высмотрит меня. Ловец сам попадет в ловуш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быть? - растерянно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ти в ловушку. Д-другого способа нет. Ведь у меня есть козырь, о котором Линд не догадывается. Этот козырь - в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осанился, потому что, не скрою, слышать такое из уст самодовольного Фандорина было прия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 не знает, что у меня есть п-помощник. Я загримирую вас таким хитрым образом, что вы будете похожи - нет, не на Фандорина, а на загримированного Фандорина. Мы с вами почти одного роста, и это самое г-глав-ное. Вы существенно корпулентней, но это можно скрыть за счет просторной одежды. Всякий, кто слишком долго будет торчать подле пресловутого окошка, вызовет подозрение, что он-то и есть замаскированный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при этом нетрудно будет опознать и человека Линда - ведь он тоже станет, как вы выразились, “торчать” где-то неподал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необязательно. Люди Линда могут с-сменяться. Мы знаем, что у доктора осталось по меньшей мере два помощника. Они меня интересуют почти так же, как сам Линд. Кто они? Как выглядят? Что нам про них извес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ожалению, это действительно так. Спрыгнув 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земный склеп усыпальницы, я не успел ничего разглядеть. Как вы, должно быть, помните, на меня сразу накинулся тот увесистый господин, к-которому я был вынужден раздавить шейную артерию. Пока я с ним возился, Линд успел ретироваться, так и сохранив полнейшее инкогнито. Что же все-таки хотела сообщить нам про него Эмилия? “Это...” Что “это”? Он недовольно поморщ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гадать. Про п-помощников же можно сказать только одно. Кто-то из них русский, или во всяком случае много лет прожил в России и в совершенстве владеет язы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ы вз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глянул на меня с сожале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кст объявления, Зюкин. По-вашему, иностранец написал бы про “алмаз яхонтов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прошелся по комнате. Достал из кармана нефритовые четки, пощелкал зелеными шариками. Пе знаю, откуда эти четки взялись - вероятно, из саквояжа. Оттуда же несомненно появилась и белая рубашка с отложным воротником, и легкий кремовый пиджак. А бутылка виски, подарок мистера Фрейби, перекочевала из саквояжа на буф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а в-верней уже сегодня, у нас с Линдом состоится решительное сражение. Мы оба это понимаем - и я, и он. Ничья исключается. Такова уж особенность нашего т-товарообмена: каждый твердо намерен забрать всё, ничем при этом не поступившись. Что такое в нашем случае означала бы “ничья”? Мы с вами спасаем заложников и лишаемся “Орлова”. - Фандорин кивнул на саквояж, куда накануне он спрятал камень. - Линд остается жив, я тоже. Это не устраивает ни его, ни меня. Нет, Зюкин, ничьей н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друг мадемуазель и Михаил Георгиевич уже мертвы? - произнес я вслух то, чего страшился больше вс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и живы, - уверенно заявил Фандорин. - Линд отлично знает, что я не д-дурак - камня не отдам, пока не удостоверюсь в том, что заложники живы. - Он еще разок щелкнул четками и спрятал их в карман. - Стало быть, действуем так. Вы в к-качестве мнимого Фандорина следите за окошком. Люди Линда следят за вами. Истинный Фандорин следит за ними. Всё очень просто, не правда 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амоуверенность вселила в меня надежду, но в то же время и взбесила. Именно в эту минуту мучительное сомнение, терзавшее меня со вчерашнего вечера, разрешилось: я не стану передавать ему слова Ксении Георгиевны. Господин Фандорин и без того слишком высокого мнения о своей персо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к столу и, немного подумав, набросал несколько строк по-французски. Я смотрел ему через плеч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меня, в отличие от Вас, люди значат больше, чем камни. Вы получите свой алмаз. Сегодня в четыре часа пополуночи привозите мальчика и женщину на пустырь, что у поворота с Петербургского шоссе к Петровскому дворцу. Там и совершим обмен. Я буду один. Сколько людей будет с Вами, мне безразли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именно там и почему в такое странное время? -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у п-понравится: глухой предрассветный час, пустынное место. В сущности это не имеет никакого значения. Дело решится раньше... Ложитесь спать, Зюкин. Завтра у нас будет интересный день. А я схожу брошу письмо в почтовый ящик на Почтамте. Корреспонденция, поступившая утром, выдается с трех часов дня. Тогда вы и заступите на свой пост. Но сначала мы п-преобразим вас до неузнаваем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я поежился. И, как выяснилось, не напра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овский почтамт показался мне нехорош, с петербургским и не сравнить - темноватый, тесный, безо всяких удобств для посетителей. Городу с миллионным населением, на мой взгляд, следовало бы обзавестись гла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й почтовой конторой непрезентабельней. Однако для моих целей убожество этого казенного заведения оказалось очень даже кстати. Из-за скученности и неважного Освещения мое бесцельное блуждание по залу меньше бросалось в глаза. Фандорин вырядил меня коллежским советником Министерства земледелия и государственных имуществ, так что смотрелся я важно. К чему бы такому солидному человеку, с чисто выбритыми брылями, подпертыми крахмальным воротничком, столько часов кряду фланировать меж обшарпанных стоек? Несколько раз я как бы ненароком вставал у щербатого зеркала, чтобы незаметнее наблюдать за приходящими. Чего греха таить - хотелось и себя получше разглядеть.</w:t>
      </w:r>
    </w:p>
    <w:p>
      <w:pPr>
        <w:pStyle w:val="Style15"/>
        <w:widowControl w:val="false"/>
        <w:ind w:firstLine="720"/>
        <w:jc w:val="both"/>
        <w:rPr/>
      </w:pPr>
      <w:r>
        <w:rPr>
          <w:rFonts w:eastAsia="Times New Roman Cyr" w:cs="Times New Roman Cyr" w:ascii="Times New Roman Cyr" w:hAnsi="Times New Roman Cyr"/>
          <w:lang w:val="en-US"/>
        </w:rPr>
        <w:t>По-моему, обличье особы шестого класса было мне очень даже к лицу. Я словно родился при бархатных, украшенных золотым позументом петлицах и Владимире на шее (орден был всё оттуда же, из саквояжа). Никто из посетителей не пялился на меня с удивлением или недоверием - чиновник</w:t>
      </w:r>
      <w:r>
        <w:rPr>
          <w:lang w:val="en-US"/>
        </w:rPr>
        <w:t xml:space="preserve"> </w:t>
      </w:r>
      <w:r>
        <w:rPr>
          <w:rFonts w:eastAsia="Times New Roman Cyr" w:cs="Times New Roman Cyr" w:ascii="Times New Roman Cyr" w:hAnsi="Times New Roman Cyr"/>
          <w:lang w:val="en-US"/>
        </w:rPr>
        <w:t>как чиновник. Разве что служитель, сидевший в окошке корреспонденции до востребования, со временем стал бросать в мою сторону внимательные взгляды. И то - ведь я маршировал мимо него с трех часов пополудни. А присутственные часы на почтамте в коронационные дни по случаю обилия почтовых отправлений были продлены аж до девяти, так что вышагивать мне пришлось долгонь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лужащий-то ладно, оно и Бог бы с ним. Хуже было то, что время шло впустую. Никто из подходивших к окошку не предъявлял казначейских билетов. Никто не вертелся поблизости подозрительно долго. Не заметил я и того, о чем предупреждал Фандорин: чтобы кто-то выходил из зала, а затем появлялся в нем втори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исходу дня мною понемногу стало овладевать отчаяние. Неужто Линд раскусил наш замысел и всё сорв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ез пяти минут девять, когда на почтамте уже готовились к закрытию, в двери быстрой, деловитой походкой вошел седоусый, осанистый моряк в темно-синей тужурке и фуражке без кокарды - по виду, отставной боцман или кондуктор. Не глядя по сторонам, сразу направился к окну с надписью Poste restante и пророкотал сиплым, пропиты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ут письмецо полагается. На предъявителя купюры за нумером... - Он, порывшись, достал из кармана бумажку, дальнозорко отодвинул ее подальше и прочел. - Один три семь нуль семь восемь восемь пять девять. Есть 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есшумно приблизился, тщетно пытаясь унять дрожь в коленя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овый пялился на моряка во все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ыло таких писем, - произнес он наконец после изрядной паузы. - Ничего такого нынче не поступ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е поступало? - мысленно ахнул я. А куда же оно делось? Неужто я зря здесь битых шесть часов протор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орчал и боц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гоняют старого человека почем зря. Тьф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ито зашевелил густыми бровями, провел рукавом по пышным усам и зашагал к выхо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было только одно - нужно следовать за ним. На почтамте более оставаться незачем, да и присутствие законч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кользнул на улицу и двинулся за стариком, держа внушительную дистанцию. Впрочем, моряк ни разу не оглянулся. Он держал руки в карманах, шел вроде бы не торопясь, вразвалочку, но при этом удивительно ходко - я едва за ним поспе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леченный слежкой, я не сразу вспомнил, что по плану мне отведена совсем иная роль - подсадной утки. Нужно было проверить, не идет ли кто за мной. Руководствуясь полученной инструкцией, я вынул из жилетного кармашка часы, в которые Фандорин специально для этой цели вставил маленькое круглое зеркальце, и сделал вид, что разглядываю цифербл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Сзади, шагах в двадцати, шел подозрительный субъект: высокий, ссутуленный, с поднятым воротником, в широком картузе. Он явно не сводил с меня глаз. На всякий случай, я чуть повернул часы, чтобы осмотреть другую сторону улицы, и обнаружил еще одного, не менее подозрительного - такого же громилу и тоже проявлявшего недвусмысленный интерес к моей персоне. Неужто клюну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двое! А может быть, и сам доктор Линд неподал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т ли всё это Фандорин? Я-то роль наживки исправно исполнил, теперь дело за 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цман повернул в переулок. Я - за ним. Те двое - за мной. Сомнений уже не оставалось: они, голубчики, докторовы помощни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моряк свернул в узкую подворотню. Я замедлил шаг, охваченный понятным смятением. Если те двое пойдут за мной, а Фандорин отстал или вообще куда-то отлучился, очень вероятно, что живым мне из этой темной щели не выбраться. Да и старик-то, похоже, не так прост, как показался вначале. Неужто самому лезть в ловуш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державшись, я оглянулся в открытую. В переулке кроме двух бандитов не было ни души. Один сделал вид, что рассматривает вывеску бакалейной лавки, второй со скучающим видом отвернулся. И никакого Эраста Пет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ать было нечего - двинулся в подворотню. Она оказалась длинной: двор, потом еще арка, и еще, и еще. На улице уже начало смеркаться, а здесь и подавно царила темень, но всё же силуэт боцмана я бы разглядел. Только вся штука была в том, что старик исчез, будто под землю провал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 он так скоро преодолеть всю эту анфиладу. Разве что припустил бегом, но в этом случае я услышал бы гулкий звук шагов. Или повернул в первый дв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р на мес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ткуда-то сбоку, из темноты, раздался голос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торчите вы тут, Зюкин. Идите не спеша и держитесь на свету, чтобы они вас вид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тельно перестав что-либо понимать, я послушно зашагал вперед. Откуда взялся Фандорин? И куда делся боцман? Неужто Эраст Петрович уже успел его оглушить и спря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загрохотали шаги, отдаваясь под низким сводом. Вот они участились, стали приближаться. Кажется, преследователи решили меня догн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услышал сухой щелчок, от которого разом вздыбились волоски на шее. Этаких щелчков я наслышался предостаточно, когда заряжал револьверы и взводил курки для Павла Георгиевича - его высочество любит пострелять в ти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ожидая грохота и вспышки, но выстрела не последовало.</w:t>
      </w:r>
    </w:p>
    <w:p>
      <w:pPr>
        <w:pStyle w:val="Style15"/>
        <w:widowControl w:val="false"/>
        <w:ind w:firstLine="720"/>
        <w:jc w:val="both"/>
        <w:rPr/>
      </w:pPr>
      <w:r>
        <w:rPr>
          <w:rFonts w:eastAsia="Times New Roman Cyr" w:cs="Times New Roman Cyr" w:ascii="Times New Roman Cyr" w:hAnsi="Times New Roman Cyr"/>
          <w:lang w:val="en-US"/>
        </w:rPr>
        <w:t>На фоне освещенного прямоугольника я увидел два силуэта, а потом и третий. Этот самый третий отделился от стены, с неописуемой быстротой выбросил вперед длинную ногу, и один из моих преследователей согнулся пополам. Другой проворно развернулся, и я явственно разглядел ствол пистолета, но стремительная тень махнула рукой - снизу вверх, под косым углом - и язык огня метнулся по вертикали, к каменному своду, а сам стрелявший отлетел к стене, сполз по ней наземь и остался сидеть без движения</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юкин, 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бежал, бормоча: “Очисти ны от всякия скверны и спаси души наша”. Сам не знаю, что это на меня нашло - верно, от потряс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клонился над сидящим, чиркнул спич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бнаружилось, что никакой это не Эраст Петрович, а знакомый мне седоусый боцман, и я часто-часто заморг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роклятье, - сказал боцман. - Не рассчитал удара. Все из-за этой чертовой темноты. Проломлена носовая перегородка, и кость вошла в мозг. Наповал. Ну-ка, а что с т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близился к первому из бандитов, силившемуся подняться с зем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этот как огурчик. П-посветитека, Афанасий Степа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жег спичку. Слабый огонек высветил бессмысленные глаза, хватающие воздух гу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цман, который все-таки был никем иным как Фандориным, присел на корточки, звонко похлопал оглушенного по щек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го ответа. Только тяжелое дых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Ou est Lind? Wo ist Lind? Where is bind? - с перерывами повторил Эраст Петрович на разных язык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лежащего уже был не бессмысленным, а острым и злым. Губы сомкнулись, задергались, вытянулись трубочкой, и в лицо Фандорину полетел плев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Du, Scheissdreck! Kuss mich auf... (Ты, дерьмо! Поцелуй меня в...! (н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плый выкрик оборвался, когда Фандорин коротко пырнул смельчака прямой ладонью в горло. Злой блеск в глазах погас, голова глухо стукнулась затылком о зем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го убили! - вскричал я в ужасе. - Зач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равно ничего не скажет, а у нас очень м-мало времен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тер со щеки плевок, стянул с убитого куртку. Бросил ему на грудь что-то белое, маленькое - я толком не разгляд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й, Зюкин! Снимите свой мундир, бросьте. Наденьте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орвал свои седые усы и брови, швырнул на землю боцманскую тужурку и оказался под ней в полусюртуке с узкими погончиками, на фуражку прицепил кокарду, и я вдруг понял, что фуражка вовсе не морская, а полицейск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хватает шашки, - заметил я. - Полицейский офицер не может быть без шаш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вам и шашка. Чуть п-позже. - Фандорин схватил меня за руку и потащил за собой. - Быстрей, Зюкин, быстр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было бросать добротный мундир на землю, и я повесил его на ручку ворот - кому-нибудь пригод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глянулся на бе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д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ял с шеи Владимира, сунул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ы спешим? - крикнул я, бросившись вдогон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последов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бежали из переулка обратно на Мясницкую, однако перед самым почтамтом повернули в какие-то ворота. За ними оказался узкий каменный двор, в который выходило несколько служебных двер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ащив меня в угол, за большие мусорные ящики, доверху набитые коричневой оберточной бумагой и обрывками шпагата, Фандорин вынул час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ять минут д-десятого. Быстро управились. Он наверняка еще не выход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он? - спросил я, тяжело дыша. -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унул руку прямо в мусорный бак, достал оттуда узкий и длинный сверток. Внутри оказались портупея и полицейская ша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знакомый из Poste restante. Это он, разве вы не пон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доктор Линд? - поразился я.</w:t>
      </w:r>
    </w:p>
    <w:p>
      <w:pPr>
        <w:pStyle w:val="Style15"/>
        <w:widowControl w:val="false"/>
        <w:ind w:firstLine="720"/>
        <w:jc w:val="both"/>
        <w:rPr/>
      </w:pPr>
      <w:r>
        <w:rPr>
          <w:rFonts w:eastAsia="Times New Roman Cyr" w:cs="Times New Roman Cyr" w:ascii="Times New Roman Cyr" w:hAnsi="Times New Roman Cyr"/>
          <w:lang w:val="en-US"/>
        </w:rPr>
        <w:t>- Нет, это человек Линда. Всё оказалось очень просто, проще, чем я п-предполагал. И загадка с письмами разъясняется. Теперь понятно, почему письма попадали в Эрмитаж без штемпеля. Почтовый служитель, работающий на Линда - назовем этого человека для краткости Почтальоном - просто подкладывал их в мешок с корреспонденцией для Калужской</w:t>
      </w:r>
      <w:r>
        <w:rPr>
          <w:lang w:val="en-US"/>
        </w:rPr>
        <w:t xml:space="preserve"> </w:t>
      </w:r>
      <w:r>
        <w:rPr>
          <w:rFonts w:eastAsia="Times New Roman Cyr" w:cs="Times New Roman Cyr" w:ascii="Times New Roman Cyr" w:hAnsi="Times New Roman Cyr"/>
          <w:lang w:val="en-US"/>
        </w:rPr>
        <w:t>части. И наше с вами сегодняшнее письмо тоже сразу попало к нему в руки. Он з-заметил, как вы курсируете подле окошка и дал знать Линду, а тот подослал своих людей, которые терпеливо д-дожидались вас на улице. Вернее, дожидались они Фандорина, поскольку думали, что это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Но как вы обо всем этом догадались? Он самодовольно улыбнулся.</w:t>
      </w:r>
    </w:p>
    <w:p>
      <w:pPr>
        <w:pStyle w:val="Style15"/>
        <w:widowControl w:val="false"/>
        <w:ind w:firstLine="720"/>
        <w:jc w:val="both"/>
        <w:rPr/>
      </w:pPr>
      <w:r>
        <w:rPr>
          <w:rFonts w:eastAsia="Times New Roman Cyr" w:cs="Times New Roman Cyr" w:ascii="Times New Roman Cyr" w:hAnsi="Times New Roman Cyr"/>
          <w:lang w:val="en-US"/>
        </w:rPr>
        <w:t>- Я сидел в чайной напротив почтамта. Ждал, пока вы выйдете за человеком, который заберет п-письмо. Время шло, а вы всё не выходили. Такая медлительность со стороны Линда показалась мне странной. Ведь он заинтересован во встрече не меньше, чем я. Из входивших в почтамт никто там долго не задерживался и никого подозрительного я не заметил. Интересное началось с появления двух известных вам господ, которые прибыли без четверти четыре. Причем пришли они вместе, а затем разделились. Один сел в моей чайной, через два стола, попросив по-немецки место подле окна. Г-глаз не сводил с дверей почтамта, по сторонам не смотрел вовсе. Второй на минутку заглянул в здание и присоединился</w:t>
      </w:r>
      <w:r>
        <w:rPr>
          <w:lang w:val="en-US"/>
        </w:rPr>
        <w:t xml:space="preserve"> </w:t>
      </w:r>
      <w:r>
        <w:rPr>
          <w:rFonts w:eastAsia="Times New Roman Cyr" w:cs="Times New Roman Cyr" w:ascii="Times New Roman Cyr" w:hAnsi="Times New Roman Cyr"/>
          <w:lang w:val="en-US"/>
        </w:rPr>
        <w:t>к первому. Получалось, что вы обнаружены, однако интереса к содержанию письма люди Линда почему-то не проявляют. Я думал об этом довольно долго и в конце у меня возникла г-гипотеза. Перед самым закрытием я отправился ее проверить. Вы видели, как Почтальон</w:t>
      </w:r>
      <w:r>
        <w:rPr>
          <w:lang w:val="en-US"/>
        </w:rPr>
        <w:t xml:space="preserve"> </w:t>
      </w:r>
      <w:r>
        <w:rPr>
          <w:rFonts w:eastAsia="Times New Roman Cyr" w:cs="Times New Roman Cyr" w:ascii="Times New Roman Cyr" w:hAnsi="Times New Roman Cyr"/>
          <w:lang w:val="en-US"/>
        </w:rPr>
        <w:t>на меня уставился, когда я назвался предъявителем казначейского билета? Это явилось для него полнейшей неожиданностью, поскольку никакого предъявителя быть не могло - уж он-то это знал доподлинно. Почтальон не совладал с мимикой и тем самым себя выдал. Надо полагать, что он-то и есть русский помощник доктора, составивший игривое объявление в газету. Именно Почтальон и выведет нас к Лин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ли, встревоженный явлением загадочного боцмана, он уже побежал предупредить докт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смотрел на меня, как на неразумного младе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Зюкин, вам когда-нибудь доводилось получать письма до в-востребования? Нет? Оно и вид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а хранит письмо или посылку в течение трех дней бесплатно, а затем начинает начислять пен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умал-подумал, но не обнаружил в этом обстоятельстве никакой связи с высказанным мною опасе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 терпеливо вздохнул Эраст Петрович, - что там, где принимают плату, существует финансовая отчетность. Наш с вами п-приятель не может уйти, пока не отчитается и не сдаст кассу - это выглядело бы чересчур подозрительно. Вон та дверь - служебный выход. Минут через пять, самое позднее, через десять, Почтальон выйдет оттуда и очень быстро отправится прямиком к Линду. А мы пристроимся за ним. Очень надеюсь, что больше у д-доктора помощников не осталось. Очень уж они мне надо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убили того немца? - вспомнил я. - Только за то, что он в вас плюнул? Ведь он был оглушен, беспомощ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удивился:</w:t>
      </w:r>
    </w:p>
    <w:p>
      <w:pPr>
        <w:pStyle w:val="Style15"/>
        <w:widowControl w:val="false"/>
        <w:ind w:firstLine="720"/>
        <w:jc w:val="both"/>
        <w:rPr/>
      </w:pPr>
      <w:r>
        <w:rPr>
          <w:rFonts w:eastAsia="Times New Roman Cyr" w:cs="Times New Roman Cyr" w:ascii="Times New Roman Cyr" w:hAnsi="Times New Roman Cyr"/>
          <w:lang w:val="en-US"/>
        </w:rPr>
        <w:t>- Я вижу, Зюкин, вы меня считаете монстром почище Линда. С какой стати я стал бы его убивать? Не г-говоря уж о том, что это ценный свидетель. Я всего лишь усыпил его, и надолго, часа на четыре. Полагаю, этого времени хватит, чтобы обоих г-голубчиков нашла полиция. Разве не интересная находка: труп и рядом человек без</w:t>
      </w:r>
      <w:r>
        <w:rPr>
          <w:lang w:val="en-US"/>
        </w:rPr>
        <w:t xml:space="preserve"> </w:t>
      </w:r>
      <w:r>
        <w:rPr>
          <w:rFonts w:eastAsia="Times New Roman Cyr" w:cs="Times New Roman Cyr" w:ascii="Times New Roman Cyr" w:hAnsi="Times New Roman Cyr"/>
          <w:lang w:val="en-US"/>
        </w:rPr>
        <w:t>сознания с револьвером в кармане. А я еще и оставил свою визитную карточку с припиской “Это человек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нил белую бумажку, которую Фандорин бросил бандиту на гру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Карнович с Ласовским из него что-нибудь и вытрясут. Хоть и м-маловероятно - среди помощников Линда предателей не водится. Во всяком случае, полиция усомнится в том, что мы с вами воры, а это уже непло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соображение прозвучало весьма здраво, и я хотел сказать об этом Фандорину, но он с вопиющей бесцеремонностью зажал мне ладонью р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илой распахнулась узкая дверь, и во двор вышел, даже почти выбежал знакомый служитель, только в форменной фуражке и с папочкой подмышкой. Мелкими шагами просеменил мимо мусорных ящиков, повфнул в ар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шит, - шепнул Эраст Петрович. - Это очень хорошо. Значит, п-протелефонировать не сумел или же некуда. Интересно, как он известил Линда о вашем приходе? Запиской? Тогда получается, что логово доктора где-то совсем недалеко. Всё, по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ыстро вышли на улицу. Я заозирался по сторонам, высматривая свободного извозчика: ведь если Почтальон спешит, то непременно возьмет коляску. Но нет - стремительная фигура в черном почтовом мундире пересекла бульвар, нырнула в узкую улочку. Стало быть, догадка Эраста Петровича верна, и Линд где-то неподал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станавливаясь, Фандорин вел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ньте от меня саженей на десять и держите дистанцию. Только не б-бег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 сказать “не бегите”! Сам Эраст Петрович каким-то чудом умудрялся вышагивать споро, но без видимой спешки, а вот мне пришлось передвигаться на манер подстреленного зайца: шагов двадцать пройду, потом немножко пробегусь; пройду - пробегусь. Иначе отстал бы. Уже почти совсем стемнело, и это было кстати - не то, боюсь, мои странные маневры привлекли бы внимание редких прохож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альон немного попетлял по переулкам и вдруг остановился у маленького деревянного особнячка, выходившего дверью прямо на тротуар. В одном из зашторенных окон горел свет - дома кто-то был. Но звонить Почтальон не стал. Открыл дверь ключом и прошмыгнул внут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м делать? - спросил я, догоняя Фандорина. Он взял меня за локоть, отвел подальше от доми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Д-давайте прикинем. - В свете фонаря было видно, как гладкий лоб под лаковым козырьком полицейской фуражки собирается морщинами. - Возможностей несколько. Первая. Доктор Линд и заложники здесь. Тогда нужно наблюдать за окнами и ждать. Если станут уходить - нанесем удар. Вторая возможность. Здесь только Линд, а Эмилия и мальчик где-то в другом месте. Всё равно нужно ждать, пока он выйдет, и следовать за ним, пока доктор не выведет нас к заложникам. Третья возможность. Здесь нет ни Линда, ни п-пленников, а только Почтальон и его семейство - кто-то ведь все-таки в доме был? В этом случае к Почтальону от Линда должны придти. Вряд ли в этом домишке имеется телефонная связь. Стало быть, опять-таки требуется подождать. Посмотрим, кто придет, и далее будем действовать сообразно обстоятельствам. Итак, имеется три варианта, и при каждом понадобится ждать. Д-давайте устраиваться поудобнее-ожидание может затянуться. - Эраст Петрович посмотрел вокруг. - Вот что, Зюкин, пригоните-ка с бульвара извозчика. Не говорите, куда ехать. Скажите только, что нанимаете его надолго и что получит он щедро. А я пока присмотрю местечко поудобней. Когда четверть часа спустя я подъехал к тому же углу на ваньке, Фандорин вышел к нам из густой тени. Поправляя портупею, сказал строгим, начальственным гол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яха № 345? Всю ночь будешь с нами. Секретное дело. За труды получишь четвертную. Отъедешь вон в ту подворотню и жди. Да не спи у меня, вологда! Поня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чего ж непонятного? - бойко ответил извозчик, молодой мужик со смышленным курносым лицом. Как Фандорин догадался по его виду, что он вологодский, я не понял - но ванька и в самом деле вовсю налегал на “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те, Афанасий Степанович, удобнейшее место п-присмотр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того самого домика стоял особняк повнушительней, обнесенный решетчатым палисадником. Эраст Петрович в два счета перемахнул через изгородь и жестом велел мне последовать его примеру. По сравнению с оградой Нескучного сада это были сущие пустя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недурно? - с гордостью спросил Фандорин, показывая на противоположную сторону переулка.</w:t>
      </w:r>
    </w:p>
    <w:p>
      <w:pPr>
        <w:pStyle w:val="Style15"/>
        <w:widowControl w:val="false"/>
        <w:ind w:firstLine="720"/>
        <w:jc w:val="both"/>
        <w:rPr/>
      </w:pPr>
      <w:r>
        <w:rPr>
          <w:rFonts w:eastAsia="Times New Roman Cyr" w:cs="Times New Roman Cyr" w:ascii="Times New Roman Cyr" w:hAnsi="Times New Roman Cyr"/>
          <w:lang w:val="en-US"/>
        </w:rPr>
        <w:t>Вид на Почтальонов дом и в самом деле открывался идеальный, но “удобнейшим” наш наблюдательный пункт мог назвать разве что завсегдатай мазохистического (если я правильно запомнил это слово) кабинета из клуба “Элизиум”. За палисадником оказались густые и колючие кусты, сразу же начавшие цепляться за мою одежду и расцарапавшие мне лоб. Я закряхтел,</w:t>
      </w:r>
      <w:r>
        <w:rPr>
          <w:lang w:val="en-US"/>
        </w:rPr>
        <w:t xml:space="preserve"> </w:t>
      </w:r>
      <w:r>
        <w:rPr>
          <w:rFonts w:eastAsia="Times New Roman Cyr" w:cs="Times New Roman Cyr" w:ascii="Times New Roman Cyr" w:hAnsi="Times New Roman Cyr"/>
          <w:lang w:val="en-US"/>
        </w:rPr>
        <w:t>пытаясь высвободить локоть. Неужели придется сидеть тут всю ночь? - Ничего, - бодро шепнул Фандорин. - Китайцы говорят: “Благородный муж не стремится к уюту”. Давайте смотреть на окна. И мы стали смотреть на окна.</w:t>
      </w:r>
    </w:p>
    <w:p>
      <w:pPr>
        <w:pStyle w:val="Style15"/>
        <w:widowControl w:val="false"/>
        <w:ind w:firstLine="720"/>
        <w:jc w:val="both"/>
        <w:rPr>
          <w:lang w:val="en-US"/>
        </w:rPr>
      </w:pPr>
      <w:r>
        <w:rPr>
          <w:rFonts w:eastAsia="Times New Roman Cyr" w:cs="Times New Roman Cyr" w:ascii="Times New Roman Cyr" w:hAnsi="Times New Roman Cyr"/>
          <w:lang w:val="en-US"/>
        </w:rPr>
        <w:t>Правду сказать, ничего примечательного я там не увидел-только пару раз по шторам мелькнула неясная тень. В других домах окна давно уже погасли, а обитатели нашего, похоже, спать не собирались - но это единственное, что могло показаться подозрительным. - А если четвертая? - спросил я часа два спустя. - Что четвертая? - Возможность. - Это какая же? - Что, если вы ошиблись и почтовый служитель никакого отношения к Линду не имеет? - Исключено, - что-то слишком сердито прошипел Фандорин. - Непременно имеет. И обязательно выведет нас к самому д-доктор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ими бы устами да мед пить, пришла мне на ум народная поговорка, но я промолчал. Прошло еще с полчаса. Я стал думать о том, что впервые в жизни, кажется, потерял счет дням. Что сегодня - пятница или суббота, семнадцатое или восемнадцатое? Не то чтобы это было так уж важно, но я почему-то никак не мог успокоиться. Наконец, не выдержав, спросил шепо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семнадцат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остал брегет, блеснули фосфорические стрел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ять минут как в-восемнадцат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8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накануне был теплый, да и вечер тоже, однако после нескольких часов неподвижного сидения я порядком продрог. Застучали зубы, онемели ноги, а надежды на полезный исход нашего ночного бдения уже почти не оставалось. Фандорин сохранял полнейшую невозмутимость - более того, за все время ни разу не пошевелился, так что у меня возникло подозрение, уж не спит ли он с открытыми глазами. Сильнее всего меня раздражало умиротворенное, я бы даже сказал благодушное выражение его лица, будто он сидел и слушал волшебную музыку или пение райских пти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когда я уже всерьез начал подумывать, не взбунтоваться ли, Эраст Петрович, не меняя благостной мины, прошепт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им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репенулся, однако никаких особенных перемен не заметил. В доме напротив по-прежнему горели два окна. Ни движения, ни звук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взглянул на соседа и увидел, что он еще не вышел из сна, забытья, мечтательности - в общем, своего странного транс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ыйдут, - тихо сказа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чего вы вз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ился с домом в одно сущее, дал дому проникнуть в себя и стал слышать его д-дыхание, - с самым серьезным видом заявил Эраст Петрович. - Есть такая восточная м-методика. Долго рассказывать. Но с минуту назад дом начал скрипеть и покачиваться. Он г-готовится исторгнуть из себя люд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было сразу понять, шутит Фандорин или же начал заговариваться. Я склонялся ко второму, потому что для шутки выходило слишком уж несме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андорин, вы спите? - осторожно поинтересовался я, и в этот самый миг окна вдруг погасли. Полминуты спустя дверь открылась, и вышли дв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оме никого не осталось, он п-пуст, - медленно проговорил Фандорин, а потом внезапно схватил меня за локоть и скороговоркой прошептал. - Это Линд, Линд,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спуганно дернул головой и увидел, что Эраст Петрович совершенно переменился: лицо напряженное, глаза сосредоточенно прищуре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и вправду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вышедших был Почтальон - я узнал фигуру и фуражку. Второй был среднего роста, в перекинутом через плечо длинном плаще навроде альмавивы и калабрийской шляпе с низко провисающими поля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 шепнул Фандорин, пребольно стиснув мне локо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 растерянно пролепет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вариант. Линд здесь, а заложники где-то в другом мес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уверены, что это именно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сомнений. Точные, скупые и в то же время изящные движения. Манера надевать шляпу. Наконец, походка. Это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росил не без дрожи в голос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бр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ё забыли, Зюкин. Брать Линда мы стали бы, если бы он вышел с заложниками, при первом варианте. А это второй. Мы следуем за доктором, он выведет нас к мальчику и Эмил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нова, как давеча, зажал мне ладонью рот - человек в длинном плаще оглянулся, хотя говорили мы шепотом и услышать нас он не мо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рдито оттолкнул руку Фандорина и все-таки задал свой вопрос:</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А если они идут вовсе не к заложник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 пять минут четвертого, - ни к селу ни к городу ответил на это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не о времени спрашивал, - разозлился я на его увертливость. - Вы всё время делаете из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вы забыли, - перебил Фандорин, - что мы назначили доктору свидание в четыре часа утра? Если Линд хочет быть пунктуальным, ему нужно поскорее забрать пленников и успеть на п-пустырь к Петровскому двор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тому, что Эраст Петрович снова стал заикаться, его напряжение несколько ослабло. И я отчего-то тоже вдруг перестал дрожать и зл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нд (если это и в самом деле был он) и Почтальон повернули за угол, как мы разом перемахнули через палисадник. Я мимоходом подумал, что никогда, даже в детстве, столько не лазил через заборы, как за время знакомства с господином Фандориным. Правильно говорят в народе: с кем поведешься, от того и набереш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в коляску и тихонько поезжайте за мной, - инструктировал меня на ходу Эраст Петрович. - Перед каждым углом вылезайте и осторожно в-выглядывайте. Я буду подавать вам знак - заворачивать или выжд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им неспешным манером мы достигли бульвара, где Фандорин вдруг замахал, чтобы мы подъезж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яли извозчика, едут к Сретенке, - сообщил он, садясь рядом со мной. - Давай, Вологда, следом. Только не прижимай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долго мы ехали вдоль вереницы бульваров, то резво катясь под горку, то переходя на подъем. Несмотря на глухую ночную пору, улица не была пуста. По тротуару, оживленно переговариваясь, шли группки прохожих, а несколько раз нас обогнали экипажи. В Петербурге любят пошутить над Первопрестольной, которая якобы укладывается почивать с сумерек, а выходило, что это совсем неправда. В четвертом часу ночи и на Невском столько прохожих не увиди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ехали все прямо, и повернули только один раз, перед памятником Пушкину - на большую улицу, которую я сразу узнал: Тверская. Отсюда до Петровского дворца было по прямой версты три-четыре. Тем же самым путем, только в обратном направлении, проследовал высочайший кортеж во время торжественного въезда в древнюю столи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верской людей и колясок стало еще больше, причем все двигались в ту же сторону, что и м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казалось мне очень странным, однако думал я совсем о друг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они никуда не заезжают! - наконец, не выдержал я. - Мне кажется, они едут прямо к месту встре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молчал. В тусклом свете газовых фонарей его лицо казалось белым и безжизнен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у Линда все-таки остались сообщники, и заложников доставят п-прямо к условленному месту? - после изрядной паузы вымолвил он, но его всегдашний апломб куда-то подев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их уже..., - я не смог выговорить страшную мысль до ко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ветил медленно и тихо, но так, что у меня мороз пробежал по к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 крайней мере, у нас остается Лин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риумфальными воротами и Александровским вокзалом разрозненные группы прохожих слились в сплошной поток, заполонивший и мостовую - наша лошадь поневоле перешла на шаг. Правда, и коляска Линда двигалась не быстрее - я все время видел впереди, поверх опущенного кожаного фартука, два головных убора: вислую шляпу доктора и фуражку Почталь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ынче ведь восемнадцатое! - Я аж подскочил на сиденье, вспомнив, что это за число. - Господин Фандорин, со встречей на пустыре ничего не получится! За всеми этими заботами я совсем забыл про коронационный календарь! На субботу, восемнадцатое мая, назначены народные гуляния напротив Петровского дворца, с угощением и раздачей памятных подарков. Какой пустырь! Там сейчас, поди, сто тысяч наро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нервно выругался Фандорин. - И я этого тоже не учел. Да и не думал, что встреча состоится. Написал первое, что взбрело в голову. Непростительная оплош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сех сторон слышались возбужденные, а отчасти и нетрезвые голоса, веселый смех. Публика по большей части была самая простая. Оно и понятно - зрителей почище на дармовые пряники и сбитень на заманишь, а если и пожалуют из любопытства, то на трибуны, куда вход по билетам. В прошлую коронацию, говорят, на гуляние собралось до трехсот тысяч народу, а нынче, надо полагать, придет и еще больше. Вон, с ночи уже потяну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господа полицейские, правду говорят, будто кажному подорят кружку оловянную с орлом, и ажио до самых краев казенной нальют? - спросил извозчик, поворачивая к нам оживленную, круглую физиономию. Видно, и ему передалось настроение праздничной толп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приказал Эраст Петрович. Я увидел, что пролетка Линда остановилась, хотя до поворота к Петровскому дворцу было еще поряд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ят! - воскликну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унул ваньке купюру, и мы, расталкивая неторопливых мещан, рванулись впер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темно, хоть сквозь облака и просвечивала половинка луны. Поэтому мы решились подобраться поближе, шагов на десять. На поле слева от дороги и справа, за кустами, горели костры, так что оба силуэта - один чуть повыше, второй ниже, были отчетливо вид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ы не упустить, - как заклинание, повторя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 минуты я словно забыл о его высочестве и мадемуазель Деклик. Какой-то древний, могучий инстинкт, никак не связанный с жалостью и более сильный, чем страх, заставлял сердце биться часто, но ровно. Никогда не понимал прелестей охоты, а тут вдруг подумал: верно, что-нибудь подобное испытывают гончие, когда свора рвется с поводков травить вол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шли уже в самой настоящй толчее, будто по Невскому в разгар дня. Время от времени приходилось и локтями поработать. Вперед вылез здоровенный детина из фабричных и заслонил обзор. Я кое-как подлез фабричному под локоть, протиснулся, и вдруг охнул от нестерпимого ужаса. Линд и Почтальон исчез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отчаянии оглянулся на Фандорина. Тот вытянулся во весь рост и, по-моему, даже привстал на цыпочки, озираясь по сторон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 крикнул я. - Боже мой, что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право, я налево, - приказа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осился к обочине. На траве большими и малыми кучками сидели люди. Кто-то бесцельно бродил между деревьев, вдали нестройно пели хором. С моей стороны Линда не было. Я метнулся обратно на дорогу и столкнулся с Эрастом Петровичем, проталкивавшимся мне навстре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устили... - поня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было кончено. Я закрыл руками лицо, чтобы не видеть толпы, костров, темно-сизого неба. Фандорин нетерпеливо потряс меня за плеч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скисайте, Зюкин. Вон пустырь, где назначена встреча. Будем ходить, искать и ждать рассвета. Никуда Линд не денется. Мы нужны ему не меньше, чем он н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рав, и я постарался взять себя в руки, сосредоточ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ень, - сказал я, вдруг забеспокоившись. - Вы не потеряли камень?</w:t>
      </w:r>
    </w:p>
    <w:p>
      <w:pPr>
        <w:pStyle w:val="Style15"/>
        <w:widowControl w:val="false"/>
        <w:ind w:firstLine="720"/>
        <w:jc w:val="both"/>
        <w:rPr>
          <w:lang w:val="en-US"/>
        </w:rPr>
      </w:pPr>
      <w:r>
        <w:rPr>
          <w:rFonts w:eastAsia="Times New Roman Cyr" w:cs="Times New Roman Cyr" w:ascii="Times New Roman Cyr" w:hAnsi="Times New Roman Cyr"/>
          <w:lang w:val="en-US"/>
        </w:rPr>
        <w:t>Только бы вернуть их живыми, а там будь что будет - вот о чем подумалось мне в эту минут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здесь. - Фандорин похлопал себя по груди. Нас толкали со всех сторон, и он крепко взял меня под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юкин, смотрите направо, я налево. Идем медленно. Увидите тех, к-кого ищем, не кричите - просто толкните меня в б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еле мне никогда не доводилось ходить с мужчиной под руку. Собственно, и с женщиной тоже, если не считать одной давней истории, когда я был еще совсем зелен и глуп. Не стану вспоминать - право, история того не сто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е ночи коротки, и по небу на востоке уже пролегла розовая полоса, а сумерки понемногу начинали редеть. Петровский пустырь, да и вообще всё обозримое пространство, были покрыты сидящими, лежащими и гуляющими. Было видно, что многие расположились здесь еще с вечера, и у костров становилось всё теснее. Под ногами то и дело попадались пустые бутылки. А по шоссе от Москвы сплошным потоком прибывали все новые толп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за шлагбаумами и цепочкой солдат, раскинулось широкое поле, сплошь застроенное праздничными балаганами и свежесрубленными теремами. Там-то, вероятно, и хранились царские гостинцы. Я поежился, представив, какое столпотворение здесь начнется через несколько часов, когда истомившееся от многочасового ожидания людское море хлынет за рога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родили от шлагбаумов до дворца и обратно - раз, другой, третий. Уже давно рассвело, и с каждым разом пробираться через густеющее скопище делалось все труднее и труднее. Я беспрестанно вертел головой, оглядывая порученную мне половину пустыря, и изо всех сил боролся с подступавшим отчаян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дали труба голосисто отыграла “зарю”, и я вспомнил, что неподалеку находятся Ходынские военные лагер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семь часов, подумал я, стараясь припомнить, во сколько бывает побудка. И в ту же секунду вдруг увидел впереди знакомую калабрийскую шляпу и рядом чиновничью фураж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и! - возопил я, изо всех сил дернув Фандорина за рукав. - Слава Бо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альон обернулся, увидел меня и 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юк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путник на миг обернулся - я успел разглядеть только очки и бороду, и оба нырнули в самую гущу, теснившуюся в непосредственной близости от шлагбаум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ими! - бешено подтолкнул меня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стоял какой-то тучный купчина, никак не желавший уступать дорогу. Фандорин без малейших колебаний схватил его одной рукой за ворот, другой - за полу длинного сюртука, приподнял и отшвырнул в стор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ринулись через толпу - Эраст Петрович впереди, я за ним. Он рассекал людскую массу, как адмиральский катер морские волны, только буруны расходились в обе стороны. Время от времени Фандорин удивительно высоко подпрыгивал - очевидно, для того, чтобы снова не потерять Линда из ви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роталкиваются к Ходынскому полю! - крикнул мне Эраст Петрович. - Это просто отлично! Там нет толпы, зато много полицейски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сейчас мы их возьмем, понял я, и мои силы удесятерились. Я поравнялся с Фандориным и гар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дорог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ограждению самые предусмотрительные и долготерпеливые стояли впритык друг к другу, так что наше продвижение замедл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ронись! - рявкнул я. - Полиц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хитрый ка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так двинули в бок, что потемнело в глазах и перехватило дых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нул полицейский свисток и дунул - от резкого звука толпа шарахнулась в стороны, и несколько шагов мы преодолели с относительной легкостью, но затем чуйки, тужурки и рубахи навыпуск снова сомкну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Линда и Почтальона было рукой подать. Вот они нырнули под рогатку и оказались на открытом месте, перед самым оцеплением. Ага, попа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 как шляпа наклоняется к фуражке и что-то ей шеп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альон обернулся, замахал руками и зычно крик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славные! Гляди! С той стороны ваганьковские валят! Прорвались! Все кружки им достанутся! Вперед, ребя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ый рев вырвался из тысячи глот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хитрые! Мы с ночи тут, а они надарма! Вре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вдруг подхватило и понесло вперед с такой неудержимой силой, что я перестал касаться ногами земли. Всё вокруг пришло в движение, и каждый заработал локтями, пробиваясь к шатрам и павильон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раздались заливистые свистки, выстрелы в возду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рогудел в руп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куда?! Передавитесь все! Множество глоток весело ответ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ись, ваш благородь! Робя, на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аянно завизжала женщ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ое-как нащупал ногами землю и засеменил в такт движению толпы. Фандорина рядом уже не было - его отнесло куда-то вбок. Я чуть не споткнулся, наступив на мягкое, и не сразу понял, что это человек. Под ногами белела затоптанная солдатская гимнастерка, но помочь упавшему было невозможно - мои руки были тесно приж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тела стали попадаться всё чаще, и я уже думал только об одном: не дай Бог оступиться - уже нипочем не поднимешься. Слева кто-то бежал прямо по плечам и головам, мелькали черные, дегтярные сапоги. Покачнулся, взмахнул руками и ухнул вн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есло прямо на острый, весь в свежих занозах угол дощатого терема. Я попробовал чуть взять в сторону - но какой т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 - крикнули справа. - Прими мал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на вытянутых руках передавали мальчонку лет восьми. Он испуганно таращился по сторонам, шмыгая окровавленным но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швырнуло на стену, проволокло щекой прямо по занозам, так чт® из глаз брызнули слезы, ударило виском о резной наличник, и я стал сползать вниз, успев подумать: всё, конец, сейчас сомн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крепко зацепил меня подмышки и рывком поставил на ноги. Фандорин. Я был в таком сомлении, что ничуть не удивился его появлен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ритесь руками в стену! - крикнул он. - Не то раздавя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махнулся и одним ударом кулака выбил узорчатый ставень. Подхватил меня за бока и с невероятной силой подтолкнул вверх - я не столько даже перелез, сколько перелетел через подоконник и грохнулся на пол, пахнущий свежей стружкой. Вокруг ровными пирамидами стояли груды коронационных кружек. Подтянувшись, в терем влез и Эраст Петрович. Его бровь была разбита, мундир растерзан, шашка до половины вылезла из нож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то спасены?</w:t>
      </w:r>
    </w:p>
    <w:p>
      <w:pPr>
        <w:pStyle w:val="Style15"/>
        <w:widowControl w:val="false"/>
        <w:ind w:firstLine="720"/>
        <w:jc w:val="both"/>
        <w:rPr/>
      </w:pPr>
      <w:r>
        <w:rPr>
          <w:rFonts w:eastAsia="Times New Roman Cyr" w:cs="Times New Roman Cyr" w:ascii="Times New Roman Cyr" w:hAnsi="Times New Roman Cyr"/>
          <w:lang w:val="en-US"/>
        </w:rPr>
        <w:t>Я выглянул в окошко и увидел, что поле сплошь запружено обезумевшей толпой. Крики, стоны, хруст, хохот - всё сливалось воедино. Здесь, пожалуй, было не сто тысяч, а целый миллион! Из-за клубов пыли воздух посверкивал и колыхался, будто жирный густой бульон</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едний балаган тоже влезли и стали кидать в окно кружки и мешочки с гостинцами. У стены немедленно началась свал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паси люди твоя, - вырвалось у меня, и рука сама потянулась крест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что? - крикнули нам снизу. - Кружки кидай! Вино 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ем затрещал, с потолка посыпалась труха. Я закричал от ужаса, видя, как наше хлипкое убежище рассыпается на части. Что-то стукнуло меня по темени, и я с некоторым даже облегчением лишился чувст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кто и как меня вытащил меня из-под обломков, а после вынес в безопасное место. Вероятнее всего, спасением я был вновь обязан Фандорину, хоть думать об этом и неприя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ли иначе, в себя я пришел на деревянной трибуне, расположенной за краем Ходынского поля. Солнце уже стояло высоко в небе. Я приподнял голову, тут же снова опустил ее и ударился затылком о жесткую скамь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ак сел, ощупал гулкую, словно бы не совсем свою голову. Сверху обнаружилась нешуточная шишка, но в остальном я, кажется, остался более или менее ц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а видно не было. Я находился как бы в полусне и не мог избавиться от металлического звона в ушах.</w:t>
      </w:r>
    </w:p>
    <w:p>
      <w:pPr>
        <w:pStyle w:val="Style15"/>
        <w:widowControl w:val="false"/>
        <w:ind w:firstLine="720"/>
        <w:jc w:val="both"/>
        <w:rPr/>
      </w:pPr>
      <w:r>
        <w:rPr>
          <w:rFonts w:eastAsia="Times New Roman Cyr" w:cs="Times New Roman Cyr" w:ascii="Times New Roman Cyr" w:hAnsi="Times New Roman Cyr"/>
          <w:lang w:val="en-US"/>
        </w:rPr>
        <w:t>Первым делом обвел взглядом бескрайнее поле. Увидел покосившиеся балаганы, густые цепи солдат, медленно двигавшиеся по траве. Повсюду - почти вплотную - лежали тела: многие были неподвижны, но некоторые шевелились. Смотреть на это копошение было мучительно, а в висках шумело, и глаза слепли от яркого солнца. Я ткнулся головой в скрещенные руки и не то уснул, не то впал в забытье. Не знаю, сколько я так просидел,</w:t>
      </w:r>
      <w:r>
        <w:rPr>
          <w:lang w:val="en-US"/>
        </w:rPr>
        <w:t xml:space="preserve"> </w:t>
      </w:r>
      <w:r>
        <w:rPr>
          <w:rFonts w:eastAsia="Times New Roman Cyr" w:cs="Times New Roman Cyr" w:ascii="Times New Roman Cyr" w:hAnsi="Times New Roman Cyr"/>
          <w:lang w:val="en-US"/>
        </w:rPr>
        <w:t>опершись о бортик трибуны, но, когда проснулся вновь, было уже далеко за полдень, а поле опустело - ни солдат, ни т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болела меньше, но зато очень хотелось п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идел, вяло соображая, надо ли куда-то идти или лучше оставаться на мес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ся - и правильно сделал, потому что вскоре появился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о-прежнему в полицейском мундире, только сапоги совсем запылились, и белые перчатки почернели от зем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жили? - мрачно спросил он. - Господи, Зюкин, какое несчастье. Я т-такое видел только под Плевной. Тысячи убитых и покалеченных. Это худшее из злодеяний Линда. Он, как древний царек, уложил с собой в могилу целую армию раб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инд тоже растоптан? - без особого интереса спросил я, всё еще не избавившись от сонной оду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едставляю, как он мог бы уцелеть в такой д-давке. Впрочем, сейчас проверим. Солдаты и полиция как раз закончили выкладывать раздавленных для опознания - там, вдоль дороги. Вереница трупов длиной чуть не в версту. Но как его опознать, ведь мы даже не знаем доктора в лицо? Разве что по плащу... Идемте, Зюкин, идем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храмывая, поплелся за ни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шоссе и в самом деле была выложена шеренга покойников - в обе стороны, сколько хватало глаз. Из Москвы вереницей тянулись извозчичьи пролетки и телеги - убитых было ведено свозить на Ваганьковское кладбище, однако перевозка еще не нача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расхаживали хмурые начальники - военные, полицейские, статские; каждого сопровождала свита. Ох, и будет вам всем за срыв коронации, без злорадства, а скорее с сочувствием подумал я. Побоище устроил Линд, а расплачиваться ответственным лиц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у меня было ощущение, когда я медленно брел вдоль обочины - будто я некая высокая особа, принимающая парад мертвецов. Многие из них белозубо скалились на меня совершенно плоскими, расплющенными лицами. Я и с самого начала был какой-то замороженный, а вскоре и вовсе одеревенел, что, наверное, и к лучшему. Только раз остановился подле того самого мальчишки, которого давеча пытались вынести из толкучки на руках, да, видно, не вышло. С тупым любопытством посмотрел, как прозрачно голубеют его широко раскрытые глаза, и заковылял дальше. Таких, как мы с Фандориным, вглядывавшихся в мертвые лица, было довольно много - кто искал родных, кто просто любопытство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ка, гляди, - услышал я. - Ишь, обогат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одного покойника собралась кучка зевак и стоял городовой. Покойник как покойник - щуплый, с соломенными волосами и раздавленным носом, только на груди выложено с дюжину кошельков и несколько часов на цепоч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рмазонщик, - объяснил мне бойкий старичок и сожалеюще поцокал. - И его, ворюгу, судьба-индейка не пожалела. А какой уловный денек обеща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кто-то завыл страшным голосом - видно, узнал своего, и я поспешил поскорее пройти мим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просеменил шагов на двадцать, и вдруг отупение как рукой сняло. Знакомый черный сюрт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точно был он, Почталь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тоже увидел его и быстро подошел, присел на корточ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окторова помощника было совершенно цело, лишь на щеке отпечаталась подошва чьего-то сапо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разило выражение крайнего изумления, застывшее на неподвижных чертах. Чему это, интересно, он так удивился в последний миг своей преступной жизни? Что такого невероятного увидел? Разверзшуюся бездну ада? Эраст Петрович резко выпрямился и хрипло проговор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 ж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идя, как у меня недоуменно полезли вверх брови, он нагнулся, раздвинул на груди трупа мокрую от крови одежду, расстегнул рубашку и обнажил бледную волосатую грудь. Под левым соском чернела аккуратная треугольная ранка.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есть, - тихо вымолвил Фандорин. - Знакомый след. Это стилет Линда. Доктор верен себе - свидетелей не оставляет. - Он выпрямился и повернул голову в сторону Москвы. - Едем, Зюкин, здесь нам больше делать нечего. Скор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ыстрым шагом, почти бегом устремился по направлению к Петровскому дворц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 крикнул я, догоня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уда? В дом Почтальона! Может быть, Линд еще там. Ведь он не знает, что мы раскрыли его убежи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пешком же было добираться до Москвы, а между тем все извозчики были мобилизованы полицией на перевозку убитых - раненых развезли по больницам еще утром. Упряжки отъезжали в сторону Тверской заставы одна за другой, и в каждой лежал скорбный гру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сопровождаемый кучкой синих мундиров, прошел обер-полицмейстер Ласовский. Я поспешно отвернул лицо, и лишь потом сообразил, что в моем нынешнем виде узнать меня было бы мудрено. Не говоря уж о том, что вряд ли полковник сейчас вспомнил бы о каком-то Афанасии Зюкине. Похищение Михаила Георгиевича и даже исчезновение “Орлова” меркли по сравнению со случившейся трагедией. Уж такой напасти с новым государем на Руси не приключалось по меньшей мере с 14 декабря 1825 года. Господи, какой всемирный скандал! А какое чудовищное предзнаменован ie для грядущего царствования!</w:t>
      </w:r>
    </w:p>
    <w:p>
      <w:pPr>
        <w:pStyle w:val="Style15"/>
        <w:widowControl w:val="false"/>
        <w:ind w:firstLine="720"/>
        <w:jc w:val="both"/>
        <w:rPr/>
      </w:pPr>
      <w:r>
        <w:rPr>
          <w:rFonts w:eastAsia="Times New Roman Cyr" w:cs="Times New Roman Cyr" w:ascii="Times New Roman Cyr" w:hAnsi="Times New Roman Cyr"/>
          <w:lang w:val="en-US"/>
        </w:rPr>
        <w:t>Лицо у обер-полицмейстера было бледное и несчастное. Еще бы - с него главный спрос. Отставкой не отделается. По всем установлениям за устройство коронационных торжеств отвечает московский генерал-губернатор, но не отдавать же под суд дядю его императорского величества</w:t>
      </w:r>
      <w:r>
        <w:rPr>
          <w:lang w:val="en-US"/>
        </w:rPr>
        <w:t>?</w:t>
      </w:r>
      <w:r>
        <w:rPr>
          <w:rFonts w:eastAsia="Times New Roman Cyr" w:cs="Times New Roman Cyr" w:ascii="Times New Roman Cyr" w:hAnsi="Times New Roman Cyr"/>
          <w:lang w:val="en-US"/>
        </w:rPr>
        <w:t xml:space="preserve"> А судить кого-то из местного начальства нужно. Зачем не предусмотрели, что будет столько народу? Почему выставили такой хлипкий корд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ытянулся в струнку, лихо отсалютовав полицейскому начальству, но Ласовский даже не взглянул в его сторону.</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Отлично, - вполголоса сказал мне Эраст Петрович. - Вот и экипаж.</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 поодаль знаменитую обер-полицмейстерс-кую пролетку, запряженную парой вороных рысаков. На козлах важно восседал кучер Сычов, частенько поминаемый московскими газетами в связи с ежедневными разъездами неутомимого полицейского начальника в поисках нетрезвых дворников и нерадивых городовы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хватил шашку и, молодцевато звеня шпорами, бегом бросился к экипаж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очное донесение! - крикнул он кучеру, с разбега впрыгивая в пролетку. - Давай, Сычов, не спи! Приказ господина обер-полицмейстера! - Обернулся ко мне и откозырял. - Ваше превосходительство, умоляю, скор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оглянулся на деловитого офицера, посмотрел на меня. Хоть на мне и была простая куртка, снятая с немецкого разбойника, Сычов, кажется, не особенно удивился. Такой уж сумасшедший день, что нивесть кого велят на обер-полицмейстерской паре воз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чьте г-глаза, - шепнул Фандорин, усаживаясь напротив. - Вы - большая фигура. Черт-те кого в этой коляске не повезу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осанился и, как подобает истинно значительной особе, стал смотреть немножко в сторону и вверх, а лоб собрал государственными морщинами. Уж, слава Богу, повидал на своем веку министров и генерал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и, Сычов, гони! - гаркнул Эраст Петрович, ткнув чинного возницу в ватную спи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суетливо тряхнул вожжами, чудо-кони дружно запустили рысью, и коляска закачалась на мягких рессор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т времени Сычов басисто взрыкив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берег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лькали побеленные стволы придорожных тополей. Унылая вереница повозок, укрытых рогожами, все быстрее уплывала назад. Прохожие поворачивались и смотрели (во всяком случае, так мне казалось) со страхом и надеждой. Полицейские брали под козыр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лександровского вокзала Фандорин велел кучеру остановиться. Мы вылезли, Эраст Петрович бросил на кожаное сиденье свою визитную карточку и махнул, чтобы Сычов ехал обра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ели на лихача, помчали в сторону Мясниц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на Ходынке-то, ваше благородие? - обернулся извозчик. - Бают, жиды в казенное вино дурман-травы подсыпали, и через это народ в изумление вошел, до ста тыщ православных передавили. Правда ай н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ут, - коротко ответил Эраст Петрович. - Погоняй, погоня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летели в знакомый переулок с грохотом и лязгом. Соскочив наземь, Фандорин властно махнул дворн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роживает вон в том нумере? - и показал на дом Почталь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новник с пошты господин Терещенко Иван Захарович! - отрапортовал дворник, взяв метлой на кара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отставных? - строго спросил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ваше благородие! Ефрейтор его императорского высочества принца Генриха Прусского шестого драгунского полка Федор Свищ!</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Свищ. Мы вот с этим господином приехали произвести арестование этого самого Терещенки. На тебе свисток. Обойдешь дом со двора и гляди на окна в оба. Если полезет - свисти что есть мочи. Пон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ваше благород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стой ты! - крикнул Фандорин вслед бывшему ефрейтору, уже кинувшемуся выполнять приказ. - У тебя лом есть? Принеси, а потом давай на по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ыльце мы встали так, чтобы нас не было видно из ок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звонил в колокольчик, а потом еще и постуч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ещенко! Господин Терещенко! Откройте, это околоточный надзиратель! Вас срочно вызывают на службу! В связи с сегодняшним происшеств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ложил ухо к две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майте, Зюк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икогда не приходилось держать в руках такой грубый инструмент, как железный лом, и тем более выламывать им дверь. Оказалось, что это совсем непрос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дарил по замку раз, другой, третий. Дверь дрогнула, но не открылась. Тогда я просунул заостренный и сплю-щенный конец в щель, навалился и попробовал отжать замок. Вспотел, искряхтелся весь, а все равно не вышло. - Ну вас к черту, Зюкин, с вашим ломом! Эраст Петрович отодвинул меня в сторону. Взялся руками за перильца, подскочил и обеими ногами ударил в створку. Дверь влетела в проем и криво заболталась на одной петл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ыстро пробежали по комнатам, причем Фандорин держал наготове маленький черный револьвер. Никого. Разбросанные предметы одежды, накладные бороды, рыжий парик, несколько тростей, плащей и шляп, смятые кредики на по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оздали! - вздохнул Эраст Петрович. - Совсем чуть-ч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тонал от разочарования, а он внимательно оглядел маленькую гостиную и вдруг тихо, вкрадчиво произн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уже интере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ике подле окна стояла раскрытая шкатулка. Фандорин вынул оттуда что-то переливчатое, продолговатое, сверкнувшее в его пальцах желтыми искр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удивился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лагаю, пресловутая диадема-бандо, - ответил он, с любопытством разглядывая венец, сплошь выложенный бесценными желтыми бриллиантами и опалами. - А вот бриллиантовый аграф императрицы Анны, и сапфировый бант-склаваж императрицы Елисаветы, и малый б-бриллиантовый букет с шпинелью, и этот, как его, эгрет-фонтан. Я обещал ее императорскому величеству, что драгоценности из coffret вернутся в целости и сохранности. Так оно и выш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осился к шкатулке и благоговейно замер, не веря своим глазам. Какая удача! Все эти сказочные сокровища, осиянные священным ореолом истории императорского дома, благополучно возвращены короне! Уже одно это оправдывало всю фандоринскую авантюру и полностью восстанавливало мое честное имя. Большим счастьем было бы только спасение Михаила Георгиевича и мадемуазель Дек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андорина чудесная находка, оказывается, обрадовала совсем по иной причи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 был здесь совсем н-недавно и, очевидно, намеревается вернуться. Это раз. У него, действительно, больше никого не осталось, он совсем один. Это два. И, наконец, мы имеем отличный шанс его взять. Это т-тр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ного подумал и догадался 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он не собирался возвращаться, то не бросил бы шкатулку, да? А если бы у него имелись помощники, он оставил бы их сторожить сокровища. Что мы будем 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 чинить входную д-две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росились в прихожую. От удара фандоринской ноги одна из петель была выворочена, что называется, с мясом, но это бы еще полбеды. Хуже было то, что перед домом собралась целая толпа зевак, с жадным интересом пялившихся на окна и зияющий дверной про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 простонал Эраст Петрович. - Мы с вами подняли такой грохот, что сбежалась вся улица, а минут через десять соберется весь к-квартал! Скоро явится настоящая п-полиция и всё нам испортит. Нет, Линда мы здесь не дождемся. Нужно, по крайней мере п-проверить, не осталось ли каких-нибудь зацепок или у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в комнаты и стал подбирать с пола брошеную, одежду, причем особенное внимание у него вызвал узкий, покрытый пылью штиблет - второго поблизости не оказа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е тем временем вышел в тесный коридорчик и от нечего делать заглянул в маленькую, неряшливую кухонь-кy с изразцовой печью в уг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примечательного, за исключением изрядного количества тараканов, я в кухне не обнаружил и уже хотел идти дальше, как вдруг в глаза мне бросилась вделанная в пол дверца. Надо полагать, погреб, подумал я, и меня будто подтолкнула некая мистическая сила. Желая просто убить время, пока Фандорин производит свой обыск, я наклонился и откинул крыш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й дыры дохнуло особенным грибным запахом, сыростью, землей - в общем именно тем, чем и должно пахнуть из погреба, где хранят свеклу, морковь, картофел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захлопнуть дверцу, но тут раздался звук, от которого я в первый миг похолодел, а потом затрясся. То был слабый, но явственный стон! - Господин Фандорин! - заорал я во всё горло. - Сю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 схватил с кухонного стола керосиновую лампу, трясущимися руками зажег спичку и полез вниз, в темноту и холо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точно было спуститься по лесенке всего на несколько шагов, и я увидел 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Деклик, сжавшись в комок, лежала у стены, между каких-то серых мешков. Она была в одной сорочке - мне бросилась в глаза тонкая щиколотка с кровоподтеком вокруг косточки, и я поспешно отвел глаза. Но сейчас было не до прилич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тавил лампу на бочку (судя по кислому запаху, с квашеной капустой) и бросился к лежащ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ее была откинута назад, глаза закрыты. Я увидел, что одна рука Эмилии прикована наручником к вбитому в стену железному кольцу. Лицо бедной мадемуазель было сплошь в ссадинах и пятнах засохшей крови. С круглого белого плеча съехала рубашка, и я увидел над ключицей огромный синя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юкин, вы внизу? - донесся сверху голос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тветил, потому что кинулся осматривать остальные углы погреба. Но нет, его высочества здесь не бы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слышите? - спросил я, вернувшись к мадемуазель и осторожно приподнимая ей голо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 спрыгнул Фандорин, встал у меня за спи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приоткрыла глаза, сощурилась на свет лампы и улыбнулась.</w:t>
      </w:r>
    </w:p>
    <w:p>
      <w:pPr>
        <w:pStyle w:val="Style15"/>
        <w:widowControl w:val="false"/>
        <w:ind w:firstLine="720"/>
        <w:jc w:val="both"/>
        <w:rPr/>
      </w:pPr>
      <w:r>
        <w:rPr>
          <w:lang w:val="en-US"/>
        </w:rPr>
        <w:t>- Athanas, comment tu es marrant sans les favoris. J'ai te vu dans mes reves. J</w:t>
      </w:r>
      <w:r>
        <w:rPr>
          <w:rFonts w:eastAsia="Times New Roman Cyr" w:cs="Times New Roman Cyr" w:ascii="Times New Roman Cyr" w:hAnsi="Times New Roman Cyr"/>
          <w:lang w:val="en-US"/>
        </w:rPr>
        <w:t>e reve toujours... (Атанас, какой ты смешной без бакенбардов. Ты мие снился. Я и сейчас сплю...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не в себе - это ясно. Иначе она ни за что не обратилась бы ко мне на “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сердце разрывалось от жал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андорин был менее сентиментал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одвинул меня, похлопал пленницу по ще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Emilie, ou est le prince? (Эмили, где принц?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Je ne sais pas... (Я не знаю... (фр.)), - прошептала она, ее глаза снова закры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не догадались, кто такой Линд? - недоверчиво посмотрела Эмилия на Фандорина. - А я была уверена, что вы с вашим умом уже всё разгадали. Ах, теперь мне кажется, что это так просто! Воистину мы все были слеп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раста Петровича был сконфуженный вид, да и мне, признаться, разгадка вовсе не казалась прост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происходил на французском, поскольку после всех перенесенных испытаний мучить мадемуазель Деклик русской грамматикой было бы слишком жестоко. Я и раньше замечал, что говоря на иностранных языках, Фандорин совершенно не заикается, но у меня не было времени задуматься над этим удивительным феноменом. Судя по всему, его недуг - а я читал, что заикание является именно психическим недугом - каким-то образом был связан с изъяснением по-русски. Уж не сказывалась ли в этом спотыкании на звуках родной речи скрытая враждебность к России и всему русскому? Это меня нисколько бы не удив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часа назад мы приехали на нашу наемную квартиру. Фандорин держал шкатулку, а мне досталась ноша еще более драгоценная: я нес на руках Эмилию, укутав ее альмавивой доктора Линда. Тело мадемуазель было гладким и очень горячим - это чувствовалось даже через ткань. Должно быть, именно от этого меня бросило в жар, и я долго потом не мог отдышаться, хотя мадемуазель вовсе не была тяжел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решили разместить дорогую гостью в одной из спален. Я уложил бедняжку на кровать, поскорее прикрыл одеялом и вытер со лба капельки пота. А Фандорин сел рядом и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или, мы не можем вызвать к вам доктора. Мы с мьсе Зюкиным пребываем, так сказать, на нелегальном положении. Если позволите, я осмотрю и обработаю ваши раны и ушибы сам, у меня имеются некоторые навыки. Вы не должны меня стесня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еще почему, мысленно возмутился я. Какая неслыханная нагл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демуазель не нашла в предложении Фандорина ничего дерзк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ейчас не до стеснительности, - слабо улыбнулась она. - Я буду вам очень признательна за помошь. У меня всё болит. Как видите, похитители обращались со мной не самым галантным образ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анасий Степанович, п-подогрейте воду, - деловито велел Фандорин по-русски. - А в ванной я видел спирт и с-свинцовую примоч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Пирогов выискался! Тем не менее я всё исполнил, а заодно прихватил чистые салфетки, меркурохром и пластырь, обнаруженные мной в одном из выдвижных ящиков туалетной комнат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осмотром мадемуазель застенчиво покосилась в мою сторону. Я поспешно отвернулся и, боюсь, густо при этом покрасн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шелест легкой ткани, Фандорин озабоченно произн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на вас нет живого места. Здесь не бол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оч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е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треснуло ребро. Я пока затяну пластырем... Здесь, под ключиц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нажимаете, боль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далеку на стене висело зеркало. Я сообразил, что, если сделать два незаметных шажка вправо, мне будет видно, что происходит на кровати, однако я тут же устыдился этой недостойной мысли и, наоборот, переместился вле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вернитесь, - приказал Эраст Петрович. - Я прощупаю вам позвон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вот здесь больно, на кобчике. Я скрипнул зубами. Это становилось поистине невыносимым! Жаль, что я не вышел в коридор.</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Вас ударили ногой, - констатировал Фандорин. - Это очень болезненное место. А мы его вот так, компрессом. И сюда... Ничего, еще несколько дней поболит и прой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плеск воды, мадемуазель несколько раз тихонько простон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Атанас, можно вохочаться, - услышал я наконец, и сразу повер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илия лежала на спине, по грудь закрытая одеялом. На левой брови белел аккуратный кусочек пластыря, угол рта покраснел от меркурохрома, под распахнутым воротом сорочки виднелся край салфе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мог взглянуть мадемуазель в глаза и покосился на Фандорина, который с невозмутимым видом, как заправский врач, мыл руки в тазу. При одной мысли о том, что эти сильные, тонкие пальцы только что касались кожи Эмилии, да еще в таких местах, о которых без головокружения и подумать невозможно, я закусил губ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удивительное, что мадемуазель отнюдь не выглядела смущенной и смотрела на Фандорина с благодарной улыб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Эраст. Эрас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не теперь гораздо легче. - Она тихонько рассмеялась. - Увы, у меня не осталось от вас никаких тайн. Как порядочный человек вы обязаны на мне жен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й рискованной шутки даже Фандорин покраснел. А про меня и говорить не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изменить неприличное и мучительное направление, которое принимал разговор, я сухо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мадемуазель Деклик, где его высоче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ас разлучили сразу же, когда мы выбрались из-подземного хода, и после этого держали врозь. Мальчик был без сознания, да и я находилась в полуобмороке - меня довольно сильно ударили по голове, когда я попробовала крич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встрепенулся Эраст Петрович. - Что вы пытались нам сообщить? Вы крикнули: “Линд здесь. Это...” И больше ни с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зажал мне рот и еще ударил кулаком по лицу. Я узнала его, несмотря на мас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ли?! - воскликнули мы с Эрастом Петровичем в один гол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мадемуазель, удивленно приподняв брови, и задала вопрос, так сконфузивший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не догадались, кто такой Линд? А я была уверена, что вы с вашим умом уже всё разгадали. Ах, теперь мне кажется, что это так просто! Воистину мы все были слеп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Фандориным переглянулись, причем по его вороватому взгляду мне показалось, что он хочет проверить - не оказался ли я сообразительней 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Хотя дорого бы за это отд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да это же Бэнвилл, - покачала головой она, все еще удивляясь нашей недогадливости. - Во всяком случае тот, кого мы знали как лорда Бэнвилла. Я узнала его по голосу - еще там, в склепе. Когда сверху крикнули: “Тревога! Бегите!” - Линд утратил всегдашнюю осторожность и воскликнул в полный голос: “Take the kid and the slut! Run! (Берите мальчишку и девку! Бежим! (англ ))” Это был Бэнвилл!</w:t>
      </w:r>
    </w:p>
    <w:p>
      <w:pPr>
        <w:pStyle w:val="Style15"/>
        <w:widowControl w:val="false"/>
        <w:ind w:firstLine="720"/>
        <w:jc w:val="both"/>
        <w:rPr/>
      </w:pPr>
      <w:r>
        <w:rPr>
          <w:rFonts w:eastAsia="Times New Roman Cyr" w:cs="Times New Roman Cyr" w:ascii="Times New Roman Cyr" w:hAnsi="Times New Roman Cyr"/>
          <w:lang w:val="en-US"/>
        </w:rPr>
        <w:t>- Бэнвилл? - растерянно повторил Эраст Петрович. - Но как это возможно? Ведь он друг Георгия Александровича? Они давно знакомы</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давно, - поправил я, пытаясь собраться с мыслями. - С Бэнвиллом его высочество познакомился нынешней весной, в Ниц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знал, - пролепетал Фандорин, словно оправдываясь. - В самом деле, как просто... - Он перешел на русский. - На всякого мудреца д-довольно простоты. Но моя простота в данном случае совершенно непростительна. Ну коне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с кровати и принялся расхаживать, чуть ли не бегать по комнате, порывисто жестикулируя. Никогда еще я не видел его в такой ажитации. Слова слетали с его губ быстро, наскакивая одно на друг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в Ницце доктор и приступил к осуществлению своего плана. Он наверняка нарочно туда п-приехал, чтобы высмотреть подходящую жертву - ведь на Лазурный берег весной приезжает столько grands-dues russes! (Русские великие князья (фр.)) И про майскую коронацию в Москве тоже было уже известно! Втереться в доверие к кому-нибудь из членов императорской фамилии, стать другом семьи, добиться приглашения на т-торжества, а остальное - вопрос технической подготов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еще что! - перебил я. - Ненависть к женщинам. Вы сами говорили, что Линд не терпит вокруг себя женщин! Теперь понятно почему. Выходит, Эндлунг был прав!</w:t>
      </w:r>
    </w:p>
    <w:p>
      <w:pPr>
        <w:pStyle w:val="Style15"/>
        <w:widowControl w:val="false"/>
        <w:ind w:firstLine="720"/>
        <w:jc w:val="both"/>
        <w:rPr/>
      </w:pPr>
      <w:r>
        <w:rPr>
          <w:rFonts w:eastAsia="Times New Roman Cyr" w:cs="Times New Roman Cyr" w:ascii="Times New Roman Cyr" w:hAnsi="Times New Roman Cyr"/>
          <w:lang w:val="en-US"/>
        </w:rPr>
        <w:t>- Эндлунг? - убитым голосом переспросил Эраст Петрович и свирепо потер лоб, будто хотел протереть его насквозь, до самого мозга. - Да-да, в самом деле. А я не придал его дурацкой теории никакого значения - из-за того, что до нее додумался болван Эндлунг. Вот уж воистину: “Избрал немудрых дабы мудрых посрамить”. Ах, Зюкин, снобизм - худший из</w:t>
      </w:r>
      <w:r>
        <w:rPr>
          <w:lang w:val="en-US"/>
        </w:rPr>
        <w:t xml:space="preserve"> </w:t>
      </w:r>
      <w:r>
        <w:rPr>
          <w:rFonts w:eastAsia="Times New Roman Cyr" w:cs="Times New Roman Cyr" w:ascii="Times New Roman Cyr" w:hAnsi="Times New Roman Cyr"/>
          <w:lang w:val="en-US"/>
        </w:rPr>
        <w:t>г-грехов... Бэнвилл! Это был Бэнвилл! И духи “Граф Эссекс”... Как ловко он обеспечил себе свободу действий, изобразив внезапный отъезд! И эта так кстати подвернувшаяся дуэль! А выстрел Глинскому прямо в сердце - узнаю дьявольскую меткость Линда! Отличный маскарад: эксцентричный британский гомосексуалист. Размах, ювелирный план, невероятная дерзость, безжалостность - это безусловно почерк Линда! А я снова его упус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стался мистер Карр, - напомнил я. - Ведь он тоже человек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безнадежно махнул рук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что Карр тут не при чем. Иначе Линд бы его не б-бросил. Жеманного красавчика доктор прихватил для вящей убедительности своего к-камуфляжа и, вероятно, во имя совмещения полезного с приятным. Линд известен своими сибаритскими привычками. Черт возьми, обиднее всего, что Эндлунг был прав! Банда г-гомосексуалистов - сплоченная не только денежным интересом, но и иными узами. Вот откуда такая преданность и самоотвержен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наморщив лоб, сосредоточенно внимала причитаниям Фандорина и, кажется, всё или почти всё поним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Линд действительно ненавидит женщин, - горько усмехнулась она. - В этом я имела возможность убедиться на собственном опыте. За все время неволи я получила один раз кусок хлеба и дважды кружку воды. Хорошо хоть рядом была бочка с этой вашей ужасной капустой... Меня держали на цепи, раздетой. А вчера вечером Бэнвилл, то есть Линд, спустился вниз злой как тысяча чертей и, ни слова ни говоря, принялся пинать меня ногами! Кажется, у него случилась какая-то неприятность. Была сильная боль, но еще сильнее был страх. - Эмилия передернулась и натянула одеяло до самого подбородка. - Это не человек, а какой-то сгусток зла. Он избивал меня, не произнося ни единого слова, и впал в такое ожесточение, что если бы не владелец дома, доктор, вероятно, забил бы меня до смерти. Кстати, хозяин - довольно высокий человек с хмурым лицом - единственный не мучил меня. Это он дал мне хлеб и во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осторожно дотронулась до заклеенной бров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ели, Эраст, как Линд меня отделал. Мерзавец! И, главное; совершенно ни за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озлился, когда узнал, что лишился двух своих помощников, - пояснил я. - Господин Фандорин одного из них убил, а другого передал полиц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ко, Эраст, что вы не убили обоих, - сказала она, шмыгнув носом и смахнув с ресницы злую слезу. - Эти немцы были настоящие скоты. Которого из них вы прикончили - такого, с оттопыренными ушами, или веснушчато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нушчатого, - ответил Эраст Петрович. А я не успел рассмотреть ни того, ни другого - ведь в подворотне было тем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заметил я. - Зато теперь доктор остался в полном одиночеств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кептически поджал гу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Кто-то ведь еще стережет мальчика. Если бедный ребенок еще жив...</w:t>
      </w:r>
    </w:p>
    <w:p>
      <w:pPr>
        <w:pStyle w:val="Style15"/>
        <w:widowControl w:val="false"/>
        <w:ind w:firstLine="720"/>
        <w:jc w:val="both"/>
        <w:rPr/>
      </w:pPr>
      <w:r>
        <w:rPr>
          <w:rFonts w:eastAsia="Times New Roman Cyr" w:cs="Times New Roman Cyr" w:ascii="Times New Roman Cyr" w:hAnsi="Times New Roman Cyr"/>
          <w:lang w:val="en-US"/>
        </w:rPr>
        <w:t>- О, малыш жив, я в этом уверена! - воскликнула мадемуазель. - Во всяком случае, вчера вечером был еще жив. Когда хозяин оттащил от меня рассвирепевшего Бэнвилла, я слышала, как тот прорычал: “Если бы не камень, я бы послал ему головы обоих - и мальчишки и бабы” Думаю, Эраст, он имел в виду вас</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у! - вырвалось у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ся на висевшую в углу иконку Николая Угодника и перекрестился. Михаил Георгиевич жив, надежда ост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было еще один вопрос, который терзал меня. О таком не спрашивают, а спросив, не имеют права рас считывать на ответ. И всё же я реш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они... они... совершали над вами насилие? Для ясности я произнес эти слова по-французски. Благодарение Богу, Эмилия не оскорбилась - напротив, печально улыбну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танас, они совершали надо мной насилие, как вы могли бы заметить по моим синякам и шишкам. Единственное утешение, что это было не то насилие, которое, очевидно, имеете в виду вы. Эти господа, вероятно, предпочли бы наложить на себя руки, чем вступить в физиологические отношения с женщин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смелого, прямого ответа я вконец стушевался и отвел глаза. Если мне что-то и не нравилось в мадемуазель Деклик - так это неженская точность в выражениях.</w:t>
      </w:r>
    </w:p>
    <w:p>
      <w:pPr>
        <w:pStyle w:val="Style15"/>
        <w:widowControl w:val="false"/>
        <w:ind w:firstLine="720"/>
        <w:jc w:val="both"/>
        <w:rPr/>
      </w:pPr>
      <w:r>
        <w:rPr>
          <w:rFonts w:eastAsia="Times New Roman Cyr" w:cs="Times New Roman Cyr" w:ascii="Times New Roman Cyr" w:hAnsi="Times New Roman Cyr"/>
          <w:lang w:val="en-US"/>
        </w:rPr>
        <w:t>- Итак, подведем итоги, - объявил Фандорин, сцепив пальцы. - Мы вытащили из лап доктора Эмилию. Это раз. Мы теперь знаем, как выглядит доктор Линд. Это два. Мы вернули драгоценности императрицы. Это три. Половина дела сделана. Остались сущие пустяки. - Он тяжело вздохнул, и я понял, что про пустяки сказано в ироническом смысле. - Освободить мальчика</w:t>
      </w:r>
      <w:r>
        <w:rPr>
          <w:lang w:val="en-US"/>
        </w:rPr>
        <w:t xml:space="preserve">. </w:t>
      </w:r>
      <w:r>
        <w:rPr>
          <w:rFonts w:eastAsia="Times New Roman Cyr" w:cs="Times New Roman Cyr" w:ascii="Times New Roman Cyr" w:hAnsi="Times New Roman Cyr"/>
          <w:lang w:val="en-US"/>
        </w:rPr>
        <w:t>И уничтожить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порывисто приподнялась с подушки мадемуазель. - Убить эту подлую гадину! - Она жалобно посмотрела на меня и тоненьким голосом произнесла. - Атанас, вы не представляете, какая я голодн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тупой, бесчувственный чурбан! Фандорину что, его только Линд интересует, но я-то, я-то хорош!</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нулся к дверям, однако Эраст Петрович ухватил меня за полу пиджа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это вы, Зюк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уда? В столовую. Там в буфете есть сыр, печенье, а в леднике - паштет и бужен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й б-буженины. Стакан сладкого чаю с ромом и кусочек черного хлеба. Больше пока нельз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рав. После голодания не следует нагружать желудок тяжелой пищей. Но сахару я положил четыре ложки, отрезал изрядный ломоть хлеба и плеснул в стакан побольше виски из бутылки мистера Фрейб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выпила чаю, улыбаясь разбитыми губами, и ее бледные щеки порозове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сердце сжималось от невыразимой жалости. Если бы мне сейчас попался гнусный доктор Линд, избивавший ногами беспомощную женщину, я бы взял его руками за горло, и никакая сила не сумела бы разжать моих пальце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но поспать, - сказал Фандорин поднимаясь. - Утром мы решим, как действовать дальше. Афанасий Степанович, - перешел он на русский, - не согласитесь ли вы п-переночевать вот здесь, в креслах? На случай, если Эмилии что-нибудь понадоби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спрашивал! Мне так хотелось побыть с ней наедине. Просто помолчать. А если получится, то и сказать о чувствах, теснивших мою грудь. Только где же взять такие с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ышел. Эмилия с улыбкой смотрела на меня, а я, жалкий, неуклюжий урод всё облизывал губы, откашливался, сжимал и разжимал пальцы. Наконец решился заговор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е весьма недоставало вас, госпожа Дек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 можете звать меня “Эмили”, - тихо сказала 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рошо. Это и в самом деле не будет чрезмерной фамильярностью, потому что после всего, через что вы... то есть мы с вами... то есть все мы прошли, я смею надеяться, что вы и я... - Я запнулся и мучительно покраснел. - Что мы с в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ласково кивнула она. - Говохите, говох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ы с вами можем считаться не просто сослуживцами, а друзья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хузья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казалось, что в ее голосе прозвучало разочаров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конечно, не настолько самонадеян, чтобы иметь в виду какую-то особенно тесную или близкую дружбу, - быстро поправился я, чтобы она не подумала, будто я, пользуясь положением, навязываюсь ей в наперсники. - Мы просто стали с вами добрыми приятелями. И я очень этому рад... В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я ничего не сказал, потому что, по-моему, в наших отношениях и так произошел весьма существенный сдвиг: узаконилось обращение по имени, а кроме того я предложил ей дружбу и, судя по всему, мое предложение было принято благосклон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милия смотрела на меня так, словно ожидала от меня чего-то е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тхите на меня как на дхуг, пхиятель? - спросила она после долгой паузы, как бы уточня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на дорогого друга, - осмелев, подтвердил я. Тогда мадемуазель вздохнула, закрыла глаза и тихо проговор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хостите, Атанас. Я очень усталая. Я буду сп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аметил, когда она заснула. Грудь вздымалась и опускалась всё так же ровно, чуть подрагивали длинные ресницы, а время от времени по чертам пробегала легкая тень - словно тучка по глади лазурных во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ночь я то погружался в короткий, невесомый сон, то снова просыпался. Достаточно было Эмилии шевельнуться или вздохнуть чуть глубже, и я сразу открывал глаза - не нужно ли принести воды, укутать, поправить подушку. Эти частые пробуждения были нисколько не мучительны, а, наоборот, приятны и даже сладостны. Давно, очень давно не ощущал я такого поко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19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к я подал уже самый настоящий: с фарфором и серебром, на крахмальной скатерти. Без повара приготовить что-нибудь пристойное, конечно, невозможно, но все же был омлет, сыры, копчен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илия сегодня выглядела гораздо лучше и ела с большим аппетитом. Глаза ее оживленно блестели, голос был звонок и весел. Женщины обладают поразительной способностью быстро излечиваться от самых тяжких недугов, если их жизненные условия внезапно меняются к лучшему - я множество раз бывал свидетелем подобных преображений. Правда и то, что лучше всего на представительниц слабого пола действует окружение мужчин и мужская внимательность, а уж в этом смысле мы обращались с мадемуазель, как с истинной короле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ышел к завтраку в утреннем смокинге и белом галстуке, очевидно, тем самым демонстрируя, что вольности, к которым он был вынужден прибегнуть накануне, никоим образом не уменьшили его почтительности по отношению к гостье. Я оценил этот жест. По правде сказать, мое направление мыслей было сходным, только вот, в отличие от Эраста Петровича, я не имел во что переодеться и удовольствовался тем, что как следует выбрил свою Голую физиономи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или кофей (я тоже сидел за столом, потому что находился в этой компании не в качестве дворецкого, а как приватное лицо), Эраст Петрович заговорил о деле. Беседа шла на французс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ло спал минувшей ночью, зато много размышлял. Теперь мне понятно, чем была вызвана моя непростительная ошибка. Я ие ожидал от доктора Линда такой дерзости - во всех прежних своих операциях он вел себя очень осторожно. Но о чевидно, на сей раз куш был слишком велик, и Линд решил занять самую выигрышную позицию. Находясь в Эрмитаже, он мог наблюдать за всеми нашими приготовлениями. А еще одним источником получения сведений для него, конечно же, был мистер Карр, столь искусно подставленный Симеону Александровичу. Драма с африканской ревностью, вероятно, была не более чем спектаклем. Генерал-губернатор откровенничал с душкой-англичанином, а тот потом пересказывал услышанное мнимому лорду Бэнвилл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дерзость доктора объясняется тем, что он решил, завладев такой грандиозной добычей, навсегда удалиться от дел? - предположила Эмилия. - В конце концов, сколько денег нужно челове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кривил угол р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этому человеку больше нужно - деньги или само злодейство. Это не обычный стяжатель. Это настоящий поэт зла, виртуозный инженер коварства и жестокости. Я уверен, что доктор получает наслаждение от выстраивания головоломных преступных конструкций, и на сей раз он превзошел самого себя - возвел истинную Эйфелеву башню. Мы подкосили это замысловатое сооружение, и оно рухнуло, но своими обломками, кажется, существенно повредило здание российской монарх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яжко вздохнул, подумав о том, что вчерашняя катастрофа и в самом деле может привести к непредсказуемым последствиям. Как бы не вышло бунта. А уж о том, что станут писать эмигрантские газеты или пресса недружественных стран, и помыслить было стра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чень поняла вашу аллегорию об обрушившейся башне, но мне кажется, Эраст, вы очень верно подметили главную особенность натуры Линда, - согласно закивала Эмилия. - Он именно поэт зла. И ненависти. Этот человек полон ненависти, он буквально ею сочится. Если б вы только слышали, как он произносит ваше имя! Я уверена, что сведение счетов с вами для него значит ничуть не меньше, чем этот злосчастный бриллиант. Кстати, я правильно поняла смысл выкриков доктора? Камень остался у в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взгляну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остал из кармана свернутый платок, вынул бриллиант, и голубоватые грани засверкали радужными огоньками, притянув лучи утреннего солн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ого света, - задумчиво произнесла мадемуазель, чуть прищурившись от нестерпимого сияния. - Я знаю, что это за свет. За века камень загасил множество жизней, и все они теперь светятся там, внутри. Держу пари, что за последние дни, напитавшись новым кормом, “Орлов” засверкал еще ярч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меня - вернее, на мою макушку и сказа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Атанас, вчера я была слишком увлечена собой и даже не спросила, что с вами случилось. Откуда у вас на голове эта багровая шиш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ы ведь ничего не знаете! - спохватился я. - Поэтому и про Эйфелеву башню не пон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ведал ей про вчерашнее побоище на Ходынском поле, завершив свой рассказ слов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нд не только безжалостен, но и сверхъестественно ловок. Тысячи людей погибли, а он вышел сухим из вод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здесь не только ловкость, - всплеснула рукой мадемуазель, и покрывало сползло с ее пле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оятно, со стороны наша троица выглядела престранно: Фандорин в белом галстуке, я в порванной куртке и дама, укутанная в шелковое покрывало - иного одеяния для Эмилии взять было негд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доктор Линд из тех людей, кто любит одним выстрелом убить двух зайцев, - продолжила мадемуазель. - Когда мы бежали тем ужасным подземным ходом, он по-немецки сказал своим людям - уже после того, как вы крикнули ему про обмен: “У меня в Москве еще четыре дела: бриллиант, Фандорин, принц Симон и этот иуда Карр”. Таким образом, я полагаю, Эраст, что ваше предположение относительно игры в ревность неверно. Линд и в самом деле оскорблен изменой своего любовника. А что до вчерашней катастрофы, то вероятнее всего, она преследовала и другую цель: поквитаться с московским генерал-губернатором. Если бы Линд хотел просто скрыться, он бы выдумал что-нибудь менее сложное и рискованное. Его ведь и самого могли растоптать в дав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умная женщина, мадемуазель, - с серьезным видом сказал Эраст Петрович. - Так вы полагаете, что жизнь любителя крашеных гвоздик в опас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Линд не из тех людей, кто отступает или прощает. Неудачи лишь разогреют кипящую в нем ненависть. Знаете, у меня создалось ощущение, что гомосексуализму эти люди придают какое-то особенное, почти мистическое значение. Линдовы головорезы не просто боялись или уважали своего главаря. Мне показалось, что они в него влюблены - если здесь уместно это слово. Линд вроде султана в гареме, только вместо одалисок его окружают воры и убийцы. Думаю, насчет мистера Карра вы были правы - для Линда он вроде болонки или левретки, совмещение полезного с приятным. Я уверена, что доктор ему не спустит изме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арра нужно выручать. - Фандорин положил на стол скомканную салфетку и поднялся. - Эмилия, мы отправим вас в Эрмитаж, и вы предупредите англичанина об опас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длагаете мне явиться во дворец замотанной в эту тряпку? - негодующе воскликнула мадемуазель. - Ни за что! Лучше уж вернуться в погре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задаченно потер подбород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Я об этом не подумал. Зюкин, вы п-понимаете что-нибудь в дамских платьях, шляпках, туфлях и всём та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много, - признался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того меньше. Но делать нечего. Дадим Эмилии возможность совершить утренний т-туалет, а сами тем временем наведаемся на Мясницкую, в магазины. Что-нибудь купим. Эмилия, вы доверитесь нашему вку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прижала руку к груд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мои дохогие господа, я довехяю во вси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pPr>
      <w:r>
        <w:rPr>
          <w:rFonts w:eastAsia="Times New Roman Cyr" w:cs="Times New Roman Cyr" w:ascii="Times New Roman Cyr" w:hAnsi="Times New Roman Cyr"/>
          <w:lang w:val="en-US"/>
        </w:rPr>
        <w:t>У Мясницких ворот мы остановились, в нерешительности оглядывая вывески магазинов готового платья</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м вон тот? - показал Фандорин на зеркальную витрину с надписью “Последние парижские моды”. - Раз п-парижские, то, верно, хорош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как ее императорское высочество говорила, что в этом сезоне мода на всё лондонское. К тому же, не будем забывать, что мадемуазель Деклик не имеет и того, без чего приличные дамы не обходя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каком смысле? - уставился на меня непонятливый Фандорин, и пришлось выразиться прям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жнее белье, чулки, пантало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действительно. Вот что, Зюкин, я вижу, что вы в т-таких делах человек сведущий. Команду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трудность возникла в обувной лавке. Глядя на штабеля коробок, я вдруг сообразил, что совершенно не представляю, какой нам нужен размер. Но здесь кстати пришлась фандоринская наблюдательность. Он показал приказчику свою ладонь и веле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только плюс полтора дюйма. Думаю, будет в самый р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 прикажете фасончик? - изогнулся приказчик. - Имеем прюнелевые башмачки на каблучке в три четверти - последний шик-с. Или вот не угодно ли атласные баретки, туфли из набивного сатентюрк, кимринские юфтевые полусапожки, шоссюрки от “Альбен Пи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ерегляну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те те, которые последний шик, -решился Фандорин и заплатил девятнадцать рублей пятьдесят копее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иреневой коробкой в руке мы двинулись дальше. Вид этого изящного картонного сооружения напомнил мне об ином вместилище, которого я не видел со вчерашнего веч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шкатулка? - спросил я, внезапно забеспокоившись. - Не ровен час, влезут воры. Известно, сколько в Москве всякой шв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беспокойтесь, Зюкин. Шкатулку я спрятал так, что и сыскной отдел полиции не отыщет, - успокоил он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ье и шляпку мы купили довольно легко, в магазине “Бо Брюммель. Товары из Лондона”. Нам обоим пришлось по сердцу светло-палевое платье из барежа-шамбери с золотой нитью и накидкой-сорти. Фандорин выложил за него сто тридцать пять рублей, и, ей-богу, оно стоило этих денег. Шляпка из кружевного тюля с шотландским фаншоном (мой выбор) встала в четвертную. Эрасту Петровичу показались излишеством бумажные фиалки на тулье, а на мой взгляд они отлично шли к глазам Эмил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пришлось в магазине дамского белья. Здесь мы задержались надолго, потому что не могли толком ответить ни на один вопрос продавщицы. Фандорин выглядел смущенным, я же и вовсе был готов под землю провалиться - особенно, когда бесстыжая девица стала допытываться про размер бюс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й лавке я подслушал разговор, от которого мое настроение решительно испортилось, так что я перестал участвовать в обсуждении покупок, всецело положившись на Эраста Петро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аривали две дамы - вполголоса, но было отлично слыш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сударь прослезился и говорит: “Это знак свыше, что мне не нужно царствовать. Я сложу с себя венец и уйду в монастырь, чтобы весь остаток моих дней молиться о душах погибших”, - говорила одна, полная и важная, но, судя по виду, не из самого большого света. - Мой Серж слышал это собственными ушами, потому что вчера состоял при его высочестве дежурным чиновник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величие души! - восхитилась собеседница, дама помоложе и попроще, взиравшая на толстуху с почтением. - А что Симеон Александрович? Неужто правду говорят, что это именно он уговорил царя и царицу все-таки отправиться на этот злосчастный б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тихоньку подобрался ближе, делая вид, что увлечен разглядыванием каких-то кружевных штанишек с рюшами и обороч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ая правда, - понизила голос первая. - Серж слышал, как его высочество сказал: “Эка важность! Быдло потоптало друг друга в давке за дармовщиной. Полно ребячиться, Ники, ступай царств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у полной дамы хватило бы фантазии такое выдумать. Как это похоже на Симеона Александровича - повторить слово в слово фразу, некогда сказанную Александру Благословенному убийцей его венценосного отц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Филиппа Карловна, но зачем же было в такой вечер отправляться на бал к французскому посланни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ппа Карловна скорбно вздохнула, возвела очи го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у вам ответить, Полинька? Лишь повторить слова Сержа: “Кого захочет наказать - лишит разума”. Видите ли, граф Монтебелло специально для бала велел привезти из Франции сто тысяч роз. Если бал перенести, розы бы завяли. Поэтому их величества посетили раут, но в знак траура не стали танцевать. А по Москве среди простонародья уже слухи ходят, что царь со своей немкой отплясывали да радовались, что столько православных душ загубили. Ужасно, просто ужас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подумал я, какое непростительное легкомыслие. Из-за каких-то роз настроить против себя всю Россию! Трагедию на Ходынке еще можно было бы объяснить несчастным стечением обстоятельств, устроить показательный суд над организаторами гуляний - что угодно, только бы сохранить авторитет высочайшей власти. А теперь всеобщая ненависть обрушится не на московского генерал-губернатора, а на царя с царицей. И все будут повторять: розы им дороже люд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шли по улице обратно, неся множество коробок и свертков. Не знаю, о чем размышлял Фандорин, не слышавший разговора двух покупательниц, но вид у него был сосредоточенный - вероятно, он выстраивал план дальнейших действий. Я сделал над собой усилие и тоже перестроился на практический лад: как разыскать беглого лорда Бэнвилла, а вместе с ним Михаила Георги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остановился как вкопанны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Фрейби? - вскрич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Фрейби?</w:t>
      </w:r>
    </w:p>
    <w:p>
      <w:pPr>
        <w:pStyle w:val="Style15"/>
        <w:widowControl w:val="false"/>
        <w:ind w:firstLine="720"/>
        <w:jc w:val="both"/>
        <w:rPr/>
      </w:pPr>
      <w:r>
        <w:rPr>
          <w:rFonts w:eastAsia="Times New Roman Cyr" w:cs="Times New Roman Cyr" w:ascii="Times New Roman Cyr" w:hAnsi="Times New Roman Cyr"/>
          <w:lang w:val="en-US"/>
        </w:rPr>
        <w:t>- Мы совсем про него забыли, а он тоже человек Линда, это очевидно! И доктор оставил его в Эрмитаже неспроста - чтобы иметь своего соглядатая. Ну конечно! - простонал я, переживая от запоздалости своего озарения. - Фрейби с самого начала вел себя странно. В первый же день он сказал, что в доме наверняка есть шпион</w:t>
      </w:r>
      <w:r>
        <w:rPr>
          <w:lang w:val="en-US"/>
        </w:rPr>
        <w:t xml:space="preserve">. </w:t>
      </w:r>
      <w:r>
        <w:rPr>
          <w:rFonts w:eastAsia="Times New Roman Cyr" w:cs="Times New Roman Cyr" w:ascii="Times New Roman Cyr" w:hAnsi="Times New Roman Cyr"/>
          <w:lang w:val="en-US"/>
        </w:rPr>
        <w:t>Нарочно уводил в сторону, чтоб на него не пало подозрение! И еще, я совсем забыл вам сказать. Когда я с лейтенантом Эндлунгом отправлялся выслеживать Бэнвилла и Карра, Фрейби сказал мне: “Сегодня смотрите лучше”. Это еще тогда меня поразило - как будто он знал, на какое дело я отправляю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смотрите лучше”? Так и сказал? - удивился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 помощи своего словар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пришлось прервать, потому что мы уже подходили к д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емуазель встретила нас всё в том же покрывале, однако причесанная, похорошевшая и благоухающ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дахки! - воскликнула она, с восторгом разглядывая нашу поклажу. - Ах, скохее, скох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нялась прямо в прихожей развязывать ленты и тесем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Фандориным стояли в сторонке и волновались.</w:t>
      </w:r>
    </w:p>
    <w:p>
      <w:pPr>
        <w:pStyle w:val="Style15"/>
        <w:widowControl w:val="false"/>
        <w:ind w:firstLine="720"/>
        <w:jc w:val="both"/>
        <w:rPr/>
      </w:pPr>
      <w:r>
        <w:rPr>
          <w:lang w:val="en-US"/>
        </w:rPr>
        <w:t>- Mon Dieu, qu'es</w:t>
      </w:r>
      <w:r>
        <w:rPr>
          <w:rFonts w:eastAsia="Times New Roman Cyr" w:cs="Times New Roman Cyr" w:ascii="Times New Roman Cyr" w:hAnsi="Times New Roman Cyr"/>
          <w:lang w:val="en-US"/>
        </w:rPr>
        <w:t>t que c'est? - пробормотала Эмилия, извлекая из розовой обертки выбранные Эрастом Петровичем панталоны. - Quelle horreur! Pour qui me prenez vous!? (Господи, что это? Какой ужас! За кого вы меня принимаете!? (ф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андорина было жалко смотреть. Он совсем сник, когда мадемуазель объявила, что розовый корсет с лиловой шнуровкой совершенно вульгарен, такие носят только кокотки, а по размеру превосходит ее скромные пропорции по меньшей мере втр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возмущен. Этому человеку ничего нельзя поручить! Стоило мне на минуту отвлечься, и он всё испортил. Из всех его приобретений одобрение получили только шелковые чул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льше меня ждал удар Достав из коробки чудесную шляпку с фиалками, которая мне так понравилась мадемуазель сначала удивленно подняла брови, а потом прыснула. Подбежала к зеркалу, повертела головой и так и э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Un vrai epouvanteil! (Настоящее чучело! (фр.)) - таков был безжалостный приговор.</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тельное платье из барежа-шамбери и прюнелевые башмачки, последний парижский шик, получили не менее суровую оцен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господа, что в самых важных вещах доверять вам нельзя, - со вздохом заключила Эмили. - Ладно, только бы доехать до Эрмитажа, а там пepeодену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усадить мадемуазель в пролетку Эраст Петрович давал последние наставл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ете, что мы с Зюкиным выручили вас из плена и продолжаем заниматься розысками Линда. Наш адрес не выдавайте. Про то, что “Орлов” и прочие драгоценности у нас, вам ничего не известно. Отдыхайте, набирайтесь сил. И вот еще что. - Он перешел на шепот , хотя извозчик все равно по-французски понять не мог - Судя по всему, Фрейби - человек Линда. Приглядывайте за ним и будьте особенно осторожны. Но Карновичу об этом ни слова, а то полковник от рвения может всё испортить про Бэнвилла же непременно ему расскажите – пусть полиция подключится к розыскам, это осложнит Линду существование. Ну всё, до свиданья. Если будет что-то срочное - телефонируйте. Номер вам извест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жал ей руку. Ах, перчатки, сообразил я. Мы совсем забыли купить для нее перчат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друзья мои. - Эмилия похлопала длинными ресницами, перевела взгляд с Фандорина на меня. - Я навеки ваша должница. Вы вызволили меня из этого кошмарного подвала, где я задыхалась от запаха ха гнилой картошки. - Ее серые глаза озорно блесну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очень романтично, совсем как в рыцарском романе. Правда, мне не доводилось слышать, чтобы рыцари, освобождая красавицу из заколдованного замка, прибегали к помощи дворницкого ло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махала нам рукой на прощанье, и коляска двинулась в сторону Мясницких вор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лго смотрели вслед - пока пролетка не скрылась за поворотом. Я искоса взглянул на Фандорина. Вид у него был задумчивый и даже несколько растерянный. Это мне совсем не понравилось. Уж не проникся ли сей ловелас особенными чувствами к Эмил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льше? - с нарочитой сухостью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Фандорина вдруг стало мрачным и решительным, но ответил он мне не сразу, а после весьма продолжительной пауз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Зюкин, женщины и обозы в безопасном месте. Мы снова на т-тропе войны. Доктор Линд разгуливает на свободе, а это значит, что наша задача не выполн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жнее всего спасти его высочество, - напомнил я. - Я надеюсь, что чувство мести не заставит вас пренебречь судьбой Михаила Георгиеви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утился - это было видно. Значит, мое напоминание оказалось кста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конечно. Но в любом случае нужно сначала д-добраться до нашего неугомонного доктора. Как это сдел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Фрейби, - пожал плечами я. - Наверняка у батлера есть какая-то связь с Линд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т всё думаю про мистера Фрейби. - Эраст Петрович поднялся по ступенькам и открыл дверь. - Что-то здесь не складывается. Если он, действительно, человек Линда, то зачем бы ему предупреждать вас про шпиона? И зачем г-говорить, чтобы вы смотрели за его господином в оба? Что-то здесь не так. Не могли бы вы припомнить, какие именно слова он произн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хорошо запомнил. “Вы смотреть лучше сегодня”. Каждое слово по очереди выуживал из лексико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 А как это было по-английски? You... watch out today?</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к-то по другому. - Я нахмурил лоб, роясь в памяти. - Что-то такое на букву “б”.</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б”? Better?</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 та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попробуем восстановить английскую фразу. “Вы” - это you, “смотреть” - это see или look, потом better, “сегодня” - это today. “You see better today” - это бессмыслица. Стало быть, получается “you look better today”.</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авильно! Те самые слова! - обрадовался я. Эраст Петрович развел рук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Зюкин, вынужден вас разочаровать. Это вовсе не рекомендация получше следить за Линдом, а выражение, означающее “Сегодня вы выглядите луч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лишь? - разочаровался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Вы с мистером Фрейби стали жертвами буквального перев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Фандорин был горд своей маленькой победой. Еще бы - после вчерашнего конфуза с Бэнвиллом его слава аналитического гения изрядно потускн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чересчур доверяться с-словарям. А вот относительно шпиона он вам дал совет дельный. Мне надо было над этим задуматься с самого начала. В Эрмитаже наверняка был кто-то, шпионивший на Линда. Доктору было известно всё: и время вашего прибытия, и распорядок дня, и даже то, куда и в каком составе вы отправились на прогулку. Бэнвилл, Карр и Фрейби появились слишком поздно - они просто не успели бы всего этого выясн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тогда шпи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думать. - Эраст Петрович сел в гостиной на диван, закинул ногу на ногу. - Постойте-ка... Ну коне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лопнул себя по коле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ышали, как П-почтальон вчера, на Ходынке, увидев вас, крикнул “Зюкин”? - Разумеется, слыш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он, собственно знал, что вы - Зюкин? Разве вы с ним з-знаком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он видел меня на почтамте и, естественно, запом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он видел на почтамте? - Эраст Петрович вскочил на ноги. - Чиновника министерства земледелия и государственных имуществ. Почтальон должен был решить, что это переодетый Фандорин. Однако он каким-то образом понял, что это вы, хотя никогда п-прежде вас не видел. Откуда, спрашивается, такая сверхъестественная проницательно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чевидно, ему позднее разъяснил Линд, - предположил я.</w:t>
      </w:r>
    </w:p>
    <w:p>
      <w:pPr>
        <w:pStyle w:val="Style15"/>
        <w:widowControl w:val="false"/>
        <w:ind w:firstLine="720"/>
        <w:jc w:val="both"/>
        <w:rPr/>
      </w:pPr>
      <w:r>
        <w:rPr>
          <w:rFonts w:eastAsia="Times New Roman Cyr" w:cs="Times New Roman Cyr" w:ascii="Times New Roman Cyr" w:hAnsi="Times New Roman Cyr"/>
          <w:lang w:val="en-US"/>
        </w:rPr>
        <w:t>- Хорошо, это очень даже возможно. Но откуда доктор-то знал о вашем участии в операции? Письмо, в котором я назначал встречу, было написано от моего имени, без какого-либо упоминания о вас. Разве вы кому-нибудь г-говорили, что стали моим помощником в этом рискованном деле</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ного поколебался и решил, что в таком ответственном деле скрытничать ни к че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мы проникли в Эрмитаж, я рассказал о наших планах двоим. Но когда я вам объясню, как это произошло, вы поймете, что другого выхо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 быстро спросил Эраст Петрович. - Име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высочест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идели Ксению? - взволнованно перебил он меня. - Что она сказала? Я сухо ответ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Ничего. Она спрятала меня, и этого довольно, </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был второй? - вздохнув, спросил Фандорин. - Мой московский помощник Сомов. Он оказался благородным человеком. Не только не выдал, но и обещал помощ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ересказал содержание своего разговора с Сомовым, стараясь припомнить всё в точ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Сомов и есть тот самый шпион, - пожал плечами Эраст Петрович. - Это яснее ясного. Он обосновался в Эрмитаже еще до вашего прибытия из Петербурга. Знал в доскональности и дом, и расположение комнат. Наверняка отлично изучил парк и присмотрел места для засады. Легко было д-догадаться, что после утомительного переезда ребенка поведут гулять. А о том, что вы действуете со мной заодно, кроме Сомова сообщить Линду никто не мо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 Возразить на слова Фандорина было нечего, однако я уже составил о Сомове мнение, расставаться с которым мне не хоте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вы сомневаетесь? Что ж, д-давайте удостоверимся. Вы сказали, что Сомова переселили в вашу комнату? Значит, у него там есть телефон. Позвоните ему. Скажите, что мы в отчаянном положении и что нам нужна его помощ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ьше передадите т-трубку м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звал барышне номер, Эраст Петрович приложил к уху отводную трубку и мы стали ждать. Очень долго раздавались лишь сигналы, и я уж было решил, что Корней Селифанович хлопочет по хозяйственным делам где-нибудь в дальней части дворца, но минуты через три послышался щелчок и запыхавшийся голос Сомова произне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митаж. У аппара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и ничего не говорите, - сказал я. - Вы меня узна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сле паузы ответил о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прежнему готовы нам помог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 На сей раз ни малейшего промедления не было.</w:t>
      </w:r>
    </w:p>
    <w:p>
      <w:pPr>
        <w:pStyle w:val="Style15"/>
        <w:widowControl w:val="false"/>
        <w:ind w:firstLine="720"/>
        <w:jc w:val="both"/>
        <w:rPr/>
      </w:pPr>
      <w:r>
        <w:rPr>
          <w:lang w:val="en-US"/>
        </w:rPr>
        <w:t xml:space="preserve">- </w:t>
      </w:r>
      <w:r>
        <w:rPr>
          <w:rFonts w:eastAsia="Times New Roman Cyr" w:cs="Times New Roman Cyr" w:ascii="Times New Roman Cyr" w:hAnsi="Times New Roman Cyr"/>
          <w:lang w:val="en-US"/>
        </w:rPr>
        <w:t>Нужно встрет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я сейчас не могу. Вы не представляете, что здесь творится! Мистер Карр обнаружен мертвым! Только что! Я вхожу, а он лежит у себя в комнате, и в груди торчит нож! Кухонный, для разделки белой рыбы! Полиция перевернула весь дом, рыщет по са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давно ли убит, - шепнул Эраст Петр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но ли он убит? - повтор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ткуда же мне... Хотя нет, знаю! Я слышал, как господа из дворцовой полиции говорили, что тело еще совсем тепл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Линд не человек, а дьявол! - шепнул я, пр и крыв трубку ладонью. - Он продолжает сводить счеты, несмотря ни на ч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вернулась ли Эмил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Корней Селифанович, не объявилась ли госпожа Дек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А разве она нашлась? - Голос Сомова дрогнул. - Вы что-нибудь про нее зна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проста, ох неспроста он так взволновался. Я сразу вспомнил, как он докучал Эмилии со своими французскими уроками. Может быть, Фандорин не так уж и не прав в своих подозрениях на его сч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Бзнвилл посмел тайно проникнуть в Эрмитаж? - спросил я у Эраста Петровича. - Это просто невероят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невероятно, - хладнокровно заметил он. - Карра зарезал Сомов. Уж он-то в кухонных ножах отлично разбира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слышу! - раздалось в трубке. - Афанасий Степанович, где вы находитесь? Как мне вас найти? Фандорин забрал у меня переговорную ворон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аппарата Фандорин. Здравствуйте, Сомов. Это я хочу с вами встретиться. Если вам д-дорога жизнь его высочества, немедленно выходите из дома через черный ход, пройдите парком и через тридцать минут, никак не позже, будьте на Донском кладбище, у противоположной от входа стены. Промедление подобно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дожидаясь ответа, разъеди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му такал спешка? - спросил я.</w:t>
      </w:r>
    </w:p>
    <w:p>
      <w:pPr>
        <w:pStyle w:val="Style15"/>
        <w:widowControl w:val="false"/>
        <w:ind w:firstLine="720"/>
        <w:jc w:val="both"/>
        <w:rPr>
          <w:lang w:val="en-US"/>
        </w:rPr>
      </w:pPr>
      <w:r>
        <w:rPr>
          <w:rFonts w:eastAsia="Times New Roman Cyr" w:cs="Times New Roman Cyr" w:ascii="Times New Roman Cyr" w:hAnsi="Times New Roman Cyr"/>
          <w:lang w:val="en-US"/>
        </w:rPr>
        <w:t>- Я не хочу, чтобы он встретился с Эмилией, которая п-прибудет в Эрмитаж с минуты на минуту. Как бы Сомову не взбрело в голову устранить опасную свидетельницу. Вы ведь слышали, как он забеспокоился. Судя по дерзости, с которой Сомов убил Карра, ваш бесценный помощник в любом случае собирался уносить ног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 вовсе не убежденный, что Карра убил именно Сом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Афанасий Степанович. - Фандорин положил в карман свой маленький револьвер, вынул из саквояжа еще один, повнушительней, и засунул его за пояс. - Теперь наши с вами д-дороги расходятся. Я встречусь с Сомовым и как следует с ним побесед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как следу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 ему, что он раскрыт и предложу выбор: пожизненная к-каторга или помощь в поимке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ы ошибаетесь и он ни в чем не винов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му это по его п-поведению. Но Сомов - шпион, я увере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дил за Эрастом Петровичем по комнате, следя за его приготовлениями. Всё происходило слишком быстро - я никак не успевал собраться с мысля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нам расстава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м, что если Сомов - человек Линда, то весьма вероятно, что в эту самую минуту он телефонирует своему шефу, и меня ждет на кладбище более г-горячая встреча, чем я рассчитываю. Правда, у них совсем нет времени на п-подготовку. Но место там удобное, уединен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я должен идти с в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юкин. Вы должны оставаться здесь и стеречь вот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унул руку в карман и вынул обернутый платком бриллиант. Я благоговейно подставил ладонь и ощутил странное тепло, исходившее от священного кам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рнувшись на каблуках, Фандорин вышел в коридор. Я не отставал от него ни на шаг. У порога кухни Эраст Петрович присел на корточки, подцепил одну из досок пола, приподнял ее, и в следующее мгновение в руках у него оказалась знакомая шкатул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Зюкин, теперь я дому Романовых ничего не д-должен. Вы ведь можете считаться полномочным представителем августейшей фамилии? - Он коротко улыбнулся. - Главное - никуда не отлучайтесь от аппарата. Я непременно вам протелефониру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знаю. Из какой-нибудь г-гостиницы, ресторана, почтового участ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амых дверей он обернулся и посмотрел на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был непонятный - будто Фандорин не решается мне что-то сказать или же колеблется, как поступить. Мне это очень не понравилось - по правде сказать, я испугался, что он передумал и намерен забрать драгоценности с соб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тупив назад и покрепче сжав шкатулку, я сказ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успеете. Путь ведь не близкий. Вдруг Сомов вас не дожде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ется, - рассеянно ответил Фандорин, явно думая о друг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не жалость ли была в его глазах?</w:t>
      </w:r>
    </w:p>
    <w:p>
      <w:pPr>
        <w:pStyle w:val="Style15"/>
        <w:widowControl w:val="false"/>
        <w:ind w:firstLine="720"/>
        <w:jc w:val="both"/>
        <w:rPr/>
      </w:pPr>
      <w:r>
        <w:rPr>
          <w:lang w:val="en-US"/>
        </w:rPr>
        <w:t>-</w:t>
      </w:r>
      <w:r>
        <w:rPr>
          <w:rFonts w:eastAsia="Times New Roman Cyr" w:cs="Times New Roman Cyr" w:ascii="Times New Roman Cyr" w:hAnsi="Times New Roman Cyr"/>
          <w:lang w:val="en-US"/>
        </w:rPr>
        <w:t xml:space="preserve"> Послушайте, Афанасий Степанович...</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асторожился я, почувствовав, что сейчас он сообщит мне нечто очень важн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чего. Ждите звонка. Повернулся и вышел. Что за гнусная манер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pPr>
      <w:r>
        <w:rPr>
          <w:rFonts w:eastAsia="Times New Roman Cyr" w:cs="Times New Roman Cyr" w:ascii="Times New Roman Cyr" w:hAnsi="Times New Roman Cyr"/>
          <w:lang w:val="en-US"/>
        </w:rPr>
        <w:t>Я расположился у аппарата самым обстоятельным образом</w:t>
      </w:r>
      <w:r>
        <w:rPr>
          <w:lang w:val="en-US"/>
        </w:rPr>
        <w:t>.</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удив, что в ближайший час Фандорин мне уж во всяком случае телефонировать не сможет, я взял денег (Эраст Петрович оставил на столе целый пук кредиток), сходил на Мясницкую и купил свежих саек, замечательной московской ветчины и газет. Шкатулку взял с собой. Крепко прижимал локтем и зорко поглядывал по сторонам - не вертится ли поблизости какое-нибудь ворье. “Орлов” висел у меня на шее, в специально сооруженной ладанке из суконного нос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уставшая от потрясений душа закалилась и подчерствела. Еще несколько дней назад я вряд ли смог бы в такой день преспокойно сидеть, попивать чай, закусывать и листать газеты. Как говорится в народе, обкатали Савраску крутые гор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Ходынскую беду городские газеты не то чтобы умалчивали - поди-ка умолчи, когда по всей Москве вой и плач, но писали уклончиво, больше налегая на благотворительные и милосердные поступки высочайших особ. В этом ощущалась уместная деликатность и забота об авторитете августейшего до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римеру, “Московские ведомости” подробнейшим образом описывали посещение вдовствующей императрицей Старо-Екатерининской больницы, где ее величество подарила каждому из пострадавших по бутылке маде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ь и государыня распорядились произвести похороны за казенный счет, а семьям, потерявшим кормильца, назначили воспомоществование. Поступок в высшей степени благородный, однако мне показалось, что газета чересчур уж восторгается щедростью их величеств, оставляя в умолчании причину высочайшей милости. Вряд ли москвичам тон статьи придется по вкус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 совсем меня расстроила “Московская иллюстрированная газета”, не придумавшая ничего лучшего как воспроизвести художественно исполненное меню грядущего торжественного ужина в Грановитой палате на три тысячи куверт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Бульон Лукулловый</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Пирожки разные</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Холодное из рябчиков по-суворовски</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Жаркое: крупные цеплята на вертеле</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Салат</w:t>
      </w:r>
    </w:p>
    <w:p>
      <w:pPr>
        <w:pStyle w:val="1"/>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ельная спаржа</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Мороженное</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Десерт</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o есть я-то отлично видел, что по случаю печальных событий меню составлено самое скромное, без каких-либо излишеств: что такое один салат? Ни осетров, ни фаршированных фазанов, ни даже белужьей икры. Истинно спартанская трапеза. Это поймут и по достоинству оценят приглашенные на ужин высокие особы. Но зачем же печатать такое в газете, для многих читателей которой и колбаса “собачья радость” - лаком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м этом, по зрелом размышлении, я усмотрел не заботу о престиже власти, а нечто прямо противоположное. Очевидно, Симеон Александрович и обер-полицмейстер воспретили газетам свободно писать о случившемся, вот редакторы и исхитряются всяк на свой лад подогреть возмущение толп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троенный, я отложил газеты и стал смотреть в окно - это на первый взгляд бесполезное занятие отлично успокаивает растревоженные нервы, особенно ясным майским вечером, когда тени так мягки и золотисты, деревья еще не обвыклись со своей вновь обретенной листвой, а небо покойно и безмяте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долго я пребывал в тихом, безмысленном созерцании. А когда силуэты домов совсем размылись, стертые сумерками, и зажглись фонари, затрезвонил телефонный аппара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внимательно и не п-перебивайте, - услышал я голос Фандорина. - Вы знаете Воробьевы го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совсем недалеко о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есть д-декоративный парк. Мы с вами видели его из лодки, помните? Помните висячий мост на канатах над оврагом? Я еще сказал, что видел почти такой же в Гималая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ню, но к чему вы мне всё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там завтра утром. В шесть. Принесите камень и шкатул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Что случ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вот еще что, - бесцеремонно перебил меня он. - Не удивляйтесь, я буду наряжен монахом. Скорее всего я опоздаю, но вы, Зюкин, приходите вовремя. Всё поня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 есть нет, я ровным счетом ничег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сигнал отбоя, и я в крайнем негодовании кинул трубку. Да как он смеет так со мной обходиться? . Ничего не объяснил, ни о чем не рассказал! Как прошло его объяснение с Сомовым? Где Фандорин сейчас? Почему не возвращается сюда? И, главное, зачем я должен везти в такое странное место сокровища корон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вспомнил странное выражение, с которым он смотрел на меня при расставании. Что он хотел поведать мне на прощанье, но так и не реш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Отныне наши дороги расходятся”. Что если наши пути разошлись не только в прямом, но и в фигуральном смысле? Господи, и посоветоваться-то не с к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 смотрел на молчащий телефонный аппарат и напряженно размышля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нович? Исключ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совский? Его, надо полагать, уже отстранили от должности, да если бы и не остран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длунг? Он, конечно, славный малый, но в таком головоломном деле проку от него не буд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илия! Вот кто мог бы мне помоч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протелефонировать в Эрмитаж, стал соображать я, и измененным голосом, хорошо бы женским, подозвать мадемуазель Декли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самую минуту аппарат вдруг очнулся и отчаянно зазвон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слава Богу! Значит, Фандорин все же не такой невежа, как я вообразил. Нас просто разъедин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рочно заговорил первым, чтобы он по всегдашней своей манере не успел ошеломить меня каким-нибудь новым фокус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чем я выполню то, что вы требуете, извольте объяснить, - скороговоркой произнес я. - Что с Сомовым? И потом, зачем наряжаться именно монахом? Неужто не нашлось другого маскарада? Это кощун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Mon dieu, что вы такое говохите, Атанас? - услышал я голос мадемуазель и поперхнулся - но лишь на мгнов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росто замечательно, что она протелефонировала мне сам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му вы обращались? - спросила Эмилия, переходя на французск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Фандорину, - пробормота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монах? При чем здесь Сомов? Я как раз звоню из его, то есть бывшей вашей комнаты. Сомов куда-то запропастился, никто не знает, где он. Но это неважно. Карр уби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я зна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Откуда? - В ее голосе прозвучало удивление. - Здесь все великие князья и полковник Карнович. Он уже несколько часов допрашивает Фрейби. Бедняжка полковник совсем потерял голову. На мой приезд внимания почти не обратил, сказал только: “После расскажете, это сейчас неважно”. Я ему толкую про лорда Бэнвилла, а он не верит! Говорит, что у меня от потрясений психическое расстройство, представляете? Он вообразил, будто Фрейби и есть доктор Линд! Я хочу спросить у вас с Эрастом совета. Может быть, мне предпринять еще одну попытку? Объяснить Карновичу, что Фрейби - всего лишь мелкая фигура? Или, может быть, сказать про то, что вы нашли похищенные драгоценности императрицы? Тогда все эти господа сразу успокоятся и станут меня слушать. Как мне бы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Эмилия, я сам нуждаюсь в совете, - признался я. - Бог с ним, с мистером Фрейби. Он, кажется, ни в чем не виноват, но пусть уж Карнович допрашивает его и дальше - по крайней мере, будет занят. Говорить про драгоценности не нужно. У меня другая иде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пнулся, потому что идея возникла только что и еще не успела как следует оформиться. Я взял со столика телефонную книжку и открыл на букву “П”. Есть ли там Воробьевский пар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листывая страницы, я сказал то, чего не смог бы произнести, если бы Эмилия сейчас находилась передо мной - не решился 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рад слышать ваш голос. Только что я чувствовал себя бесконечно одиноким и потерянным, а сейчас мне гораздо легче. Надеюсь, я не слишком дерзко выраз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Атанас, иногда со своей церемонностью вы бываете просто несносны! - воскликнула она. - Неужели вы мне так никогда и не скажете слов, которых я жду? Просто и ясно, без экивоков и увиливан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разу догадался, какие слова она имеет в виду, и во рту у меня пересох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полне вас понимаю, - забормотал я, эпатированный ее смелостью. - Я, кажется, и так уже сказал гораздо более, чем можно было бы счесть допустимым, учитыва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замямлил! - перебила меня мадемуазель. - Ладно, черт с вами. Я вытрясу из вас признание при встрече. А пока излагайте вашу идею. Только скорей. Сюда в любую минуту могут вой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рассказал ей о странном требовании Фандорин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илия слушала молч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поступить иначе, - сказал я. - Давайте встретимся. Я передам шкатулку и “Орлова” вам. На рассвете я отправлюсь к назначенному месту и потребую у Фандорина объяснений. Если его ответы меня удовлетворят и я пойму, что камень ему действительно необходим для дела, я вам протелефонирую из дирекции Воробьевского парка, там есть аппарат - я только что проверил. Будьте наготове. От Эрмитажа до Воробьевых гор четверть часа езды на извозчике. Много времени из-за этой предосторожности Фандорин не потеря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ышат в трубке ее дыхание, и эта тихая музыка согревала мне сердц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а Эмилия после продолжительной паузы. - Ваша идея, Атанас, мне совсем не нравится. Во-первых, я не уверена, что мне сегодня удастся покинуть Эрмитаж незамеченной. А во-вторых, я боюсь, что мы повредим Эрасту. Я верю ему. И вы тоже должны ему верить. Он истинно благородный человек. Более того, он особенный человек, я никогда в жизни таких не встречала. Если вы хотите, чтобы маленький принц был спасен ..отправляйтесь на встречу с Эрастом и исполните всё в точн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уждение потрясло меня, причем в самом неприятном смысле. Она даже заговорила, как Фандорин: “во-первых, во-вторых”. Как умеет этот человек внушать обожа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рогнувшим голосом спрос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 такой степени ему доверяе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езоговорочно, - отрезала она, и вдруг прыснула. - Разумеется, кроме платьев и корсет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зительная женщина - шутить в такую минуту! Впрочем, она тут же снова посерьезне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оляю вас, Атанас, сделайте всё, как он говорит, - Она запнулась. - И еще... Будьте осторожны. Ради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вас? - тупо переспросил я, чего, конечно, делать не следовало, потому что более откровенно уважающая себя дама выразиться и не смогла б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демуазель повтор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ди меня. Если что-то случится с господином Фандориным, то, хоть он настоящий герой и особенный человек, я смогу это пережить. - Она запнулась. - А вот если что-нибудь случится с вами, то, бою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договорила, да в этом и не было необходим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выбитый из колеи, я пролепетал самым жалким образ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адемуазель Деклик. Я непременно свяжусь с вами завтра ут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корей повесил труб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не прислышалось ли мне? И правильно ли я понял смысл ее сл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ли говорить, что всю ночь до самого рассвета я так и не сомкнул гл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20 мая</w:t>
      </w:r>
    </w:p>
    <w:p>
      <w:pPr>
        <w:pStyle w:val="Style15"/>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гдашней своей привычке я прибыл к месту встречи раньше назначенного времени.</w:t>
      </w:r>
    </w:p>
    <w:p>
      <w:pPr>
        <w:pStyle w:val="Style15"/>
        <w:widowControl w:val="false"/>
        <w:ind w:firstLine="720"/>
        <w:jc w:val="both"/>
        <w:rPr/>
      </w:pPr>
      <w:r>
        <w:rPr>
          <w:rFonts w:eastAsia="Times New Roman Cyr" w:cs="Times New Roman Cyr" w:ascii="Times New Roman Cyr" w:hAnsi="Times New Roman Cyr"/>
          <w:lang w:val="en-US"/>
        </w:rPr>
        <w:t>Без двадцати минут шесть я подъехал на извозчике к главной аллее Воробьевского парка, совершенно безлюдной в этот ранний час. Прошел песчаной дорожкой, рассеянно взглянул влево, где раскинулся окутанный серо-голубыми тенями город, и зажмурился от яркого солнца. Зрелище было весьма красивое, и воздух дурманил голову утренней свежестью, но мое душевное состояние не способствовало поэтическим восторгам. Сердце то замирало, то начинало бешено колотиться, правой рукой я крепко прижимал шкатулку, а на груди, под исподней рубашкой, слегка покачивался двухсоткаратный бриллиант. Мне пришла в голову странная мысль: сколько я, Афанасий Зюкин, сейчас стою? Для династии Романовых - очень много, неизмеримо больше, чем Зюкин без шкатулки и</w:t>
      </w:r>
      <w:r>
        <w:rPr>
          <w:lang w:val="en-US"/>
        </w:rPr>
        <w:t xml:space="preserve"> </w:t>
      </w:r>
      <w:r>
        <w:rPr>
          <w:rFonts w:eastAsia="Times New Roman Cyr" w:cs="Times New Roman Cyr" w:ascii="Times New Roman Cyr" w:hAnsi="Times New Roman Cyr"/>
          <w:lang w:val="en-US"/>
        </w:rPr>
        <w:t>“Орлова”, болтающегося на тесемке в суконном носке. Но для себя самого я стою ровно столько же, сколько неделю или год назад. И для Эмилии моя цена из-за всех этих бриллиантов, рубинов и сапфиров, надо полагать, тоже ни чуточки не измен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ткрытие придало мне сил. Я чувствовал себя уже не жалкой, недостойной емкостью, которой по прихоти судьбы довелось принять на временное благоговейное хранение бесценные сокровища, а защитником и спасителем династ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одя к кустарнику, за которым должен был находиться висячий мост, я снова взглянул на часы. Без четверти шес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сколько шагов, и показался овраг, крутые травянистые склоны которого посверкивали от росы холодным металлическим блеском. Снизу доносилось мирное журчание неразличимого за легкой клубящейся дымкой ручья. Но мой взгляд лишь мельком скользнул по расщелине и сразу обратился к узкому мосту. Оказывается, Фандорин пришел раньше и уже ждал мен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нув рукой, он быстро двинулся мне навстречу, уверенно шагая по слегка колышащейся дощатой ленте. Стройность его прямой фигуры не могли скрыть ни мешковатая ряса, ни черный монашеский клобук с ниспадающим на плечи креп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разделяло не более двадцати шагов. Солнце светило ему в спину, и от этого вдруг показалось, будто окруженный сияющим нимбом черный силуэт спускается ко мне прямо с неба по тонкому золотому луч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рыв одной рукой глаза, я взялся другой за канат, заменявший перила, и шагнул на мост, пружинисто качнувшийся под ног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все произошло очень быстро. Так быстро, что я не успел более сделать ни одного шаг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отивоположной стороны оврага к мосту метнулась черная узкая фигура - я увидел что одна ее рука длиннее другой и вспыхивает на солнце яркими искорками. Дуло пистолет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тесь! - крикнул я, и Фандорин с молниеносной скоростью развернулся, высунув из рукава рясы кисть руки с зажатым в ней маленьким револьве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ачнулся, видимо ослепленный лучами, но в ту же секунду выстрелил. С кратчайшим, почти неразличимым для слуха интервалом грянуло и оружие Лин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али об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кий силуэт на той стороне оврага опрокинулся навзничь, но и Фандорина отшвырнуло назад и вбок. Он схватился рукой за канат, какое-то мгновение еще держался на ногах - мелькнуло белое лицо, перечеркнутое полоской усов, и исчезло, завешенное черным крепом. Потом, пошатнувшись, Эраст Петрович перевалился через канат и ухнул вни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т заболтался влево-вправо, будто пьяный, и мне пришлось ухватиться за хлипкое ограждение обеими руками. Шкатулка выпала из-под моего локтя, ударилась о доску, потом о камень, раскололась надвое, и драгоценности ее величества, выбросив целый сноп разноцветных бликов, упали в тра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военное эхо выстрелов прокатилось по оврагу и растаяло. Снова стало очень тихо. Пели птицы, где-то вдали прогудел фабричный гудок, извещая о начале смены. Потом раздалось мерное, частое постукивание - так стакан звякает в подстаканнике, когда скорый поезд мчится на всех парах.</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разу понял, что это клацают мои зубы. На той стороне оврага лежало недвижное тело. Другое, широкое от распластанной рясы, чернело внизу, на самом краю ручья. Дымка, еще минуту назад стелившаяся по дну расщелины, поредела, и было видно, что рука трупа свесилась в воду. Надежды, что Фандорин после такого падения остался жив, быть не могло - слишком уж хрустко прозвучал удар о зем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любил этого человека. Может быть, даже ненавидел. Во всяком случае, хотел, чтобы он раз и навсегда исчез из нашей жизни. Однако я не желал ему смер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емеслом был риск, он всё время играл с опасностью, но я почему-то не думал, что он может погибнуть. Он казался мне бессмерт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сколько времени я простоял, вцепившись в канат и глядя вниз. Может быть, мгновение, а может быть, ча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увство меня привел солнечный зайчик, выметнувшийся из травы прямо мне в глаз. Я вздрогнул, непонимающе уставился на источник света и увидел желтые звездчатые бриллианты диадемы-бандо. Ступил с моста на землю, чтобы подобрать рассыпавшиеся сокровища, но не стал - никуда не денут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аким бы он там ни был, не заслуживал того, чтобы, подобно падали, валяться на мокрой галь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крестившись, я стал спускаться вниз, хватаясь за стебли травы. Дважды поскользнулся, но не упа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л над мертвецом, не зная, что нужно делать. Решившись, нагнулся, взял за плечи и стал переворачивать на спину. Сам не знаю, зачем, пpoстo было невыносимо смотреть, как он, всегда такой элегантный и полный жизни, лежит, нелепо изогнув переломанное тело, и быстрая вода шевелит его безжизненно висящую ру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казался гораздо легче, чем я ожидал. Без большого труда я переложил его навзничь. Немного помедлив, откинул с лица завернувшийся креп 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здесь я должен прерваться. Потому что не знаю, как описать свои чувства в тот миг, когда разглядел приклеенные черные усики и струйку алой крови, стекавшую изо рта мертвой мадемуазель Деклик.</w:t>
      </w:r>
    </w:p>
    <w:p>
      <w:pPr>
        <w:pStyle w:val="Style15"/>
        <w:widowControl w:val="false"/>
        <w:ind w:firstLine="720"/>
        <w:jc w:val="both"/>
        <w:rPr/>
      </w:pPr>
      <w:r>
        <w:rPr>
          <w:rFonts w:eastAsia="Times New Roman Cyr" w:cs="Times New Roman Cyr" w:ascii="Times New Roman Cyr" w:hAnsi="Times New Roman Cyr"/>
          <w:lang w:val="en-US"/>
        </w:rPr>
        <w:t>Наверное, я вовсе ничего не чувствовал. Очевидно, со мной произошла своего рода paralysie emotionnelle (</w:t>
      </w:r>
      <w:r>
        <w:rPr>
          <w:rFonts w:eastAsia="Times New Roman Cyr" w:cs="Times New Roman Cyr" w:ascii="Times New Roman Cyr" w:hAnsi="Times New Roman Cyr"/>
          <w:i/>
          <w:iCs/>
          <w:lang w:val="en-US"/>
        </w:rPr>
        <w:t>Эмоциональный паралич (фр</w:t>
      </w:r>
      <w:r>
        <w:rPr>
          <w:rFonts w:eastAsia="Times New Roman Cyr" w:cs="Times New Roman Cyr" w:ascii="Times New Roman Cyr" w:hAnsi="Times New Roman Cyr"/>
          <w:lang w:val="en-US"/>
        </w:rPr>
        <w:t>.)) не знаю, как сказать по-русск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чувствовал, ничего не понимал, и только зачем-то всё пытался стереть кровь с бледных губ Эмилии, а кровь выливалась снова, и остановить ее было невоз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ертва? - крикнул кто-то сверх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уть не удивившись, я медленно поднял голов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тивоположному склону оврага, держась за плечо, спускался Фандори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показалось мне противоестественно белым, меж пальцев сочились красные кап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говорил, я слушал. Меня немного покачивало, и из-за этого я смотрел всё больше вниз, на землю - не ушла бы окончательно из-под ног.</w:t>
      </w:r>
    </w:p>
    <w:p>
      <w:pPr>
        <w:pStyle w:val="Style15"/>
        <w:widowControl w:val="false"/>
        <w:ind w:firstLine="720"/>
        <w:jc w:val="both"/>
        <w:rPr/>
      </w:pPr>
      <w:r>
        <w:rPr>
          <w:rFonts w:eastAsia="Times New Roman Cyr" w:cs="Times New Roman Cyr" w:ascii="Times New Roman Cyr" w:hAnsi="Times New Roman Cyr"/>
          <w:lang w:val="en-US"/>
        </w:rPr>
        <w:t>- Я д-догадался вчера утром, когда мы провожали ее в Эрмитаж. Помните, она пошутила про рыцарей с дворницким ломом? Это было неосторожно. Как могла скованная и заточенная в подвал пленница видеть, что мы с вами выламываем дверь именно дворницким ломом? Она и грохот-то</w:t>
      </w:r>
      <w:r>
        <w:rPr>
          <w:lang w:val="en-US"/>
        </w:rPr>
        <w:t xml:space="preserve"> </w:t>
      </w:r>
      <w:r>
        <w:rPr>
          <w:rFonts w:eastAsia="Times New Roman Cyr" w:cs="Times New Roman Cyr" w:ascii="Times New Roman Cyr" w:hAnsi="Times New Roman Cyr"/>
          <w:lang w:val="en-US"/>
        </w:rPr>
        <w:t>вряд ли бы услышала. За нашими д-действиями мог наблюдать только кто-то, подсматривавший из-за штор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орщась, стал промывать простреленное плечо водой из ручь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йму, задета ли кость... Кажется, нет. Хорошо хоть к-калибр маленький. Но какова меткость! Против солнца, не целясь! Поразительная женщина... Так вот, после странных слов о ломе у меня словно пелена с глаз сошла. Я подумал, а с какой, собственно, стати бандиты держали Эмилию в неглиже? Ведь половые домогательства со стороны этой шайки женоненавистников исключались, да и вообще вид женского тела, по ее словам, должен был внушать им отвращение. А теперь вспомните предметы мужской одежды, разбросанной в д-доме. Всё очень просто, Афанасий Степанович. Мы с вами застали Линда врасплох, и вместо того, чтобы бежать, он (уж позвольте, я буду о докторе в мужском роде - так оно привычней) сделал смелый ход. Скинул мужскую одежду, наскоро натянул экенскую сорочку из гардероба мадемуазель Деклик, спустился в подвал и сам себя приковал. Времени у Линда было совсем немного - даже шкатулку не успел припрят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дленно и осторожно, по вершку, перевел взгляд на лежащее тело. Хотел еще раз посмотреть на безжизненное лицо, но так до него и не добрался - в глаза бросился синяк, темневший из-за раскрывшегося ворота рясы. Синяк был давнишний, виденный мною еще на квартире в Архангельском переулк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глухая пелена, окутавшая мой мозг, вдруг заколебалась, проредила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ушибы и ссадины?! - закричал я. - Не сама же она себя избила! Нет, вы всё лжете! Произошла страшная ошибк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целой рукой схватил меня за локоть, тряхну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окойтесь. Ушибы и ссадины у Линда остались после Ходынки. Его там тоже изрядно помяли - ведь он оказался в ещё худшей давке, чем мы.</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а. Фандорин был прав. Конечно, прав. Спасительная пелена снова окутала меня защитным покровом, и я мог слушать дальш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было достаточно времени, чтобы восстановить весь план московской операции Линда. - Эраст Петрович разорвал зубами платок, неловко перетянул рану и вытер со лба крупные капли пота. - Доктор готовился не спеша, заранее. Ведь еще с прошлого года было известно, когда состоится коронация. Затея была по-своему гениальна: шантаж целого императорского д-дома. Линд верно рассчитал, что из-за страха перед всемирным скандалом Романовы пойдут на любые жертвы. Доктор выбрал отличную позицию для руководства операцией - внутри того самого семейства, по которому он намеревался нанести удар. Кто бы заподозрил славную гувернантку в этаком злодействе? Подделать рекомендации Линду с его обширными связями было нетрудно. Он собрал целую к-команду - кроме своих всегдашних помощников привлек варшавян, те связали его с хитровцами. О, этот человек был незаурядным стратег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задумчиво посмотрел на женщину, лежавшую у его но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странно, что я никак не могу говорить о Линде “она”, “бы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конец заставил себя посмотреть на мертвое лицо Эмилии. Оно было спокойным и загадочным, а на кончике вздернутого носа пристроилась жирная черная муха. Присев на корточки, я отогнал мерзкое насекомо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главная тайна м-могущества доктора заключалась именно в женственности. Это была очень странная шайка, Зюкин. Шайка вымогателей и убийц, в которой царствовала любовь. Все люди Линда были влюблены в него... в нее, каждый на свой лад. Истинная гениальность “мадемуазель Деклик” состояла в том, что эта женщина умела подобрать ключик к любому мужскому сердцу, даже к такому, которое вовсе к любви не приспособле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его взгляд, обращенный на меня, но не поднял глаз. Над лицом Эмилии вились уже две мухи, их нужно было отгоня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Зюкин, что мне сказал перед с-смертью Сомо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же умер? - без интереса спрос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аз в эту минуту я заметил, что по рукаву Эмилии взбирается целая колонна муравьев, так что дел у меня хват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роверил его очень просто. Повернулся к нему спиной. И он, конечно, не преминул воспользоваться моей мнимой д-доверчивостью. Произошла короткая схватка, на исходе которой ваш п-помощник напоролся на собственный нож. Уже умирая, хрипя, он всё силился дотянуться до моего горла. Я не пуглив, но при виде такого остервенения у меня, ей-богу, мороз по коже пробежал. Я крикнул ему: “Что, что вы все в ней нашли?!” И знаете, Зюкин, что он мне ответил? “Любовь”. Это было его последнее слово... О, она умела вызывать любовь. Вы ведь, кажется, тоже испытали на себе воздействие чар доктора Линда? Правда, боюсь, что вы оказались чересчур щепетильны. Судя по всему, Сомов преуспел больше вашего. Я обнаружил у него вот это.</w:t>
      </w:r>
    </w:p>
    <w:p>
      <w:pPr>
        <w:pStyle w:val="Style15"/>
        <w:widowControl w:val="false"/>
        <w:ind w:firstLine="720"/>
        <w:jc w:val="both"/>
        <w:rPr/>
      </w:pPr>
      <w:r>
        <w:rPr>
          <w:rFonts w:eastAsia="Times New Roman Cyr" w:cs="Times New Roman Cyr" w:ascii="Times New Roman Cyr" w:hAnsi="Times New Roman Cyr"/>
          <w:lang w:val="en-US"/>
        </w:rPr>
        <w:t>Он достал из кармана шелковый мешочек и вынул оттуда каштановый локон. Я сразу узнал волосы Эмилии. Так вот какие у них были уроки французского... Но расстраиваться было некогда-проклятые муравьи предприняли обходной маневр, и я поймал одного, самого настырного, у мадемуазель на</w:t>
      </w:r>
      <w:r>
        <w:rPr>
          <w:lang w:val="en-US"/>
        </w:rPr>
        <w:t xml:space="preserve"> </w:t>
      </w:r>
      <w:r>
        <w:rPr>
          <w:rFonts w:eastAsia="Times New Roman Cyr" w:cs="Times New Roman Cyr" w:ascii="Times New Roman Cyr" w:hAnsi="Times New Roman Cyr"/>
          <w:lang w:val="en-US"/>
        </w:rPr>
        <w:t>ух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онятно, почему у доктора Линда не было подруг и он слыл женоненавистником. Г-гомосексуализм здесь не при чем. Эмилия ловко провела нас, пустив по ложному следу. Лорд Бэнвилл, надо полагать, давно уже покинул пределы империи, отыгравшись за утрату любовника на бедном мальчике Глинском. Ах, утонченный мистер Карр, безобидный поклонник синих гвоздик и зеленых незабудок! Его убили, чтобы еще больше уверить нас в том, что Линд - это лорд Бэнвилл. Пока мы с вами, дза идиота, выбирали доктору панталончики и чулочки, мадемуазель наверняка обыскала квартиру, не обнаружила ни шкатулки, ни “Орлова” и решила сделать еще один шаг в своей хитроумной игре - п-протелефонировала в Эрмитаж Сомову и велела ему прикончить Карра. Операция вступала в завершающую стадию - Линду нужно было вернуть драгоценности и бриллиант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скликнул я, охваченный внезапным ужасом. - Нет! Здесь что-то не так! Вы всё-таки ошибли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ивленно уставился на меня, и я, давясь рыданиями, стал рассказывать про свой последний телефонный разговор с Эмили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если бы она была Линдом, то зачем отказалась? Я же сам... сам предлагал ей отдать и шкатулку, и бриллиант! Она не захотела! Она сказала, что доверяет вам и... и что я не должен вам меш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Фандорина это сообщение нисколько не сби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тественно, - кивнул он. - Одной д-добычи доктору было мало. Ему - тьфу, черт - то есть ей была нужна еще и моя голова. Узнав от вас время и место встречи, она обрела возможность разом закончить свою московскую операцию. Самым т-триумфальным образом, исправив все сбои и сполна получив по счет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пнулся. Вид у него был такой, будто он передо мной виноват и намерен просить прощени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шибся - он действительно стал извиняться:</w:t>
      </w:r>
    </w:p>
    <w:p>
      <w:pPr>
        <w:pStyle w:val="Style15"/>
        <w:widowControl w:val="false"/>
        <w:ind w:firstLine="720"/>
        <w:jc w:val="both"/>
        <w:rPr/>
      </w:pPr>
      <w:r>
        <w:rPr>
          <w:rFonts w:eastAsia="Times New Roman Cyr" w:cs="Times New Roman Cyr" w:ascii="Times New Roman Cyr" w:hAnsi="Times New Roman Cyr"/>
          <w:lang w:val="en-US"/>
        </w:rPr>
        <w:t>- Афанасий Степанович, я жестоко обошелся с вами. Использовал вас вслепую, ничего не объясняя и ни во что не п-посвящая. Но я не мог сказать вам правды - вы были очарованы Эмилией и ни за что мне не поверили бы. Вчера вечером я намеренно говорил с вами по телефону так резко и не посвятил ни в какие подробности. Мне нужно было разжечь вашу п-подозрительность. Я знал, что, одолеваемый сомнениями, вы захотите посоветоваться с единственным человеком, которому доверяете - с мадемуазель Деклик. И всё ей расскажете. Монашеское облачение я тоже придумал нарочно: Линд с его - о Господи, с ее сверхъестественной находчивостью должна была сообразить, как удобен для нее этот маскарад. Клобук, черный креп и ряса позволяют идеально замаскировать и фигуру, и лицо. Я сам подсказал Линду - через вас - план действий. Мадемуазель отлично знала ваши привычки всегда являться раньше назначенного времени. Она пришла к мосту в двадцать минут шестого и стала ждать. Я ведь предупредил, что могу опоздать, поэтому она не сомневалась, что вы появитесь первым. Успела бы и</w:t>
      </w:r>
      <w:r>
        <w:rPr>
          <w:lang w:val="en-US"/>
        </w:rPr>
        <w:t xml:space="preserve"> </w:t>
      </w:r>
      <w:r>
        <w:rPr>
          <w:rFonts w:eastAsia="Times New Roman Cyr" w:cs="Times New Roman Cyr" w:ascii="Times New Roman Cyr" w:hAnsi="Times New Roman Cyr"/>
          <w:lang w:val="en-US"/>
        </w:rPr>
        <w:t>забрать д-драгоценности и приготовиться ко встрече со мной. Да только я засел в кустах еще с половины пятого... Я мог бы застрелить Линда раньше, еще до вашего п-прихода, не подвергаясь никакому риску. Но вы бы потом Бог весть что себе вообразили. Вы ни за что бы не поверили в виновность мадемуазель Деклик, если бы она сама не раскрыла себя в вашем присутствии. Что она отличным образом и сделала. Правда, это стоило мне продырявленного плеча. А если бы солнце не светило ей в глаза, то исход сей д-дуэли был бы для меня еще более печаль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 о чем в эту минуту не думал - просто слушал. А Фандорин перевел взгляд с меня на убитую и прищурил свои холодные голубые гла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я не знаю - как она с-собиралась поступить с вами, - задумчиво произнес он. - Просто убить? А может быть, переманить на свою сторону? Как вы думаете, удалось бы ей это? Хватило бы четверти часа, чтобы ради любви вы забыли обо всем остальн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шевельнулось во мне от этих слов. Не то обида, не то гнев - в общем, какое-то недоброе чувство, но вялое, очень вялое. К тому же я помнил, что должен, просто обязан о чем-то спроси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ихаил Георгиевич? Где он? По бледному и усталому, но все равно очень красивому лицу Фандорина скользнула тен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ще с-спрашиваете? Мальчик убит. Думаю, в тот самый день, когда вы, пытаясь его спасти, бросились вдогонку за каретой, Линд решил, что больше рисковать не станет и выбрал на роль посредника вместо вас мадемуазель Деклик - то есть самого себя. А может быть, так было задумано с самого начала. Наша Эмилия блестяще справилась со своей ролью. Для полного правдоподобия даже вывела нас к склепу, откуда так удобно было уйти по подземному ходу. У нее всё получилось бы, если бы не мой маленький сюрприз с кучер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 тот день его высочество был еще жив! - возразил 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вы взяли? Это Линд, то есть Эмилия крикнула нам снизу, что ребенок жив. На самом деле никакого мальчика там не было. Малютка уже несколько дней лежал мертвый где-нибудь на дне реки или в б-безвестной яме. А отвратительней всего то, что, прежде чем умертвить малыша, ему, еще живому, отрезали палец.</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ить в такое было невозмо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Вас ведь там не было! Эраст Петрович нахмур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видел палец. По капелькам засохшей крови было видно, что он отсечен не у мертвого. Потому-то я так долго верил в то, что ребенок пусть болен и одурманен наркотиком, но жив.</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посмотрел на Эмилию - на сей раз долгим и внимательным взглядом. Это доктор Линд, сказал я себе, который мучил и убил Михаила Георгиевича. Но Линд был Линдом, а Эмилия Эмилией - между ними не существовало никакой связ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юкин! Афанасий Степанович, очнитесь! Я медленно повернулся к Фандорину, не понимая, чего он от меня хочет ещ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ривясь от боли, натягивал сюрту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придется исчезнуть. Я уничтожил Линда, сохранил “Орлова” и вернул драгоценности ее величества, но спасти великого князя не смог. Императору я больше не нужен, а вот у московских властей ко мне д-давняя неприязнь... Уеду за границу, здесь мне больше делать нечего. Тольк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махнул рукой, словно хотел что-то сказать и не мог решить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 вам просьба. Передайте Ксении Георгиевне, что... что я много думал о нашем с ней споре... и уже не так уверен в своей правоте. 3-запомните? Она поймет, о чем речь... И еще передайте вот это. - Он протянул мне листок бумаги. - Это парижский адрес, по которому со мной можно связаться. Передади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еревянным голосом сказал я, пряча бумажку в карм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прощайт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уршала трава, это Фандорин карабкался вверх по склону. Я не смотрел ему всле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он чертыхнулся - видимо, потревожил раненое плечо, но я все равно не огляну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умал, что нужно будет подобрать рассыпавшиеся драгоценности: диадему-бандо, бриллиантовый аграф, бант-склаваж, малый букет, эгрет-фонтан.</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лавное - как быть с мадемуазель Деклик? Можно, конечно, подняться в парковую контору и привести служителей, они поднимут тело наверх. Но не оставлять же Эмилию здесь одну, чтобы по ней ползали муравьи и на лицо садились мух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хоть она и нетяжелая (мне ведь уже приходилось носить ее на руках), смогу ли я в одиночку поднять ее по такому крутому склон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всё же стоило попробова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ind w:firstLine="720"/>
        <w:jc w:val="center"/>
        <w:rPr>
          <w:lang w:val="en-US"/>
        </w:rPr>
      </w:pPr>
      <w:r>
        <w:rPr>
          <w:lang w:val="en-US"/>
        </w:rPr>
        <w:t>* * *</w:t>
      </w:r>
    </w:p>
    <w:p>
      <w:pPr>
        <w:pStyle w:val="Style15"/>
        <w:widowControl w:val="false"/>
        <w:ind w:firstLine="720"/>
        <w:jc w:val="both"/>
        <w:rPr>
          <w:lang w:val="en-US"/>
        </w:rPr>
      </w:pPr>
      <w:r>
        <w:rPr>
          <w:lang w:val="en-US"/>
        </w:rPr>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бочайшую благодарность Божественному провидению, сохранившему для России этот священный символ царской вла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величества дрогнул, и государь сделал паузу, чтобы справиться с нахлынувшими чувствами. Императрица сотворила знак крестного знамения, и царь немедленно последовал ее примеру, еще и поклонившись висевшему в углу образ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никто из присутствующих креститься не стал. Я тож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чайшая аудиенция была мне дарована в большой гостиной Эрмитажа. Несмотря на торжественный смысл происходящего, присутствовали только посвященные в обстоятельства свершившейся драмы - члены августейшей фамилии, полковник Карнович и лейтенант Эндлунг.</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сех на рукавах были траурные повязки - сегодня было объявлено, что его высочество Михаил Георгиевич скончался в загородном дворце от внезапного приступа кори. Поскольку было известно, что все младшие Георгиевичи поражены этой опасной болезнью, известие выглядело правдоподобным, хотя некие темные, фантастические слухи, кажется, уже поползли. Однако правда была слишком невероятной, чтобы в нее поверил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и Павел Георгиевич стояли заплаканные, но Георгий Александрович держал себя в руках. Кирилл Александрович выглядел невозмутимым - надо полагать, с его точки зрения, сквернейшая история завершилась еще не самым катастрофическим образом. Симеон Александрович то и дело прикладывал к покрасневшим глазам надушенный платок, однако, подозреваю, вздыхал он не столько по маленькому племяннику, скольку по одному англичанину с соломенно-желтыми волосам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ладав с голосом, его величество продолжил:</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несправедливо было бы поблагодарить Всевышнего, не воздав должное тому, кого Господь избрал Своим благим орудием - верного нашего гоф-фурьера Афанасия Зюкина. Вечная вам признательность, драгоценный Афанасий Степанович, за верность долгу и преданность царскому дом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илый Афанасий, мы вами очень благодовольны, - улыбнулась мне ее императорское величество, по обыкновению путая трудные русские сло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тил, что несмотря на траур, на груди у царицы лучезарными капельками переливается малый бриллиантовый букет.</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ите, Афанасий Степанович, - торжественным голосом произнес государь. - Я хочу, чтобы вы знали: Романовы умеют ценить и вознаграждать беззаветное служен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делал три шага вперед, почтительно склонил голову и уставился на сверкающие лаком сапоги его величеств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вые в истории императорского двора, нарушая стародавнее правило, мы производим вас в высокое звание камер-фурьера и назначаем заведовать всем штатом придворных служителей, - объявил ца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ся еще ниже. Еще вчера от такого невероятного возвышения у меня закружилась бы голова и я почувствовал бы себя счастливейшим из смертных, а сейчас мои одеревеневшие чувства никак не откликнулись на радостное извести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этом поток высочайших милостей не исся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амен содержимого некоей шкатулки, благодаря вам вернувшейся к царице, - мне показалось, что здесь в голосе императора зазвучала лукавая нотка, - мы жалуем вас бриллиантовой табакеркой с нашим вензелем и наградными из нашего личного фонда - десятью тысячами рубле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поклонился:</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орнейше благодарю, ваше императорское величеств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церемония награждения была завершена, и я попятился назад, за спины августейших особ. Эндлунг тайком подмигнул мне и состроил почтительную физиономию - мол, где мне теперь до такой важной персоны. Я хотел ему улыбнуться, но не получилос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осударь уже обращался к членам Зеленого дома.</w:t>
      </w:r>
    </w:p>
    <w:p>
      <w:pPr>
        <w:pStyle w:val="Style15"/>
        <w:widowControl w:val="false"/>
        <w:ind w:firstLine="720"/>
        <w:jc w:val="both"/>
        <w:rPr/>
      </w:pPr>
      <w:r>
        <w:rPr>
          <w:rFonts w:eastAsia="Times New Roman Cyr" w:cs="Times New Roman Cyr" w:ascii="Times New Roman Cyr" w:hAnsi="Times New Roman Cyr"/>
          <w:lang w:val="en-US"/>
        </w:rPr>
        <w:t>- Бедный маленький Мика, - сказал он и скорбно сдвинул брови. - Светлый агнец, злодейски умерщвленный гнусными преступниками. Мы скорбим вместе с тобой, дядя Джорджи. Но ни на минуту не забывая о родственных чувствах, давайте помнить и о том, что мы не простые обыватели, а члены императорского дома, и для нас авторитет монархии превыше всего. Я сейчас произнесу слова, которые, возможно, покажутся вам чудовищными, но все же я обязан их сказать. Мика умер и ныне обретается на небесах Спасти его нам не удалось. Но зато спасена честь и репутация Романовых. Кошмарное происшествие не имело никакой огласки. А это главное. Уверен, дядя Джорджи, что эта мысль поможет тебе справиться с отцовским горем. Несмотря на все потрясения, коронация совершилась благополучно. Почти благополучно, - добавил государь и поморщился - очевидно, вспомнив о Ходынской неприятности, и эта оговорка несколько подпортила впечатление от маленькой речи проникнутой</w:t>
      </w:r>
      <w:r>
        <w:rPr>
          <w:lang w:val="en-US"/>
        </w:rPr>
        <w:t xml:space="preserve"> </w:t>
      </w:r>
      <w:r>
        <w:rPr>
          <w:rFonts w:eastAsia="Times New Roman Cyr" w:cs="Times New Roman Cyr" w:ascii="Times New Roman Cyr" w:hAnsi="Times New Roman Cyr"/>
          <w:lang w:val="en-US"/>
        </w:rPr>
        <w:t>истинным величие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более ослабил эффект Георгий Александрович, вполголоса сказавши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м, Ники, как ты заговоришь об отцовских чувствах, когда у тебя появятся собственные де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ко мне подошла Ксения Георгиевна, молча обняла, положила голову мне на плечо и дала волю слезам. Я стоял неподвижно и только осторожно поглаживал ее высочество по волос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еликая княжна распрямилась, посмотрела на меня снизу вверх и удивленно спросил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фанасий, ты не плачешь? Господи, что у тебя с лицо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нял, что она имеет в виду, и поворотил голову, чтобы взглянуть в висевшее напротив зеркал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было самое обыкновенное, только немножко застывше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ередал ему мои слова? - всхлипнув, спросила шепотом Ксения Георгиевна. - Сказал, что я его люблю?</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я, помедлив - не сразу вспомнил, что она имеет в вид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что? - Глаза ее высочества, мокрые от слез, смотрели на меня с надеждой и страхом. - Передал мне что-нибуд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вот эт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л из кармана опаловые серьги и бриллиантовую брош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ему не нуж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ия Георгиевна на миг зажмурилась, но и только. Все-таки не зря ее высочество с детства обучали выдержке. Вот и слезы уже не текли по ее нежным щека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фанасий, - тихо молвила она. Голос прозвучал так устало, будто ее высочеству было не девятнадцать лет, а по меньшей мере сорок.</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на веранду. Что-то дышать стало трудно. К вечеру над Москвой повисли тучи. Видно, ночью будет гроз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у меня было ощущение. Судьба и монаршья милость одарили меня со сказочной щедростью, вознесли на высоту, о которой я и не мечтал, а чувство было такое, будто я потерял всё, чем обладал, и потерял навсегда.</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кронами деревьев Нескучного парка прошелестел ветер, заполоскал листвой, и я вдруг отчего-то вспомнил предложение Эндлунга перейти в морскую службу. Представил чистый горизонт, пенистые гребни волн, свежее дыхание бриза. Глупости, конечно.</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теклянных дверей вышел мистер Фрейби. Ему тоже в минувшие дни пришлось несладко. Остался один, без господ. Побывал под тяжким подозрением, подвергся многочасовому допросу и теперь вместе с багажом повезет в Англию свинцовый гроб с телом мистера Карра. Однако все эти испытания на батлере никоим образом не отразились - он выглядел всё таким же флегматичным и благодушным.</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тливо кивнул мне и встал рядом, облокотившись на перила. Закурил трубку.</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компания меня вполне устраивала, так как с мистером Фрейби вполне можно было молчать, не испытывая ни малейшей неловкост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дъезду выстроилась вереница экипажей - сейчас должен был начаться разъезд.</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 крыльца стали спускаться их величества, сопровождаемые членами императорской фамил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следней из ступенек государь споткнулся и чуть не упал - Кирилл Александрович едва успел схватить венценосного племянника за локот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высокими, осанистыми дядьями его величество смотрелся совсем неимпозантно, словно шотландский пони среди чистокровных скакунов. Поистине неисповедим промысел Божий, подумал я. Из всех Романовых Господь зачем-то избрал именно этого, чтобы возложить на его некрепкие плечи тяжкое бремя ответственности за судьбу монархи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ственная чета поднялась в карету Великие князья взяли под козырек, Ксения Георгиевна присели и книксене. Вид у ее высочества был гордый и надменный, как и подобает великой княжн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высочайшей аудиенции я нарядился в зеленую ливрею с золотым позументом. Получается, в последний раз.</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оттягивало боковой карман. Я рассеянно сунул туда руку и нащупал книжку. Ах да, русско-английский лексикон, подарок мистера Фрейби.</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то думает проницательный англичанин о русском царе.</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истал страницы и составил вопрос:</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ю синк эбаут нью царь?</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Фрейби проводил взглядом раззолоченное ландо с камер-лакеями на запятках. Покачав головой, сказал:</w:t>
      </w:r>
    </w:p>
    <w:p>
      <w:pPr>
        <w:pStyle w:val="Style15"/>
        <w:widowControl w:val="false"/>
        <w:ind w:firstLine="720"/>
        <w:jc w:val="both"/>
        <w:rPr>
          <w:lang w:val="en-US"/>
        </w:rPr>
      </w:pPr>
      <w:r>
        <w:rPr>
          <w:lang w:val="en-US"/>
        </w:rPr>
        <w:t>- The last of Romanoff, I'm afraid.</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достал словарь, англо-русский, забормотал:</w:t>
      </w:r>
    </w:p>
    <w:p>
      <w:pPr>
        <w:pStyle w:val="Style15"/>
        <w:widowControl w:val="false"/>
        <w:ind w:firstLine="720"/>
        <w:jc w:val="both"/>
        <w:rPr>
          <w:lang w:val="en-US"/>
        </w:rPr>
      </w:pPr>
      <w:r>
        <w:rPr>
          <w:lang w:val="en-US"/>
        </w:rPr>
        <w:t>- The article is out... “Last” is “posledny”, right... “of” is “iz”...</w:t>
      </w:r>
    </w:p>
    <w:p>
      <w:pPr>
        <w:pStyle w:val="Style15"/>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непоколебимой уверенностью произнес, тщательно выговаривая каждое слово:</w:t>
      </w:r>
    </w:p>
    <w:p>
      <w:pPr>
        <w:pStyle w:val="Style15"/>
        <w:widowControl w:val="false"/>
        <w:ind w:firstLine="720"/>
        <w:jc w:val="both"/>
        <w:rPr>
          <w:lang w:val="en-US"/>
        </w:rPr>
      </w:pPr>
      <w:r>
        <w:rPr>
          <w:rFonts w:eastAsia="Times New Roman Cyr" w:cs="Times New Roman Cyr" w:ascii="Times New Roman Cyr" w:hAnsi="Times New Roman Cyr"/>
          <w:lang w:val="en-US"/>
        </w:rPr>
        <w:t>- Последний - из - Романов.</w:t>
      </w:r>
    </w:p>
    <w:p>
      <w:pPr>
        <w:pStyle w:val="Style15"/>
        <w:widowControl w:val="false"/>
        <w:jc w:val="both"/>
        <w:rPr>
          <w:lang w:val="en-US"/>
        </w:rPr>
      </w:pPr>
      <w:r>
        <w:rPr>
          <w:lang w:val="en-US"/>
        </w:rPr>
      </w:r>
    </w:p>
    <w:p>
      <w:pPr>
        <w:pStyle w:val="Style15"/>
        <w:widowControl w:val="false"/>
        <w:jc w:val="both"/>
        <w:rPr>
          <w:lang w:val="en-US"/>
        </w:rPr>
      </w:pPr>
      <w:r>
        <w:rPr>
          <w:lang w:val="en-US"/>
        </w:rPr>
      </w:r>
    </w:p>
    <w:p>
      <w:pPr>
        <w:pStyle w:val="Style15"/>
        <w:widowControl w:val="false"/>
        <w:jc w:val="both"/>
        <w:rPr>
          <w:lang w:val="en-US"/>
        </w:rPr>
      </w:pPr>
      <w:r>
        <w:rPr>
          <w:lang w:val="en-US"/>
        </w:rPr>
      </w:r>
    </w:p>
    <w:p>
      <w:pPr>
        <w:pStyle w:val="Style15"/>
        <w:widowControl w:val="false"/>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lang w:val="en-US"/>
        </w:rPr>
        <w:t>http://aldebaran.com.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lang w:val="en-US"/>
            </w:rPr>
          </w:pPr>
          <w:r>
            <w:rPr>
              <w:rFonts w:eastAsia="Arial Cyr" w:cs="Arial Cyr" w:ascii="Arial Cyr" w:hAnsi="Arial Cyr"/>
              <w:b/>
              <w:bCs/>
              <w:sz w:val="16"/>
              <w:szCs w:val="16"/>
              <w:lang w:val="en-US"/>
            </w:rPr>
            <w:t>Борис АКУНИН:  КОРОНАЦИЯ, ИЛИ ПОСЛЕДНИЙ ИЗ РОМАНОВ</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11</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Hyperlink">
    <w:name w:val="Hyperlink"/>
    <w:basedOn w:val="Style14"/>
    <w:qFormat/>
    <w:rPr>
      <w:color w:val="0000FF"/>
      <w:u w:val="single"/>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widowControl w:val="false"/>
      <w:ind w:firstLine="720"/>
      <w:jc w:val="both"/>
    </w:pPr>
    <w:rPr>
      <w:b/>
      <w:bCs/>
      <w:sz w:val="24"/>
      <w:szCs w:val="24"/>
    </w:rPr>
  </w:style>
  <w:style w:type="paragraph" w:styleId="2">
    <w:name w:val="çàãîëîâîê 2"/>
    <w:basedOn w:val="Style15"/>
    <w:next w:val="Style15"/>
    <w:qFormat/>
    <w:pPr>
      <w:keepNext w:val="true"/>
      <w:widowControl w:val="false"/>
      <w:ind w:firstLine="720"/>
      <w:jc w:val="both"/>
    </w:pPr>
    <w:rPr>
      <w:sz w:val="24"/>
      <w:szCs w:val="24"/>
      <w:lang w:val="en-US"/>
    </w:rPr>
  </w:style>
  <w:style w:type="paragraph" w:styleId="3">
    <w:name w:val="çàãîëîâîê 3"/>
    <w:basedOn w:val="Style15"/>
    <w:next w:val="Style15"/>
    <w:qFormat/>
    <w:pPr>
      <w:keepNext w:val="true"/>
      <w:widowControl w:val="false"/>
      <w:ind w:firstLine="720"/>
      <w:jc w:val="both"/>
    </w:pPr>
    <w:rPr>
      <w:b/>
      <w:bCs/>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Style15"/>
    <w:qFormat/>
    <w:pPr>
      <w:widowControl w:val="false"/>
      <w:ind w:firstLine="720"/>
      <w:jc w:val="both"/>
    </w:pPr>
    <w:rPr>
      <w:sz w:val="24"/>
      <w:szCs w:val="24"/>
    </w:rPr>
  </w:style>
  <w:style w:type="paragraph" w:styleId="BodyTextIndent2">
    <w:name w:val="Body Text Indent 2"/>
    <w:basedOn w:val="Style15"/>
    <w:qFormat/>
    <w:pPr>
      <w:widowControl w:val="false"/>
      <w:pBdr>
        <w:top w:val="single" w:sz="6" w:space="1" w:color="000000"/>
        <w:left w:val="single" w:sz="6" w:space="4" w:color="000000"/>
        <w:bottom w:val="single" w:sz="6" w:space="1" w:color="000000"/>
        <w:right w:val="single" w:sz="6" w:space="4" w:color="000000"/>
      </w:pBdr>
      <w:ind w:firstLine="720"/>
      <w:jc w:val="both"/>
    </w:pPr>
    <w:rPr>
      <w:b/>
      <w:bCs/>
      <w:sz w:val="24"/>
      <w:szCs w:val="24"/>
    </w:rPr>
  </w:style>
  <w:style w:type="paragraph" w:styleId="BodyTextIndent3">
    <w:name w:val="Body Text Indent 3"/>
    <w:basedOn w:val="Style15"/>
    <w:qFormat/>
    <w:pPr>
      <w:widowControl w:val="false"/>
      <w:ind w:firstLine="720"/>
      <w:jc w:val="both"/>
    </w:pPr>
    <w:rPr>
      <w:i/>
      <w:iCs/>
      <w:sz w:val="24"/>
      <w:szCs w:val="24"/>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0:04:00Z</dcterms:created>
  <dc:creator>БОРИС АКУНИН</dc:creator>
  <dc:description>BiblioNet http://book.pp.ru/OCR WayFinder</dc:description>
  <dc:language>en-US</dc:language>
  <cp:lastModifiedBy>OCR Альдебаран</cp:lastModifiedBy>
  <dcterms:modified xsi:type="dcterms:W3CDTF">2002-01-05T00:04:00Z</dcterms:modified>
  <cp:revision>2</cp:revision>
  <dc:subject>ПРИКЛЮЧЕНИЯ ЭРАСТА ФАНДОРИНА #7</dc:subject>
  <dc:title>КОРОНАЦИЯ, ИЛИ ПОСЛЕДНИЙ ИЗ РОМАНОВ</dc:title>
</cp:coreProperties>
</file>