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rPr/>
      </w:pPr>
      <w:r>
        <w:rPr>
          <w:sz w:val="20"/>
          <w:szCs w:val="20"/>
          <w:lang w:val="en-US"/>
        </w:rPr>
        <w:t xml:space="preserve">BiblioNet </w:t>
      </w:r>
      <w:r>
        <w:rPr>
          <w:rStyle w:val="Hyperlink"/>
          <w:sz w:val="20"/>
          <w:szCs w:val="20"/>
          <w:lang w:val="en-US"/>
        </w:rPr>
        <w:t>http://book.pp.ru/</w:t>
      </w:r>
      <w:r>
        <w:rPr>
          <w:sz w:val="20"/>
          <w:szCs w:val="20"/>
          <w:lang w:val="en-US"/>
        </w:rPr>
        <w:t xml:space="preserve"> &amp; OCR WayFinder</w:t>
      </w:r>
    </w:p>
    <w:p>
      <w:pPr>
        <w:pStyle w:val="Style15"/>
        <w:widowControl w:val="false"/>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ЭРАСТ ФАНДОРИН – 10</w:t>
      </w:r>
    </w:p>
    <w:p>
      <w:pPr>
        <w:pStyle w:val="Style15"/>
        <w:widowControl w:val="false"/>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1"/>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Борис АКУНИН</w:t>
      </w:r>
    </w:p>
    <w:p>
      <w:pPr>
        <w:pStyle w:val="1"/>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ЛЮБОВНИК СМЕРТИ</w:t>
      </w:r>
    </w:p>
    <w:p>
      <w:pPr>
        <w:pStyle w:val="Style15"/>
        <w:widowControl w:val="false"/>
        <w:ind w:firstLine="720"/>
        <w:jc w:val="center"/>
        <w:rPr>
          <w:b/>
          <w:b/>
          <w:bCs/>
          <w:i/>
          <w:i/>
          <w:iCs/>
          <w:lang w:val="en-US"/>
        </w:rPr>
      </w:pPr>
      <w:bookmarkStart w:id="0" w:name="OLE_LINK1"/>
      <w:bookmarkEnd w:id="0"/>
      <w:r>
        <w:rPr>
          <w:rFonts w:eastAsia="Times New Roman Cyr" w:cs="Times New Roman Cyr" w:ascii="Times New Roman Cyr" w:hAnsi="Times New Roman Cyr"/>
          <w:b/>
          <w:bCs/>
          <w:i/>
          <w:iCs/>
          <w:lang w:val="en-US"/>
        </w:rPr>
        <w:t>дикенсовский детектив</w:t>
      </w:r>
    </w:p>
    <w:p>
      <w:pPr>
        <w:pStyle w:val="Style15"/>
        <w:widowControl w:val="false"/>
        <w:ind w:firstLine="720"/>
        <w:jc w:val="both"/>
        <w:rPr>
          <w:b/>
          <w:b/>
          <w:bCs/>
          <w:i/>
          <w:i/>
          <w:iCs/>
          <w:lang w:val="en-US"/>
        </w:rPr>
      </w:pPr>
      <w:r>
        <w:rPr>
          <w:b/>
          <w:bCs/>
          <w:i/>
          <w:iCs/>
          <w:lang w:val="en-US"/>
        </w:rPr>
      </w:r>
      <w:bookmarkStart w:id="1" w:name="OLE_LINK1"/>
      <w:bookmarkStart w:id="2" w:name="OLE_LINK1"/>
      <w:bookmarkEnd w:id="2"/>
    </w:p>
    <w:p>
      <w:pPr>
        <w:pStyle w:val="Style15"/>
        <w:widowControl w:val="false"/>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ЗДАТЕЛЬСКИЙ ДОМ “ЗАХАРОВ”, Москва, 2001 г.</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Style15"/>
        <w:widowControl w:val="false"/>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АК СЕНЬКА ВПЕРВЫЕ УВИДАЛ СМЕРТЬ</w:t>
      </w:r>
    </w:p>
    <w:p>
      <w:pPr>
        <w:pStyle w:val="Style15"/>
        <w:widowControl w:val="false"/>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то ее, конечно, не так звали, а обыкновенно, как полагается. Маланья там или, может, Агриппина. И фамилия тоже имелась. Как же без фамилии? Это вон у Жучки, что по двору бегает, фамилии нет, а у человека беспременно должна быть, на то он и челов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гда Сенька Скорик ее впервые увидал, прозванье у нее было уже нынешнее. Никто по-другому про нее не говорил, имени-фамилии не помн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увидал он ее 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ели с пацанами на скамейке, перед дерюгинской бакалейкой. Курили табак, лясы точи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подъезжает шарабан: шины дутые, спицы в золотой цвет крашенные, верх желтой кожи. И выходит из него девка, каких Сенька никогда еще не видывал, даже на Кузнецком мосту, даже на Красной площади в престольный праздник. Нет, не девка, а девушка или, правильнее сказать, дева. Черные косы на голове венцом уложены, на плечах шелковый многоцветный платок, и платье тоже шелковое, переливчатое, но дело не в платке и не в платье. Очень уж у ней лицо было такое... даже не выскажешь, какое. Посмотришь - и обомлеешь. Ну, Сенька и обомл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за фря? - спросил и, чтоб виду не подать, сплюнул через стиснутые зубы в сторону (дальше всех этак цыкнуть мог, на целую сажень - рот-то с щербиной, удоб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а в ответ: мол, сразу видать, что ты, Скорик, у нас недавно. (Сенька и правда на Хитровке тогда еще только приживался, недели две как с Сухаревки деру дал). Сам ты, говорит, фря. Это ж Смер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сразу не сообразил, при чем тут смерть. Подумал, у Прохи присказка такая - мол, смерть до чего хорош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 - хороша была, не оторвешься. Лоб высокий, чистый. Брови коромыслицами, кожа белая, губы алые, а глаза - ух, что за глаза. Сенька такие видал на Конной площади, у лошадей туркестанской породы: большие, влажные и при этом будто огоньками светятся. Только у девушки-девы, что из шарабана вышла, глаза еще лучше были, чем у тех лошад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ит Сенька на расчудесную особу, глазами хлопает, а Михейка Филин табачную крошку с губы смахнул и локтем в бок: ты, говорит, Скорик, пялься да меру знай. А то тебе Князь ухи обрежет и жрать заставит, как тогда барышника волоколамского заставил. Тоже Смерть ему приглянулась, барышнику-то. Вот и допял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пять Сенька про “смерть” не слобастил - очень уж сожранными ушами заинтересов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его этот барышник, сожрал? - удивился он. - Я бы нипочем не с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а пива из горлышка отхлебнул. Стал бы, говорит. Если б Князь тебя по-хорошему попросил, по-вежливому, стал бы как миленький и еще спасибочки сказал, оченно вкусно. Барышник одно ухо-то пожевал-пожевал, проглотить не может, а Князь ему уж второе оттяпал и сует. И, чтоб поторапливался, пером в брюхо покалывает. После у волоколамца башка вся загноилась, распухла. Повыл пару деньков, да и подох, так и не доехал до своего Волоколамска. Во как у нас на Хитровке-то. Ты, Скорик, мотай на у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Князя Сенька, само собой, слыхал, хоть и терся на Хитровке недолгое время. Про Князя кто ж не слыхал? Самый рисковый на всю Москву налетчик. На рынках про него говорят, в газетах пишут. Псы на него охотятся, да только когти у них коротки. Хитровка, она своего не выдаст - знает, что с выдавалыциками быв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ухо свое жрать я всё одно бы не стал, подумал Сенька. Лучше уж на нож.</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чего, Князева маруха, что ли? - спросил он про удивительную деву - так, из любопытства. Решил про себя, что глазеть на нее больше не будет, больно нужно. Да и не на кого было, она уже в лавку вош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Фто ли”, передразнил Проха (из-за выбитого зуба у Сеньки не все слова как надо выговаривались). Сам ты, говорит, марух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ухаревке кто пацана марухой обзывал - за такое сразу метелили без пощады, и Сенька прицелился было вмазать Прохе в костлявую харю, но передумал. Во-первых, может, у них тут на Хитровке другие обыкновения и сказано было не в обиду. Во-вторых, Проха - парнище здоровенный, тут еще поглядеть, кто кого отметелит. А в-третьих, очень уж хотелось про девушку эту послуш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Проха поломался немножко и рас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ла она, как положено, при отце-матери, не то в Доброй Слободе, не то на Разгуляе, короче, где-то в той стороне. Девка выросла видная, сладкая, от женихов отбою не было. Ну и сосватали ее, как в возраст вошла. Ехали они венчаться в церковь, она и жених её. Вдруг два кобеля черных, агромадных, прямо перед санями через дорогу - шмыг. Если б тогда догадаться, да молитву прочесть, глядишь, по-другому бы сложилось. Или хоть бы крестом себя осенить. Только никто не догадался или, может, не успели. Лошади кобелей черных напугались, понесли, и на повороте бултых с бережка в Яузу. Жениха насмерть раздавило, кучер потоп, а девке ничего, ни царап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всяко бывает. Повезли его хоронить, парня этого. Она, невеста, рядом с гробом шла. Убивалась ужас как - очень, говорят, его любила. А как стали через мост переезжать, напротив того самого места, где всё приключилось, она вдруг как крикнет - прощай, мол, народ христианский - да через оградку, да с моста головой вниз. Накануне приморозило, на реке лед толстенный, так что по всему следовало ей себе башку вдребезги расколотить или шею переломать. Но вышло по-другому. Попала она прямиком в полынью, сверху ледком чуть-чуть заросшую и снежком припорошенную. Ушла под воду с головкой, и нет 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се думают, потопла. Бегают, руками машут. А ее, утопленницу-то, подо льдом саженей с полета проволокло, да из проруби, где бабы белье стирали, выкину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цепили ее багром или чем там, вытащили. Она по виду как мертвая была, белая вся, но полежала, отогрелась и опять хоть бы что ей. Живехоньк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акую кошачью живучесть прозвали ее Живая, а иные называли Бессмертной, но это еще не окончательное ее прозвище было. Потом поменялось.</w:t>
      </w:r>
    </w:p>
    <w:p>
      <w:pPr>
        <w:pStyle w:val="Style15"/>
        <w:widowControl w:val="false"/>
        <w:ind w:firstLine="720"/>
        <w:jc w:val="both"/>
        <w:rPr/>
      </w:pPr>
      <w:r>
        <w:rPr>
          <w:rFonts w:eastAsia="Times New Roman Cyr" w:cs="Times New Roman Cyr" w:ascii="Times New Roman Cyr" w:hAnsi="Times New Roman Cyr"/>
          <w:lang w:val="en-US"/>
        </w:rPr>
        <w:t>Проходит год или, может, полтора, родители ее давай снова замуж выдавать. Девка-то пуще прежнего расцвела. Посватался купчина один, немолодой, но сильно богатый. Ей-то, Живой, всё равно было, за купчину так за купчину. Кто ее тогда знал, сказывают, что скучала она очень о женихе своем - о том, первом,</w:t>
      </w:r>
      <w:r>
        <w:rPr>
          <w:lang w:val="en-US"/>
        </w:rPr>
        <w:t xml:space="preserve"> </w:t>
      </w:r>
      <w:r>
        <w:rPr>
          <w:rFonts w:eastAsia="Times New Roman Cyr" w:cs="Times New Roman Cyr" w:ascii="Times New Roman Cyr" w:hAnsi="Times New Roman Cyr"/>
          <w:lang w:val="en-US"/>
        </w:rPr>
        <w:t>что расшиб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же? Новый жених за день до свадьбы, в церкви, на утренней, как захрипит, руками заполощет - и брык набок. Ногой подергал, губами пошлепал, и со святыми упокой. Кондрашка его прихва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случая замуж она ходить больше не стала, а в скором времени сбежала из родительского дома с барином одним, из военных. Стала у него в доме жить, на Арбате. И совсем краля сделалась: одевалась по-господски, к отцу-матери приезжала в лаковой коляске, с кружевным зонтиком. Офицер даром что жениться на ней не мог, благословения от отца ему на это не было, а души в ней не чаял, безумно ее обож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лько и третьего она сгубила. Был он, барин этот, крепкий собой молодец, кровь с молоком, а как пожил с нею сколько-то, вдруг начал чахнуть. Бледный стал, хилый, ноги его не держат. Доктора с ним бились-бились. И на воды его, и в заграницы, да всё попусту. Сказывали, рак в нем какой-то завелся и клешнями своими всю внутреннюю ему разодр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а как она офицера своего схоронила, тут уж до всех, даже до самых недоумных дошло: неладно с девкой. Тогда-то прозвище ей и перемени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ад в слободу ей ходу не было, да и не хотела она. Жизнь у ней пошла совсем другая. Обычный народ ее сторонился. Она мимо идет - крестятся, да через плечо плюют. А клеились к ней известно кто - фартовые ребята, отчаянные, кому и смерть нипочем. Она ведь, как из барина того сок весь высосала, вон какая стала, сам видал. Можно сказать, первая на всю Москву раскрасави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дальше и пошло. Кольша Штырь (забироха был знаменитый, на Мещанах промышлял) с ней месяца два погулял - свои же ребята его на ножи поставили, слам не подели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Яшка Костромской был, конокрад. Чистокровных рысаков прямо из конюшен уводил, цыганам продавал за огромные деньжищи. Иной раз в карманах по нескольку тыщ носил. Ничего для нее не жалел, прямо в золоте купал. Застрелили Яшку псы легавые, полгода т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от Князь с ней. Месяца три уже. То-то он и куражится, то-то и беснуется. Раньше был вор как вор, а ныне ему человека кончить, что муху раздавить. Всё потому что со Смертью связался и понимает: недолго ему теперь землю топтать. Присказка есть: позвал смерть в гости, будешь на погосте. Прозвище - оно неспроста дается, да еще так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прозвище-то? - не выдержал Сенька, слушавший рассказ с разинутым ртом. - Ты, Проха, так и не сказал.</w:t>
      </w:r>
    </w:p>
    <w:p>
      <w:pPr>
        <w:pStyle w:val="Style15"/>
        <w:widowControl w:val="false"/>
        <w:ind w:firstLine="720"/>
        <w:jc w:val="both"/>
        <w:rPr>
          <w:lang w:val="en-US"/>
        </w:rPr>
      </w:pPr>
      <w:r>
        <w:rPr>
          <w:rFonts w:eastAsia="Times New Roman Cyr" w:cs="Times New Roman Cyr" w:ascii="Times New Roman Cyr" w:hAnsi="Times New Roman Cyr"/>
          <w:lang w:val="en-US"/>
        </w:rPr>
        <w:t>Проха на него вылупился, костяшками себя по лбу постучал. Ну ты, говорит, сырой-непропеченный. И чего тебя только Скориком кличут? Я ж тебе, говорит, битый час толкую. Смерть - вот какое у ней прозвище. Все ее так зовут. Она ничего, привыкла, откликается.</w:t>
      </w:r>
    </w:p>
    <w:p>
      <w:pPr>
        <w:pStyle w:val="Style15"/>
        <w:widowControl w:val="false"/>
        <w:ind w:firstLine="720"/>
        <w:jc w:val="both"/>
        <w:rPr>
          <w:lang w:val="en-US"/>
        </w:rPr>
      </w:pPr>
      <w:r>
        <w:rP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СТАЛ ХИТРОВАНЦЕМ</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ха думал, что у Сеньки кличка такая - Скорик. Пацан шустрый, глазами во все стороны стреляет и на ответ ловкий, за словом в карман не полезет, оттого и прозвали. А на самом деле у Сеньки прозвище от фамилии взялось. Так родителя именовали: Скориков Трифон Степанович. А как теперь именуют, одному Богу известно. Может, он теперь и не Трифон Степаныч вовсе, а какой-нибудь ангел Трифаниил. Хотя папаша в ангелы навряд ли попал - все ж таки выпивал сильно, хоть и добрый был человек. А вот мамка, та всенепременно где-нибудь неподалеку от Светлого Престола обрета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часто про это думал, кто из родных куда попал. Насчет отца сомневался, а про мать и братиков-сестричек, что вместе с родителями от холеры преставились, уверен был и даже о Царствии Небесном для них не молил - знал, и без того там он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ера к ним в слободу три года тому наведалась, много кого с собой забрала. Из всех Скориковых только Сенька и брат Ваня на белом свете зацепились. К добру ли, к худу ли - это еще как посмотре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Сеньки-то скорее к худу, потому что жизнь для него с тех пор совсем другая пошла. Папаша приказчиком служил при большом табачном магазине. Жалованье имел хорошее, табак бесплатно. В малолетстве Сенька всегда одет-обут был. Как говорится, брюхо сыто и рожа мыта. Грамоте и арифметике в положенный срок обучен, даже в Коммерческое училище полгода отходить успел, но как осиротел, учение кончилось. Да ляд бы с ним, с учением, невелика потеря, не о нем печа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ту Ваньке повезло, его взял к себе мировой судья Кувшинников, что у папаши всегда английский табак покупал. У судьи жена была, а детей не было, вот он Ванятку и забрал, потому что маленький и пухленьк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енька уж большой был, мосластый, судье такой без интересу. И забрал к себе Сеньку двоюродный дядька Зот Ларионыч на Сухаревку. Там-то Скорик от рук и отб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ак было не отбиться?</w:t>
      </w:r>
    </w:p>
    <w:p>
      <w:pPr>
        <w:pStyle w:val="Style15"/>
        <w:widowControl w:val="false"/>
        <w:ind w:firstLine="720"/>
        <w:jc w:val="both"/>
        <w:rPr/>
      </w:pPr>
      <w:r>
        <w:rPr>
          <w:rFonts w:eastAsia="Times New Roman Cyr" w:cs="Times New Roman Cyr" w:ascii="Times New Roman Cyr" w:hAnsi="Times New Roman Cyr"/>
          <w:lang w:val="en-US"/>
        </w:rPr>
        <w:t>Дядька, гад брюхатый, держал впроголодь. За стол с семьей не сажал, даром что родная кровь. По субботам драл - бывало, что за дело, но чаще просто так, для куражу. Жалованья не давал никакого, хотя Сенька в лавке надрывался не хуже прочих рассыльных, кому по восьми рублей плачивалось. А обидней всего, что по утрам Сенька должен был за троюродным братом Гришкой ранец</w:t>
      </w:r>
      <w:r>
        <w:rPr>
          <w:lang w:val="en-US"/>
        </w:rPr>
        <w:t xml:space="preserve"> </w:t>
      </w:r>
      <w:r>
        <w:rPr>
          <w:rFonts w:eastAsia="Times New Roman Cyr" w:cs="Times New Roman Cyr" w:ascii="Times New Roman Cyr" w:hAnsi="Times New Roman Cyr"/>
          <w:lang w:val="en-US"/>
        </w:rPr>
        <w:t>в гимназию таскать. Гришка идет себе впереди важный, конфекту ландриновую сосет, а Сенька, значит, за ним тащится, будто крепостной в стародавние времена, с тяжеленным ранцем (Гришка иной раз от озорства еще нарочно кирпич внутрь засовывал). Его бы, Гришку этого, как чирей выдавить, чтоб нос не драл и леденцами делился. Или тем самым кирпичом по макушке, а нельзя, терп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Сенька и терпел, сколько мог. Считай, три года целы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и отыгрывался тоже, когда мог. Нужно ведь и душе облегчение да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то раз Гришке в подушку мышонка запустил. Тот ночью на свободу прогрызся, да у троюродного братца в волосах запутался. То-то крику среди ночи было. И ничего, никто на Сеньку не подум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вот на последней масленой, когда в доме всего напекли-наварили-нажарили, а сироте дали два блинка дырявых да постного маслица самую малость, Скорик осерчал и в котелок с густыми щами отвару овсяного, что от запору дают, плеснул. Побегайте-ка, жирномясые, до ветру, растряситесь. И тоже с рук сошло - на сметану несвежую подум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олучалось, мелочь всякую из лавки таскал: нитки там, ножницы или пуговицы. Чего можно, на Сухаревском толчке продавал, вовсе ненужное выкидывал. Тут, бывало, что и драли, но по одному только подозрению - впрямую уличен ни разу не бы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уж когда погорел, то жарко, с дымом и огненными искрами. А всё жалостливое сердце, из-за него, глупого, позабыл Сенька о всегдашней осторожн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ил весточку от братца Вани, про которого три года слыхом не слыхивал. Часто тешился, представляя, как Ванюше, счастливчику, у судьи Кувшинникова хорошо, не то что Сеньке. А тут, значит, письм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дошло - удивительно. На конверте обозначено: “На Москву в Сухаревку братику Сене што у дядя Зота жывет”. Это хорошо у Зот Ларионыча на Сухаревской почте знакомый почтарь служит, догадался и принес, дай ему Бог здоровь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ьмо было вот как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Милой братик Сеня как ты живош. А я живу очен плохо. Миня учуг писать буквы а исчо ругают и обижают хотя у миня скоро ден ангела. А я у них как лошадку просил а они нивкакую. Приежай и забири миня от этих недобрых людей. Твой братик Ванюш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как прочитал - руки затряслись и слезы из глаз. Вот тебе и счастливчик! А судья-то хорош! Дитенка малого изводит, игрушку купить жидится. Чего тогда сироту на воспитание бр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очень за Ванятку обиделся и решил, что будет ирод последний, если брата в таком мучительстве брос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тного адреса на конверте не было, но почтарь сказал, что штемпель теплостанский, это за Москвой, от Калужской заставы верст десять будет. А уж где там судья живет, это на месте спросить мо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ал Скорик недолго. Как раз назавтра и Иоанн выпадал, Ванюшкины имени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лся Сенька в дорогу, брата выручать. Если Ваньке совсем плохо - с собой забрать. Лучше уж вместе горе мыкать, чем повроз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мотрел в игрушечном магазине на Сретенке кобылку лаковую, с мочальным хвостом и белой гривой. Красоты несказанной, но дорогущая - семь рублей с полтинничком. В полдень, когда у дядьки Зота в лавке один глухой Никифор остался, подцепил Сенька гвоздем замок на кассе, вынул восемь рублей и давай Бог ноги. Про расплату не думал. Было у Скорика такое намерение - вовсе к дядьке не возвращаться, а уйти с братом Ванько на вольное житье. К цыганам в табор или еще куда, там видно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л до этих самых Теплых Станов ужас сколько, все ноги оттоптал, да и кобыла деревянная чем дальше, тем тяжелей каза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дом судьи Кувшинникова отыскал легко, первый же теплостанский житель указал. Хороший был дом, с чугунным козырьком на столбах, с садом.</w:t>
      </w:r>
    </w:p>
    <w:p>
      <w:pPr>
        <w:pStyle w:val="Style15"/>
        <w:widowControl w:val="false"/>
        <w:ind w:firstLine="720"/>
        <w:jc w:val="both"/>
        <w:rPr/>
      </w:pPr>
      <w:r>
        <w:rPr>
          <w:rFonts w:eastAsia="Times New Roman Cyr" w:cs="Times New Roman Cyr" w:ascii="Times New Roman Cyr" w:hAnsi="Times New Roman Cyr"/>
          <w:lang w:val="en-US"/>
        </w:rPr>
        <w:t>В парадную дверь не полез - посовестился. Да, поди, и не впустили бы, потому что после долгой дороги был Сенька весь в пылище, и рожа поперек рассечена, кровью сочится. Это за Калужской заставой, когда с устатку прицепился сзади к колымаге, кучер, гнида, ожег кнутом, хорошо глаз не</w:t>
      </w:r>
      <w:r>
        <w:rPr>
          <w:lang w:val="en-US"/>
        </w:rPr>
        <w:t xml:space="preserve"> </w:t>
      </w:r>
      <w:r>
        <w:rPr>
          <w:rFonts w:eastAsia="Times New Roman Cyr" w:cs="Times New Roman Cyr" w:ascii="Times New Roman Cyr" w:hAnsi="Times New Roman Cyr"/>
          <w:lang w:val="en-US"/>
        </w:rPr>
        <w:t>выб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ел Сенька на корточки напротив дома, стал думать, как дальше быть. Из открытых окон сладко потренькивало - кто-то медленно, нескладно подбирал какую-то неизвестную Сеньке песню. Иногда слышался звонкий голосок, не иначе Ванятк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смелев, Скорик подошел, встал на приступку, заглянул через подоконн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л большую красивую комнату. У здоровенного полированного ящика (“пианино” называется, в училище тоже такое было) сидел кудрявый малолеток в матросском костюмчике, шлепал розовыми пальчиками по клавишам. Вроде Ванька, а вроде и не он. Собой гладенький, свеженький - хоть заместо пряника ешь. Рядом барышня в стеклышках, одной рукой листки в тетрадке на подставочке переворачивает, другой рукой пацаненка по золотистой макушке гладит. А в углу игрушек видимо-невидимо, и лошадок этих, куда побогаче Сенькиной, три шту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 Скорик в толк взять, что за непонятность такая - как вдруг из-за угла коляска выкатывает, парой запряженная. Едва успел соскочить, прижаться к забор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ляске сидел сам судья Кувшинников, Ипполит Иванович. Сенька его сразу призн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а из окна высунулся, да как закрич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з? Приве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я засмеялся, на землю слез. Привез, говорит. Неужто не видишь. Как, говорит, звать ее буд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лько теперь Сенька разглядел, что к коляске сзади жеребенок привязан, рыжий, с круглыми боками. Даже не жеребенок, а вроде как взрослая лошадь, но только маленькая, не многим боле коз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а давай верещать: “Пони! У меня будет настоящий пони!” А Сенька повернулся и побрел себе обратно к Калужской заставе. Савраску деревянную оставил в траве у обочины, пускай пасется. Ваньке не нужна - может, другому какому ребятенку сгоди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шел, мечтал, как пройдет сколько-то времени, вся Сенькина жизнь чудесно переменится, и приедет он сюда снова, в сияющей карете. Вынесет лакей карточку с золотыми буквами, на которой про Сеньку всё в лучшем виде прописано, и эта барышня, со стеклышками, скажет Ванятке: мол, Иван Трифонович, к вам братец пожаловали, с визитом. А на Сеньке костюм шевиотовый, гамаши на пуговках и палочка с костяным набалдашни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тащился до дому уже затемно. Лучше б вовсе не возвращался - сразу сбеж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ька Зот Ларионыч прямо с порога так звезданул, что искры из глаз, и зуб передний высадил, через который теперь плевать удобно. После, когда Сенька упал, Зот Ларионыч его еще ногами по ребрам охаживал и приговаривал: это цветочки, ягодки впереди. В полицию, кричал, на тебя нажаловался, господину околоточному заявлению отписал. За воровство в тюрьму пойдешь, кур-вин сын, там тебе ума пропишут. И еще грозился-лаялся по-всяк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Скорик и сбежал. Когда дядька, руками-ногами махать умаявшись, стал со стены коромысло снимать, на чем бабы воду носят, дунул Сенька из сеней, сплевывая кровянку и размазывая по роже слез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 протрясся от холода на Сухаревском рынке, под возом сена. Страсть до чего жалко себя было, ребра ныли, морда побитая болела и еще очень жрать хотелось. Полтинник, что от кобылы остался, Сенька еще вчера проел и теперь у него в кармане, как в присказке, обретались голый в бане, вошь на аркане, да с полбанки дыр от баран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рассвете ушел с Сухаревки, от греха подальше. Коли Зот Ларионыч в околоток ябеду накатал, зацапает Сеньку первый же городовой и в кутузку, а оттуда нескоро выйдешь. Надо было подаваться туда, где Скорикова личность не примелька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шел на другой рынок, что на Старой-Новой площади, под Китайгородской стеной. Терся близ обжорного ряда, вдыхал носом запах печева, глазами постреливал - не зазевается ли какая из торговок. Но стянуть робел - все же никогда вот так, в открытую не воровал. А ну как поймают? Утопчут ногами так, что Зот Ларионыч родной мамушкой покаж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дил по рынку, от улицы Солянки держался в стороне. Знал, что там, за нею, Хитровка, самое страшное на Москве место. На Сухаревке, конечно, тоже фармазонщиков и щипачей полно, только куда им до хитровских. Вот где, рассказывали, жуть-то. Кто чужой сунься - враз догола разденут, и еще скажи спасибо, если живой ноги унесешь. Ночлежки там страшенные, с подвалами и подземными схронами. И каторжники там беглые, и душегубы, и просто пьянь-рвань всякая. Еще говорили, если какие из недоростков туда забредут, с концами пропадают. Будто бы есть там такие люди особые, хапуны называются. Хапуны эти мальчишек, которые без провожатых, отлавливают и по пяти рублей жидам с татарами в тайные дома на разврат прода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то оказалось - брехня это. То есть про ночлежки и рвань правда, а хапунов никаких на Хитровке нету. Когда Сенька своим новым братанам про хапунов брякнул, то-то смеху было. Проха сказал, кто из пацанов желает легкую деньгу сшибить - это заради Бога, а насильно мальцов поганить ни-ни, Обчество такого не дозволяет. Прирезать по ночному времени - это запросто. Спьяну или если какой баклан сдуру залетит. Недавно вот нашли в Подкопаевском одного: башка всмятку, пальцы прямо с перстнями поотрезаны и глаза выколоты. Сам виноват. Не лезь, куда не звали. На то и кот, чтоб мыши не жире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глаза-то колоть? - испугался Сен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ихейка Филин смеется: поди, спроси у тех, кто коло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разговор этот уже после был, когда Сенька сам хитрованцем сдел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о все вышло и просто - можно сказать, чихнуть не усп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ивался Скорик, в сбитенном ряду, чего бы утырить, храбрости набирался, а тут вдруг шум, гам, крик. Баба какая-то орет. Караул, мол, обокрали, кошель вынули, держи воров! И двое пацанов, Сенькиных примерно лет, несутся прямо по прилавкам, только миски да кружки из-под сапог разлетаются. Одного, который пониже, сбитенщица ручищей за пояс схватила, да на землю и сдернула. Попался, кричит, волчина! Ну ужо будет тебе! А второй воренок, востроносый, с лотка спрыгнул, и тетке этой рраз кулаком в ухо. Она сомлела и набок - брык (у Прохи завсегда при себе свинчатка, это Сенька потом узнал). Востроносый дернул второго за руку, дальше бежать, но к ним уже со всех четырех сторон подступались. За сбитенщицу ушибленную, наверно, до смерти бы обоих уходили, если б не Скор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енька заор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ославные! Кто рупь серебряный обронил? Ну, к нему и кинулись: я, я! А он меж протянутых рук проскользнул и ворятам, на бег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явитесь? Ног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 ним припустили, а когда Сенька подле подворотни замешкался, обогнали и рукой махнули - за нами, мол, дава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ихом месте отдышались, поручкались. Михейка Филин (тот, что поменьше и пощекастей) спросил: ты чей, отку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в отв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харевск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что Прохой назвался, оскалился, будто смешное услыхал. А чего, говорит, тебе на Сухаревке не сиде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молча сплюнул через выбитый зуб - не успел тогда еще с обновой обвыкнуться, но все равно аршина на три, не мен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л скуп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мне там больше. Не то в тюрь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цаны поглядели на Скорика уважительно. Проха по плечу хлопнул. Аида, говорит, с нами жить. Не робей, с Хитровки выдачи 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ОБЖИВАЛСЯ НА НОВОМ МЕСТЕ</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ацанами, значит, жили 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нем ходили тырить, ночью - бомб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рили все больше на той же Старой площади, где рынок, или на Маросейке, где торговые лавки, или на Варварке, у прохожих, иногда на Ильинке, где богатые купцы и биржевые маклеры, но дальше ни-ни. Проха, старшой, называл это “в одном дёре от Хитровки” - в смысле, чтоб в случае чего можно было дёрнуть до хитровских подворотен и закоулков, где тырщиков хрен пойма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рить Сенька научился быстро. Дело легкое, весел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ейка Филин “карася” высматривал - человека пораззявистей - и проверял, при деньгах ли. Такая у него, у Филина, работа была. Пройдет близехонько, потрется и башкой знак подает: есть, мол, лопатник, можно. Сам никогда не щипал - таланта у него такого в пальцах не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Скорик вступал. Его забота, чтоб “карась” рот разинул и про карманы позабыл. На то разные заходцы имеются. Можно с Филиным драку затеять, народ на это поглазеть любит. Можно взять и посередь мостовой на руках пройтись, потешно дрыгая ногами (это Сенька сызмальства умел). А самое простое - свалиться “карасю” под ноги, будто в падучей, и заорать: “Лихо мне, дяденька (или тетенька, это уж по обстоятельствам). Помираю!” Тут, если человек сердобольный, непременно остановится посмотреть, как паренька корчит; а если даже сухарь попался и дальше себе пойдет, так все равно оглянется - любопытно же. Прохе только того и надо. Чик-чирик, готово. Были денежки ваши, стали наш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мбить Сеньке нравилось меньше. Можно сказать, совсем не нравилось. Вечером, опять-таки где-нибудь поближе к Хитровке, высматривали одинокого “бобра” (это как “карась”, только выпимши). Тут опять Проха главный. Подлетал сзади и с размаху кулаком в висок, а в кулаке свинчатка. Как свалится “бобер”, Скорик с Филином с двух сторон кидались: деньги брали, часы, еще там чего, ну и пиджак-штиблеты тоже сдергивали, коли стоющие. Если же “бобер” от свинчатки не падал, то с таким бугаиной не вязались: Проха сразу улепетывал, а Скорик с Филином и вовсе из подворотни носу не сов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же, в общем, дело нехитрое - бомбить, но противное. Сеньке сначала жутко было - ну как Проха человека до смерти зашибет, а потом ничего, привык. Во-первых, все ж таки свинчаткой бьет, не кастетом и не кистенем. Во-вторых, пьяных, известно, Бог бережет. Да и башка у них крепк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м продавали сламщикам из бунинской ночлежки. Иной раз на круг рублишка всего выходил, в удачный же день до пяти червонцев. Если рублишка - ели “собачью радость” с черняшкой. Ну а если при хорошем хабаре, тогда шли пить вино в “Каторгу” или в “Сибирь”. После полагалось идти к лахудрам (по-хитровски “мамзелькам”), кобели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рохи и у Филина мамзельки свои были, постоянные. Не марухи, конечно, как у настоящих воров - столько не добывали, чтоб только для себя маруху держать, но все-таки не уличные. Иной раз пожрать дадут, а то и в долг поверя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тоже скоро подрунькой обзавелся, Ташкой з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лся Сенька в то утро поздно. Спьяну ничего не помнил, что вчера было. Глядит - комнатенка маленькая, в одно занавешенное окошко. На подоконнике горшки с цветами: желтыми, красными, голубыми. В углу, прямо на полу, баба какая-то жухлая, костлявая валяется, кашлем бухает, кровью в тряпку плюет - видно, в чахотке. Сам Сенька лежал на железной кровати, голый, а на другом конце кровати, свернув ноги по-турецки, сидела девчонка лет тринадцати, смотрела в какую-то книжку и цветы раскладывала. Притом под нос себе что-то приговарив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его это? - спросил Сенька осипшим голос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лыбнулась ему. Гляди, говорит, это белая акация - чистая любовь. Красный бальзамин - нетерпение. Барбарис - отка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умал, малахольная. Не знал еще тогда, что Ташка цветочный язык изучает. Подобрала где-то книжонку “Как разговаривать при посредстве цветов”, и очень ей это понравилось - не словами, а цветами изъясняться. Она и трешницу, что от Сеньки за ночь получила, почти всю на цветы потратила. Сбегала с утра на базар, накупила целую охапку всякой травы-муравы и давай раскладывать. Такая уж она, Таш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у ней тогда чуть не весь день провел. Сначала лечился, рассол пил. Потом поел хлеба с чаем. А после уже так сидели, без дела. Разговарив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шка оказалась девка хорошая, хоть и не без придури. Взять хоть цветы эти или мамку ее, пьянчужку горькую, чахоточную, ни на что негодную. Чего с ней возиться, зря деньги переводить? Всё одно помр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ечером, перед тем как на улицу идти, Ташка вдруг говорит: Сень, мол, а давай мы с тобой будем товарищ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цепились мизинцами, потрясли, потом в уста поцеловались. Ташка сказала, что так между товарищами положено. А когда Сенька после поцелуя начал ее лапать, она ему: ты чего, говорит. Мы ж товарищи. Товарища кобелить - последнее дело. Да и не нужно тебе со мной, у меня французка, от приказчика одного подцепила. Будешь со мной вакситься - нос твой сопливый отвалится.</w:t>
      </w:r>
    </w:p>
    <w:p>
      <w:pPr>
        <w:pStyle w:val="Style15"/>
        <w:widowControl w:val="false"/>
        <w:ind w:firstLine="720"/>
        <w:jc w:val="both"/>
        <w:rPr>
          <w:lang w:val="en-US"/>
        </w:rPr>
      </w:pPr>
      <w:r>
        <w:rPr>
          <w:rFonts w:eastAsia="Times New Roman Cyr" w:cs="Times New Roman Cyr" w:ascii="Times New Roman Cyr" w:hAnsi="Times New Roman Cyr"/>
          <w:lang w:val="en-US"/>
        </w:rPr>
        <w:t>Сенька переполош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французка? Чего ж ты вчера не сказ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чера, говорит, ты мне никто был, клиент, а теперь мы товарищи. Да ничего, Сенька, не пужайся, болезнь эта не ко всякому пристает и редко, когда с одного раз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алость успокоился, но жалко ее ст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как же?</w:t>
      </w:r>
    </w:p>
    <w:p>
      <w:pPr>
        <w:pStyle w:val="Style15"/>
        <w:widowControl w:val="false"/>
        <w:ind w:firstLine="720"/>
        <w:jc w:val="both"/>
        <w:rPr/>
      </w:pPr>
      <w:r>
        <w:rPr>
          <w:rFonts w:eastAsia="Times New Roman Cyr" w:cs="Times New Roman Cyr" w:ascii="Times New Roman Cyr" w:hAnsi="Times New Roman Cyr"/>
          <w:lang w:val="en-US"/>
        </w:rPr>
        <w:t>Подумаешь, говорит. У нас таких много. Ничего, живут себе. Иные мамзельки с французкой до тридцати годов доживают, а кто и дольше. По мне так и тридцать больно много. Вон мамке двадцать восьмой годок, а старуха совсем - зубы повыпали, в морщинах вся</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авде сказать, Скорик только перед пацанами Ташку мамзелью звал. Стыдно было правду сказать - засмеют. Да ладно, чего там. Кобелить кого хочешь можно, была бы трешница, а другого такого товарища где возьм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че, выходило, что жить можно и на Хитровке, да еще получше, чем в иных прочих местах. Тоже и здесь, как везде, имелись свои законы и обыкновения, которые нужны, чтоб людям было способнее вместе жить, понимать, что можно, а чего нельз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ов много. Чтоб все упомнить, это долго на Хитровке прожить надо. По большей части порядки простые и понятные, самому допереть можно: с чужими как хошь, а своих не трожь; живи-поживай, да соседу не мешай. Но есть такие, что сколько голову ни ломай, не усмысли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жем, если кто допрежь третьего часа ночи кочетом крикнет - из озорства, или спьяну, или так, от дури, - того положено бить смертным боем. Зачем, почему, никто Сеньке разъяснить не сумел. Было, верно, когда-то какое-нибудь в этом значение, но теперь уже и старые старики не вспомнят, какое. Однако орать петухом среди ночи все одно нельз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еще. Буде какая мамзелька начнет для форсу зубы магазинным порошком чистить и клиент ее в том уличит - имеет полное право все зубья ей повыбить, и мамзелькин “кот” такой ущерб должен стерпеть. Мелом толченым чисти, если покрасоваться желаешь, а порошком не моги, его немцы придум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итровские законы, они двух видов: от прежних времен, как в старину заведено было, и новые - эти объявлялись от Обчества, по необходимости. Вот, к примеру, конка по бульвару пошла. Кому на ней работать - щипачам, что пальцами карманы щиплют, или резунам, что монетой заточенной режут? Обчество посовещалось, решило - резунам нельзя, потому на конке одна и та ж публика ездит, ей тогда карманов не напасеш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чество состояло из “дедов”, самых почтенных воров и фартовых, кто с каторги вернулся или так, по старческой немощи, от дел отошел. Они, “деды”, любую каверзную закавыку разберут и, если кто перед Обчеством провинился, приговор объявя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людям жить мешает - прогонят с Хитровки. Если сильно наподличал, могут жизни лишить. Иной раз в наказание выдадут псам, да не за то, в чем истинно перед Обчеством виноват, а велят на себя чужие дела взять, за кого-нибудь из деловых. Так оно для всех справедливей выходит. Нашкодил перед Хитровкой - отслужи: себя отбели и людям хорошим помоги, а за это про тебя в тюрьме и в Сибири слово скаж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ицию приговоренного выдавали тоже не абы кому, а только своему, Будочнику, старейшему хитровскому городов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очник этот в здешних местах больше двадцати лет отслужил, без него и Хитровка не Хитровка, она на нем, можно сказать, словно земля на рыбе-кит стоит, потому как Будочник - власть, а народу совсем без власти нельзя, от этого он, народ, в забвение себя входит. Только власти должно быть немножко, самую малость, и чтоб не по бумажке правила, которую неизвестно кто и когда придумал, а по справедливости - чтоб всякий человек понимал, за что харю вакся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Будочника все говорили: крут, но справедлив. Зря не обидит. В глаза все его звали уважительно, Иван Федотычем, а фамилия ему было Будников. Но Сенька так и не понял, по фамилии ему прозвище дали, или оттого что в прежние времена, говорят, всех московских городовых будочниками звали. А может, из-за того, что проживал он в казенной будке на краю Хитровского рынка. Когда обходом не вышагивал, то во всякое время сидел у себя, перед открытым окном, на площадь поглядывал, читал книжки с газетами и пил чай из знаменитого серебряного самовара с медалями, которому цена тыща рублей. И запоров в будке не имелось, вот как. А зачем Будочнику запоры? Во-первых, что от них толку, когда вокруг полно шпилечников да форточников наивысшего разбора. Им любой замок открыть - плевое дело. А во-вторых, кто же полезет у Будочника тырить, кому жизнь надоела?</w:t>
      </w:r>
    </w:p>
    <w:p>
      <w:pPr>
        <w:pStyle w:val="Style15"/>
        <w:widowControl w:val="false"/>
        <w:ind w:firstLine="720"/>
        <w:jc w:val="both"/>
        <w:rPr/>
      </w:pPr>
      <w:r>
        <w:rPr>
          <w:rFonts w:eastAsia="Times New Roman Cyr" w:cs="Times New Roman Cyr" w:ascii="Times New Roman Cyr" w:hAnsi="Times New Roman Cyr"/>
          <w:lang w:val="en-US"/>
        </w:rPr>
        <w:t>Всё ему, служивому, из своего окошка было слыхать, всё видать, а чего не увидит, не услышит - шепнут верные люди. Это ничего, Обчеством не возбраняется, потому что Будочник на Хитровке свой. Если б он не по хитровским, а по писаным законам бытовал, давно бы уж порезали его насмерть. А так, если и заберет кого в участок, то все с пониманием: стало быть, нельзя иначе, тоже и ему надо перед начальством себя показать. Только Будочник редко кого сажал - разве уж никак без этого нельзя, - а так всё больше сам рученьками учил, и еще кланялись, спасибо говорили. За все годы один только раз двое фартовых на него с ножом поперли, не хитровские, а беглые, с каторги. Он обоих пудовыми своими кулачищами до смерти уделал, и была ему за это от пристава медаль, от людей полное уважение, да еще</w:t>
      </w:r>
      <w:r>
        <w:rPr>
          <w:lang w:val="en-US"/>
        </w:rPr>
        <w:t xml:space="preserve"> </w:t>
      </w:r>
      <w:r>
        <w:rPr>
          <w:rFonts w:eastAsia="Times New Roman Cyr" w:cs="Times New Roman Cyr" w:ascii="Times New Roman Cyr" w:hAnsi="Times New Roman Cyr"/>
          <w:lang w:val="en-US"/>
        </w:rPr>
        <w:t>от Обчества золотые часы за неудобст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енька малость обжился, стало ясно: не такая уж она страшная, Хитровка. И веселей тут, и свободней, а про сытней и говорить нечего. Зимой, когда похолодает, наверно, набедуешься, да только зима, она когда еще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ПОЗНАКОМИЛСЯ СО СМЕРТЬЮ</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это дней через десять после того, как Сенька увидал Смерть впервы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чал он возле ее дома, что на Яузском бульваре, поплевывал на тумбу, куда лошадей привязывают, и пялился на приоткрытые ок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л уже, где она проживает, пацаны показали, и, по правде говоря, терся здесь не первый день. Дважды свезло, видел ее издали мельком. Один раз, тому четыре дня, Смерть из дому вышла, в платочке черном и черном же платье, села в поджидавший шарабан и поехала в церковь, к обедне. А вчера видел ее под ручку с Князем: одета барыней, в шляпе с пером. Повез ее кавалер куда-то - в ресторацию или, может, в теат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одно и на Князя поглядел. Что сказать - молодец хоть куда. Как-никак первый на всю Москву налетчик, шутка ли. Это генералу-губернатору Симеон Александровичу легко: родился себе царевым дядькой, вот тебе и генерал, и губернатор, а поди-ка выбейся средь всех московских фартовых на самое первеющее место. Вот уж вправду: из грязи да в князи. И ребята, кто при нем состоит, молодец к молодцу - все говорят. И будто бы совсем молодые есть, немногим старше Сеньки. Надо же, какое некоторым счастье, вот так враз, с зеленых лет к самому Князю в товарищи попасть. И почет им, и девки какие хочешь, и деньжищ немеряно, и одеваются селезня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знаменитейший налетчик, когда Сенька его увидел, был в красной шелковой рубахе, атласной жилетке цвета лимон, бархатном малиновом сюртуке; на затылке шляпа золотистой соломки; на пальцах золотые перстни с каменьями; сапожки - зеркальный хром. Заглядение! И на лицо тоже красавец хоть куда. Русый чуб вразлет, дерзкий синий глаз навыкате, меж красных губ золотой искоркой фикса посверкивает, а подбородок будто каменный и посередке ям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ара - картинка, подумал Сенька и отчего-то вздохнул.</w:t>
      </w:r>
    </w:p>
    <w:p>
      <w:pPr>
        <w:pStyle w:val="Style15"/>
        <w:widowControl w:val="false"/>
        <w:ind w:firstLine="720"/>
        <w:jc w:val="both"/>
        <w:rPr/>
      </w:pPr>
      <w:r>
        <w:rPr>
          <w:rFonts w:eastAsia="Times New Roman Cyr" w:cs="Times New Roman Cyr" w:ascii="Times New Roman Cyr" w:hAnsi="Times New Roman Cyr"/>
          <w:lang w:val="en-US"/>
        </w:rPr>
        <w:t>То есть ничего такого себе в голове не держал, отчего вздыхать бы следовало. Ни в какие глупые мечтания не пускался, Боже сохрани. И на глаза к Смерти не лез. Хотелось просто на нее еще посмотреть, разглядеть получше, что в ней такого необыкновенного, отчего,</w:t>
      </w:r>
      <w:r>
        <w:rPr>
          <w:lang w:val="en-US"/>
        </w:rPr>
        <w:t xml:space="preserve"> </w:t>
      </w:r>
      <w:r>
        <w:rPr>
          <w:rFonts w:eastAsia="Times New Roman Cyr" w:cs="Times New Roman Cyr" w:ascii="Times New Roman Cyr" w:hAnsi="Times New Roman Cyr"/>
          <w:lang w:val="en-US"/>
        </w:rPr>
        <w:t>как увидишь ее, всю внутреннюю будто в кулак забирает. Вот и стаптывал на бульваре подметки уж который день подряд. Как оттырит свое с пацанами, так сразу на Яузск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 снаружи уже весь обсмотрел, в доскональности. И про то, какой он внутри, тоже знал. Пархом-слесарь, который Смерти рукомойник починял, рассказывал, что Князь обустроил свою полюбовницу самым шикарным манером, даже трубы водяные провел. Если не наврал Пархом, то у Смерти там в особой комнате бадья имелась фарфоровая, ванна называется, и в нее из железной трубки сама собой вода течет горячая, потому что сверху котел с газовым подогревом. Смерть в той бадье чуть не каждый Божий день моется. Сенька представил себе, как она там сидит вся розовая, распаренная, мочалкой плечи трет, и от такой фантазии самого в пар кину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же и с улицы если посмотреть, домик был очень ничего себе. Раньше тут усадьба была, генерала какого-то, да в пожар выгорела, один этот флигелек остался. Небольшой, в четыре окна на бульвар. Место тут было особенное, самая граница между хитровскими трущобами и богатенькими Серебряниками. По ту, яузскую сторону дома были повыше, почище, полепнистей, а по эту, хитрованскую, поплоше. На лошаков похожи, которых на Конном рынке продают: с крупа посмотришь - вроде лошадь как лошадь, а с другой стороны зайдешь - ишак иша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Смертьин дом выглядывал на бульвар аккуратно, важно, а двором выходил в самую что ни на есть гнилую подворотню, от которой до Румянцевской ночлежки доплюнуть можно. Видно, так Князю удобней было свою кралю поселить - чтоб в случае чего, если у ней обложат, рвануть с черного хода или хоть из окна, да в ночлежный дом, а там ходы-колидоры подземные, сам черт ногу слом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т бульвара, где промеж деревьев гуляла культурная публика, ни темной подворотни, ни тем более Румянцевки видно не было. Хитрованцам за ажурную оградку ход был заказан - враз псы метлой заметут, да в кузовок мусорный. И тут-то, на хитровском бережку, Сенька себя не больно авантажно держал, всё больше к стене дома жался. Вроде и не рвань какая, и вел себя чинно, а все одно - проходил мимо Будочник, глазом зыркнул, останов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что тут жмешься, говорит. Ты, Скорик, смотри у мен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 какой! Уже и личность знал, и прозвище, даром что Сенька на Хитровке из новеньких. Одно слово - Будочн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говорит, тут тырить не моги, нет на это твоей юрисдикции, потому тут уже не Хитровка, а цивильная променада. Гляди, мол, несовершеннолетний Скорик, мартышкино семя, ты у меня на сугубом наблюдении до первого попрания законности, а при уличении или хучь бы даже подозрении получишь от меня реприманд по мордасам, штрафную ухотрепку и санкцию ремнем по ребр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чего, дяденька Будочник, - жалостно скривился Сенька. - Я так только, на солнышке погре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получил по затылку чугунной лапой - аж промеж ушей хрустну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е дам, рычит, “Будочник”. Ишь, волю взял. Я тебе Иван Федотыч, поня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ему смирен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дяденька Иван Федоты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только брови рассупил. То-то, сказал, мартышка сопливый. И пошел дальше - важный, медленный, большой, будто баржа поплыла по Москве-ре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ладно, ушел себе и ушел. Сенька стал дальше стоять. Поглядывал на Смертьины окошки, и уж ему того мало казалось. Прикидывал, как бы так сделать, чтобы Смерть выглянула, себя показ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нечего делать достал из кармана бусы зеленые, что нынче утром добыл, принялся их разгляды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бусами, оно вот как выш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л Сенька с Сухаревки через Сретенские переул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сначала нужно рассказать, зачем на Сухаревку ходил. Тут тоже было чем погордиться.</w:t>
      </w:r>
    </w:p>
    <w:p>
      <w:pPr>
        <w:pStyle w:val="Style15"/>
        <w:widowControl w:val="false"/>
        <w:ind w:firstLine="720"/>
        <w:jc w:val="both"/>
        <w:rPr/>
      </w:pPr>
      <w:r>
        <w:rPr>
          <w:rFonts w:eastAsia="Times New Roman Cyr" w:cs="Times New Roman Cyr" w:ascii="Times New Roman Cyr" w:hAnsi="Times New Roman Cyr"/>
          <w:lang w:val="en-US"/>
        </w:rPr>
        <w:t>На Сухаревку Скорик не просто так отправился, а по честному делу. С дядькой Зот Ларионычем поквитаться. Жил-то теперь по хитровским законам, а законы эти плохому человеку спускать не велели. Беспременно полагалось за всякую обиду расчет произвести, и хорошо бы с переплатой, иначе будешь</w:t>
      </w:r>
      <w:r>
        <w:rPr>
          <w:lang w:val="en-US"/>
        </w:rPr>
        <w:t xml:space="preserve"> </w:t>
      </w:r>
      <w:r>
        <w:rPr>
          <w:rFonts w:eastAsia="Times New Roman Cyr" w:cs="Times New Roman Cyr" w:ascii="Times New Roman Cyr" w:hAnsi="Times New Roman Cyr"/>
          <w:lang w:val="en-US"/>
        </w:rPr>
        <w:t>не пацан - уклейка мокрохвост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Сенька и пошел, да еще Михейка Филин в попутчики навязался. Если б не Михейка, то среди бела дня на такое вряд ли б насмелился, ночью бы провернул, ну а тут деваться некуда, пришлось молодеч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ышло всё на ять, ва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ели на чердаке ломбарда “Мёбиус”, что напротив дядькиной лавки. Михейка только глазел, Сенька всё сам произвел, своими ру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нул свинцовую пульку, прицелился из рогатки - и хрясь ровно в середку витрины. Их, большенных стеклянных окон с серебрёными буквами “Пуговичная торговля”, у Зот Ларионыча целых три было. Очень он ими гордился. Бывало по четыре раза на дню гонял Сеньку стекла эти поганые бархоточкой надраивать, так что и к витринам у Скорика свой счет бы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звон и брызг выбежал из лавки Зот Ларионыч в переднике, одной рукой лоток с шведскими костяными пуговицами держит, в другой шпулю ниток (знать, покупателя обслуживал). Башкой вертит, рот разевает, никак в толк не возьмет, что за лихо с витриной приключ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Сенька рраз! - и вторую вдребезги. Дядька товар выронил, на коленки бухнулся и давай сдуру стеклышки расколотые подбирать. Ну, умо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корик уже в третье окно нацелился. Лопнуло так - любо-дорого посмотреть. Кушайте, любезный Зот Ларионыч, за вашу к сироте заботу-лас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ей дулей, самой увесистой, раззадорившись, щелкнул дядьку по маковке. Тот, кровосос, так с коленок на бок и завалился. Лежит, глаза выпученные, а орать больше не орет - вот как изум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ейка от Скориковой лихости был в полном восхищении: и в четыре пальца свистел, и совой ухал - у него это здорово получалось, потому и “Филином” прозв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ак шли обратно по-за Сретенкой, Ащеуловым переулком, (Сенька солидно помалкивал, Михейка тараторил без умолку, восхищался), видят - две коляски стоят перед неким домом. Чемоданы вносят с заграничными наклейками, коробки какие-то, ящики. Видно, приехал кто-то, заселя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е сретенской виктории мало показа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ханем? - кивнул он на багаж. Всякий ведь знает, что тырить лучше всего на пожаре да на переезд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ейке тоже охота была себя показать. А чего, говорит, дава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в подъезд барин вошел. Его Сенька толком не разглядел - видел только широкие плечи и прямую спину, да седой висок из-под цилиндра. Однако барин был, хоть и седой, но, судить по звонкому голосу, не старый. Крикнул, уже из парадного, немножко заикая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а, п-пригляди, чтоб фару не разби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оряжаться остался слуга. Не то китаец, не то туркестанец какой - короче, низенький, кривоногий, с узкими глазенками. Одет тоже чудно: в котелке и чесучовой тройке, а на ногах заместо штиблет белые чулки и потешные деревянные шлепанцы навроде скамеечек. Одно слово - азиа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сильщики в кожаных фартуках с бляхами (вокзальные - значит, барин на железке приехал) вносили в дом всякую всячину: связки книг, какие-то колеса на каучуковых шинах с блестящими спицами, медный сияющий фонарь, трубки со шланг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ле китайца - или кто он там - стоял бородатый дядя, видно, квартирный хозяин, почтительно наблюдал. Про колеса спросил: для чего, мол, они господину Неймлесу и не каретных ли он дел масте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зиат не ответил, только щекастой ряхой помо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извозчиков, не иначе как на чаевые набиваясь, гаркнул на Сеньку и Филина: а ну геть отседа, шпа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кай орет - поленится с козел слезать.</w:t>
      </w:r>
    </w:p>
    <w:p>
      <w:pPr>
        <w:pStyle w:val="Style15"/>
        <w:widowControl w:val="false"/>
        <w:ind w:firstLine="720"/>
        <w:jc w:val="both"/>
        <w:rPr/>
      </w:pPr>
      <w:r>
        <w:rPr>
          <w:rFonts w:eastAsia="Times New Roman Cyr" w:cs="Times New Roman Cyr" w:ascii="Times New Roman Cyr" w:hAnsi="Times New Roman Cyr"/>
          <w:lang w:val="en-US"/>
        </w:rPr>
        <w:t>Михейка шепотом спросил</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ик, чего тырить будем? Чемода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чемодан, дура, - скривив губы, процедил Сенька. - Примечай, что он из рук не выпуск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итаец держал при себе саквояж и еще узелок малый - надо думать, самое ценное, чего чужим не довери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ейка снова шипит: а как взять? Чай, если вцепился, не выпуст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подумал-подумал и сообраз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Филин, главное, не заржи, делай пустую рожу.</w:t>
      </w:r>
    </w:p>
    <w:p>
      <w:pPr>
        <w:pStyle w:val="Style15"/>
        <w:widowControl w:val="false"/>
        <w:ind w:firstLine="720"/>
        <w:jc w:val="both"/>
        <w:rPr>
          <w:lang w:val="en-US"/>
        </w:rPr>
      </w:pPr>
      <w:r>
        <w:rPr>
          <w:rFonts w:eastAsia="Times New Roman Cyr" w:cs="Times New Roman Cyr" w:ascii="Times New Roman Cyr" w:hAnsi="Times New Roman Cyr"/>
          <w:lang w:val="en-US"/>
        </w:rPr>
        <w:t>Поднял с земли камешек, прицелился и - чпок! - сбил с азиата котелок. Руки сразу в карман, рот раскрыл - прямо анг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осоглазый оглянулся, Сенька ему со всем почтени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я китаец, у вас шляпка свали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ихейка, молодец, ничего - стоит, глазами хлоп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ка, поглядим, что нехристь на приступочку положит, чтоб котелок подобрать, - саквояж или узел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зелок. Саквояж у слуги в левой руке ост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уж наготове был. Подскочил, будто кот на воробья, ухватил узелок и как припустит вдоль по переул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ейка тож. Бежит рядом, филином ухает, а хохочет так, что картуз обронил. Да картузишко-то дрянь, с треснутым козырьком, не жал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ец настырный оказался, долго не отставал. Михейка скоро в подворотню отвалил, так азиат за одним Сенькой уклеился. Сурьезно бежал, ходко и на крик силу не тратил. Видно было, что не отвяжется. Скамейками своими деревянными по мостовой тук-тук-тук, всё ближе и бли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глу Сретенки Сенька хотел уже узелок к бесу кинуть (без Михейки куражу-то поубавилось), но тут сзади загромыхало - это китаеза своей дурацкой шлепанцей за булыгу зацепился и растянулся во весь невеликий рос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еще попетлял по переулкам и только потом узелок развязал - что там за сокровища такие. Увидел внутри зеленые круглые камешки на нитке. Собой невидные, но кто их знает, может, они тыщу стоя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ес знакомому сламщику. Тот пощупал, зубом погрыз. Дешевка, говорит. Мрамор китайский, нефрит называется. Семьдесят копеек, говорит, могу д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емьдесят копеек Скорик не отдал, себе оставил. Больно уж вкусно камешки друг об дружку щелк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у их, бусы, не об них речь, а о Смер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ло быть, торчал Сенька подле заветного дома и всё не мог придумать, как Смерть к окну подман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л зеленую низку, побрякал бусами - цок, цок. Подумалось: словно молоточки фарфоровые, хотя какие ж из фарфора могут быть молот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таким же точно стуком в голове что-то отозвалось - звонко. А мы вон как ее выманим! И очень прос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ел вокруг, подобрал стеклышко. Поймал луч позднелетнего солнца, да и пустил зайчика в просвет между штор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же? Минуты не прошло, занавески раздвинулись и выглянула наружу она самая, Смер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от нежданности так обомлел, что руку со стеклом спрятать позабыл - так зайчик у Смерти по лицу и запрыгал. А она глаза ладонью прикрыла, посмотрела-посмотрела и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мальч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иделся Скорик: какой я тебе мальчик. И одет вроде был не по-детски: в рубаху с подпояской, штаны плисовые, сапоги новые, гармошкой, и картуз неплохой, третьего дня с одного пьяного снят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мальчик, а кому в ..... пальчик, - огрызнулся Сенька, хотя срамных слов не любил и почти никогда не говорил - над ним за это даже смеялись. А тут похабство само выскочило - очень уж ослепительно было ему на Смерть глядеть, будто не он ее, а она его зайцем солнечным жж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стушевалась, не озлилась - наоборот, засмея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шь, Пушкин какой выискался. Ты хитровский? Зайди-ка, дело есть. Заходи, не бойся, там не запер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бояться-то, - пробурчал Скорик, пошел к крыльцу. То ли явь, то ли сон - сам не разберет. А сердце стук-стук-сту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го у нее в сенях, толком не разглядел, да и темновато было. Смерть в дверях горницы стояла, опершись плечом о косяк. Лицо в тени, но глаза все равно высверкивали, будто блики на ночной ре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его надо? - спросил Сенька, от робости еще грубей прежн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хозяйку не смотрел, всё больше под ноги и по сторон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ая была комната. Большая, светлая. Три белые двери из нее: одна напротив входа и еще две рядышком. Печь-голландка с изразцами, всюду вышитые салфеточки, скатерть тоже в вышивке, такой яркой, хоть прищуривайся. На скатерти узор небывалый: бабочки, птицы райские, цветы. Посмотрел получше, а они все, и бабочки, и птахи, и даже цветы, с человечьими лицами - одни плачут, другие смеются, третьи злющие и зубы острые щеря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спрашив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равится? Это я вышиваю. Делать-то что-нибудь ну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овал он, что она его разглядывает, и самому страсть хотелось на нее вблизи посмотреть, но боялся - и без посмотрелок то в жар, то в холод кид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насмелился, поднял голову. Оказалось, Смерть с ним одного роста. И еще удивился, что глаза у ней совсем черные, как у цыган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глядишь, конопатый? - засмеялась Смерть. - Ты зачем мне лучик пускал? Я тебя давно приметила, под окнами моими шастаешь. Влюбился, что 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Сенька заметил, что глаза-то не совсем черные, а с тоненькими голубыми ободочками, и догадался: это у ней зрачки такие широченные, как у дядькиного любимого кота, когда его для смеху валерьянкой обпоят. И стало ему от этого черного взгляда жут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еще, - сказал. - Нужна ты м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убу на сторону ухмыльнул. Она снова засмея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 да ты не только конопатый, но еще и щербатый. Я не нужна, так, может, деньги мои сгодятся? Сбегай в одно место, куда скажу. Недалеко, за Покровкой. Вернешься - рубль д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а как заколдобило - он опя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ен мне твой руб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цепенении был, а то бы чего поумнее в ответ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ж тогда тебе надо? Чего около дома крутишься? Ей-богу, влюбился. Ну-ка, смотри сюда. - И пальцами его за подбород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е по руке хрясь - не лапа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бель в тебя влюбился. Мне от тебя другое нужно... - Сам не знал, чего бы ляпнуть, и вдруг, как по Божьему наитию - будто само с уст соскочило. - К Князю в шайку хочу. Замолви словечко. Тогда чего хошь для тебя сдела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л и обрадовался - ай да ловко. Во-первых, не срамно - а то что она заладила “влюбился, влюбился”. Во-вторых, себя заявил: не оголец, а сурьезный человек. Ну и вообще: вдруг правда к Князю пристроит. То-то Проха от зависти трес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лицом помертвела, отверну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зачем тебе. Вон чего захотел, волчон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хватила себя за плечи, вроде как зябко ей, хотя в комнате тепло было. Постояла так с полминуты, снова к Сеньке повернулась и сказала жалобно, да еще за руку взя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бегай, а? Я тебе не рубль - три дам. Хочешь пя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корик уже понял: его сила, его власть, хоть и невдомек было, почему. Видно очень уж Смерти что-то на Покровке запонадоб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е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хоть четвертную давай, не побегу. А Князю шепнешь или отпишешь, чтоб меня взял, тогда вмиг слета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 виски взялась, покривилась вся. Первый раз Сенька видел, чтобы баба, сморщив рожу, не утратила красо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с тобой. Исполни, что поручу, а там посмотрим. И обсказала, чего ей ну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ги в Лобковский переулок, нумера “Казань”. Там у ворот калека сидит безногий. Шепни ему слово особенное: “иовс”. Да не забудь, не то худо будет. Войдешь в нумера, пускай тебя к человеку отведут, имя ему Очко. Скажешь ему тихонько, чтоб никто больше не слыхал: “Смерть дожидается, мочи нет”. Возьмешь, чего даст, и живо обратно. Всё запомнил? Повто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пка повторя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хлобучил Скорик картуз, да и выскочил на улиц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доль бульвара припустил, что двух лихачей обогн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ПОЙМАЛ СУДЬБУ ЗА ХВОСТ</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Сенька знал, где они, нумера “Казань”, а то их хрен сыщешь. Ни вывески, ничего. Ворота наглухо заперты, только малая калитка немножко приоткрыта, но тоже так, запросто, не войдешь: прямо перед железной решеткой расселся убогий инвалид, вместо ног штанины пустые завернуты. Зато плечищи в сажень, морда красная, дубленая, из засученных рукавов тельняшки видно крепкие, поросшие рыжим волосом лапы. Убогий-то он убогий, но, поди, как стукнет своей колотушкой, которой тележку от земли толкает, - враз душа в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сразу к безногому не полез, сначала пригляде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не без дела сидел, свистульками торговал. Покрикивал сиплым басом, лениво: па-адхади, мелюзга, у кого есть мозга, свистульки из банбука, три копейки штука. Возле калеки толкалась ребятня, пробовала товар, дула в гладкие желтые деревяшки. Иные покуп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попросил, показав на медную трубочку, что висела у инвалида на толстой шее: дай, мол, дедушка, энтот свисток опробовать. Калека ему щелобан по лбу: это тебе не свисток, а боцманская дудка, в нее всякой мелочи сопливой дуть не положе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тало Сеньке всё в доскональности ясно. Моряк этот тут для виду торговлю ведет, а сам, конечно, на стреме. И ловко как придумано-то: если шухер, дунет в свою медную свистелку - у ней, надо думать, голос звонкий, вот и будет знак остальным подметки смазывать. А слово волшебное, которому Смерть научила, “иовс”, это “свои”, только шиворот-навыворот. На Москве фартовые и воры издавна так язык ломали, чтоб чужим не понять: то слог какой прибавят, то местами переменят, то еще что-нибудь удума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ел к стремщику, наклонился к самому уху, шепнул, чего было велено. Дед на него из под пучкастых бровей зыркнул, сиво-рыжим усищем дернул, сказать ничего не сказал, только малость на тележечке своей отъех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ел Скорик в пустой двор и остановился. Неужто здесь сам Князь с шайкой хазу держа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ернул рубаху, рукавом по сапогам провел, чтоб блестели. Картуз снял, снова надел. Перед дверью в дом перекрестился и молитовку пробормотал - особенную, об исполнении желаний, давно еще один хороший человек научил: “Пожалуй мя, Господи, по милости Твоей, призре на моление смиренных, воздаждь ми не по заслугам, а по хотени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лся с духом, подергал - закрыто. Тогда постуч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ли не сразу, и не во всю ширину, а на чуть-чуть, и чей-то глаз из темноты блес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на всякий случай сно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овс. Из-за двери спроси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ч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ка бы желатель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дверь открылась вся, и увидел Скорик парня в шелковой рубахе с узорчатым ремешком, в сафьяновых сапожках, из жилетного кармана цепка серебряная свисает с серебряной же черепушкой - сразу видать, что деловой самовысшей пробы. И взгляд особенный, как у всех деловых: быстрый, цепкий, приметливый. Ух, как завидно стало: парнишка был его, Сенькиных, лет, а ростом еще и поменьше. Вот людям фар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йдем, говорит. И сам вперед пошел, на Сеньку больше не смотр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колидор привел в комнату, где за голым столом двое шлепались в карты. Перед каждым - горка кредиток и золотых империалов. Аккурат когда Скорик и его провожатый вошли, один игрок карты перед собой швырнул и как крик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хлюешь, курвин потрох! Дама где? - и раз второму кулаком в лоб.</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так со стулом и завалился. Сенька ойкнул - испугался, что затылок расшибет. А упавший через голову кувыркнулся, чисто акробат в цирке-шапито, вскочил, на стол прыг, и тому, что ударил, хлобысть ногой по харе! Сам ты, кричит, мухлюешь. Вышла дама-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тот, кому по морде сапогом отвешено, конечно, запрокинулся. Золото по полу катится, звенит, бумажки во все стороны летят - уж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оробел: сейчас смертоубийство будет. А парнишка стоит, зубы скалит - весело е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который свару начал, скулу поте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шла, говоришь, дама? И вправду вышла. Ладно, давай дальше игр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ели, будто ничего не бывало, только карты разбросанные подобр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Сенька обмер. Челюсть отвисла, глазами хлопает. Пригляделся, а игроки-то на одно лицо, не отличишь! Оба курносые, желтоволосые, губастые, и одеты одинаково. Что за чуд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его? - дернул за рукав провожатый. - Ид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шли дал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колидор, снова комната. Там тихо, на кровати спал кто-то. Харю к стенке отвернул, видно только щеку толстую и оттопыренное ухо. Здоровенный бугай, разлегся прямо в сапожищах и храпит себ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нишка на цыпочках засеменил, тихонько. Скорик тоже, еще ти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бугай, не прерывая храпа, вдруг руку из-под одеяла высунул, а в ней дуло блестит, черн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Сало, я, - быстро сказал фартовый паца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обратно опустилась, а рожу спящий так и не повер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етьей комнате Сенька картуз сдернул, перекрестился - на стене целый иконостас висел, как в церкви. Тут и святые угодники, и Богородица, и Пресвятой Крес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отив, у стены, положив на стол длинные ноги в блестящих штиблетах, сидел человек в очках, с длинными прямыми, как пакля, волосами. В пальцах вертел маленький острый ножик, не боле чайной ложки. Сам одет чисто, по-господски, даже при галстухе-ленточке. Никогда Скорик таких фартовых не виды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ожатый сказал, пропуская Сеньку впере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ко, оголец к теб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сердито покосился на обидчика. Врезать бы тебе за “огольца”. Но тут человек по имени Очко сделал такое, что Сенька охнул: тряхнул рукой, ножик серебристой искоркой блеснул через всю комнату и воткнулся прямо в глаз Пречистой Дев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еперь Сенька рассмотрел, что у всех святых на иконах глаза повыколоты, а у Спасителя на Кресте, там, где гвоздикам положено быть, такие же точно ножички торча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ко вытянул из рукава еще одно перышко, метнул в глаз Младенцу, что пребывал у Марии на руках. Лишь после этого повернул голову к обомлевшему Сень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угодно, юнош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подошел, оглянулся на парнишку, который торчал в дверях, и тихонько, как было приказано,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 дожидается, мочи 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л - и испугался. Ну как не поймет? Спросит: “Чего это она дожидается?” А Сенька и знать не зн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линноволосый ничего такого спрашивать не стал, а вместо этого вежливо, негромко попросил парен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Килька, будьте любезны, сокройте свой лик за дверь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то понял, что это он велел пацану проваливать, а Килька этот, видно, не смикитил - как стоял, так и остался стоя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чко ка-ак пустит сокола из правого рукава, в смысле ножик - тот ка-ак хряснет в косяк, в вершке от Килькиного уха. Парнишку сразу будто ветром сду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кастый внимательно посмотрел на Скорика. Глаза под стеклышками были светлые, холодные, чисто две ледышки. Достал из кармана бумажный квадратик, протянул. И опять тихо так, вежли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 юноша. Передайте, загляну нынче часу в восьмом... Хотя постойте. Повернулся к двери, поз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господин Шестой, вы еще здесь? В щель снова Килька просунулся. Выходит, у него не одна кликуха, а дв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мыгнул носом, сторожко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ом кидаться не будешь? Очко ответил непоня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нежного Парни перо не в моде в наши дни. Когда у нас рандеву, то бишь стык с Упыр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лька-Шестой, однако, понял. Сказывали, в седьмом,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 кивнул чудной человек. И Сеньке. - Нет, в восьмом не получится. Передайте, буду в девятом или даже в десят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твернулся, снова стал на иконостас глядеть. Скорик понял: разговору коне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тно шел через Хитровку, дворами, чтоб угол срезать. Думал: вот это люди! Еще бы Князю с такими орлами не быть первым московским налетчиком. Казалось, чего бы только не дал, чтобы с ними на хазе посиживать, своим среди свои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Хитровским переулком, где по краям площади дрыхли рядами поденщики, Сенька встал под сухим тополем, развернул бумажный пакетик. Любопытно же, что там такого драгоценного, из-за чего Смерть готова была целый пятерик отвал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ый порошок, навроде сахарина. Лизнул языком - сладковатый, но не сахарин, тот много слащ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мотрелся, не видел, как Ташка подош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 говорит, ты чего, марафетчиком задел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только до Скорика доперло. Ну конечно, это ж марафет, ясное дело. Оттого у Смерти и зрачки чернее ночи. Вон оно, выходит, ч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не лизать надо, а в нос, нюхать, - объяснила Таш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раннему времени она была не при параде и ненамазанная, с кошелкой в руке - видно, в лавку ходи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ря ты, говорит, Сень. Все мозги пронюха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все же взял щепотку, сунул в ноздрю, вдохнул что было мочи. Ну, пакость! Слезы из глаз потекли, обчихался весь и соплями пот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урень, проверил? - наморщила нос Ташка. - Говорю, брось. Скажи лучше, это у меня ч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ебе на волосья показывает. А у нее на макушке воткнуты ромашка и еще два цветочка, Сеньке не известны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что, коровий лужок.</w:t>
      </w:r>
    </w:p>
    <w:p>
      <w:pPr>
        <w:pStyle w:val="Style15"/>
        <w:widowControl w:val="false"/>
        <w:ind w:firstLine="720"/>
        <w:jc w:val="both"/>
        <w:rPr/>
      </w:pPr>
      <w:r>
        <w:rPr>
          <w:rFonts w:eastAsia="Times New Roman Cyr" w:cs="Times New Roman Cyr" w:ascii="Times New Roman Cyr" w:hAnsi="Times New Roman Cyr"/>
          <w:lang w:val="en-US"/>
        </w:rPr>
        <w:t>- Не лужок, а три послания. Майоран означает “ненавижу мужчин”, ромашка “равнодушие”, а серебрянка “сердечное расположение”. Вот иду я с каким-нибудь клиентом, от которого тошно. Воткнула себе майоран, презрение ему показываю, а он, дубина, и знать нe знает. Или с тобой вот сейчас стою, и в волосах серебрянка, потому что мы товарищи</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и вправду оставила в волосах одну серебрянку, чтоб Сенька порадов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равнодушие тебе зачем? Ташка глазами блеснула, губы потресканные языком облизну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влюбится в меня какой-нибудь ухажер, станет конфекты дарить, бусы всякие. Я его гнать не стану, потому что он мне, может, нравится, но и гордость тоже соблюсти надо. Вот и прицеплю ромашку, пускай муча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еще ухажер? - фыркнул Сенька, заворачивая марафет, как было. Сунул в карман, а там брякнуло - бусы зеленые, что у китайца скрадены. Ну и, раз к слову пришлось,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шь, я тебе безо всякого ухажерства бусы подар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л, помахал у Ташки перед носом. Она прямо Засветилась в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й, говорит, какие красивые! И цвет мой самый любимый, “эсмеральда” называется! Правда подари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ери, не жал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отдал ей, невелика утрата - семьдесят копе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шка тут же бусы на шею натянула, Сеньку в щеку чмокнула и со всех ног домой - в зеркало смотреться. А Скорик тоже побежал, к Яузскому бульвару. Смерть, поди, зажда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зал ей пакетик издали, да и в карман спрятал. Она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Давай скор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у самой глаза на мокром месте и в голосе дрожа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щас. Ты чего обещала? Пиши Князю записку, чтоб взял меня в шай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к нему бросилась, хотела силой отобрать, но куда там - Сенька от нее вокруг стола побежал. Поиграли малость в догонялки, она взмоли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кат, не муча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у ее жалко стало: вон она какая красивая, а тоже бессчастная. Дался ей порошок этот поганый. И еще подумалось - может, не станет Князь в важном деле бабу слушать, хоть бы даже и самую разобожаемую полюбовницу? Хотя нет, пацаны сказывали, что ей от Князя ни в чем отказа нет, ни в большом, ни в мал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сомневался, отдавать марафет или нет, Смерть вдруг понурилась вся, за стол села, лоб подперла, устало так, и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опади ты пропадом, звереныш. Всё одно подрастешь - волчиной стан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тонала тихонько, словно от боли. Потом взяла бумаги клочок, написала что-то карандашом, швырну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одав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чел и не поверил своей удаче. На бумажке было размашисто написа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нязь возьми мальца в дело. Он такой как тебе нужно Смер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СЕБЯ ПРОЯВИЛ</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не нужно? Да на кой ты мне сд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яростно потер ямочку на подбородке, ожег Сеньку своими черными глазищами - тот заежился, но тушеваться тут было нельз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говорит: иди, Скорик, не сумлевайся, беспременно от тебя Князю польза будет, уж я-то знаю, так и сказ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лся глядеть на большого человека истово, безбоязненно, а поджилки-то тряслись. За спиной у Сеньки вся шайка стояла: Очко, Килька-Шестой, двое с одинаковыми рожами и еще один мордатый (надо думать, тот, что с левольвером дрых). Только калеки безногого не хват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квартировал в нумерах “Казань” в самом конце колидора, по которому Сеньку давеча водили. От комнаты с опоганенным иконостасом, где Очко свои ножички кидал, еще малость пройти, за угол повернуть, и там горница со спальней. Спальню-то Скорик видал только через приоткрытую дверь (ну, спальня как спальня: кровать, цветным покрывалом прикрытая, на полу кистень валяется - шипастое стальное яблоко на цепке, а больше ничего не разглядишь), а вот горница у Князя была знатная. Во весь пол персидский ковер, пушистый до невозможности, будто по моху лесному ступаешь; по-вдоль стен сундуки резные (ух, поди, в них добра-то!); на широченном столе в ряд бутылки казенной и коньяку, чарки серебряные, обгрызенный окорок и банка с солеными огурчиками. Князь в эту банку то и дело пятерней залезал, вылавливал огурцы попупыристеи и хрустел - смачно, у Сеньки аж слюнки текли. Рожа у фартового была хоть и красивая, но немножко мятая, опухшая. Видно, сначала много пил, а потом долго сп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вытер руку о подол шелковой, навыпуск, рубахи. Снова взял запис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а, одурела? Будто не знает, что у меня полна колода. Я - король, 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гнул палец, а Очко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скоро титулов, как у государя императора, будет. По имени ты Князь, по-деловому король, а скоро еще и тузом станешь. Милостью Божией Туз Всемосковский, Король Хитровский, Князь Запьянцовск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запьянцовского” Сеньке шибко дерзко показалось, но Князю шутка понравилась - заржал. Остальные тоже погоготали. Сам-то Скорик не допер, в чем потеха, но на всякий случай тоже улыб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стану туз, тогда другой балак пойдет. - Князь бумажку на стол положил, принялся дальше перстнястые пальцы загибать. - Дамой у меня Смерть, так? Ты, Очко, - валет. Сало - десятка, Боцман - девятка, Авось - восьмерка, Небось - семерка. Огольца этого кроме как шестеркой не возьмешь, так у меня и шестерка имеется. А, Кил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ответил давешний парен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Сенька понял, о чем толкует Князь. Пацаны рассказывали, что у настоящих деловых, кто по законам живет, шайка “колодой” называется, и в каждой колоде свой кумплект. Кумплект - это восемь фартовых, каждый при своем положении. Главный - “король”; при нем маруха, по-деловому “дама”; потом “валет” - вроде как главный помощник; ну и прочие бойцы, от десятки до шестерки. А больше восьми человек в шайке не держат, так уж исстари заведе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нулся на длинноволосого Очка с особенным почтением. Ишь ты, валет. Валет - он мало того, что правая рука у короля, он еще в колоде обыкновенно по мокрому делу первый. Оттого, верно, и прозвание “валет”, что людей вал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кансий не наличествует, - сказал Очко, как всегда, мудрено, но Скорик понял: свободных местов в шайке нету, вот он о ч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транное дело, Князь недоростка в шею не гнал. Всё стоял, затылок чес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 шестерки - что это за колода будет? Как на это Обчество скажет? - вздохнул Князь. - Ох, Смерть-Смертушка, что ты со мной дела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 этому его вздыханию дошло вдруг до Сеньки, что ворчать-то Князь ворчит, а Смерти ослушаться робеет, хоть собою и герой. Ободрился Скорик, плечи расправил, стал на фартовых уже и вправду без опаски поглядывать: решайте, мол, сами эту закавыку, а мое дело маленькое. Со Смерти спро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приговорил Князь. - Как тебя? Скорик? Ты, Скорик, покрутись пока так, без масти. Там видно будет, куда тебя.</w:t>
      </w:r>
    </w:p>
    <w:p>
      <w:pPr>
        <w:pStyle w:val="Style15"/>
        <w:widowControl w:val="false"/>
        <w:ind w:firstLine="720"/>
        <w:jc w:val="both"/>
        <w:rPr/>
      </w:pPr>
      <w:r>
        <w:rPr>
          <w:rFonts w:eastAsia="Times New Roman Cyr" w:cs="Times New Roman Cyr" w:ascii="Times New Roman Cyr" w:hAnsi="Times New Roman Cyr"/>
          <w:lang w:val="en-US"/>
        </w:rPr>
        <w:t>Сенька от счастья даже зажмурился. Пускай без масти, а всё равно он теперь настоящий фартовый, да не просто, а из самой что ни есть первейшей на всю Москву шайки! Ну Проха, ну Михейка, полопаетесь! А как доля от хабара пойдет, можно будет Ташку в марухи взять, чтоб не валялась со всякими. Пускай сидит себе дома, подрастает,</w:t>
      </w:r>
      <w:r>
        <w:rPr>
          <w:lang w:val="en-US"/>
        </w:rPr>
        <w:t xml:space="preserve"> </w:t>
      </w:r>
      <w:r>
        <w:rPr>
          <w:rFonts w:eastAsia="Times New Roman Cyr" w:cs="Times New Roman Cyr" w:ascii="Times New Roman Cyr" w:hAnsi="Times New Roman Cyr"/>
          <w:lang w:val="en-US"/>
        </w:rPr>
        <w:t>цветки свои раскладыв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махнул рукой на стол, все кроме Очка себе налили - кто водки, кто коньяку, стали пить. Сенька тоже коричневого пойла хлебнул, чтоб попробовать (дрянь оказалась, хуже самогонки). Хоть и голодный был, но ветчины не взял ни кусочка - надо себя было с самого начала правильно поставить: не голодаец какой-нибудь, а тоже с понятием пацан, не на помойке подобран. Держался в сторонке, с деликатностью, смотрел и слушал, в разговор не встревал, ни Боже мой. Да и деловые на него не смотрели, что им малолеток. Только Килька пару раз глянул. Один раз так просто, второй раз подмигнул. И на том спасиб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нязь стал двойняшам, которые семерка с восьмеркой, про Смерть рассказы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ы, говорит, Авось с Небосем, у нас недавно, еще не знаете, что это за баба. Видеть-то, конечно, видели, только этого мало. Вот я вам расскажу, как ее добывал, тогда поймете. Когда прежний ее хахаль, Яшка Костромской, каши свинцовой покушал и она свободная стала, начал я к ней подкатывать. Давно уж глаз на нее пялил, но при живом Яшке не насмаливался. Он от Обчества в большом уважении состоял, а я что тогда был - гоп-стопник. Ни колоды, ни хазы хорошей, по-мокрому не хаживал, больших дел не делал. Тоже, конечно, на Хитровке не из последних был, но куда мне до Яши Костромского? Только думаю: всю землю зубами изгрызу, а эта краля моя будет. Первый раз тогда кассу ссудную взял, сторожа кистенем угостил. Заговорили обо мне, хрусты у меня завелись не копеечные. Стал слать ей подарки: золота, да фарфоров разных, да шелка японского. Она мне все обратно отсылает. Приду - гонит, даже говорить не жел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ерплю, понимаю - мелковат я пока для Смер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Вагон почтовый подломил, тут уж двоих насмерть положил. Взял сорок тыщ.</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явился к ней с хором цыганским, ночью. Псам из Мясницкого участка пятьсот рублей отвалил, чтоб не мешались. Под дверь коробку атласную поклал, в коробке брошь бриллиантовая, вот такущ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Цыгане с цыганками охрипли, подметки все оттоптали, а она дверь не открыла, даже в окно не выгляну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умаю, какого тебе еще рожна надо? Не денег, не подарков - это ясно. Тогда чего 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умал с другого бока зайти. Знал, что Смерть ребятню жалеет. В Марьинский приют, что для хитровских сирот, деньги шлет, одежу, сласти всякие. Ей раз Яшка-конокрад сотню золотых империалов в корзине с фиалками поднес, так она, полоумная, цветки себе оставила, а деньги приютским сестрам отдала, чтоб баню выстрои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прикидываю. Мытьем не взял, так катаньем доста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ил пуд шоколаду, самого что ни на есть швейцарского, три штуки голландского полотна на рубашки, еще бязи на бельишко. Лично отвез, передал матери Манефе. Нате, мол, от Князя сироткам в угощ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мордатый, десятка, в Князев рассказ встрял, хмы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знатно угостил, помн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на него ши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ы, говорит, Сало, вперед сказа не встревай. Ну что? Являюсь к Смерти этаким гоголем - посмотреть, не будет ли ко мне от нее какой перемены. Вот тогда она мне дверь открыла, только лучше б не открывала. Вышла, глаза сверкают. Чтоб духу твоего не было, кричит. Не моги ко мне близко подходить, и еще по-всякому. В тычки за порог вышибла, за мои-то старания... Сильно я тогда обиделся. Так запил - неделю будто в дыму был. И обидней всего мне, пьяному, вспоминалось, как я на свои кровные шоколад этот паскудный покупал и сукнецо в лавке щупал - хорошего ли сор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укнецо тебе, положим, задаром поднесли, - снова вставил С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няз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е в том дело. За старание свое обидно. Нет, думаю, шалишь. Негладко выходит. Хрен вам, а не полотно с шоколадом. Ночью перелез через приютский забор, окно высадил, дверь в кладовку ихнюю выбил и давай крушить. Шоколад весь на пол высыпал, ногами утоптал. Полотно пером чуть не в нитки покромсал - носите на здоровьице. Бязь всю порезал. И еще покрушил, чего там у них было. Сторож на шум влез. Ты что, орет, гад, делаешь, сирот бездолишь! Ну, я и его пером прямо в сердце щекотнул, так юшка мне на руку и брызнула... Иду из кладовки весь в кровище, нитки с меня свисают, рожа от шоколада черная, как у арапа. Навстречу сама мать Манефа, со свечкой. Ну, я и ее - так уж, заодно. Все равно, думаю, душу свою погубил. И кляп с ней, с душой и с жизнью вечной. Без Смерти мне вовсе никакой жизни не над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ивнул Сало. - После на всю Москву шуму было. Хоть ты и пьяный был, а не наследил и свидельщиков не оставил. Со временем узнали, конечно, что это ты погулял, а доказать им нечем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усмех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Главное, что наши всё сразу прознали и Смерти донесли. Я как из приюта вернулся, два дня без просыпу дрых. А как в себя пришел - дают мне записочку от нее, от Смерти “Приходи, мой будешь” - так и было написано. Вот она какая, Смерть. Поди, пойми 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рассказ выслушал в оба уха, жадно, и потом голову ломал, как эту историю разъяснить, но так и не разъясн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день, правда, долго голову ломать времени не было - столько всего приключ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Князь свой приговор объявил про Сеньку и угостил колоду водкой-коньяком, Килька повел новичка к себе (была у него недалеко от входа каморка за ситцевой занавесоч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ся душа-парень, без форсу, даром что сам с мастью, а Сенька вроде как с боку-припеку. Нос не драл, говорил попросту и много чего полезного порассказал, уже как своему, почти что затасованн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ё, сказал, Скорик, раз сама Смерть за тебя попросила, будешь в колоде, никуда не денешься. Может, кого из наших посадят или пришьют - тогда тебя в шестые возьмут, а я до семерки поднимусь. Ты меня держись, не пропадешь. И живи прямо тут. Вместе и храпеть весел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рапеть-то им на пару так и не довелось, но об этом посл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Князя и так всё было известно, про Смерть новенький тоже не меньше Килькиного знал, поэтому стал про остальных выспраши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лета нашего, сказал Килька, все боятся, даже Князь себя с ним опасливо держит, потому как Очко припадочный. То есть так-то он тихий, спокойный, хоть и говорит всё время непонятно, стихами, но иногда попадет вожжа под хвост, и тогда ужас какой страшный делается, прямо Сатана. Сам он из господ, раньше студентом был, но почиркал там кого-то до смерти по марафетному делу и получил каторгу-пожизненку. Ты от него подальше держись, посоветовал Килька. Князь может и в харю, и даже насмерть прибить, но хоть ясно, с чего и за что, а этот беше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й по колоде, Сало, оказался хохол, отсюда и кликалка. Нужный человек, большие знакомства среди иногородних сламщиков и перекупщиков имеет, весь хабар через него уходит и хрустом, то бишь денежками, возверта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безногого Боцмана, девятку, Килька рассказал, что он и вправду прежде был флотским боцманом, самым геройским героем на всем Черном море. Как начнет про турку или морские плаванья рассказывать - заслушаешься. Ему на корабле котлом паровым ноги отдавило. Кресты у него, медали, пенсия геройская - шестнадцать целковых, но не тех кровей человек, чтоб тихо старость проживать. Ему куражу хочется, фарту да азарту. Он и доли из хабара своей никогда почти не берет, а у девятки доля немалая, не то что Килькина.</w:t>
      </w:r>
    </w:p>
    <w:p>
      <w:pPr>
        <w:pStyle w:val="Style15"/>
        <w:widowControl w:val="false"/>
        <w:ind w:firstLine="720"/>
        <w:jc w:val="both"/>
        <w:rPr/>
      </w:pPr>
      <w:r>
        <w:rPr>
          <w:rFonts w:eastAsia="Times New Roman Cyr" w:cs="Times New Roman Cyr" w:ascii="Times New Roman Cyr" w:hAnsi="Times New Roman Cyr"/>
          <w:lang w:val="en-US"/>
        </w:rPr>
        <w:t>Седьмой с восьмым братья-близнецы с Якиманки. Лихие ребята. Их Князю знакомый городовой из Первого Якиманского участка взять присоветовал. Сказал: страх до чего ребята отчаянные, жалко, если к большому делу не пристроятся, даром пропадут. А прозвали их Авось и Небось, потому что лихости в них больше, чем ума. Авось-то еще куда ни шло, оттого старшим поставлен, а Небось совсем шебутной</w:t>
      </w:r>
      <w:r>
        <w:rPr>
          <w:lang w:val="en-US"/>
        </w:rPr>
        <w:t>.</w:t>
      </w:r>
      <w:r>
        <w:rPr>
          <w:rFonts w:eastAsia="Times New Roman Cyr" w:cs="Times New Roman Cyr" w:ascii="Times New Roman Cyr" w:hAnsi="Times New Roman Cyr"/>
          <w:lang w:val="en-US"/>
        </w:rPr>
        <w:t xml:space="preserve"> Вели ему Князь орла двуглавого со Спасской башни своровать - полезет, не задума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д конец Килька вздохнул, ладоши потер и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што, сегодня на всех наших в деле посмотри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деле? - У Скорика сердце так и сжалось - надо же, в самый первый день сразу на дело идти! - Бомбить кого буд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омбить что. Тут дело аховое. Стык нынче у Князя с Упыр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припомнил, как Очко про этот самый стык уже спраши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который в седьмом часу будет? И чего там? Это который Упырь, Котельническ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 московского туза с Князем метать будут. Понял? Сенька присвистнул. Вон оно что!</w:t>
      </w:r>
    </w:p>
    <w:p>
      <w:pPr>
        <w:pStyle w:val="Style15"/>
        <w:widowControl w:val="false"/>
        <w:ind w:firstLine="720"/>
        <w:jc w:val="both"/>
        <w:rPr/>
      </w:pPr>
      <w:r>
        <w:rPr>
          <w:rFonts w:eastAsia="Times New Roman Cyr" w:cs="Times New Roman Cyr" w:ascii="Times New Roman Cyr" w:hAnsi="Times New Roman Cyr"/>
          <w:lang w:val="en-US"/>
        </w:rPr>
        <w:t>Туз - это у фартовых навроде царя-государя, один на всю Москву. Раньше тузом Кондрат Семеныч был, большущий человек, вся Москва его трепетала. Говорили, правда, про Кондрат Семеныча разное. Что старый стал, ржавый, молодым ходу не дает. Кто и осуждал за то, что в богатстве проживает, и не на Хитровке, как тузу положено, а в собственном доме, на Яузе. И помер он не по-фартовому - от ножа, пули или в тюрьме.</w:t>
      </w:r>
      <w:r>
        <w:rPr>
          <w:lang w:val="en-US"/>
        </w:rPr>
        <w:t xml:space="preserve"> </w:t>
      </w:r>
      <w:r>
        <w:rPr>
          <w:rFonts w:eastAsia="Times New Roman Cyr" w:cs="Times New Roman Cyr" w:ascii="Times New Roman Cyr" w:hAnsi="Times New Roman Cyr"/>
          <w:lang w:val="en-US"/>
        </w:rPr>
        <w:t>На пуховой перине дух испустил, будто купчина ка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ит, Обчество приговорило тузом одному из двух быть: Князю или Упыр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Князя ясно - орел крылатый. Стрелой вверх взлетел, такие дела делает - залюбуешься. Одним нехорош: больно шустро шагает и строптив. Килька сказал, “деды” опасаются - не задурил бы от такой вла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ое дело Упырь. Он из давних, тихих, которые не летают, а по-белочьи вверх карабкаются. Дел за Упырем громких не водится, пальбы от его колоды не слыхать, а боятся его не меньше, чем Княз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ырева колода не налетами промышляет, а делом новым, шума не терпящим: стрижет лабазников и лавочников. Таких деловых “доилыциками” прозвали. Хочешь, чтоб лавка цела была, чтоб врач санитарный не цеплялся и псы не трогали - плати доилыцику мзду и живи себе, торгуй. А кто не хотел платить, на себя надеялся или так, жадничал, с теми всякое случалось. Одного упрямого бакалейщика стукнули в темном переулочке сзади по башке, он и не видел кто. Упал, встать хочет, а не может - земля в глазах плывет. Вдруг глядит - на него лошадь с телегой едет, в телеге камни грудой, чем улицу мостят. Он кричит, руками машет, а возница будто не слышит. Лошадь-то бакалейщика копытами переступила, а тележные колеса прямо по ногам ему проехали, переломали всего. Теперь того бакалейщика в кресле на колесиках возят, и Упырю он платит исправно. А у другого, мороженщика, дочку-невесту так же вот подкараулили, мешок на голову натянули и попортили - да не один, а с полдюжины бугаев. Она теперь дома сидит, на улицу носа не кажет, и уже два раза из петли вынимали. А заплатил бы мороженщик, ничего бы с его дочкой не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Упырь не всем “дедам” по сердцу, объяснил Килька. Те, которые годами постарше и хорошо прежние времена помнят, не одобряют Упырева промысла. Раньше так кровососничать не заведено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че, на сегодня назначен стык, чтоб Князь с Упырем сами меж собой разобрались, кто кому дорогу уступ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решат они друг друга! - ахнул Сенька. - Порежут, постреля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закон запрещает. Ребра поломают или башку кому пробьют, но не боле того. С оружием на стык идти нельзя, Обчество этого не дозволя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ятом часу пришли посредники от Обчества, два спокойных, медлительных “деда” из уважаемых воров. Назвали место для стыка - Коровий луг в Лужниках - и время: ровно в семь. Еще сказали, Упырь желает знать, всей ли ему колодой приезжать или к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Дедов” посадили в передней комнате чай пить, ответа ждать, а сами столпились у Князя вокруг стола. Даже Боцман с улицы прикатил, боялся, обойдут 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сь первый кри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ойдем! Наваляем упырятам, будут помнить. Князь на него ши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й, башка, потом говори. У нас дама есть? Нету. Смерть же с нами на Коровий луг махаться не пое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улыбались шутке, стали ждать, чего Князь дальше скаж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 Упыря дамой - Манька Рябая. Она в прошлый год двух легавых лбами стукнула так, что не встали, - продолжил Князь, полируя щеточкой ногти. Он сидел нога на ногу, слова ронял неспешно - наверно, уже видел себя туз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м Маньку, женщина основательная, - подтвердил Боцма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ак. Дальше глядите. Вот ты, Боцман, не в обиду сказать, калека. Какой от тебя на стыке пр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цман запрыгал на своих обрубках, заволнов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он колотушкой как приложу - всякий напополам согнется. Князь, ты ж меня зна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отушкой, - передразнил Князь, откусывая заусенец. - А у Упыря девяткой Вася Угрешский. Много ты против него своей колотушкой намахаешь? То-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цман закручинился, захлюп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шестерку взять, - кивнул на Кильку старшой. Тот вски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ё я-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 У них шестеркой Дубина. Он кулачищем гвоздь четырехвершковый в бревно забивает, а тебя, Килька, соплей перешибешь. И что у нас, господа фартовые, выходит? А то выходит, что ихняя колода на стыке забьет нашу как Бог свят. А после скажут, что Князь при всей колоде был, не станут разбирать, кто там малый, кто убогий, а кого вовсе не было. Скажут-скажут, - повторил Князь в ответ на глухой ропо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о стало в комнате, скуш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в самом уголке сидел, боялся - не погнали бы. Что на стык не возьмут, его не сильно печалило. Не большой он был любитель кулаками махать, да еще против настоящих бойцов. Порвут недоростка и в землю утопч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на ногти полюбовался, еще один заусенец откусил-выплю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овите “дедов”. Я решаю. И молчок мне, не вянь-к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лька сбегал за посредниками. Те вошли, встали у порога. Князь тоже подня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тык вдвоем идти, такое мое мнение. - Посмотрел весело, чубом тряхнул. - Королю и еще одному, кого король выберет. Так Упырю и передай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ко на эти слова зевнул, прочие насупились. Но ни слова сказано не было - видно, перед чужими собачиться нельзя, подумал Сен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когда “деды” ушли, лаю не было. Раз Князь решил, значит всё.</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лька Сеньке мигнул: выд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лидоре зашептал, шмыгая носом:</w:t>
      </w:r>
    </w:p>
    <w:p>
      <w:pPr>
        <w:pStyle w:val="Style15"/>
        <w:widowControl w:val="false"/>
        <w:ind w:firstLine="720"/>
        <w:jc w:val="both"/>
        <w:rPr>
          <w:lang w:val="en-US"/>
        </w:rPr>
      </w:pPr>
      <w:r>
        <w:rPr>
          <w:rFonts w:eastAsia="Times New Roman Cyr" w:cs="Times New Roman Cyr" w:ascii="Times New Roman Cyr" w:hAnsi="Times New Roman Cyr"/>
          <w:lang w:val="en-US"/>
        </w:rPr>
        <w:t>- Я то место хорошо знаю. Там сарайчик есть, сховаться можно. Айда засяд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увидя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ножи поставят, как пить дать, - беззаботно махнул Килька. - У нас с этим строго. Да не пузырься, не увидят. Говорю, сарайчик важнеюший. В сено зароемся, никто не допрет, а нам всё-будет вид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е боязно стало, замялся. А Килька сплюнул на пол и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яди, Скорик, как хочешь. А я побегу. Пока они телятся, поспею ран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шел с ним, конечно, Сенька - куда деваться. Не девка ведь трусить. Да и посмотреть хотелось: шутка ли - настоящий фартовый стык, где решится, кому на Москве тузом быть. Многие ль такое вид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гать, конечно, не пришлось - это Килька так, к слову сказал. Денег у него, фартового, были полные карманы. Вышли на Покровку, подрядили лихача, покатили в Лужники, за город. Килька извозчику еще рупь сверху посулил, чтоб гнал с ветерком. За двадцать три минуты по набережной докатили - Килька по своим серебряным часам счи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вий луг был луг как луг: желтая трава, лопухи. С одной стороны, за речкой, торчали Воробьевы горы, с другой Новодевичий монастырь с огород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здеся стыкнутся, больше негде, - показал Килька на истоптанную плешку, где сходились четыре тропинки. - В траву не полезут, там сплошь лепехи коровьи, штиблеты угваздаешь. А сарайчик - он вон 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айчик был дрянь, чихни - развалится. Поставленный когда-то для сенных надобностей, он, видно, достаивал последнее. До плешки от него было рукой подать - может, шагов десять или пятнадц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езли по лесенке на чердак, где старое, еще прошлогоднее сено. Залегли. Лесенку за собой утянули, чтоб не догадался никто, проверять не су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лька опять на часы свои поглядел,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с половиной минуты шестого. Два часа еще почти. В секу пошлепаем, из полтиннич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тянул колоду из кармана. У Сеньки от страха руки-ноги холодные и по спине мураши, а этому, вишь, в картиш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ег нет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щелбаны можно. Только простые, без выверта, у меня башка не сильно крепк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роздали - голоса. Сзади, со стороны железки кто-то подош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лька к щели сунулся и шепот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Скорик, глик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ел и Сен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ход сарая шли трое, по виду фартовые, но Сеньке на личность незнакомые. Один высоченный, плечистый, с маленькой стриженной головой; другой в картузе, сдвинутом на самые глаза, но все равно даже сверху видно было, что у него проваленный нос; третий - маленького росточка, с длинными руками, в застегнутом пиджа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гад, - в самое ухо выдохнул Килька. - Что удумал. Ну беспардонщ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ики зашли в сарай, так что дальше пришлось подглядывать через щелястый потолок. Все трое легли на землю, сверху прикрылись сен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еспардонщик? - тихо спросил Сенька. - Это кто так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ырь беспардонщик, гнида. Это евоные бойцы, из его колоды. Здоровый - Дубина, шестерка. Безносый - Клюв, восьмеркой у них. А маленький - Ёшка, валет. Ай, беда. Кончать наших буд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кончать? - напугался Скор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Ёшка на махаловку негож, в нем силы нет, зато из левольверта содит без промаху. В цирке раньше работал, свечки пулями гасил. Если Ёшку взяли, значит, пальба будет. А наши-то пустые, без железа придут. И не упредишь ник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ого известия у Сеньки зубы застуч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ё делать-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лька тоже весь белый с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п его зн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сидели, тряслись. Время тянулось медленно, будто навовсе останов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тихо было. Только раз спичка чиркнула, дымком табачным потянуло, и сразу шикнул кто-то: “Ты чё, Дубина, урод, запалить нас хочешь? Пристрел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пять тиш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когда до семи часов уже совсем мало оставалось, щелкнуло железн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лька пальцами показал: курок взве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й, худ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пролетки подкатили к плешке одновременно, с двух разных стор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й, шикарной, красного лака, на козлах сидел Очко - в шляпе, песочной тройке, с тросточкой. Князь с папироской - на кожаном сидале, развалясь. И тоже щеголем: лазоревая рубаха, алый пояс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торой коляске, попроще первой, но тоже справной, на козлах сидела баба. Ручищи - будто окорока, башка туго замотана цветастым платком, из-под которого выпирали толстые красные щеки. Спереди, под кофтой, будто две тыквы засунуты - никогда Сенька такого грудяного богатства не видал. Упырь тоже, как Князь, сзади был. Мужичонка так себе: жилистый, лысоватый, глаз узкий, змеиный, волоса жирные, сосульками. По виду не орел, куда ему до Княз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шлись посреди плешки, ручкаться не стали. Князь с Упырем покурили, друг на дружку поглядывая. Очко и бабища чуть назади стояли - надо думать, порядок та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умнем? А, Сень? - спросил Килька шепот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Упырь своих в сарай так посадил, на всякий случай? В опасении, что Князь забеспардонит? Тогда нас с тобой в нож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уж Сеньке страшно показалось - шуметь. А как начнет Ёшка этот сажать пулями через потол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лька шепч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его знает... Ладно, погляд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на полянке, докурили, папиросы поброс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Князь заговор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 с валетом приш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Ёшки хворь зубная, всю щеку разнесло. Да и на кой мне валет? Я тебя, Князь, не боюсь. Это ты меня пужаешься, Очка прихватил. А я вот с Манькой. Хватит с тебя и баб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ька зареготала густым басом - смешно ей показа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и Очко переглянулись. Сенька видел, как Очко пальцами по тросточке забарабанил. Может, догадались, что дело нечис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догада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бабой так с бабой, дело твое. - Князь подбоченился. - Тебе только бабами и верховодить. Стану тузом, дозволю тебе мамзельками на Хитровке заправлять, так и быть. В самый раз по тебе промысел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идеть хотел, однако Упырь не вскинулся, только заулыбался, захрустел длинными пальц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нязь, конечно, налетчик видный, на росте, но молодой еще. Куда тебе в тузы? Своей колодой обзавелся безгоду неделя. Да и рисковый больно. Вон вся псарня тебя ищет, а у меня тишь да гладь. Отступись добр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вроде мирные, а голос глум ной - видно, что нарочно придуривается, хочет, чтоб Князь первым сорв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е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рлом летаю, а ты шакалишь, падаль жрешь! Хорош балаку гонять! Нам двоим на Москве тесно! Или под меня ложись, или... - И пальцем себе по горлу - чир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ырь облизнул губы, голову набок склонил и неторопливо так, даже ласко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ли”, Князек? Или под тебя ложиться, или смерть? А ежели она, Смерть твоя, уже сама под меня легла? Девка она ладная, рассыпчатая. Мягко на ней, пружинисто, как на утячей пери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ька снова заржала, а Князь весь багровый стал - понял, о ком речь. Добился-таки своего хитрый Упырь, взбеленил враг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голову набычил, по-волчьи зарычал - и на оскорбител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 тех двоих, видно, меж собой уговор был. Упырь влево скакнул, баба вправо - и как свистнет в два паль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зашуршало сено, грохнула дверь, и из сарая вылетел Ёшка, пока что один. В руке держал дрыну - черную, с длинным дул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 стоять! - орет. - Сюда смотреть! Вы меня, ёшкин корень, знаете, я промаху не даю. Князь на месте засты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Упырь, так? - говорит. - По-беспардонн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нязюшка, так. Я же умный, умным законы не писаны. А ну-ка лягайте оба наземь. Лягайте, не то Ёшка вас стрел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зубы оскалил - вроде смешно е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мный ты, Упырь, а дурак. Куда ты против Обчества? Кердец тебе теперь. Мне и делать ничего не надо, всё за меня “деды” сделают. Ляжем, Очко, отдохнем. Упырь сам себя приговор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легся на спину. Ногу на ногу закинул, папироску дос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ко посмотрел на него, носком штиблета по земле поводил - знать, костюма жалко стало - и тоже на бок лег, голову подпер. Тросточку положил ряд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льше что? - спрашивает. И Ёшке. - Стреляй, мой маленький зуав. Знаешь, что наши традиционалисты с беспардонщиками делают? За эту шалость тебя под землей отыщут, и обратно под землю загоня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дной какой-то стык выходил. Двое лежат, улыбаются, трое стоят, смотрят на ни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лька шеп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смелятся палить. За это живьем в землю, такой зак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Упырева маруха снова свистнула. Из сарая выскочили остальные двое и как прыгнут сверху на лежащих: Дубина тушей своей на Князя навалился, Клюв Очка рожей вниз развернул и руки заломил, ловко.</w:t>
      </w:r>
    </w:p>
    <w:p>
      <w:pPr>
        <w:pStyle w:val="Style15"/>
        <w:widowControl w:val="false"/>
        <w:ind w:firstLine="720"/>
        <w:jc w:val="both"/>
        <w:rPr/>
      </w:pPr>
      <w:r>
        <w:rPr>
          <w:rFonts w:eastAsia="Times New Roman Cyr" w:cs="Times New Roman Cyr" w:ascii="Times New Roman Cyr" w:hAnsi="Times New Roman Cyr"/>
          <w:lang w:val="en-US"/>
        </w:rPr>
        <w:t>- Ну вот, Князек, - засмеялся Упырь. - Сейчас тебе Дубина кулачиной мозгу вышибет. А Клюв валету твоему ребра продавит. И никто про пушку знать не узнает. Так-то. Обчеству скажем, что мы вас поломали. Не сдюжили вы против Упыря и евоной бабы. А ну, братва, круши их</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 - раздалось вдруг возле самого Сенькино-го ух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лька пихнулся локтем, на коленки привстал и с воплем сиганул прямо Ёшке на плечи. Удержать не удержался, наземь слетел, и Ёшка его смаху рукояткой в висок припечатал, но и этой малой минутки, когда Дубина с Клювом на шум морды поворотили, было довольно, чтоб Князь и Очко врагов скинули и на ноги повскакив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шмаляю, Упырь! - крикнул Ёшка. - Не вышло по-твоему! После пули повыковыриваем! Авось сой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Сенька сам себя удивил. Завизжал еще громче Килькиного - и Ёшке на спину. Повис насмерть, да зубами вгрызся в ухо - во рту засолоне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Ёшка вертится, хочет пацана скинуть, а никак. Сенька мычит, зубами ухо рв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 конечно, не продержался бы, но здесь Очко с земли трость подхватил, тряхнул ею, и деревяшка в сторону отлетела, а в руке у валета блеснуло длинное, стальн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кнул Очко к Ёшке, одну ногу согнул, другую вытянул, как пружина распрямился и сам весь сделался длинный, будто вытянувшаяся змеюка. Достал Ёшку своей железякой прямо в сердце, и тот сразу руками махать перестал, повалился, подмяв Сеньку. Тот выбрался из-под упавшего, стал глядеть, чего дальше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пел увидеть, как Князь, вырвавшись из Дубининых лап, с разбегу Маньке лбом в подбородок въехал - бабища на зад села, посидела немножко и запрокинулась. А Князь уже Упырю в глотку вцепился, покатились с утоптанной тропинки в траву и там бешено закачались сухие стеб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бина хотел своему королю на выручку кинуться, но Очко к нему сзади подлетел: левая рука за спину заложена, в правой аршинное перо - вжик, вжик по воздуху. И со стали капли красные капа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ходи, - приговаривает, - побудь со мною. Я так давно тебя люблю. Тебя я лаской огневою и утолю, и утомл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стих Сенька знал - он из песни одной, жалост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бина повернулся к Очку, глазами захлопал, попятился. Клюв - тот пошустрее был, сразу в сторонку отбежал. А Князь с Упырем обратно на плешку выкатились, только теперь уже видно было, чей верх. Князь вражину подломил, за харю пятерней ухватил и давай башкой об землю колот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хрип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будет. Твоя взяла! Сявка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лово такое, особенное. Кто на стыке про себя так сказал, того больше бить нельзя. Закон не вел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для порядка ему еще вдарил пару раз кулаком, или, может, не пару, а больше - Скорик не досмотрел. Он сидел на корточках возле Кильки и глядел, как у того из черной дыры на виске вытекает багровая жижа. Килька вовсе мертвый был - проломил ему Ёшка голову своей дры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целых четыре дня “деды” решали, считать ли такой стык козырным. Постановили: не считать. Упырь, конечно, сбеспардонничал, но и у Князя негладко: валет с железом пришел, опять же двое пацанов в схроне сидели. Негож пока Князь в тузы, такой был приговор. Пускай Москва пока без воровского царя пожив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злой ходил, пил без продыху, грозился Упыря под землю укатать. Того не видно было, отлеживался где-то после Князева угоще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му, звону, разговоров о лужниковском стыке было на всю Хитров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Сеньки Скорика настали, можно сказать, золотые денеч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еперь при Князе шестеркой состоял, как есть на полном законном положении. От колоды за доблесть было ему знатное довольствие и полное уважение, а уж про пацанов хитровских и говорить неч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туда раза по три на дню заглядывал, будто бы по важной секретной надобности, а на самом деле просто покрасоваться. Вся Килькина одёжа к нему перешла: и портки английского сукна, со складочкой, и сапожки хром, и тужурочка-буланже, и капитанка с лаковым козырьком, и серебряные часы на цепке с серебряной же черепушкой. Пацаны со всей округи сбегались с героем поручкаться или хоть издали поглазеть, послушать, чего расскаж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а, который раньше уму-разуму учил и нос перед Сенькой драл, теперь в глаза заглядывал и тихонько, чтоб другие не слыхали, просил пристроить его куда-нибудь шестеркой, пускай в самую лядащую колоду. Скорик слушал снисходительно, обещал подум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х, хорошо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жонок в карманах пока, правда, не завелось - но это, надо думать, до первого фар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коро подоспело и оно, настоящее фартовое де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ПОБЫВАЛ НА НАСТОЯЩЕМ ДЕЛЕ</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Князю наводка от верного человека, полового из купеческой гостиницы “Славянская” что на Бережках. Будто бы приехали из города Хвалынска богатый калмык-барышник с приказчиком, племенных жеребцов для табуна покупать. Хрустов при том калмыке полная мошна, а брать его надо немедля, потому назавтра, в воскресенье, поедет он на конный торг и может там все деньги потрат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поздно, сели всей колодой в три пролетки, поехали. Впереди Князь с Очком, потом Сало с близнецами, последними - Боцман с Сенькой. Их работа - стрему держать и за лошадьми доглядывать, чтоб, если шухер, могли с места вскачь запуст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летели через Красную Площадь, да по Воздвиженке, да Арбатом, у Скорика в животе крепко екало, хоть до ветру беги. А после, как по мосту загрохотали, страх вдруг из противного стал веселым, как в детстве, когда отец маленького Сеньку в первый раз на масленичное гуляние вез, с деревянных гор кат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цман, тот с самого выезда радостный был, всё балагурил. Эх, говорил, Кострома, нынче будет кутерьма. И еще: эх, Полтава, заходи справа. Или так: эх, Самара, поддай нава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ного всяких городов знал, про иные Сенька и не слыхи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тиница была скучная, навроде барака. Огни в десятом часу уже потушены - торговый люд рано ложится, да и базарный день завт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ехали к железнодорожным складам, соскочили. Без слов обходились, молча - всё заранее обговорено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поводья принял, свел три пролетки рядом, обод к ободу, в центре Боцманова упряжка. Ему, Боцману, все три повода дал. У него лошади не забалуют - они умные. Когда чуют силу, смирно стоят. А кони у Князя были особенные - не догонишь, чудо что за кон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цман, значит, на козлах сидит, люльку курит, а Сеньке невмоготу: то с одной стороны пройдется, то с другой. Уж и не страшно было совсем - томно и обидно. Вроде как лишний 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бегал к одному углу, к другому - поглядеть, нет ли какого шухе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о было вокруг, тих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енька Боцман, чего ж они так долго? Боцман шестерку пожал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говорит. - Чего тебе молодому, здоровому тут париться. Сбегай, погляди, как фартовые дела делаются. Погляди и давай обратно, мне расскажешь, как калмыков конча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удив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осто деньги отобрать нельзя? Беспременно кончать полагается?</w:t>
      </w:r>
    </w:p>
    <w:p>
      <w:pPr>
        <w:pStyle w:val="Style15"/>
        <w:widowControl w:val="false"/>
        <w:ind w:firstLine="720"/>
        <w:jc w:val="both"/>
        <w:rPr/>
      </w:pPr>
      <w:r>
        <w:rPr>
          <w:lang w:val="en-US"/>
        </w:rPr>
        <w:t>-</w:t>
      </w:r>
      <w:r>
        <w:rPr>
          <w:rFonts w:eastAsia="Times New Roman Cyr" w:cs="Times New Roman Cyr" w:ascii="Times New Roman Cyr" w:hAnsi="Times New Roman Cyr"/>
          <w:lang w:val="en-US"/>
        </w:rPr>
        <w:t xml:space="preserve"> Это смотря сколько, - объяснил Боцман. - Если хрусту не так много, счет на сотни, то можно и не кончать, псы сильно искать не станут. А если там тыщи, то тогда лучше тушить. Купчина за свои тыщи псам большую награду посулит, чтоб землю носом рыли. Да ты беги, Скорик, не сумлевайся. Я тута и один справлюсь: Эх, сам бы сгонял, кабы ноги бы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у долго упрашивать не надо было. Так застоялся, что даже в ворота не пошел - прямо через ограду запустил.</w:t>
      </w:r>
    </w:p>
    <w:p>
      <w:pPr>
        <w:pStyle w:val="Style15"/>
        <w:widowControl w:val="false"/>
        <w:ind w:firstLine="720"/>
        <w:jc w:val="both"/>
        <w:rPr>
          <w:lang w:val="en-US"/>
        </w:rPr>
      </w:pPr>
      <w:r>
        <w:rPr>
          <w:rFonts w:eastAsia="Times New Roman Cyr" w:cs="Times New Roman Cyr" w:ascii="Times New Roman Cyr" w:hAnsi="Times New Roman Cyr"/>
          <w:lang w:val="en-US"/>
        </w:rPr>
        <w:t>Вошел в просторные сени, видит: прямо на стойке, ойкая от страха, лежит человек в поддевке. Голову закрыл руками, и плечи у него трясутся. Рядом, зевая - Сало, со скрипкой в руке (это левольверт так по-фартовому называется: скрипка, дрына или еще волы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что на стойке, попросил жалос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бивайте, господа налетчики. Я на вас не глядел, зажмурился сразу. А? Сделайте такое снисхождение, не лишайте жизни. Я человек семейный, православной веры. 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о ему лени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сь. Дрыгаться не будешь - пожалеем. - А Сеньке сказал. - Интересуешься? Ну сходи, побачь. Чего-то долго он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колидор был, длинный. По обе стороны двери в ряд. В ближнем конце Авось стоял, в дальнем Небось (или наоборот, Сенька еще плохо умел братьев различать). Тоже со скрип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глядеть, - сказал Скорик. - Одним глазоч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ляй, гляди, - белозубо улыбнулся Авось (а может, Неб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дна из дверей стала открываться. Он ее ногой захлопнул и как гарк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 вылез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двери заголоси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там фулиганничает? Мне до клозету требу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ось зарж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ртки пруди. А шуметь будешь - через дверь паль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снятый, - ахнули за дверью. - Никак налет. Я ничего, ребята, я тихонечко. И засов скрежет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ось снова загыгыкал (все-таки это, наверно, Небось был - у того вечно рот до ушей). Показал Сеньке левольвертом на приоткрытую дверь посреди колидора - там, мо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подошел, заглянул внут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ал двоих смуглых, узкоглазых, к стульям привязанных. Один был сильно старый, лет пятьдесят, с козлиной бороденкой, в хороших клетчатых штанах, в шелковой жилетке с золотой цепкой из кармашка. Надо думать, барышник. Другой молодой, без бороды и усов, в ситцевой рубахе навыпуск - не иначе приказч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похаживал между связанными, помахивал кистен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пошире дверь открыл - а где Оч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чудным делом занимался: пером своим, из трости вынутым (шпага называется) полосовал перину на кровати. От этого из кровати пух летел, перь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нтазии не хватает, - сказал Очко. - Куда же эти друзья степей могли портмоне припрятать? Князь чихнул - видно, пушинка в нос попала.</w:t>
      </w:r>
    </w:p>
    <w:p>
      <w:pPr>
        <w:pStyle w:val="Style15"/>
        <w:widowControl w:val="false"/>
        <w:ind w:firstLine="720"/>
        <w:jc w:val="both"/>
        <w:rPr/>
      </w:pPr>
      <w:r>
        <w:rPr>
          <w:lang w:val="en-US"/>
        </w:rPr>
        <w:t>-</w:t>
      </w:r>
      <w:r>
        <w:rPr>
          <w:rFonts w:eastAsia="Times New Roman Cyr" w:cs="Times New Roman Cyr" w:ascii="Times New Roman Cyr" w:hAnsi="Times New Roman Cyr"/>
          <w:lang w:val="en-US"/>
        </w:rPr>
        <w:t xml:space="preserve"> Ладно, Очко, не потей. - Остановился перед приказчиком, взял его левой рукой за волоса. - Сами расскажут. Как, желтомордый, побалакаешь? Или яблочка железного погрыз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махал кистенем перед рожей приказчика (никакой не желтой, а белой-пребелой, будто мелом присыпан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ко, наоборот, железкой махать перестал, сыпанул на ноготь порошку (марафет, сообразил Сенька) и запрокинул голову. Скорик поморщился - сейчас еще пуще Князя расчихается, но Очко ничего, только зажмурился, а когда снова глаза открыл, они у него сделались мокрые и блестящ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лмык-приказчик облизнул губы, такие же белые, как рожа, и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я... Бадмай Кектеевич мне не сказыва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так, - кивнул Князь. Волоса приказчиковы выпустил, к купчине повернулся. - Что, козья борода? На куски тебя резать или скаж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ышник, похоже, был мужик тертый. Сказал спокойно, без дрож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рак столько денег при себе держать. Нынче в рыночную контору ездил, в сейф заложил. Берите, что есть, и уходите. Часы вот золотые. И в бумажнике деньги есть. Вам хват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оглянулся на Очка. Тот стоял, улыбался чему-то. Подтверд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Есть на Конном рынке сейф, куда барышники на сохранение деньги кладут, чтоб не украли или чтоб самим не прогуля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приметил, как купец с приказчиком переглянулись, и Бадмай этот глазами куда-то вниз повел. Эге! У приказчика стул одной ножкой на половицу надавил, и приподнялась она одним краешком, торчит. Приказчик чуть подвинулся, половица на место и вст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мажник, о котором барышник говорил, на столе лежал, раскрытый. Князь достал кредитки, пошурш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ю колоду из-за трех катек сгонял. От людей срам. У, змей косорыл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нул к купцу и хрясь ему кулаком по скуле. У того голова мотнулась, но не закричал, не заплакал - крепк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казал Князь, выдергивая у барышника из карманы часы - золотые, хорошие. - Благодари своего калмыцкого бога, что мошну тебе уберег. Идем, Оч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ж к двери двинулись, а тут Сенька башку просунул и скромно 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енька Князь, дозвольте слово сказ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его здесь? - нахмурился Князь. - Шухер? Сенька е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ухера никакого нет, а только хорошо бы вы вон там, под полом проверили, 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альцем показал, где смотре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ец дернулся, прохрипел что-то непонятное - надо думать, забранился на своем наречии. Князь же на Сеньку глянул, потом на пол. Двинул приказчику в ухо, вроде и несильно, но тот завалился вместе со стулом, захнык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гнулся Князь, пальцем подцепил половицу, вынул - под ней дырка в полу. Сунул ру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остал лопатник большой, кожаный, а в нем хрустов - немеря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их пальцем перебр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ут три тыщи! - говорит. - Ай да шест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у, конечно, лестно. Посмотрел на Очка: как тот, восхища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Очко Сенькой не восхищался и на лопатник не смотрел. Что-то с ним творилось, с Очком. Уже не улыбался и глаза стали не блестящие, а сонны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верил... - медленно сказал Очко, и всё его лицо заколыхалось, будто волнами пошло. - Я им, иудам, поверил! В глаза смотрели! И лгали! Мне - лг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адно тебе, не пыли, - махнул на него Князь, довольный находкой. - Тоже и у них свой интере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ко двинулся с места, бормо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й, любезная калмычка... Твои глаза, конечно, узки, и плосок нос, и лоб широк, ты не лепечешь по-французски... - Хохотнул. - Узки-то уз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скакнул - точь-в-точь как давеча, когда Ёшку проколол - и шпагой своей лежащему приказчику прямо в глаз, сверху вниз. Сенька услышал треск (это сталь черепуху насквозь проткнула и в пол вошла), охнул, зажмурился. А когда снова поглядел, Очко шпагу уже выдернул и с интересом смотрел, как с клинка стекает что-то белое, вроде творог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казчик бил по полу каблуками, разевал рот, но крику от него не было. На рожу ему Сенька взглянуть побоя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ё, сдурел?! - рявкнул Князь. Очко ему в ответ, надрывно:</w:t>
      </w:r>
    </w:p>
    <w:p>
      <w:pPr>
        <w:pStyle w:val="Style15"/>
        <w:widowControl w:val="false"/>
        <w:ind w:firstLine="720"/>
        <w:jc w:val="both"/>
        <w:rPr>
          <w:lang w:val="en-US"/>
        </w:rPr>
      </w:pPr>
      <w:r>
        <w:rPr>
          <w:rFonts w:eastAsia="Times New Roman Cyr" w:cs="Times New Roman Cyr" w:ascii="Times New Roman Cyr" w:hAnsi="Times New Roman Cyr"/>
          <w:lang w:val="en-US"/>
        </w:rPr>
        <w:t>- Я не сдурел. Мне тошно, что правды нет на све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дернул кистью, в воздухе свистнуло, и шпага острием, самым кончиком, чикнула купца по горлу. Отлетел клок отсеченной бороды, и сразу брызнула кровь - густо, как вода из пожарной киш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снова охнул, но глаза на этот раз закрыть не догадался. Видел, как купец рванулся со стула - да так, что ручные путы лопнули. Вскочил, а идти не может, ноги-то у него к стулу привяза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выхлестывала из барышника вишневыми струями, а он всё пытался удержать ее ладонями, запихнуть обратно, только ничего у него не выходило - кровь текла сквозь пальцы, и рожа у калмыка стала такая бессмысленная, жуткая, что Скорик заорал в голос и бросился вон из страшной комна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СИДЕЛ В НУЖНОМ ШКАПУ</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умение стал приходить только на Арбате, когда совсем задохся от бега. Как вылетел из гостиницы “Славянская”, не помнил, как по мосту бежал и потом через пустой Смоленский рынок - то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 на Арбате еще не в себе был. Бежать больше не мог, но сесть, передохнуть тоже не догадался. Семенил по темной улице, будто дед старый. Кряхтел, охал. И еще оглядывался часто, всё мерещилось, что сзади калмык гонится со своим порванным горл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алось, что купца и приказчика он, Сенька, погубил. Его грех. Не захотел бы перед Князем отличиться, не указал бы на схрон, остались бы калмыки живы. А как было не указать? Или он, Скорик, не фартов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казал себе на это Сенька (это уже на Театральной площади было): какой ты к бесу фартовый, глиста ты паршивая, вот ты кто. Или, иначе сказать, брюхо у вас, Семен Трифоныч, больно хлипкое для настоящего мужчинского де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ыдно стало, что сбежал - мочи нет. Идя по Маросейке, ругал себя за это всяко, корил, казнился, но как вспомнит про калмыков, ясно делалось: назад в колоду ему ходу нет. Князь с бойцами, может и простят - наврать можно, что живот прихватило или другое что, но себе-то не наврешь. Деловой из Сеньки, как из коровы рыс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срамо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и принесли Скорика на Яузский бульвар, пока еще Самому было невдомек, для какой надобн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идел на скамейке, замерз. Походил взад-вперед. Светать стало. И только когда понял, что уже в третий раз мимо Смертьиного дома идет, сразумел, что больше всего душу глож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новился перед дверью и вдруг - рука сама потянулась, ей-богу, - постучал. Гром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угался, хотел убежать, но не убежал. Решил, услышит ее шаги, ее голос. Когда спросит “кто там?”, тогда убеж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ткрылась беззвучно, безо всякого предварения. Ни шагов, ни голоса не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роге Смерть. Распущенные по плечам волосы у нее были черные, а так она вся была белая: рубашка ночная, кружевная шаль на плечах. И ноги, на которые смотрел Сенька, тоже были белые - кончики высовывались из-под края рубаш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же, не спросила, кто по такому времени стучится. Вот какая бесстрашная. Или всё равно 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е удиви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спросила. - Князь прислал? Случилось что? Он помотал опущенной головой. Тогда она засерди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риперся ни свет ни заря? Чего глаза прячешь, волчон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глаза он поднял. И опустеть больше уже не мог - загляделся. Конечно, тут еще и заря штуку сделала: выглянула из-за крыш и высветила розовым цветом верх дверного проема, лицо Смерти и ее плеч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ты молчишь-то? - нахмурилась она. - Лицо будто мертвое. И рубаха разодра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только теперь заметил, что рубаха и вправду от ворота до рукава порвана, висит вкривь. Видно, зацепился за что-то, когда из гостиницы выбег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пораненый? - спросила Смерть. - У тебя кров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янула руку, потерла пальцем присохшее к щеке пятнышко. Скорик догадался: брызги долетели, когда из купца хлест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алец у Смерти оказался горячий, и от неожиданного этого прикосновения Сенька вдруг взял и разрыд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т, ревмя ревет, слезы в три ручья. Ужас до чего стыдно, а остановиться возможности нет. Уж давил в себе плач, давил, а тот всё прорывался, и, главное, жалкий такой, будто щенок скулит! Тогда Сенька ругаться стал, как никогда не ругался - самыми что ни на есть похабными словами. А слезы всё равно текут. Смерть его за руку взя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ты, что? Идем-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рыла, дверь на засов, потянула за собой, в дом. Он пробовал упираться, но Смерть была сильн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адила за стол, взяв за плечи. Он уже не плакал, только всхлипывал и глаза руками тер, ярос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авила она перед ним стакан, в нем коричневая во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 выпей, - говорит. - Это ром ямайский. Он выпил. В груди горячо стало, а так нич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на диван лож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лягу я! - огрызнулся Сенька и уж снова на нее не смотр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е-таки лег, потому что голова кружилась. Едва откинулся на подушку, и сразу пропало вс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енька проснулся, давно уже был день, да не ранний - солнце светило с другой стороны, не где улица, а где двор. Под одеялом - пушистым, легким, в сине-зеленую клетку - лежалось хорошо, привольно.</w:t>
      </w:r>
    </w:p>
    <w:p>
      <w:pPr>
        <w:pStyle w:val="Style15"/>
        <w:widowControl w:val="false"/>
        <w:ind w:firstLine="720"/>
        <w:jc w:val="both"/>
        <w:rPr/>
      </w:pPr>
      <w:r>
        <w:rPr>
          <w:rFonts w:eastAsia="Times New Roman Cyr" w:cs="Times New Roman Cyr" w:ascii="Times New Roman Cyr" w:hAnsi="Times New Roman Cyr"/>
          <w:lang w:val="en-US"/>
        </w:rPr>
        <w:t>Смерть за столом сидела, шила что-то или, может, вышивала. Была она к Сеньке боком, и сбоку тоже была невозможно красивая, только казалась грустнее, чем если спереди смотреть. Широко-то он глаза открывать не стал, через ресницы на нее смотрел, долго. Тут ведь еще прикинуть надо было после давешнего, как себя держать.</w:t>
      </w:r>
      <w:r>
        <w:rPr>
          <w:lang w:val="en-US"/>
        </w:rPr>
        <w:t xml:space="preserve"> </w:t>
      </w:r>
      <w:r>
        <w:rPr>
          <w:rFonts w:eastAsia="Times New Roman Cyr" w:cs="Times New Roman Cyr" w:ascii="Times New Roman Cyr" w:hAnsi="Times New Roman Cyr"/>
          <w:lang w:val="en-US"/>
        </w:rPr>
        <w:t>И вообще разобраться, что к чему. Почему это, к примеру, он голый лежит? То есть не совсем голый, в штанах, но без рубахи и без сапог. Это, надо понимать, она его, сонного, раздевала, а он и не помн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ут Смерть голову повернула и, хоть Скорик поскорей ресницы сжал, все равно поняла, что он уже не спит.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Проснулся? - говорит. - Есть хочешь? Садись к столу. Вот, сайка свежая. И молока на.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чу, - буркнул, Сенька, обидевшись на молоко - нет чаю или кофею человеку предложить. Хотя конечно, какого к себе можно ждать уважения, если расхныкался, словно дитя мал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сь, взяла со стола чашку и булку, подсела к нему. Напугавшись, что Смерть станет его с рук кормить, будто вовсе малька какого, Сенька с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друг жрать захотелось - аж затрясся весь. И давай сайку трескать, молоком запивать. Смерть смотрела, ждала. Долго-то ей ждать не пришлось, Сенька в минуту всё схомяч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сказывай, что стряслось, - велела она. Делать нечего. Голову повесил, брови схмурил и рассказал - коротко, но честно, без утайки. А закончил 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Виноватый я перед тобой. Подвел тебя, значит. Ты за меня перед Князем поручилась, а я, вишь, хлипкий оказался. Куда мне в фартовые. Думал, я коршун, а я - воробьишка облезлый,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лько договорив до конца, посмотрел на нее. Она такая сердитая была, что у Сеньки на сердце совсем погано сдела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времени помолчали. Потом она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Скорик, перед тобой виновата, что к Князю допустила. Не в себе я была. - И уже не Сеньке, а себе, качая головой. - Ох, Князь, Княз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Князь это, Очко, - сказал он. - Очко калмыков порезал. Я ж говор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Очка что взять, он нелюдь. А Князь раньше человек был, я помню. Вначале-то я даже хотела 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не узнал Сенька, чего она хотела, потому что в эту самую минуту стук донесся, особенный: тук-тук, тук-тук-тук и еще два раза тук-ту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вскину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Легок на помине, бес. А ну вставай, живо. Увидит - убьет тебя. Не посмотрит, что малец. Страсть до чего ревнив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а упрашивать не пришлось - как сдуло его с дивана, даже на “мальца” не обиде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осил испуган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В окош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ткрывать дол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 к одной из двух дверей, что белели рядышком одна от другой. Смерть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нную нельзя. Князь - чистюля, всегда первым делом идет руки мыть. Давай туда. - И на соседнюю показыв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е что - в печку бы горящую залез, только бы Князю не попасться. А тот уже снова стучит, громче прежн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етел в комнатенку навроде чуланчика или даже шкапа, только всю белую, кафельную. У стены, прямо на полу, стояла большая фарфоровая ваза, тоже бел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это? - спросил Сенька. Она сме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тер-клозет. Нужник с водослив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ему по нужде приспичит? Она засмеялась пуще прежн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раньше лопнет, чем при барышне в нужник пойдет. Он же Княз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лопнула дверь, пошла открывать. Сенька слышал, как она крикнула: “Ну иду, иду, ишь расстуч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голос Князя донес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заперлась? Никогда же не запираеш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ток из прихожей стащили, залез кто-то ночью. Князь уж в горнице бы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то-то чужой, залетный. Хитровские не насмелились бы. Ништо, скажу слово - вернут твой платок и вора сыщут, не зараду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ог с ним, с платком. Старый совсем, выбросить хоте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разговор поутих, зашелестело что-то, причмокнуло. Она сказ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здравствуй, здравствуй. Милуются, догадался Сенька. Князь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у руки и рожу помою. Пыльный весь. Близко, за стеной, зашумела вода и лилась долго. Скорик тем временем огляделся в нужном шкап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вазой труба торчала, сверху бак чугунный, а из него свисала цепь с бульбой на конце - для какой цели-надобности, непонятно. Но Скорику сейчас не до любопытствований было. Ноги бы унести, пока ц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д потолком как раз окошко просвечивало - небольшое, но пролезть можно. Если на фарфор встать, за цепку ухватиться, после за бак, то вполне можно было дотяну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 раздумывать не стал. Влез на вазу (ох, не треснула бы!), за цепь х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за ничего, сдюжила, а вот цепь оказалась подлая: дернулась книзу и труба вдруг как заревет, как снизу вода хлы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от ужаса чуть не сомл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загляну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 шепчет. - Очум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ут как раз дверь рядом стукнула - это Князь из ванной вышел. Ну Смерть повернулась, тоже вроде как дело сдел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рыла за собой дверь, плотно.</w:t>
      </w:r>
    </w:p>
    <w:p>
      <w:pPr>
        <w:pStyle w:val="Style15"/>
        <w:widowControl w:val="false"/>
        <w:ind w:firstLine="720"/>
        <w:jc w:val="both"/>
        <w:rPr/>
      </w:pPr>
      <w:r>
        <w:rPr>
          <w:rFonts w:eastAsia="Times New Roman Cyr" w:cs="Times New Roman Cyr" w:ascii="Times New Roman Cyr" w:hAnsi="Times New Roman Cyr"/>
          <w:lang w:val="en-US"/>
        </w:rPr>
        <w:t>Сенька еще какое-то время в себя приходил, за сердце держался. Потом, когда малость полегчало, сел рядом с вазой на корточки, стал думать, как это красавицы нужные дела справляют. Со стороны натуры посмотреть, вроде должны, но вообразить Смерть за таким занятием не было никакой возможности</w:t>
      </w:r>
      <w:r>
        <w:rPr>
          <w:lang w:val="en-US"/>
        </w:rPr>
        <w:t>.</w:t>
      </w:r>
      <w:r>
        <w:rPr>
          <w:rFonts w:eastAsia="Times New Roman Cyr" w:cs="Times New Roman Cyr" w:ascii="Times New Roman Cyr" w:hAnsi="Times New Roman Cyr"/>
          <w:lang w:val="en-US"/>
        </w:rPr>
        <w:t xml:space="preserve"> Опять же куда здесь? Не в вазу ведь эту белоснежную? Из такой красотищи разве что кисель хлеб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остался в сомнении. Вполне предположительно, что у особенных красавиц всё и устроено как-нибудь по-особенн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обвыкся немножко в шкапу сидеть - захотелось узнать, чего они там в горнице дела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хом к двери прижался, хотел послушать, да только слов было не разобрать. Потыкался туда-сюда и наконец на четвереньки пристроился, ухом к самому полу. Там, где под дверью щелочка, лучше всего слыхать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ее голос донес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зано ведь - не в расположении я нынче балов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те подарок принес, колечко яхонтовое. О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да положи, к зеркал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и. Потом снова Князь, зло {Сенька поеж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ты редко в расположении бываешь. Другие бабы сами стелются, а ты будто ершика колюч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же - вот отчаянная:</w:t>
      </w:r>
    </w:p>
    <w:p>
      <w:pPr>
        <w:pStyle w:val="Style15"/>
        <w:widowControl w:val="false"/>
        <w:numPr>
          <w:ilvl w:val="0"/>
          <w:numId w:val="1"/>
        </w:numPr>
        <w:tabs>
          <w:tab w:val="clear" w:pos="720"/>
          <w:tab w:val="left" w:pos="0" w:leader="none"/>
        </w:tabs>
        <w:ind w:left="1800" w:hanging="10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нравлюсь - проваливай, держать не стану. Он еще зл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ильно-то не гордись. Виноватая ты передо мной. Ты откуда Скорика этого сопливого взяла? Ох ты, Господи, сжался Сен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же он тебе нехорош? - спросила Смерть. - Мне сказывали, он будто бы жизнь твою сп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нишка-то он верткий, да больно жидок. Увидишь - скажи: кто к Князю в колоду попал, ход от меня только в два конца: или к псам на кичу, или в сыру земл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он сделал-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т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проси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усти ты его. Моя ошибка. Я думала, он тебе сгодится, а он, видно, из другой глины слепл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тпущу, - отрезал Князь. - Всех видел, всё знает. Так и скажи: не объявится - сам сыщу и закопаю. Да хватит о пустом болтать. Я, Смерточка, прошлой ночью хороший слам взял, боле трех тыщ. А нынче еще больше возьму, наводку мне дали знатную. Синюхина знаешь, кал яку, что в Ерошенковских подвалах жив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Пропойца, чиновник бывший. Он, что ли, наводку дал? Князь сме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н дал. На него д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с него, голого, взять? Еле жену-детей корм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Смертушка, еще как можно! Человечек один шепнул Салу, а Сало мне. Нашел каляка где-то под землей клад старинный, злата-серебра видимо-невидимо. Третий день казенную пьет, рыжиками да семгой заедает. Бабе своей платок купил, дитям сапожки. Это Синюхин-то, у которого больше гривенника за душой не бывало! Он Хасимке-сламщику денег древних, серебряных целую горсть продал и спьяну хвастал в “Каторге”, что скоро съедет с Хитровки, будет как раньше на собственной квартере проживать, на белой скатерке разносолы .кушать. Потолкую нынче ночью с Синюхиным. Пускай своим счастьем подели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в комнате стало тихо, да не просто, а как-то по-нехорошему. Сенька ухом к щелке жмется, чует неладн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как гарк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та что? Сапоги? И диван помятый? Загрохотало - стул что ли упал или еще ч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ярва! Паскуда! С кем? Кто? Убью! Спрятался? Гд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альше-то Скорик дожидать не стал. Щеколду задвинул, влетел на вазу, за цепь ухватил, подтянулся, окошко толкнул и, уже не обращая внимания на рев воды, прямо башкой в про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треск, дверь нараспашку, рев: “Стой! Порв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щ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бкой вниз сиганул. Как только шею не свернул - промысел Божий. Перекувырнулся кое-как и припустил по щебенке, по битому кирпичу в подворотн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едалеко отбежал. Встал. Подумал: а ведь убьет он ее сейчас, Князь-то. Ни за что убь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и сами назад пошли. Постоял под окнами, послушал. Вроде тихо. Или порешил у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катил к нужниковому окошку старую бочку из-под вина, поставил на попа, полез обра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лезет - сам не знал и думать не хотелось. В голове вертелось глупое: Смерть убивать нельзя. Как это может быть - смерть убить? И еще думал: будет, побегал уже ночью. Не заяц, не нанялся вам чуть что стрекача давать, да без сапог, да по кирпич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нова в нужный шкап попал, стало ясно, что не убил еще ее Князь и, вроде, не собира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разу храбрости поубавилось. Особенно как услыхал через сбитую с верхней петли две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ом прошу, скажи. Ничего тебе не будет, только укажи, к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ни сло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осторожненько выглянул. Мамочки-мамоньки, а у Князя в руке нож финский, прямо в грудь Смерти целит. Так, может, все-таки убь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ак раз и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грайся со мной - гляди, не совладаю. Князю человека кончить, что муху прибить. А она весе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 человека, а я Смерть. Прибей, попробуй. Ну, что вылупился? Или убивай, или вон пош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ножом в зеркало швырнул, да и выбежал, только дверь наружная хлопну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вытянул шею, видит: Смерть отвернулась, смотрится в треснутое зеркало, и лицо у ней в том зеркале от трещинок будто паутиной затянутое. Чудно как-то она на себя глядела, словно чего-то понять не могла. Высунувшегося Сеньку, однако, увиде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ротилась,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улся? Смелый. А говорил, воробей. Нет, ты не коршун и не воробей, ты на стрижа похож.</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лыбнулась - всё ей как с гуся вода. Сенька сел на диван, стал сапоги натягивать, из-за которых беда вышла. Дышал тяжело, все-таки здорово перепуг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ему рубашку под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знак свой на тебя поставила. Мой теперь буд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н разглядел, что она не просто порванное зашила, а, пока он спал, еще вышила цветок, диковинный: посередке глаз, на ее, Смертьин, похож, лепестки же - цветные змейки с раздвоенными языч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л - шутит она про знак. Надел рубаху.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ч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лицо было близко совсем, и еще пахло особенно, одновременно сладким и горьким. Сенька сглотнул, глазами захлопал, про всё на свете забыл, даже про Князя. Не захотела она баловаться, с Князем-то. Выходит, не любит 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шажок маленький сделал, чтоб еще ближе встать, и заклонило его вперед, будто травинку под ветром. А руками шевельнуть, обнять там или что, роб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смеялась, потрепала Сеньку по вихр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уйся, - говорит, - комарик, в огонь. Крылышки опалишь. Ты лучше вот что. Слыхал, что Князь про клад говорил? Синюхина, каляку, знаешь? Он под Ерошенковской ночлежкой живет, в Ветошном подвале. Жалкий такой, нос у него, как слива. Была я у Синюхина однажды, когда у него сын в скарлатине лежал, доктора водила. Сходи, предупреди, чтоб забирал своих и ноги с Хитровки уносил. Скажи, к нему ночью собрался Князь навед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иж еще ладно, птица необидная, ь вот на комарика Сенька губу выпятил. Она поняла, еще пуще засмеялась.</w:t>
      </w:r>
    </w:p>
    <w:p>
      <w:pPr>
        <w:pStyle w:val="Style15"/>
        <w:widowControl w:val="false"/>
        <w:ind w:firstLine="720"/>
        <w:jc w:val="both"/>
        <w:rPr/>
      </w:pPr>
      <w:r>
        <w:rPr>
          <w:lang w:val="en-US"/>
        </w:rPr>
        <w:t>-</w:t>
      </w:r>
      <w:r>
        <w:rPr>
          <w:rFonts w:eastAsia="Times New Roman Cyr" w:cs="Times New Roman Cyr" w:ascii="Times New Roman Cyr" w:hAnsi="Times New Roman Cyr"/>
          <w:lang w:val="en-US"/>
        </w:rPr>
        <w:t xml:space="preserve"> Вот и надулся. Так и быть, поцелую один разочек. Да только без глупост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поверил - решил, надсмехается над сиротой. Но губу все же сдул, вторую к ней пристроил и трубочкой вытянул. Ну как вправду поцелу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обманула, коснулась его устами и сразу давай выталки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ги к Синюхину. Сам видишь, каков Князь бешеный с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шел от ее дома и осторожненько, мизинцем, трогал губы - ишь ты, будто огнем горят. Сама Смерть облобыз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БЕГАЛ И ПРЯТАЛСЯ, А ПОТОМ ИКАЛ</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Скорик к кал яке не попал - не его вина, на то свои причины име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ести по чести прямиком от Смертьиного дома отправился в Подколокольный переулок, где Ерошенковская ночлежка. В ней поверху квартеры с нумерами, там по ночам до тыщи народу ухо давит, а внизу, под землей, глубоченные подвалы, и там тоже живут: крохали, которые краденое платье перешивают, нищие из тех что победней, и каляки тоже там селятся. Каляки - народ сильно пьющий, но все же не до последней крайности, потому что им нужно перо в руке удержать и елова на бумаге правильно сложить. Промысел у них такой - для неграмотных письма и слезницы калякать, а кто умеет, то и прошения. Оплата по длине: за страницу пятак, за две девять копеек с грошиком, за три - тринадц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ь с Яузского бульвара до Ерохи (Ерошенковский дом так обычно звали) был недальний, а только не попал Скорик, куда ш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из-за угла в Подколокольный вышел (уж и вход в Ероху было видать), углядел Сенька такое, что к месту прилип.</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Михейкой Филином, держа его за плечо, стоял коротышка в клетчатой паре и котелке - тот самый китаеза, у которого Сенька неделю назад зеленые бусы стырил. Такого раз увидишь - не позабудешь. Щеки толстые, цвета спелой репы, глазенки узкие, нос тупенький, однако с горбин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ин держал себя спокойно, зубы скалил. А чего ему бояться? За спиной у китайца (ему-то, дурню, невдомек) хитровские пацаны стояли, двое. Михейка заметил Скорика, подмигнул: жди, мол, щас потеха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ло на такое не посмотре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ел Сенька поближе, чтоб слышно было, останов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ышит, китаеза спрашивает (говор чудной, но понять мо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рин-кун, гдзе твой товарись? Который быстро бегар. Такой худзенький, ворос дзёртый, градза серые, нос с конопусь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же, всё запомнил, нехристь, даже конопушки. И, главное, как это он Михейку отыскал? Должно быть, забрел на Хитровку и увидел по случайн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здесь Сенька заметил в руке у китайца старый картузишко с треснутым козырьком. Ну, ушлый! Это он не просто так сюда приперся, а нарочно, бусы свои отыскать. Смикитил, что парни с Хитровки были (или, может, извозчики подсказали, у тех-то глаз наметанный), порыскал тут и сцапал Филина. Михейка грамоте не обучен, так он на всех своих шмотках, чтоб не сперли, филина рисует. Вот и дорисовался. Надо думать, азиатец походил с оброненным на Сретенке картузом, поспрошал - чей такой. Вызнал на свою голову. Ох, лучше бы косоглазому сюда не ходить и Филина за рукав не держать. Наваляют ему сейчас по круглой, как блин, морд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ейка в ответ:</w:t>
      </w:r>
    </w:p>
    <w:p>
      <w:pPr>
        <w:pStyle w:val="Style15"/>
        <w:widowControl w:val="false"/>
        <w:ind w:firstLine="720"/>
        <w:jc w:val="both"/>
        <w:rPr/>
      </w:pPr>
      <w:r>
        <w:rPr>
          <w:rFonts w:eastAsia="Times New Roman Cyr" w:cs="Times New Roman Cyr" w:ascii="Times New Roman Cyr" w:hAnsi="Times New Roman Cyr"/>
          <w:lang w:val="en-US"/>
        </w:rPr>
        <w:t>- Какой такой “товарись”? Ты чё, ходя, редьки китайской обожрался? Впервой тебя вижу</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овался Филин перед пацанами - ясно. Китаец помахал картуз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сьто? Сьто за птит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альцем в подкладку тыч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толку? Сейчас за шарики эти семидесятикопеечные накидают китаезе по рылу, вот и весь прибыток. Даже жалко стало. Пика, шустрый пацан с Подкопаевского, уж за спиной у баклана на четвереньки встал. Сейчас пихнет Филин желтощекого, и пойдет потеха. Без штанов уйдет, да еще зубы-ребра пересчита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лощади и из переулка глядели зеваки, скалились. Прошел было по краю рынка Будочник с газетой в руках, поглядел поверх серого листа, зевнул, дальше потопал. Обыкновенное дело, когда баклана чистят. А не лезь, куда не зв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не пугайте меня, дяденька, не то я портки намочу, - снасмешничал Филин. - А за картузик благодарствуйте. Поклон вам за него и еще вот - от мово щедрого серд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к врежет китайцу в зуб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лучше сказать, нацелил в зубы, только косоглазый присел, и Михейкин кулак по пустому месту пришелся, а сам Филин от замаха весь завернулся. Тут китаец двинул разом правой рукой и левой ногой: ладонью Михейке по затылку (легонько, но Михейка носом в пыль зарылся и остался лежать), а каблуком Пике в ухо. Пика тоже растянулся, а третий пацан, постарше Пики, клика ему Сверло, хотел было шустрого басурмана кастетом достать - и тоже по воздуху попал. Китаеза в сторонку скакнул, хлобысть Сверлу носком ботинка в подбородок (это ж надо так ноги задирать!) - тот навзничь запроки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тко говоря, зеваки рты разинуть не успели, а уж все трое пацанов, что собирались баклана китайского чистить, лежат вповалку и вставать не спеша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чали люди головами на этакое диво и пошли себе дальше. А китаец над Михейкой присел, за ухо взя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хоросё, - говорит, - Фирин-кун. Софусем не-хоросё. Гдзе тёт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ейка затрясся весь - уж не понарошку, а всерье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икаких тёток! Мамкой-покойницей! Господом Исус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ец ему ухо немножко крутанул и разъясн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ярики, зерёные, на нитотьке. В узерке быри. А Филин возьми и крикни:</w:t>
      </w:r>
    </w:p>
    <w:p>
      <w:pPr>
        <w:pStyle w:val="Style15"/>
        <w:widowControl w:val="false"/>
        <w:ind w:firstLine="720"/>
        <w:jc w:val="both"/>
        <w:rPr>
          <w:lang w:val="en-US"/>
        </w:rPr>
      </w:pPr>
      <w:r>
        <w:rPr>
          <w:rFonts w:eastAsia="Times New Roman Cyr" w:cs="Times New Roman Cyr" w:ascii="Times New Roman Cyr" w:hAnsi="Times New Roman Cyr"/>
          <w:lang w:val="en-US"/>
        </w:rPr>
        <w:t>- Не я это, это Сенька Скорик! Ай, ухо больно! Вон он, Сен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уда! Простого ухокрута и того не снес! Его бы дяде Зот Ларионычу в обуч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ец повернулся, куда Филин показывал, и увидел |рень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ал, нерусский человек, и пошел на Скорика - мягкo так, по-кошачье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ька-кун, - говорит, - бегачь не надо. Сегодня у меня не гэга, сьтибреты - догон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 штиблеты свои показывает. Мол, не шлепанцы, не споткнусь, как даве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нька, конечно, все равно побежал. Хоть и зарекался зайцем бегать, но такая уж у него, видно, теперь образовалась планида - почем зря подметки драть. Не хошь по рылу - гони кобыл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обегать пришлось не в пример против прошлонедельного. Сначала пролетел Скорик по всему Подколокольному, потом по Подкопаю, по Трехсвятке, по Хитровскому, через площадь, снова свернул в Подколоколь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махивал Сенька шустро, как только каблуки не отлетели, но китаец не отставал, да еще, пузырь толстомордый, на ходу уговари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ька-кун, не беги, упадёсь, рассибёс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аже не запыхался нисколько, а из Скорика уже последний дух выход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догадался на Свинью повернуть, или иначе сказать в Свиньинский переулок, где Кулаковка - самая большая и тухлая из хитровских ночлежек. Спасли Сеньку от идолища поганого кулшсовские подвалы. Они еще мудреней Ерошенковских, никто их в доподлинности не знает. Одних ходов-проходов столько понарыто - не то что китаец, сам черт не разыщ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ко-то Сенька залезать не стал, там в темноте с небольшой привычки можно было и заблуди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идел, покурил папироску. Высунулся - китаец на корточках сидит возле входа, на солнце жмури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делать? Вернулся в подземелье, походил там взад-вперед, еще покурил, поплевал на стену (неинтересно было - не видно в темноте, куда попадаешь). Мимо тени шмыгали, кулаковские обитатели. Сеньку никто не спросил, чего тут торчит. Видно, что свой, хитровский, и лад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глядеть сунулся, когда у входа уже керосиновый фонарь горел. Сидел сучий китаеза, с места не шелохнулся. Вот настырная нац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Сеньке томно стало. Всю жизнь ему теперь в кулаковском подвале торчать, что ли? Брюхо подвело, да и дело ведь было, нешуточное - каляку предупред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спустился вниз, зарыскал по колидору (одно название, что колидор - пещера пещерой, и стены то каменные, склизкие, то земляные). Непременно должен был тут и другой выход иметься, как же без эт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хватил за руку первого же кулаковца, что из тьмы выныр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уха, где тут у вас еще выйти мо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вырвался, матюгами обложил. Хорошо ножиком не полоснул, кулаковские - они так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ерся Скорик о стену, стал думать, как из ямы этой выбир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прямо под ним, где стоял, дыра раскрылась - черная, сырая. И оттуда поперла косматая башка, да Сеньке лбом в колен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ор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т, свят! - и прыг в сторону. А башка на него залая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растопырился? Нору всю загородил! Ходют тут, косолапы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огда Сенька догадался, что это “крот” из своей берлоги вылез. Было в подземной Хитровке такое особенное сословие, “кроты”, которые в дневное время всегда под землей обретались, а наружу если и вылезали, то ночью. Про них рассказывали, что они тайниками с ворованным добром ведают и за то получают от барыг со сламщиками малую долю на проедание и пропитие, а одежи им вовсе никакой не надо, потому что зачем под землей одеж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енька “крот”! - кинулся к нему Сенька. - Ты тут все ходы-выходы знаешь. Выведи меня на волю, только не через дверь, а как-нибудь по-друг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ругому нельзя, - сказал “крот”, распрямляясь. - Из Кулаковки только на Свинью выход. Если подрядишь, могу в другой подвал сопроводить. В Бунинку - гривенник, в Румянцевку семишник, в Ероху пятнадц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обрадов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Ероху хочу! Это еще лучше, чем на улиц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нюхин-то в Ерохе жив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ылся по карманам - как раз и пятиалтынный был, последн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рот” денежку взял, за щеку сунул. Махнул рукой: давай за мной. Что с деньгами сбежит, а подрядчика одного в темноте бросит, Сенька не опасался. Про них, “кротов”, все знали, что честные, без этого кто же им слам дове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ое было самому не отстать. “Кроту”-то хорошо, привычному, он и без света всё видел, а Сенька так, наудачу, ногами переступал, только повороты счи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прямо шли и вроде как немножко вниз. Потом провожатый на четвереньки встал (Сенька по звуку только и догадался), пролез налево, в какую-то дыру. Скорик - за ним. Проползли саженей, может, десять, и лаз повыше стал. Из него вправо повернули. Потом опять влево, и пол из каменного стал мягким, земляным, а кое-где и топким - под ногами зачавкало. Еще влево и опять влево. Там навроде пещеры и откуда-то сквозняком потянуло. Из пещеры по ступенькам поднялись, невысоко, но Сенька все равно оступился и коленку зашиб. Наверху лязгнула железная дверца. За ней колидор какой-то. Скорику после лаза, где на карачках ползали, здесь светло показа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а, Ероха, - впервые за все время сказал “крот”. - Отсюдова можно либо к Татарскому кабаку вылезти, либо в Подколокольный. Тебе ку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дяденька, в Ветошный подвал, к калякам, - попросил Сенька и на всякий случай соврал. - Письмишко отцу-матери отписать жела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земный человек повел его вправо: через большой каменный погреб с круглыми потолками и пузатыми кирпичными стояками, снова колидором, опять большим погребом и снова вышли в колидор, пошире прежни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сказал “крот” и повернул за угол. Когда же Сенька за ним сунулся, тот будто сквозь землю провалился. За углом серело - там, близко, был выход на улицу, только “крот”, скорей всего, не туда припустил, а в какую-нибудь нору вле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пришли, что ли? - крикнул Скорик неведомо к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потолка и стен откликнулось: “штоли-штоли-што-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глухо - и вправду словно из-под земли: “Аг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ло быть, это он самый и был, Ветошный подвал. Приглядевшись, Сенька рассмотрел по обеим стенам дощатые дверки. Постучал в одну, кри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нюхины где тут прожива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двери откликнулись, хоть и не сраз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чего, бумагу писать? - спросил дребезжащий голос. - Это и я могу. У меня почерк луч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Сенька. - Он, гад, мне полтинник долж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 протянул голос. - Направо иди. Третья две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дверью, на которую было указано, Скорик остановился, прислушался. Ну как Князь уже там? То-то запопад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т, за дверью было тих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учал: сначала легонько, потом кула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равно тих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шли, что ль, куда? Да нет. Если присмотреться - из-под низа свет пробивался, слабеньк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кнул дверь - откры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л из досок, на нем огарок в глиняной миске, рядом щепки лежат - лучины. Больше пока мало что видать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вам, - сказал Сенька и картуз сня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ему не ответил. Рассусоливать, однако, некогда было - как бы Князь не нагря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Сенька зажег лучинку и над головой поднял: ну-ка, что тут у них, у Синюхиных? Чего молча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авке у стены баба лежала, спала. На полу, под лавкой, дитё - совсем мелкое, года три или, может, два.</w:t>
      </w:r>
    </w:p>
    <w:p>
      <w:pPr>
        <w:pStyle w:val="Style15"/>
        <w:widowControl w:val="false"/>
        <w:ind w:firstLine="720"/>
        <w:jc w:val="both"/>
        <w:rPr/>
      </w:pPr>
      <w:r>
        <w:rPr>
          <w:rFonts w:eastAsia="Times New Roman Cyr" w:cs="Times New Roman Cyr" w:ascii="Times New Roman Cyr" w:hAnsi="Times New Roman Cyr"/>
          <w:lang w:val="en-US"/>
        </w:rPr>
        <w:t>Баба на спине разлеглась, глаза себе чем-то черным прикрыла. Это у дядьки Зот Ларионыча супруга так же вот на ночь вату, шалфеем смоченную, на глаза клала, чтоб морщин не было. Дуры они, бабы, всякому известно. Посмотришь на такую - жуть берет: будто дырья у ней на роже заместо</w:t>
      </w:r>
      <w:r>
        <w:rPr>
          <w:lang w:val="en-US"/>
        </w:rPr>
        <w:t xml:space="preserve"> </w:t>
      </w:r>
      <w:r>
        <w:rPr>
          <w:rFonts w:eastAsia="Times New Roman Cyr" w:cs="Times New Roman Cyr" w:ascii="Times New Roman Cyr" w:hAnsi="Times New Roman Cyr"/>
          <w:lang w:val="en-US"/>
        </w:rPr>
        <w:t>гла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тетенька, вставай! Не время дрыхнуть, - сказал Сенька, подходя. - Сам-то где? Дело у м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перхнулся. Не ватки это у ней были, а жижа. Застыла в глазницах, будто в ямках, и еще по виску к уху пролилась. И не черная она была, а красная. Тоже и шея у Синюхинской бабы была вся мокрая, блестящ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сначала зенками похлопал и только после допер: перехватили бабе глотку и еще глаза выкололи - вот к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 крикнуть, но вырвалось толь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ел на корточки, на мальца поглядеть. И тот был мертвый, а заместо глаз две темные прорехи, только маленькие - сам-то тоже невел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к, - сказал Сенька. - Ик, ик, 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том уже икал не переставая, не мог останови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ятился он от нехорошей лавки, споткнулся о мягкое. Чуть не уп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ветил - пацан лежит, лет двенадцати. Рот разинут, зубы посверкивают. А глаз опять нету, повыколо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 удалось, наконец, Сеньке крикнуть. - Ой, беда! Хотел к двери дунуть, но вдруг из угла, где темно, послышался голо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тюша, - позвал голос тихо, жалостно. - Ушел он? Мамоньку-то не тронул? А? Не слышу... Вишь, что он, зверь, со мной сделал... Иди, иди сю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в углу висела ситцевая занавес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икнул раз, другой. Бежать или подой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ел. Отодви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л деревянную кровать. На ней лежал человек, щупал руками мокрую от крови грудь. А глаз у него тоже не имелось, как у прочих. Наверно, он-то и был каляка Синюх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хотел ему объяснить, что и Митюшу этого, и мамку, и мальца насмерть зарезали, но только икнул.</w:t>
      </w:r>
    </w:p>
    <w:p>
      <w:pPr>
        <w:pStyle w:val="Style15"/>
        <w:widowControl w:val="false"/>
        <w:ind w:firstLine="720"/>
        <w:jc w:val="both"/>
        <w:rPr/>
      </w:pPr>
      <w:r>
        <w:rPr>
          <w:rFonts w:eastAsia="Times New Roman Cyr" w:cs="Times New Roman Cyr" w:ascii="Times New Roman Cyr" w:hAnsi="Times New Roman Cyr"/>
          <w:lang w:val="en-US"/>
        </w:rPr>
        <w:t>- Ты молчи, ты слушай, - сказал Синюхин, облизывая губы и вроде как улыбаясь. Сенька отвернулся, чтоб этой безглазой улыбки не видать. - Слушай, а то сила из меня уходит. Кончаюсь я, Митюша, Но это ничего, это пускай. Жил плохо, грешно, так хоть помру человеком. Может, мне за это прощение</w:t>
      </w:r>
      <w:r>
        <w:rPr>
          <w:lang w:val="en-US"/>
        </w:rPr>
        <w:t xml:space="preserve"> </w:t>
      </w:r>
      <w:r>
        <w:rPr>
          <w:rFonts w:eastAsia="Times New Roman Cyr" w:cs="Times New Roman Cyr" w:ascii="Times New Roman Cyr" w:hAnsi="Times New Roman Cyr"/>
          <w:lang w:val="en-US"/>
        </w:rPr>
        <w:t>будет... Не выдал ведь я ему! Он мне всю грудь ножиком исколол, глаза вырезал, а я стерпел... Прикинулся, будто помер, а сам-то живой! - Каляка засмеялся, и в горле у него забулькало. - Слушай, сынок, запоминай... Заветное место, про какое я говорил, к нему идти вот как: ты подземную залу, сводчатую, где кирпичные опоры, знаешь? Да знаешь, как не знать... Там, за правой крайней опорой, в самом уголку, нижний камень вынуть можно... Я искал, где от мамоньки бутылку спрятать, ну и наткнулся. Вынешь камень, отодвинешь, тогда можно будет другие снять, которые над ним сверху... Лезь туда, не бойся. Там потайной ход. Дальше просто: иди себе и иди... Выйдешь прямо в камору, где сокровище. Ты, главное, не бойся. - Голос стал совсем тихий, так что Сеньке нагнуться пришлось - еще и икота, проклятая, слушать мешала. - Сокровище... Большущее... Все у вас будет. Хорошо живите. Тятеньку лихом не поминай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Синюхин ничего не сказал. Скорик посмотрел на него: губы в улыбке растянуты, а сам уже не дышит. Престав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крестился Сенька, потянулся покойнику, как положено, глаза прикрыть, да руку-то и отдер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не икал, дрожал беззвучно. И не от страха - забыл про стр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овище! Большущ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ИСКАЛ СОКРОВИЩЕ</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не в себе был, после такого-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думал: вот ведь носит земля изверга, дитю малому, и тому не спустил, да еще глаза повырезал, ирод. А и Князь тоже хорош! Вроде честный налетчик. Зачем такого беспардонщика при себе держит, который живым людям глаза кол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о вдруг мыслью соскакивал со страшного и начинал сокровище воображать, но неявственно: что-то вроде царских врат в церкви. Всё сверкает, переливается, а толком ничего не разглядишь. Сундуки еще представлял, в них - злато-серебро, самоцветы там всяк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повернуло на брата Ванюшу - как приедет к нему Сенька, не деревяшку с мочальным хвостом подарит и не поню эту недсмерную, как судья Кувшинников, а самого настоящего скакуна арабских кровей и к нему коляску на пружинном ход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о Смерть, само собой, тоже подумалось. Если Сенька при огромном богатстве будет, может, и она на него по другому взглянет. Не щербатый-конопатый, не комарик и не стриж, а Семен Трифонович Скориков, самостоятельный кавалер. И тог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тогда”, и сам не зн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ышел из жуткой комнаты - побежал назад, в самый дальний погреб с пузатыми кирпичными стояками, не иначе Синюхин про него говор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райняя опора” это которая, с этого конца или с т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думать, та, что от Синюхинского жилья дальше вс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ь Сенька от всего приключившегося вроде пьяного был, но спички и запас лучинок со стола прихватить догад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дальнем углу сел на корточки, спичку зажег. Увидел тесаные камни старинной кладки, каждый величиной с ящик. Поди-ка сдвинь та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гонек погас, Скорик нащупал пальцами шов, подвигал и так, и сяк - мертвое дело. Попробовал пошевелить соседний - тож сам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Перешел в другой угол, по правой стороне. Теперь уже не спичку зажег, лучину. Посветил туда-сюда. Камни тут были такие же, но у одного, нижнего, по краям чернели щели. Ну-ка, ну-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лся, потянул - камень поддался, и довольно лег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яхтя, вытащил, отодвинул. Из дырки пахнуло сырым и затхл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у снова колотить начало. Синюхин-то правду сказал! Есть там что-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ой камень, сверху, снять еще легче оказалось - он был малость пошире нижнего. Третий еще пошире и тоже не прихваченный раствором, а всего камней вынулось пять. Верхний - пуда на три, если не бол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еред Сенькой чернела щель - вполне можно человеку пролезть, если боком и скрючимш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крестился, поле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протиснулся, сразу просторней сделалось. Заколебался: не поставить ли за собой камни на место. Но не стал - кто в угол погреба полезет? Без огня все одно щель не углядишь, а огня ерохинские обитатели не зажига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уж Сеньке невмоготу было поскорей до сокровища добр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алил погасшую лучи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д был шириной аршина в полтора, с низкого потолка свисали какие-то серые тряпки - не то паутина, не то пыль. А снизу пискнуло - крысы. Их по подвалам полно, самое ихнее крысиное отечество. Но эти наглые были. Одна прямо Сеньке на сапог прыгнула, зубьями в складку на голенище вцепилась. Стряхнул ее, тут же другая наскочила. Вот бесстрашны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пал ногами: кыш, прокляты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том, когда вперед по лазу шел, остромордые серые твари то и дело из-под ног шмыгали. Из темноты, будто капельки, посверкивали ихние глазен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цаны рассказывали, прошлой зимой крысы с голодухи обезумели и пьянчуге, что в погребе уснул, нос и уши отъели. Младенцев в люльке, если без присмотру оставить, часто обгрызают. Ништо, успокоил себя Сенька. Чай не пьяный и не младенец. А сапог им не прокус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щепка догорела, новую не стал зажигать. Зачем? Дорога-то од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шел в темноте, сказать затруднительно, однако не так чтоб очень дол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топыренными руками вел по стенам, опасался пропустить, если будет поворот или развил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ше б потолок щупал - налетел лобешником на камень, аж в ушах зазвенело, и колеса перед глазами покатились, желтые. Нагнул голову, сделал три шажочка, и стенки из-под обеих рук уш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ветил лучи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ывается, он из низкого прохода в некий погреб попал. Может, это и есть камора, про которую Синюхин своему мертвому сыну говор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лок тут был плавно-изгибчатый, узкого кирпича, не сказать, чтоб очень высокий, но рукой не дотянешься. Кирпич кое-где осыпался, на полу валялись осколки. Помещение собой не большое, но и не маленькое. От стены до стены, может, шагов двадц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их сундуков Сенька не угляд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тены, что справа, и у той, что слева, лежало по большой куче хвороста. Подошел - нет, не хворост, пруты железные, почерневш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отив хода, из которого вылез Скорик, раньше, похоже, дверь была, но только ее всю доверху битым кирпичом, камнями и землей засыпало - не пройд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ж большущее сокровище, за которое Синюхин и всё его семейство страшную смерть приня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в подполе, а Синюхин досказать не усп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встал на карачки, принялся по полу ползать, стучать. Лучина догорела - другую зажег.</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 тоже кирпичный, отзывался глухо. Посреди каморы нашлась большая мошна толстой задубевшей кожи, вся ветхая, негодная. Внутри, однако, что-то звякну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вернул, потряс. На пол со звоном посыпались какие-то лепестки-чешуйки, с мизинный ноготь каждая. Немного, с пару горст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золоты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охоже - чешуйки были темные и блесте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слыхал, что золото на зуб пробуют. Погрыз один лепесток. На вкус он был пыльный, укусить - не укусишь. Черт его знает. Может, и вправду золо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ыпал чешуйки в карман, пополз дальше. Еще три лучины сжег, весь пол коленками обтер, но боле ничего не наш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 на задницу, голову подпер, пригорюн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й да сокровище. Выходит, бредил Синюх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тайник в сте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чил на ноги, прут железный из кучи подобрал и давай стены простуки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короткое время от раскатистого звона уши заныли - вот и вся прибыль. Ничего путного не выстуч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л из кармана лепесток, поднес к самому огню. Разглядел чеканку: человек на коне, какие-то буквицы, непонятные. Вроде монетка, только кривая какая-то, будто обкусанн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расстройства снова в мошну полез, за подкладкой щупать. Нашел еще два лепестка и монету - круглую, настоящую, больше рублевика. На ней был выбит бородатый мужик и тоже буквы. Деньга была серебряная, это Сенька сразу понял. Наверно, их тут таких раньше полная сумка лежала, да Синюхин все забрал, перепрятал куда-нибудь. Ищи-свищи тепе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ать нечего - полез Сенька по подземному ходу обратно, не сильно солоно похлебавш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ругляш серебряный. Ну, лепесточки эти - то ли серебряные, то ли медные, не разберешь. А чхоть бы и серебряные - невелико богатст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ут железный, которым в стены стучал, с собой взял, крыс гонять. Да и вообще сгодится - приятный он был на ощупь, ухватист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ПОПАЛСЯ</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ь и не оказалось в схроне сокровища, все же, когда вылез из лаза в погреб с кирпичными опорами, задвинул камни на место. Надо будет вернуться с хорошей масляной лампой да получше поискать. Вдруг чего не угляд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го места, где “крот” спрашивал, к какому выходу вести, Сенька теперь пошел не вправо, а влево, чтоб в Ветошный подвал не угодить. Снова мимо двери ходить, за которой мертвяки безглазые лежат? Благодарствуйте, нам без надобн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Скорик сам на свою отчаянность удивлялся - как это он после такой страсти не побежал из Ерохи со всех ног, а еще сокровище искать полез? Тут либо одно, либо другое: или он все ж таки пацан крепкий, или сильно жадный - корысть в нем злее страх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это и думал, когда через боковую дверь к Татарскому кабаку выш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ночлежки вышел - зажмурился от света. Это ж надо, утро уже, солнышко на колокольне Николы-Под-копая высверкивает. Всю ночь под землей пропол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л Сенька Подколокольным переулком, на небо смотрел, какое оно чистое да радостное, с белыми кружавчиками. Чем на облачка пялиться, лучше б по сторонам глядел, дурен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летел на какого-то человека - твердого, прями налитого всего. Ушибся об него, а человек и не шелох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ма родная - китае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всяких разных событиев Сенька про него и думать позабыл, а он, двужильный, всю ночь на улице проторчал. И это за семьдесят копеек! А кабы бусам этим паршивым цена в трешник была, наверно, вовсе бы удав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нулся косоглаз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урое утро, Сенька-ку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лапу короткопалую тянет - за ворот ухват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е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ему прутом железным, который из подземелья, по руке хря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ко отдернул, идол вертляв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о-хо, снова-здорово, давно наперегонялки не бегали. Развернулся Сенька и припустил вдоль по переул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а сей раз утек недалеко. Когда пробегал мимо нарядного господина с тросточкой (и как только такой франт забрел на Хитровку), зацепился карманом за набалдашник. Чудно, что у гуляльщика тросточка из руки не выдернулась, как следовало бы, а наоборот, Сенька к месту приро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т слегка тросточку на себя потянул, а вместе с нею и Сеньку. Человек был солидный, в черной шелковой шляпе трубой, с крахмальными воротничками. И рожа гладкая, собой красивая, только немолодой уже, с седыми вис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цепляйте меня скорей, дяденька! - заорал Сенька, потому китаец уже совсем близко бы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ежал, неспешно подход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красивый господин усмехнулся, усишками черными шелохнул и говорит, немножко заикая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конечно, Семен Скориков, я вас пущу, но не раньше, чем вы вернете мне нефритовые чет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на него вылупился. Имя-фамилию зн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сказал. - Чего? Какие-такие чет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 самые, что вы стянули у моего камердинера Масы т-тому восемь дней. Вы шустрый юноша. Отняли у нас немало времени, заставили за собой побег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ут Скорик его признал: тот самый барин, которого он в Ащеуловом переулке со спины видал, входящим в подъезд. И виски седые, и заика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ессудьте, - говорил дальше заика, беря Сеньку двумя цепкими пальцами за рукав. - Но Маса устал за вами г-гоняться, ему ведь не шестнадцать лет. Придется принять меру предосторожности, временно заковать вас в железа. Позвольте ваш п-прут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т отобрал у Сеньки железку, вцепился в ее концы, наморщил гладкий лоб и вдруг как закрутит прут у Скорика на запястьях! Легко так, словно проволоку каку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о силища! Скорик так поразился, что даже кричать не стал - чего, мол, сироту обижае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илач поднял точеные брови - вроде бы сам своей мощи удивился - и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Позвольте п-полюбопытствовать, откуда у вас эта штуков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ответил, как положе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откуда, дала одна паскуда, велела сказать, что ей на вас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и были, будто в кандалах, нипочем из железной петли не вытянуть, сколько ни елоз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вы правы, - мирно согласился усатый. - Мой вопрос нескромен. Вы вправе на него не отвечать. Так где мои чет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и китаец подошел. Сенька зажмурился - сейчас будет бить, как Михейку с пацан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амо вырва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ашки! Подарил 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 Тасъка? - спросил китаеза, которого франт назвал Мас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уха мо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ивый господин вздох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неприятно и неприлично забирать назад у д-дамы подарок, но поймите и вы меня, Семен Ско-риков. Эти четки у меня лет пятнадцать. Знаете ли, привыкаешь к вещам. К тому же с ними связано некое особенное в-воспоминание. Пойдемте к мадемуазель Таш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мамзель” Сенька обиделся. Почем он знает, что его маруха - мамзелька? То есть, Ташка, конечно, мам-зелька и есть, но ведь ничего такого про нее сказано не было. Может, она порядочная. Хотел Скорик заступиться за Ташкину честь, сказать оскорбителю грубость, но посмотрел в его спокойные голубые глаза повнимательней и грубить не с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пробурчал, - пошли. Двинули назад по Подколокольн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томордый Маса держал прут, которым Сеньку повязали, за один конец, а второй мучитель шел сам по себе, постукивал по булыге тросточ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ыдно было Скорику, что его, будто собачонку, на поводке ведут. Увидит кто из пацанов - срамота. Поэтому старался идти поближе к китайцу, вроде как дружба у них или, может, общее дело. Тот понял Сенькино страдание: снял свой пиджачок, накинул сверху на стянутые руки. Тоже ведь человек, понятие имеет, хоть и нерусская душ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главного входа в Ероху, на углу, толпился народ. В самых дверях торчала фуражка с бляхой. Городовой! Стоял важный, строгий, никого внутрь не пускал. Сенька-то сразу понял, что за оказия - не иначе порезанных Синюхиных нашли, а в толпе говорили разн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по виду тряпичник, что ветошь по помойкам собирают, громко объясня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нто теперь вышло такое от начальства указание. Ероху закрыть и инфекцией опрыскать, потому как от ней на всю Москву бацилл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от ней? - испугалась баба с перебитым нос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циллы. Ну, там мыша или крыса, если по-простому. А от них проистекает холера, потому что некоторые, кто в Ерохе проживает, этих бацилл с голодухи жрут, а после их с крысиного мяса пучит. Ну, начальство и прозн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врете, уважаемый, только людей смущаете, - укорил тряпичника испитой человек в драном сюртучишке, не иначе из каляк, как покойник Синюхин. - Убийство там случилось. Ждут пристава со следователем.</w:t>
      </w:r>
    </w:p>
    <w:p>
      <w:pPr>
        <w:pStyle w:val="Style15"/>
        <w:widowControl w:val="false"/>
        <w:ind w:firstLine="720"/>
        <w:jc w:val="both"/>
        <w:rPr>
          <w:lang w:val="en-US"/>
        </w:rPr>
      </w:pPr>
      <w:r>
        <w:rPr>
          <w:rFonts w:eastAsia="Times New Roman Cyr" w:cs="Times New Roman Cyr" w:ascii="Times New Roman Cyr" w:hAnsi="Times New Roman Cyr"/>
          <w:lang w:val="en-US"/>
        </w:rPr>
        <w:t>- Ага, стали бы из-за такой малости огород городить, - не поверил тряпичник. - В “Каторге” вон нынче двоих порезали, и нич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ляка голос пониз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осед рассказывал, там ужас что такое. Будто бы порешили детей малых, видимо-невидим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заохали, закрестились, а барин, чьи бусы, навострил уши и останов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ли д-детей? - спросил 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ляка повернулся, увидел важного человека, картуз сдер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с. Сам я не лицезрел, но Иван Серафимыч из Ветошного подвала слышал, как городовой, что в участок побежал, на ходу приговаривал: “Детей не пожалели, ироды”. И еще про выколотые глаза что-то. Сосед мой - честнейший человек, врать не станет. Раньше в акцизе служил, жертва судьбы, как и я. Вынуждены прозябать в сих ужаснейших местах по причи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колотые глаза? - перебил Сенькин поимщик и сунул каляке монетку. - Вот, держите. Ну-ка, Маса, заглянем, п-посмотрим, что там стряс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шел прямо к двери ночлежки. Китаец потянул Скорика следом. Вот уж куда Сеньке ни за какие ковриги идти не хотелось, так это в Ветошный под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го там смотреть? - заныл Сенька, упираясь. - Мало ли чего набреш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арин уже к городовому подошел, кивнул ему - тот и не подумал такого представительного господина останавливать, только под козырек взя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ившись по ступенькам вниз, в подвал, франт задумчиво пробормо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тошный подвал? Это, кажется, налево и потом напра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л откуда-то, вот чудеса Господни. И по темным колидорам шел быстро, уверенно. Очень Сенька на это удивился. Сам-то он сзади волочился и всё канюч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я китаец, давай тут его подождем, а? Ну дядя китаец, 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остановился, повернулся, легонько щелкнул Скорика по лб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китаец, я японец. Поняр? И дальше за собой потащ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же! Вроде китаец ли, японец - один хрен рожа косоглазая, а тоже вот различают между собой, обижаю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енька японец, - поправился Сенька. - Устал я что-то, нет больше моей моч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хотел на пол сесть, вроде как в изнеможение впал, но Маса этот кулаком погрозил, убедительно, и Сенька умолк, смирился с судьб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хода в Синюхинскую квартеру стоял сам Будочник: прямой, высокий, как Иван Великий, руки сзади сцеплены. И лампа на полу горела, керосинов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ников? - удивился барин. - Вы всё на Хитровке? Надо 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Будочник еще больше поразился. Уставился на франта, глазами замиг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 говорит. - Ваше высокородие! - И руки по швам вытянул. - А сказывали, вы сменили расейское местопроживание на заграничн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нил, сменил. Но наведываюсь иногда в родной город, п-приватным образом. Вы как тут, Будников, пошаливаете, как прежде, или остепенились? Ох, не добрался я до вас, не усп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очник улыбнулся, но не широко, а чуть-чуть, делика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ды у меня не те, чтоб шалить. О старости подумать пора. И о ду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 на! Господин-то этот, оказывается, не просто так - сам Будочник перед ним навытяжку. Никогда Сенька не видывал, чтобы Иван Федотыч перед кем-нибудь этак тянулся, хоть бы даже перед самим пристав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сился Будочник на Сеньку, косматые брови сдви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т что? - спрашивает. - Или напакостил вам чем? Только скажите - я его в труху разотру. Тот, который Эраст Петрович,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мы уже решили наш к-конфликт. Правда, Сеня? - Скорик закивал, но интересный барин смотрел не на него, а на дверь. - Что тут у вас случ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уголовно-криминальное зверство, каких даже на Хитровке не видывали, - мрачно доложил Будочник. - Каляку одного со всем семейством вырезали, да еще изуверским манером. А вам, Эраст Петрович, лучше бы уходить отседова. Про вас еще вон когда велено было: кто из полициантов увидит, сразу по начальству доносить. Неровен час пристав с господином следователем застанут... Уж пора им прибы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шь ты, соображал Сенька, а человек-то этот, похоже из деловых, да не обыкновенный, а какой-то разособенный, против которого московские - сявки драные. Ну, попутал лукавый у этакого фартового принца-генерала памятную вещь утырить! Вот оно, сиротское счастье. А Будочник еще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тавом у нас теперича Иннокентий Романыч Солнцев, которого вы под суд хотели. Очеино на обиду памят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н мог самого пристава под суд упечь, то, выходит, не фартовый? Сенька вовсе запут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редупреждения нисколько не напуг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Будников. Бог не выдаст, свинья не съест. Да мы быстренько, одним г-глаз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очник не стал больше перечить, посторон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свистну - выходите скорей, не подводи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 Сенька снаружи остаться, но чертов японец Маса не дозволил, хоть бы даже под Будочниковым присмотр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нь сюстрый. И бегаесь быстр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нутрь вошли, Сенька на покойников смотреть не захотел (будет, налюбовался уже), стал глядеть на потол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теперь светлее было, чем раньше - на столе лампа горела, тоже керосиновая, как в колидор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ходил по комнате, нагибался, чем-то позвякивал. Кажется, и мертвяков ворочал, за рожи зачем-то трогал, но Скорик нарочно отворачивался, чтобы этого непотребства не наблюд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понец тоже рыскал чего-то, сам по себе. Сеньку за собой таскал. Тоже и над трупаками нагибался, бормотал по-свое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 пять это дл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запаха убоины Сеньку малость мутило. И еще навозом тоже несло - должно, из располосованных брю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умаешь? - спросил Эраст Петрович своего япон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ответил непонятно, не по-наше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лагаешь, маниак? - Барин-фартовый раздумчиво потер подбородок. - Основа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японец снова по-русски заговорил:</w:t>
      </w:r>
    </w:p>
    <w:p>
      <w:pPr>
        <w:pStyle w:val="Style15"/>
        <w:widowControl w:val="false"/>
        <w:ind w:firstLine="720"/>
        <w:jc w:val="both"/>
        <w:rPr/>
      </w:pPr>
      <w:r>
        <w:rPr>
          <w:rFonts w:eastAsia="Times New Roman Cyr" w:cs="Times New Roman Cyr" w:ascii="Times New Roman Cyr" w:hAnsi="Times New Roman Cyr"/>
          <w:lang w:val="en-US"/>
        </w:rPr>
        <w:t>- Убийство дза дзеньги искрютяетца. Эта семья быра софусем нисяя. Это радз. Сумаседсяя дзестокость - дазе маренкького марьсика не подзярер. Это два. Есё градза. Вы сами говорири, господзин, сьто придзнак маниа-карьного убийства - ритуар. Затем градза выкарывачь? Ясно - сумаседсий</w:t>
      </w:r>
      <w:r>
        <w:rPr>
          <w:lang w:val="en-US"/>
        </w:rPr>
        <w:t xml:space="preserve"> </w:t>
      </w:r>
      <w:r>
        <w:rPr>
          <w:rFonts w:eastAsia="Times New Roman Cyr" w:cs="Times New Roman Cyr" w:ascii="Times New Roman Cyr" w:hAnsi="Times New Roman Cyr"/>
          <w:lang w:val="en-US"/>
        </w:rPr>
        <w:t>ритуар. Это три. Маниак убир, тотьно. Как тогда Дзекорато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не знал, кто такие Маниак и Дзекоратор (по фамилии судить - жиды или немцы), да и вообще мало что понял, однако видно было, что японец своей речью шибко гор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барина, похоже, не убед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присел на корточки возле кровати, где лежал Си-нюхин, стал шарить у покойника в карманах. А еще приличный господин! Хотя кто его знает, кто он на самом деле. Сенька стал на иконку смотреть, что в углу висела. Подумал: видел ведь Спаситель, как Очко каляку уродовал, и не спас, не заступился. А потом вспомнил, как валет в иконы ножиком швырялся, тож прямо в глаза, и вздохнул: хорошо еще, святому образу не выколол. У, нелюд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у нас? - раздался голос Эраста Петровича. Не утерпел Сенька, высунулся из-за Масиного плеча. На ладони у барина лежала чешуйка, точь-в-точь такая же, как у Сеньки в карма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знает, что это такое? - обернулся Эраст Петрович. - Маса? Или, может, вы, Скорик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покачал головой. Сенька пожал плечами, да еще глаза нарочно выпучил: отродясь не видывал этакой диковины. Даже еще вслух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 мне знать? Барин на него посмотр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 говорит. - Это копейка семнадцатого столетия, отчеканена при царе Алексее. Откуда она взялась у нищего, спившегося каля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про копейку, Скорик приуныл. Ничего себе “большущее сокровище”! Пригоршня копеек, и те царя Горох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из колидора приотворилась. Просунулся Будочн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ысокородие, ид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ложил чешуйку на кровать, чтоб было вид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ё-всё, уход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уда ступайте, чтоб с приставом не сойтись, - показал Будочник. - К Татарскому кабаку попаде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ин подождал, пока Маса и Сенька выйдут. Не сказать, чтобы очень уж торопился от пристава бежать. Хотя чего тут бегать: как донесутся шаги - в темноту отойти, и нет теб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маниак, - сказал Эраст Петрович своему слуге. - Я бы не стал исключать корысть как мотив п-преступления. Вот скажи, как по-твоему, глаза у жертв выколоты при жизни или после смер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подумал, губами почмок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дзенсины и дзетотек посмертно, у мусины есё при дзизн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пришел к тому же в-выводу. Сенька вздрогнул: откуда знают, что Синюхин поначалу еще живой был? Колдуны они, что ли? Эраст Петрович повернулся к Будочни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Будников, были ли на Хитровке похожие преступления, чтобы жертвам выкалывали глаз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и, в самом недавнем времени. Одного купчика, что на Хитровку сдуру после темна забрел, порешили. Ограбили, башку проломили, портмоне с золотыми часами взяли. Глаза зачем-то повырезали, крокодилы. А еще раньше, тому с две недели, господина репортера из газеты “Голос” умертвили. Хотел про трущобы в газету прописать. Он денег-часов с собой не брал - опытный человек и на Хитровке не впервой. Но кольцо у него было золотое, с бриллиантом, с пальца не сымалось. Пришили репортера, бестии мокрушные. Кольцо прямо с мясом срезали и глаза тоже выкололи. Вот какая публи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Маса, - поднял палец красивый господин. - А ты говоришь, деньги исключаются. Это не маниак, это очень предусмотрительный преступник. Видно, слышал б-басню о том, что у покойника на сетчатке запечатлевается последнее, что человек видел перед смертью. Вот и осторожничает: всем своим жертвам, вплоть до детей, вырезает глаз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зашипел и заклекотал что-то по-своему - должно быть, заругался на душегуба. А Сенька подумал: больно много о себе воображаете, ваше высокородие или кто вы там. Не угадали, нет в Очке никакой осторожности, одна только бешеность от марафе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тинка на глазу? - ахнул Будочник. - Чего только не удумают, аспиды уголовны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сня - это непуравда, да? - спросил Маса. - Татоэбанаси1?</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дтверд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чушь. Была такая гипотеза, но не нашла подтверждения. Тут еще вот что интерес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ут! - перебил, наклонив голову, Будочник. - Слыхали? Сидоренко, что у входа стоит, гаркнул “Здравия желаю, вашскобродь!” - это я велел ему глотку не жалеть. Через минуту, много две, здесь будут. Шли бы вы от греха. Далось вам, Эраст Петрович, это убийство. Или расследовать буде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могу. - Барин развел руками. - Я в Москве совсем по другому делу. Передайте, что я говорил, Солнцеву и следователю. Скажите, своим умом дош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еще, - презрительно скривил рот Будочник. - Пускай Иннокентий Романыч сами мозгой шевелят. И так всё норовят на чужом горбе в рай прокатиться. Ништо, ваше высокородие, я дознаюсь, кто это на Хитровке озорует, найду и своей рукой жизни лишу, как Бог свя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только головой покач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Будников, Будников. Вы, я смотрю, всё такой 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ва Богу, ушли наконец из проклятого подвала. Вылезли на Божий свет у Татарского кабака, пошли к Таш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 мамкой в Хохловском переулке квартировала: комната в одно окошко со своим ходом - для мамзельного ремесла. Так многие лахудры проживали, но только у Ташки на подоконнике что ни день новые цветы, под стать хозяйкиному расположению. Скорик уже знал: если слева лютики выставлены, а справа незабудки - значит, всё у Ташки хорошо, песни поет и букеты раскладывает. А если, скажем, левкой и иван-чай, тогда с мамкой пособачилась или клиент сильно противный попался, и Ташке оттого грус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как раз такой день был, да еще с занавески можжевеловая ветка свисала, на языке цветов значит “не рада гостя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а, не рада, а куда денешься, если насильно приве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учали, вош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шка на кровати сидела, мрачнее тучи. Семечки грызла, шелуху в ладошку плевала. Ни “здрасьте” тебе, ни “как пожива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надо? - говорит. - Что за бакланов привел? Зачем? Мало мне тут этой лахудр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угол кивнула, где мамка валялась. Опять, поди, нажралась где-то пьянее грязи и после кровью харкала, вот Ташка и беси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хотел объяснить, но тут у него с рук японский пиджак соскользнул, на пол упал. Ташка увидала Сень-кины скованные руки, как с кровати спрыгнет - и на Масу. Ногтями ему в толстые щеки вкогтилась и давай ор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усти его, гад мордатый! Щелки повыцарапа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всякими разными словами, на которые Ташка была знатная мастерица. Сенька и то заморщился, а чистый господин так даже глазами захлоп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японец одной рукой от мамзельки свою желтую красу оборонял, Эраст Петрович в сторонку отошел. На Ташкину ругань сказал уважитель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да, вдали от родины отвыкаешь от силы русской реч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сь за японца заступ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ебе, Ташка. Угомонись. Чего к человеку пристала? Помнишь, я тебе бусы дарил, зеленые. Целы? Отдай им, ихние это. Не то худо мне будет. - И вдруг испугался. - Или прод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лярва замоскворецкая, дареное продавать? - оскорбилась Сенькина подрунька. - Мне, может, никто больше и не дарил ничего. Клиенты, те не в счет. Бусы твои у меня в хорошем месте прибра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знал это ее “хорошее место” - в подкроватном шкапчике, где Ташка свои сокровища хранила: книжку про цветы, хрустальный пузырь из-под духов, гребенку из черепах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росил 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ай, а? Я тебе другое что подарю, чего хошь. Ташка японца отпустила, просветлела в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Я, Сень, собачку хочу, пуделя белого. На рынке видала. Пуделя, они знаешь какие? Они, Сень, на задних лапах вальс пляшут, через веревочку прыгают и лапу пода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дарю, ей-богу подарю. Только бусы отда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не надо, не дари, - разрешила Ташка. - Это я так. Пудель такой тридцать целковых стоит, даже если щенок. Я приценива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дохнула, но без особой печ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езла под кровать, зад тощий задрала, а рубашонка короткая, Скорику от людей стыдно стало. Вот какая девка бесшабашная. Подошел, одер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шка там, под кроватью, погремела немножко (видно, не хотела при чужих все свои богатства доставать), потом вылезла обратно, кинула Масе бус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удавись, жадюг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поймал низку, с поклоном передал господину. Тот перебрал камешки, зачем-то погладил один из них, бережно спрятал бусы в карма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все хорошо, что хорошо к-кончается. Уж вы-то, мадемуазель, передо мной ни в чем не виноваты. - Полез в карман, достал лопатник, из лопатника три кредитки. - Вот вам тридцать рублей, купите себе пуделя. \ Ташка деловито спроси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ким же манером ты меня кобелить собрался, за три-то краснух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говорит, так-то и так-то, то я согласная, а если так или вот этак, то я девушка честная и гадостев этих творить над собой не дозволя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дкий барин аж шарахнулся, руками заплеск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 говорит. - Ничего такого от вас мне не нужно. Это п-подар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л он Ташку! Она подбочени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вали тогда со своими бумажками. Я подарки либо от клиента беру, либо от товарища. Раз кобелиться не желаешь, значит, ты мне не клиент, а товарищ у меня уже есть - Скор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мадемуазель, - поклонился ей Эраст Петрович. - Такого товарища, как вы, лестно иметь всякому. Здесь Ташка вдруг крикну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кай, Скор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улась на Масу и зубами его за левую руку, в которой конец пру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от неожиданности пальцы разжал, ну Сенька к двери и рва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ин ему всле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те! Я освобожу вам ру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нашел дурака. Как-нибудь сами освободимся, без вашей помощи. За покражу-то от вас расчета еще не было. Станете мордовать, нет ли, про то нам неведомо, а все ж от непонятного человека, которого сам Будочник опасается, чем далее, тем целее - так Сенька рассуд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ашка-то, Ташка! Не девка - золо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СТАЛ БОГАТЫЙ</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бежать-то Скорик сбежал, но теперь надо было и в самом деле как-то от железяки избавляться. Шел, руки к груди прижимал, прут концами вверх-вниз повернул, чтоб меньше в глаза брос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Хитровки нужно было уносить ноги - даже не из-за опасного Эраста Петровича, а чтоб знакомых в дурацком виде не встретить. Засме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йти в кузню, где подковы куют, наврать чего-нибудь - вроде как кто из озорства или на спор железяку прикрутил. В кузнях лбы здоровые. Может, и не такие уцепистые, как красивый барин, но уж как-нибудь растянут, на то у них свой струмент имеется. Само собой не за спасибо - копеек двадцать дать прид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то и сообразил: а где их взять, двадцать копеек? Последний пятиалтынный вчера “кроту” отдал. Или надуть кузнеца? Посулить деньгу, а после дать деру? Снова бегать, вздохнул Сенька. Кузнецы, если догонят, так отметелят своими кулачищами - хуже любого япон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шел, дум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вшись на Маросейку, увидал вывеску “САМШИТОВЪ. Ювелирные и златокузнечныя работы”. Вот оно, что нужно-то! Может, даст ювелир сколько-нисколько за серебряную монету из сумы, опять же копейки эти старинные. Не даст - часы Килькины заложить мо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янул стеклянную дверь, вош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рилавком никого не было, но красивая птица попугай, что сидела в клетке на жердочке, проорала противным голос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рро пожало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сякий случай Сенька снял картуз и тоже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го здоровьич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ь он был и птица, но, видно, с поняти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шотик-джан, опять дверь не заперта! - донесся из глубины лавки бабский голос - чудной, с переливами. - Заходи, кто хоч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шуршали шаги, из-за шторки выглянул человек небольшого росточка, лицом смуглявый, с кривым носищем, на лбу вздет стеклянный кружок в медной оправе. Пугливо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д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ал, что один. Тогда побежал, зачем-то дверь на засов запер и только после повернулся к Скори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мог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такой огрызок железного прута не растянет, расстроился Сенька. А еще про кузнечные работы написал. Может, у него подмастерье име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лаю кой-чего продать, - сказал Сенька и полез в карма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непросто это было, со стянутыми-то руками. Попугай как заладит дразни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родать! Прродать! Прродать! Носатый е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лчи, помолчи, Левончик. - А Сеньке, оглядев с ног до головы, сказал. - Извините, молодой человек, но я краденого не покупаю. На то есть свои специалис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тебя знаю. Вот, чего да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онету на прилавок шлеп.</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велир на Сенькины запястья покосился, однако ничего не сказал. А на серебряный кругляш глянул без большого интерес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м, ефимок.</w:t>
      </w:r>
    </w:p>
    <w:p>
      <w:pPr>
        <w:pStyle w:val="Style15"/>
        <w:widowControl w:val="false"/>
        <w:ind w:firstLine="720"/>
        <w:jc w:val="both"/>
        <w:rPr>
          <w:lang w:val="en-US"/>
        </w:rPr>
      </w:pPr>
      <w:r>
        <w:rPr>
          <w:rFonts w:eastAsia="Times New Roman Cyr" w:cs="Times New Roman Cyr" w:ascii="Times New Roman Cyr" w:hAnsi="Times New Roman Cyr"/>
          <w:lang w:val="en-US"/>
        </w:rPr>
        <w:t>- Кто-кто? - не понял Скор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фимок, иоахимсталер. Монета нередкая. Они идут по два веса. То есть по весу серебра, помноженному вдвое. Ваш ефимок в хорошей сохранности. - Взял денежку, положил на весы. - Можно сказать, даже в идеальной. Полноценный талер, шести с половиной золотников весу. Золотник серебра нынче - 24 копейки. Это получается... м-м... три двенадцать. Минус моя комиссия, двадцать процентов. Итого - два рубля пятьдесят копеек. Больше вряд ли кто-нибудь дас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с полтиной - это уже было дело. Сенька снова завернулся весь, полез в карман за чешуйками, высыпал на стой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и ч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пестков этих было у него ровно двадцать, еще ночью пересчитал. Плохонькие, конечно, копеечки, но если к двум с полтиной прибавить, это уж два семьдесят выходи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шуйкам ювелир больше уважения оказал, чем ефимку. Спустил со лба на глаз стеклышко, стал разглядывать одну за од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ебряные копейки? Ого, “ЯД”. И сохранность завидная. Ну, эти могу взять по три рубля штуч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скольку, по скольку? - ахнул Сен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мите, молодой человек, - сказал ювелир, взглянув на Скорика через стекляшку страшным черным глазом. - Предбунташные копейки, конечно, не талеры и идут по другому курсу, но как раз недавно в Замоскворечье вырыли очередной клад того времени, в три тысячи серебряных копеек, в том числе две сотни яузских, так что цена на них сильно упала. Ну хотите, по три пятьдесят? Больше не мог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колько же всего будет? - спросил Скорик, еще не веря своей удач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 - Самшитов пощелкал счетами, показал. - Вот: вместе с ефимком семьдесят два рубля пятьдесят копе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аж охрип:</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давай. Попугай встрепе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Давай! Дава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монетки сгреб куда-то под прилавок, звякнул замком кассы. Зашуршали кредитки - заслушаешься. Это ж надо, какие деньжищ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глубины лавки снова пропел бабский голо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шотик-джан, чай кушать буд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душенька, - обернулся ювелир. - Только клиента отпущ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занавески вышла хозяйка, с подносом. На подносе чай в серебряном подстаканнике, блюдечко со сластями - важно. Тетка была видная, толстая, много больше своего мухортика, с усами под носом, а ручищи с сахарную голов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а, загадка, и разъяснилась. С такой бабой никакого подмастерья не ну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еще вот чего... - покашлял Скорик и руки с прутом показал. - Мне бы того, распутаться... Пацаны пошути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а посмотрела на скованные руки - слова не сказала, пошла себе обратно за занавес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велир же взялся за прут своими сухими лапками и вдруг - Сенька обомлел - растянул железное кольцо. Не до конца, но все же запястья вытащить хватило. Ай да Ашот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Скорик вольными руками рассовывал по карманам бумажки с гривенниками, Самшитов всё на прут глядел. Покапал на него из какого-то пузырька, поскреб. Повернул концом, стекляшку наставил - и ну давай лысину платочком тере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это у вас? - спрашивает, и голос дрож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тебе и расскажи. Сенька “откуда-откуда, дала одна паскуда” не стал ему говорить, потому что хороший человек и выруч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л вежли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над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хотел уж идти. Нужно было подумать, что с нежданным богатством дел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хозяин возьми и брякн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вы за это хотите? Шутник! За железный мусор? Однако голос у Самшитова дрожал нешутей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роятно! - забормотал он, надраивая прут мокрой тряпочкой. - Я, конечно, читал про талерный пруток, но не думал, что сохранился второй такой... И клеймо Яузского дво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глядел, как черный прут из-под тряпочки вылазит белым, блестящ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велир смотрел на него, будто что-то прикиды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ите... два веса? Как за талер, 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три, - быстро поправился Самшитов. Положил прут на весы. - Здесь без малого пять фунтов серебра. Пускай будет ровно пять. - Защелкал костяшками на счетах. - Это сто пятнадцать рублей двадцать копеек. А я вам дам втрое, триста сорок шесть рублей. Даже триста пятьдесят. Нет, даже четыреста! Целых четыреста рублей, а? Что скаже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авке я столько денег не держу, нужно в банк сходить. - Выбежал из-за прилавка, стал в глаза заглядывать. - Вы должны меня понять, с таким товаром много работы. Пока найдешь правильного покупателя. Нумизматы - публика особенн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мизматы - это коллекционеры, которые собирают денежные знаки, - объяснил хозяин, но сильно понятней от этого не ст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этих самых коллекционеров, что обожают деньги собирать, на своем веку много видал - того же дядьку Зот Ларионыча, к пример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колько их, которым эти пруты нужны? - спросил Скорик, всё еще подозревая подво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оскве, пожалуй, человек двадцать. В Питере вдвое. Если за границу отправить - там тоже многие купить захотят. - Тут носатый вдруг дернулся. - Вы сказали “пруты”? У вас что, еще такие есть? И вы готовы прод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четыре сотни? - спросил Сенька, сглотнув. Вспомнил, сколько там, в подземелье, этого хвороста навале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Сколько их у вас? Скорик осторожно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тучек пять добыть можно б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талерных прутов?! Когда вы можете мне их прине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нужно было солидность показать, не мельтешить. Трудное, мол, дело. Не всякий справи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лчал и важно 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а через два, никак не ран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ночка! - заорал ювелир жене. - Закрывай магазин! Я в бан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орская птица крику обрадовалась, давай тоже базар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банк! Я в банк! Я в банк! Под эти вопли Сенька и вышел. Рукой об стенку оперся - так шатало. Ничего себе прутики, по четыреста рублей штука! Прямо сон какой-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тем как под землю лезть, в Хохловский заглянул. Посмотреть, не забидели ли Ташку те двое, ну и вообще - спасибо сказ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ва Богу, не трону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шка сидела там же, на кровати, волоса расчесывала - ей скоро было на работу. Рожу уже размалевала: брови с ресницами черные, щеки красные, в ушах стеклянные сереж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косоглазый, велел тебе кланяться, - рассказала Ташка, накручивая виски на палочку, чтоб кучерявились. - А красавчик сказал, что будет за тобой пригляды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это Сеньке не понравилось. Как так “приглядывать”? Грозится, что ли? Ничего, теперь Скорика хрен достанешь, хрен найдешь. Другая теперь у него жизнь пой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от чего, - сказал он Ташке. - Ты брось это. Нечего тебе больше улицу утюжить. Заберу я тебя с Хитровки, вместе будем жить. У меня теперь денег знаешь сколь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шка сначала обрадовалась, даже по комнате закружилась. Потом останови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ам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вздохнул Скорик, поглядев на пьяную бабу - поныне не проспалась. - Возьму и мамку. Ташка еще немножко потанцевала и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льзя ее отсюда. Пускай помрет спокойно. Ей ухе недолго осталось. Вот помрет, тогда заберешь мен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 в какую. Сенька ей все хрусты, что от ювелира получил, отдал. Чего жадничать? Скоро у него денег сколько хочешь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ужно было в Ероху попасть, откуда к сокровищу ла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дверей ночлежки как раз убитых выносили. Бросили на телегу два рогожных куля побольше, один поменьше и еще один совсем маленьк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од стоял, глазел. Некоторые крести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ли трое: чиновник в очках, пристав Солнцев и еще бородатый дядька с фотографическим ящиком на треног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тав с чиновником поручкался, фотографу просто кив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нокентий Романович, оперативную информацию прошу собщать мне незамедлительно, - наказал очкастый, усаживаясь в пролетку. - Без вашей хитровской агентуры не сдвинем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непременно, - кивнул пристав, тронув подкрученный усиш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ор у него сиял - ослепнуть можно. Видный был мужчина, ничего не скажешь, хоть и гад смердячий - про то вся Хитровка зн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старайтесь как-нибудь репортеров того... поменьше распалять. Без живописных подробностей. И так звону будет... - Чиновник безнадежно махнул ру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 собой. Не беспокойтесь, Христиан Карлович, - Солнцев вытер лоб белейшим платочком, снова надел фураж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летка укати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ников! - позвал пристав. - Ерошенко! Где вы т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емной ямы поднялись еще двое: Будочник и хозяин ночлежки, знаменитый Афанасий Лукич Ерошенко. Большой человек, золотая голова. Сам из хитрованцев, начинал половым в трактире, после возрос до кабатчика, само собой и сламом приторговывал, а ныне почетный гражданин, кресты у него, медали, к губернатору-генералу христосоваться ездит. Ночлежек этих у него три, еще винная торговля, лабазы. Одно слово - мильонщ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газетчики прирысят, - сказал им полковник, усмехаясь. - Всё рассказать, всюду пускать, место преступления показать. Да не вздумайте кровь замывать. А на вопросы про ход следствия не отвечать, ко мне отправляй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смотрел на пристава, диву давался. Вот ведь бесстыжий, гнида. Сам очкастому этому вон чего обещал, а сам вон что. И людей, что рядом стоят, ему не совестно. Хотя они для него, надо думать, и не люди совсем.</w:t>
      </w:r>
    </w:p>
    <w:p>
      <w:pPr>
        <w:pStyle w:val="Style15"/>
        <w:widowControl w:val="false"/>
        <w:ind w:firstLine="720"/>
        <w:jc w:val="both"/>
        <w:rPr/>
      </w:pPr>
      <w:r>
        <w:rPr>
          <w:rFonts w:eastAsia="Times New Roman Cyr" w:cs="Times New Roman Cyr" w:ascii="Times New Roman Cyr" w:hAnsi="Times New Roman Cyr"/>
          <w:lang w:val="en-US"/>
        </w:rPr>
        <w:t>Пристава на Хитровке не уважали. Слова не держит, беспардонничает, жаден без меры. Прежние тоже были нумизматы, но Иннокентий Романыч всех переплюнул. Берешь с притонов, где мамзельки, навар - бери, святое дело, но еще не бывало такого, чтоб пристав сам лахудр пользовал, не брезговал. Выбирал, конечное дело, какие подороже, десятирублевых, и чтоб девушке за труды заплатить или там подарок сделать - никогда. Еще и псов своих легавых угощал. Хуже не было для лахудры, чтоб в Третий Мясницкий на “разговение” попасть. Возьмут ни за что, посадят</w:t>
      </w:r>
      <w:r>
        <w:rPr>
          <w:lang w:val="en-US"/>
        </w:rPr>
        <w:t xml:space="preserve"> </w:t>
      </w:r>
      <w:r>
        <w:rPr>
          <w:rFonts w:eastAsia="Times New Roman Cyr" w:cs="Times New Roman Cyr" w:ascii="Times New Roman Cyr" w:hAnsi="Times New Roman Cyr"/>
          <w:lang w:val="en-US"/>
        </w:rPr>
        <w:t>в “курятник” и кобелят все кому не лень. Ходили “деды” к Будочнику, просили, не дозволит ли господина полковника порезать или каменюку на него обронить, не до смерти, конечно, а чтоб в разум вошел. Будочник не дал. Потерпите, сказал. Их высокоблагородие недавно появился и недолго у нас продержится. Высоко метит, карьеру дел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ать нечего - терпе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в сказал Ерошен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с, Афанасий Лукич, штраф. Извольте мне тысячонку представить за непорядок в заведении. У нас с вами угово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рошенко ничего - степенно поклон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 тебя штраф, Будников. Я в твои дела не лезу, но за Хитровку ты передо мной в ответе. В три дня мне убийцу не найдешь - двести рублей заплати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очник тоже ни слова не ответил, только седым усом пов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катила полковничья коляска. Сел его высокоблагородие, пальцем всем погрозил: “У, рвань!” - и поехал себе. Это он для важности, мог бы и пешком пройтись, ходу до участка всего нич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йтесь, Иван Федотыч, - сказал Ерошенко. - Ваш штраф на мне, покрою-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 дам, “покрою-с”, - рыкнул на него Будочник. - Ты от меня, Афонька, двумя катьками не отделаешься. Мало я тебе, вору, спуск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 какой, Будочник. Ерошенко хоть весь крестами увешайся, хоть до смерти князя-губернатора зацелуй, а всё одно для Будочника вором Афонькой остан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зил в подземелье куда ловчей, чем в первый раз. Одолжил в “Каторге” под залог картуза масляную лампу - дорогу светить - и до каморы быстро дошел. По часам мене десяти мин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делом принялся серебряные прутья считать. Их тут было таскать не перетаскать. Насчитал у одной стены сто, а даже до половины не дошел. Употел ве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ашел подошву от сапога, ветхую, кожаную, крысами обгрызанную. Покидал камни и кирпич из обвалившейся двери, хотел посмотреть, что за нею. Бросил - надое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умаялся, что взял не пять прутьев - четыре. Хватит с Самшитова, да и тащить тяжело, в каждом фунтов по пять вес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братном пути, у самой ювелирной лавки, когда Сенька уже протянул руку к двери, сзади свистнули - по-особенному, по-хитровски, и еще филин заухал: уху-ух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лся - на углу Петровериги пацаны трутся: Проха, Михейка Филин и Данька Косой. Вот незада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ать нечего, подош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а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казывали, замели тебя. Косой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ё это железяки таскаешь? Михейка же, виновато помигав, по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ерчай, что я тебя китайцу этому выдал. Очень уж напужался, как он всех молотить стал. Китайцы - они знаешь как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ба себя напужала, когда ежа рожала, - проворчал Сенька, но без большой злости. - Навешать бы тебе за паскудство по харе, да некогда, де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а ему ехидно 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у тя, Скорик, дела? Был ты деловой, да весь выш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ют уже, что от Князя сбежал, понял Сен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т, нанялся армяшке решетку на окна ставить. Видали, пруты железны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ювелирной лавке? - протянул Проха и прищурился. - Так-так. Да ты еще хитрей, чем я думал. Ты с кем теперь, а? С китайцем этим? Решили армяшку подломить? Лов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по себе, - буркнул Сенька. Проха не поверил. Отвел в сторонку, руку на плечо положил, зашеп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шь - не говори. Только знай: ищет тебя Князь. Порезать грози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пнул - и отбежал, присвистнул насмешли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кедова, фартов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унули с пацанами вниз по переул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м Прохина надсмешка была, Сенька понял, когда увидал, что Килькины серебряные часы, прицепленные к порточному ремню, пропали. Вот он, подлюка, чего обниматься-то поле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з-за часов расстроился не сильно. Часы что - им красная цена четвертной, а вот что Князь направо-налево про него, Скорика, грозится, из-за этого приуныл. Поосторожней теперь надо будет по Хитровке-то. В оба гляде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ходил в лавку под попугайское приветствие, был мрачен. Не про деньги думал, а про Князев нож.</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япнул на стойку пруть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 принес - больше нет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огда, пять минут спустя, снова на Маросейку выходил, про Князя и думать забы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азухой, ближе к сердцу, лежали сумасшедшие деньги - четыре петруши, пятисотенных кредитных билета, каких Сенька прежде и в глаза не виды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упал их, хрусткие, через рубаху, пытался сообразить: каково это - в большом богатстве ж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Е ЖИЛОСЬ В БОГАТСТВЕ</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ерия первая. Про лиху беду нач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ось - труд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убянской площади, где извозчики поят из фонтана лошадей, Сеньке тоже пить захотелось - кваску, или сбитня, или оранжаду. И брюхо тоже забурчало. Сколько можно не жрамши ходить? Со вчерашнего утра маковой росинки во рту не было. Чай не схимник ка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то и началась трудн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обычного человека всякие деньги имеются: и рубли, и гривенники с полтинниками. А у богатея Сеньки одни пятисотенные. Это ведь ни в трактир зайти, ни извозчика взять. Кто ж столько сдачи даст? Да еще если ты во всем хитровском шике: в рубахе навыпуск, сапогах-гармошке, фартовом картузе взал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х, надо было у ювелира хоть одного “петрушу” мелкими брать, не то пропадешь с голодухи, как царь из сказки, про которого когда-то в училище рассказывали: до чего тот царь ни касался, всё в золото превращалось, и поесть-попить ему, убогому, при таком богачестве не было никакой мочи-возможн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шел Скорик назад, на Маросейку. Сунулся в лавку - заперто. Один попугай Левойчик за стеклом сидит, глаза таращит и орет чего-то, снаружи не разбер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ое дело: закрыл Ашот Ашотыч торговлю, побежал по этим, как их, лекционерам-нумизматам, настоящим делом заниматься - серебряные прутья прода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ашке податься? Из денег, что подарил, часть назад отобр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ервых, она уж, поди, улицу утюжит. А во-вторых, стыдно. Бусы подарил - отобрал. Деньги дал - и снова назад. Нет уж, самому нужно выкручив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реть чего на рынке, пока не закры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ьше, хоть бы еще нынче утром, запросто утырил бы Сенька с прилавка в Обжорном ряду какую-никакую снедь, не задумался бы. Но воровать можно, когда тебе терять нечего и в душе лихость. Если бояться - точно попадешься. А как не бояться, когда за пазухой хрустит да пошуршив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асно кушать хотелось, хоть вой. Ну что за издевательство над человеком? Две тыщи в кармане, а бублика копеечного не укупи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Сенька на жизненное коварство разобиделся, что ногой топнул, картуз оземь шмякнул, и слезы сами собой потекли - да не в два ручья, как в присказке говорится, во все четыр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т у фонаря, ревет - дурак-дура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голос, детск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ша, Глаша, гляди - большой мальчик, а плач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рынка шел малый пацаненок, в матроске. С ним румяная баба - нянька ему или кто, с корзинкой в руке. Видно, пошла за покупками на базар, и барчонок за ней увяз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а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плачет, стало быть, горе у него. Кушать хоч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шлеп Сеньке в упавший картуз монетку - пятиалтын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тк, как на монетку эту поглядел, еще пуще разревелся. Совсем обидно ст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звяк - еще монетка, пятак медный. Старушка в платочке кинула. Перекрестила Сеньку, дальше пош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илостыньку подобрал, хотел сразу за пирогами-калачами дунуть, но образумился. Ну сунет в брюхо пару-тройку калачей, а дальше что? Вот бы рублика три-четыре насобирать, чтоб хоть пиджачишко прикупить. Может, тогда и “петрушу” разменять можно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 на корточки, стал глаза кулаками тереть - уже не от сердца, а для жалости. И что вы думаете? Жалел плакальщика народ христианский. Часу Сенька не просидел - целую горку медяков набросали. Если в точности сказать, рупь с четверта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ел себе, хныкал, рассуждал в философическом смысле: когда гроша за душой не было, и то не христо-радничал, а тут на тебе. Вот она, богатейская планида. И в Евангелии про это же сказано, что люди, у которых богатство, они-то самые нищие и е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Сеньку по кобчику хряснули, больно. Обернулся, а сзади калека на костыле, и давай ор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лки! Ну, шакалы! На чужое-то! Мое место, испокон веку мое! Чайку попить не отойдешь! Отдавай, чего насобирал, ворюга, не то наших клик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стылем, костыл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хватил Скорик картуз, чуть добычу не рассыпал. Отбежал от греха, не стал связываться. Нищие, они такие - и до смерти прибить могут. У них свое обчество и свои зако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л по Воскресенской площади, соображал, как поумнее рупь с четвертаком потрат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ыло Сеньке озар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Большой Московской гостиницы”, где у входа всегда важный швейцар торчит, выскочил парнишка-рассыльный в курточке с золотыми буквами БМГ, в фуражке с золотой же кокардой. В кулаке у парнишки была зажата трешница - не иначе, постоялец велел чего-нибудь куп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рассыльного догнал, сторговал тужурку и фуражку на полчаса в наем. В задаток ссыпал всю мелочь, что на рынке наклянчил. Обещал, когда вернется, еще два раза постоль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егом в “Русско-азиатский бан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нул в окошко пятисотенную, попросил скороговоркой - вроде некогда е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еняйте на четыре “катеньки”, пятую сотню мелкими. Так постоялец за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сир только уважительно головой покач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шь, какое вам доверие, большемосковск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уж себя поставили, - с достоинством ответил Сен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ковский служитель номер купюры по какой-то бумажке сверил - и выдал всё в точности, как было проше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а после, когда Скорик в Александровском пассаже приоделся по-чистому, да в парикмахерской “Паризьен” на модный манер остригся, богатая жизнь малость легче пош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рия вторая. Про жизнь в свете, дома и при двор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ства вполне дозволяли в той же “Большой Московской” поселиться, и Сенька уж было к самым дверям подошел, но поглядел на электрические фонари, на ковры, на львиные морды по-над наличниками и заробел. Оно конечно, наряд у Сеньки теперь был барский и в новехоньком чемодане лежало еще много дорогого барахла, ненадеваного, но ведь гостиничные швейцары с лакеями народ ушлый, враз под шевиотом и шелком хит-ровскую дворняжку разглядят. Вон там у них за стойкой какой генерал в золотых еполетах сидит. Чего ему сказать-то? “Желаю нумер самый что ни на есть отличный”? А он скажет: “Куцы прешься, со свинячьим рылом в калашный ряд”? И как прилично подойти? Здороваться с ним надо либо как? А шапку сымать? Может, просто приподнять, как господа друг дружке на улице делают? Потом еще им, гостиничным, вроде на чай подают. Как этакому важному сунешь-то? И сколько? Ну как попрет взашей, не посмотрит на парижскую причес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ялся-мялся у дверей, во так и не насмел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впал в задумчивость. Выходило, что богатство - штуковина непростая, тоже своей науки требу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лье-то Сенька, конечно, сыскал - чай Москва, не Сибирь. Сел в Театральном проезде на лихача, спросил, где способнее обустроиться приезжему человеку, чтоб прилично было, ну и доставил его извозчик с ветерком в нумера мадам Борисенко на Труб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ната была чудо какая замечательная, никогда еще Скорик в таких не живывал. Большенная, с белыми занавесочками, кровать с блестящими шарами, на кровати перина пуховая. Утром обещали самовар с пышками, вечером, коли пожелаешь, ужин. Прислуга всю уборку делала, в колидоре тебе и рукомойня, и нужник - не такой, конечно, как у Смерти, но тоже чистый, хоть сиди газету читай. Одно слово, царские хоромы. Плата, правда, тоже немалая, тридцать пять целковых в месяц. По хитровскому, где за пятак ночуют, - сумасшедшая дороговизна, а если в кармане без малого две тыщи, ничего, мо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устроился Скорик, на обновы полюбовался, в полированный шкаф их разложил-повесил и сел к окну, на площадь глядеть и думу думать - как дальше на свете проживать.</w:t>
      </w:r>
    </w:p>
    <w:p>
      <w:pPr>
        <w:pStyle w:val="Style15"/>
        <w:widowControl w:val="false"/>
        <w:ind w:firstLine="720"/>
        <w:jc w:val="both"/>
        <w:rPr/>
      </w:pPr>
      <w:r>
        <w:rPr>
          <w:rFonts w:eastAsia="Times New Roman Cyr" w:cs="Times New Roman Cyr" w:ascii="Times New Roman Cyr" w:hAnsi="Times New Roman Cyr"/>
          <w:lang w:val="en-US"/>
        </w:rPr>
        <w:t>Известно: всяк человек чужой доле завидует, а от своей нос воротит. Вот Сенька всю жизнь о богатстве мечтал, хоть сердцем и знал, что никогда не будет у него никакого богатства. Однако Господь, Он всё видит, каждое моление слышит. Другое дело - каждое ли исполнит. На то у Него, Всевышнего, свои резоны, невнятные смертным человекам. Один хромой калика из тех, что по миру ходят, говорил как-то в чайной: самое тяжкое испытание у Господа, когда Он все твои желания поисполнит. Накося, мечтатель, подавись. Погляди, многого ль алкал, и чего, раб Божий, теперь алкать будешь</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ж и с Сенькой вышло. Сказал ему Бог: “Хотел земных сокровищ, Сенька? Вот те сокровища. Ну и чего тепе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денег жить тухло, спору нет, но и с богатством тоже не чистый мё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нажрался Сенька от пуза, пирожных одних в кондитерской восемь штук засобачил (брюхо после них так и крутит), приоделся, красивым жильем обзавелся, а дальше-то что? Какие у вас, Семен Трифоныч, будут дальнейшие мечта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 философской печальности, вызванной не иначе как теми же пирожными, Скорик пребывал не очень долго, потому что мечтания обрисовались сами собой, числом два: земное и небесн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мное было про то, как из большого богатства еще большее сделать. Раз Скориком нарекли, не спи, шевели мозг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раку понятно: если весь серебряный хворост, что в подземелье лежит, наружу выволочь, его кроме как на вес не купят. Где столько нумизматов взять, по одному на каждый пр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прикинем, сколько это - если на вес. Прутов этих там... Черт их знает. Штук пятьсот, не меньше. В каждом по пять фунтов серебра, так? Это будет две с половиной тыщи фунтов, так? Ашот Ашотыч говорил, золотник серебра нынче по 24 копейки. В фунте 96 золотников. Две с половиной тыщи помножить на 96 золотников да на 24 копейки - это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ряхтел, сел на бумажке столбиком умножать, как в коммерческом когда-то учили. Да недолго учили-то, и позабылось с отвычки - так и не сложилась цифи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робовал по-другому, проще. Самшитов говорил, что чистого серебра в пруте на 115 рублей. За пятьсот прутов это... тыщ пятьдесят, что ли, получается. Или пятьсо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оди, погоди, остудил себя Скорик. Ашот Ашотыч за прут по четыреста рублей дал и, надо думать, себе не в убыток. Нумизматам своим он, может, по тыще перепродас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 эти палки почерневшие в такой цене, хорошо бы самому поторговать, без Самшитова. Дело, конечно, непростое. Для начала много чего вызнать да уразуметь придется. Перво-наперво про настоящую цену. Обслужить всех московских покупалыциков. Потом питерских. А там, может, и до заграничных добраться. Попридержать нужно прутья, втюхивать их дуракам этим, которые готовы дороже серебряного весу платить, по штучке. А уж потом, когда дурни досыта наедятся, можно прочий хворост на переплавку прод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таких купеческих мыслей Сенька весь вспотел. Сколько мозгов-то надо на этакую коммерцию! Впервые пожалел, что наукам не выучился. Барышей будущих, и тех толком не сочт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значит ч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льно. Догонять нужно. Хамское обличье из себя повытравить, культурному разговору научиться, арифметике-чистописанию, а еще хорошо бы по-иностранному сколько-нисколько наблатыкаться, на случай если придется в Европах торговать. От мыслей дух перехвати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еще только земное мечтание, не главное. От второго, небесного, у Сеньки вовсе голова закружи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есть, оно, если вдуматься, тоже было земное, может, даже поземней первого, но грело не голову, где мозги, а сердце, где душа. Хотя животу и прочим частям Сенькиной натуры от этого мечтания тоже сделалось жар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раньше он был огрызок, щенок и Смерти не пара, а теперь он, если не сплоховать, может, первым московским богачом станет. И тогда, мечталось Скорику, он все эти огромадные тыщи ей под ноги кинет, спасет ее от Князя с Упырем, от марафетной хвори вылечит и увезет далеко-далеко - в Тверь (говорят, хороший город) или еще куда. А то вовсе в Париж.</w:t>
      </w:r>
    </w:p>
    <w:p>
      <w:pPr>
        <w:pStyle w:val="Style15"/>
        <w:widowControl w:val="false"/>
        <w:ind w:firstLine="720"/>
        <w:jc w:val="both"/>
        <w:rPr/>
      </w:pPr>
      <w:r>
        <w:rPr>
          <w:rFonts w:eastAsia="Times New Roman Cyr" w:cs="Times New Roman Cyr" w:ascii="Times New Roman Cyr" w:hAnsi="Times New Roman Cyr"/>
          <w:lang w:val="en-US"/>
        </w:rPr>
        <w:t>Это ничего, что она старше. У него тоже скоро на щеках из пуха усы-борода вырастут, и он в настоящий возраст войдет. Еще можно, как у Эраста Петровича, седины на висках подрисовать - а чего, авантажно. (Только когда они со Смертью венчаться поедут, надо подале от набережной, где можно в воду свалиться и погонуть. Береженого Бог бережет. Вот уже Сенька и свадьбу представлял, и пир в ресторане “Эрмитаж”, а сам понимал: одними деньгами тут не обойтись. Были у Смерти кавалеры-полюбовники при больших тыщах, не в диковинку</w:t>
      </w:r>
      <w:r>
        <w:rPr>
          <w:lang w:val="en-US"/>
        </w:rPr>
        <w:t xml:space="preserve"> </w:t>
      </w:r>
      <w:r>
        <w:rPr>
          <w:rFonts w:eastAsia="Times New Roman Cyr" w:cs="Times New Roman Cyr" w:ascii="Times New Roman Cyr" w:hAnsi="Times New Roman Cyr"/>
          <w:lang w:val="en-US"/>
        </w:rPr>
        <w:t>ей. И подарками ее не улестишь. Нужно сначала из серого воробьишки белым соколом воспарить, а потом уж можно и к этакой лебеди подлет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пять поворачивало на воспитание и культурность, без которых соколом нипочем не станешь, хоть бы и при богатств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лощади - из окна видать - книжная лавка. Сенька сходил туда, купил умную книжку под названием “Жизнь в свете, дома и при дворе”: как себя поставить в приличном обществе, чтоб в тычки не погн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л читать - в испарину кинуло. Матушки-светы, каких премудростей там только не было! Как кому кланяться, как бабам, то есть дамам, ручку целовать, как говорить комплименты, как когда одеваться, как входить в комнату и как выходить. Это жизнь целую учись - всего не упомни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ельзя являться с визитом раньше двух часов и позже пяти-шести, - шевелил губами и ерошил французскую куафюру Сенька. - До двух вы рискуете застать хозяев дома за домашними занятиями или за туалетом; позже можно показаться навязывающимся на обед”.</w:t>
      </w:r>
    </w:p>
    <w:p>
      <w:pPr>
        <w:pStyle w:val="Style15"/>
        <w:widowControl w:val="false"/>
        <w:ind w:firstLine="720"/>
        <w:jc w:val="both"/>
        <w:rPr/>
      </w:pPr>
      <w:r>
        <w:rPr>
          <w:rFonts w:eastAsia="Times New Roman Cyr" w:cs="Times New Roman Cyr" w:ascii="Times New Roman Cyr" w:hAnsi="Times New Roman Cyr"/>
          <w:lang w:val="en-US"/>
        </w:rPr>
        <w:t>Или еще так: “Приехав с визитом и не застав хозяев дома, благовоспитанный человек оставляет карточку, загнутую широко с левого бока кверху; при визите по случаю смерти или иного печального случая карточку загибают с правого бока вниз, слегка надорвав сгиб</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лки-игол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трашней всего было читать про одежу. Бедному хорошо: всего одна рубаха и портки - и нечего голову ломать. А богатому ужас что за морока. Когда надевать пиджак, когда сюртук, когда фрак; когда сымать перчатки, когда нет; чего должно быть в клеточку, чего в полосочку, а что может быть в цветочек. Да еще и не все цвета у них, культурных, друг к другу подходя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ей всего выходило со шляпами - Сенька для памяти даже стал записывать.</w:t>
      </w:r>
    </w:p>
    <w:p>
      <w:pPr>
        <w:pStyle w:val="Style15"/>
        <w:widowControl w:val="false"/>
        <w:ind w:firstLine="720"/>
        <w:jc w:val="both"/>
        <w:rPr/>
      </w:pPr>
      <w:r>
        <w:rPr>
          <w:rFonts w:eastAsia="Times New Roman Cyr" w:cs="Times New Roman Cyr" w:ascii="Times New Roman Cyr" w:hAnsi="Times New Roman Cyr"/>
          <w:lang w:val="en-US"/>
        </w:rPr>
        <w:t>Стало быть, так. В конторе, магазине или гостинице шляпу снимают, только если хозяева и приказчики тоже с непокрытыми головами (эх, тогда, в “Большой Московской” бы знать). Выходя из гостей, шляпу надевать надо не на пороге, а за порогом. В омнибусе или экипаже шляпы не снимать вовсе, даже в присутствии дам. Когда пришел с визитом, шляпу держишь в руке, а</w:t>
      </w:r>
      <w:r>
        <w:rPr>
          <w:lang w:val="en-US"/>
        </w:rPr>
        <w:t xml:space="preserve"> </w:t>
      </w:r>
      <w:r>
        <w:rPr>
          <w:rFonts w:eastAsia="Times New Roman Cyr" w:cs="Times New Roman Cyr" w:ascii="Times New Roman Cyr" w:hAnsi="Times New Roman Cyr"/>
          <w:lang w:val="en-US"/>
        </w:rPr>
        <w:t>ежели ты во фраке, то цилиндр должен быть не простой, а с пружинкой. Когда сел, шляпу можно положить на стул, а если нет свободного стула, то на пол, но только, упаси Боже, не на сто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Скорику стало шляпу жалко - ведь на полу она испачкается. Посмотрел на красовавшееся посреди стола канотье (двенадцать с полтиной). Ага, на пол. Щас!</w:t>
      </w:r>
    </w:p>
    <w:p>
      <w:pPr>
        <w:pStyle w:val="Style15"/>
        <w:widowControl w:val="false"/>
        <w:ind w:firstLine="720"/>
        <w:jc w:val="both"/>
        <w:rPr/>
      </w:pPr>
      <w:r>
        <w:rPr>
          <w:rFonts w:eastAsia="Times New Roman Cyr" w:cs="Times New Roman Cyr" w:ascii="Times New Roman Cyr" w:hAnsi="Times New Roman Cyr"/>
          <w:lang w:val="en-US"/>
        </w:rPr>
        <w:t>Утомившись учиться светскому обхождению, снова рассматривал обновы. Сюртучок верблюжьего камлота (девятнадцать девяносто), две жилеточки белого и серого пике (червонец пара), панталоны в черно-серую полоску (пятнадцать), брюки на штрипках (девять девяносто), штиблеты с пуговками (двенадцать) и еще одни, лаковые (отвалил за них двадцать пять, но зато заглядение). Еще зеркальце на серебряной ручке, помада в золоченой баночке -</w:t>
      </w:r>
      <w:r>
        <w:rPr>
          <w:lang w:val="en-US"/>
        </w:rPr>
        <w:t xml:space="preserve"> </w:t>
      </w:r>
      <w:r>
        <w:rPr>
          <w:rFonts w:eastAsia="Times New Roman Cyr" w:cs="Times New Roman Cyr" w:ascii="Times New Roman Cyr" w:hAnsi="Times New Roman Cyr"/>
          <w:lang w:val="en-US"/>
        </w:rPr>
        <w:t>кок смазывать, чтоб не вис. Дольше всего любовался перламутровым перочинным ножиком. Восемь лезвий, шило, даже зубная ковырялка И ногтечист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ладившись, читал полезную книгу дал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ужину Сенька вышел, как положено по этикету, в сюртуке, потому что “простой жакет за столом позволителен лишь в кругу своей семь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толовой прилично поклонился, сказал по-французски “Бон суар”, шляпу, так и быть, положил на пол, однако вниз все-таки постелил прихваченную из комнаты салфетку.</w:t>
      </w:r>
    </w:p>
    <w:p>
      <w:pPr>
        <w:pStyle w:val="Style15"/>
        <w:widowControl w:val="false"/>
        <w:ind w:firstLine="720"/>
        <w:jc w:val="both"/>
        <w:rPr/>
      </w:pPr>
      <w:r>
        <w:rPr>
          <w:rFonts w:eastAsia="Times New Roman Cyr" w:cs="Times New Roman Cyr" w:ascii="Times New Roman Cyr" w:hAnsi="Times New Roman Cyr"/>
          <w:lang w:val="en-US"/>
        </w:rPr>
        <w:t>Столующихся у вдовы Борисенко было с десяток. Они уставились во все глаза на благовоспитанного человека, некоторые поздоровались, прочие так покивали. В сюртуке не было ни одного, а толстый, кучерявый, что сидел рядом с Сенькой, вовсе ужинал в одной рубашке с подтяжками. Он оказался</w:t>
      </w:r>
      <w:r>
        <w:rPr>
          <w:lang w:val="en-US"/>
        </w:rPr>
        <w:t xml:space="preserve"> </w:t>
      </w:r>
      <w:r>
        <w:rPr>
          <w:rFonts w:eastAsia="Times New Roman Cyr" w:cs="Times New Roman Cyr" w:ascii="Times New Roman Cyr" w:hAnsi="Times New Roman Cyr"/>
          <w:lang w:val="en-US"/>
        </w:rPr>
        <w:t>студент Межевого института, по имени Жорж, с чердака, где комнаты по двенадцати рубл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у хозяйка представила мосье Скориковым, московским негоциантом, хотя он, когда сговаривался про комнату, назвался иначе - торговым человеком. “Негоциант”, конечно, звучало куда луч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орж этот сразу пристал: как это, мол, в таком юном возрасте и уже коммерцией занимаетесь, да что за коммерция, да про папеньку-маменьку. Когда сладкое подали (“десерт” называется) студент шепотом три рубля занять по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рубля ему за здорово живешь Скорик, конечно, не дал и на вопросы отвечал туманно, однако из пройдошистого Жоржа, кажется, можно было извлечь польз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дной книжке много не научишься. Учитель нужен, вот ч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л Жоржа в сторонку и стал врать: мол, купеческий сын, при тятеньке в лавке состоял, некогда учиться было. Теперь вот батька помер, всё свое богатство наследнику завещал, а что он, Семен Скориков, в жизни кроме прилавка видал? Нашелся бы добрый человек, поучил уму-разуму, культурности, французскому языку и еще всякому разному, так можно было бы за ту науку хорошие деньги заплат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дент слушал внимательно, всё понимал с полуслова. Сразу столковались об уроках. Как Жорж услыхал, что Сенька будет за учение по рублю в час платить, сразу объявил: в институт ходить не станет и готов хоть весь день быть в его, Семен Трифоныча, полном распоряжен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говорились так: час в день правописанию и красивому почерку учиться; час французскому; час арифметике; в обед и в ужин хорошим манерам; вечером поведению в свете. Из-за оптового подряда Сенька себе скидку сторговал: четыре рубля в день за всё про всё. Оба остались доволь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и прямо после ужина - со светского поведения. Поехали в балет. Фрак для Сеньки наняли за два рубля у соседа-музыканта.</w:t>
      </w:r>
    </w:p>
    <w:p>
      <w:pPr>
        <w:pStyle w:val="Style15"/>
        <w:widowControl w:val="false"/>
        <w:ind w:firstLine="720"/>
        <w:jc w:val="both"/>
        <w:rPr/>
      </w:pPr>
      <w:r>
        <w:rPr>
          <w:rFonts w:eastAsia="Times New Roman Cyr" w:cs="Times New Roman Cyr" w:ascii="Times New Roman Cyr" w:hAnsi="Times New Roman Cyr"/>
          <w:lang w:val="en-US"/>
        </w:rPr>
        <w:t xml:space="preserve">В театре Скорик сидел смирно, не вертелся, хотя на сцену, где скакали мужики в тесных подштанниках, смотреть скоро наскучило. Потом, когда выбежали девки в прозрачных юбках, пошло поживей, но больно уж музыка была кислая. Если б Жорж не взял в раздевалке увеличительные стекла </w:t>
      </w:r>
      <w:r>
        <w:rPr>
          <w:lang w:val="en-US"/>
        </w:rPr>
        <w:t>(</w:t>
      </w:r>
      <w:r>
        <w:rPr>
          <w:rFonts w:eastAsia="Times New Roman Cyr" w:cs="Times New Roman Cyr" w:ascii="Times New Roman Cyr" w:hAnsi="Times New Roman Cyr"/>
          <w:lang w:val="en-US"/>
        </w:rPr>
        <w:t>“бинокль” называются), совсем скучно бы было. А так Сенька разглядывал всё подряд. Сначала танцорок и ихние ляжки, потом кто вкруг залы в золоченых ящиках сидел, а после уж что придется - например, бородавку на лысине у музыкантского начальника, который оркестру палочкой грозил, чтоб стройней играли. Когда все аплодировали, Сенька бинокль брал под мышку и тоже хлопал, еще погромче прочи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емь рублей просиживать три часа в колючих воротничках - это мало кому понравится. Спросил у Жоржа: что, мол, богатые каждый вечер в театр потеть ходят? Тот успокоил: сказал, можно раз в неделю. Ну, это еще ничего, повеселел Сенька. Вроде как по воскресеньям обедню стоять, кто Бога бои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балета поехали в бордель (так по-культурному шалавник называется), учиться культурному обхождению с дам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Сенька сильно стеснялся ламп с шелковыми абажурами и мягких кушеток на пружинном подпрыге. Мамзель Лоретта, которую ему на колени усадили, была тетка дебелая, собой рыхлая, пахла сладкой пудрой. Сеньку называла “пусей” и “котиком”, потом повела в комнату и стала всякие штуки выделывать, про какие Сенька даже от Прохи не слыхи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тыдно было, что свет горел, и вообще куда ей, Лореттке этой, кошке жирной, до Смер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ьф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еще долго учился шампанское пить: кладешь в него клубничину, даешь ей малость пообвыкнуться, размокнуть и губами вылавливаешь. Потом выдуваешь пузырчатое пойло до дна, и по но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конечно, головой маялся, хуже чем от казенного вина. Но это пока Жорж не загля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орж посмотрел на страдания ученика, языком поцокал, сразу послал слугу за шампанским и паштетом. Позавтракали прямо у Сеньки на кровати: он лежа, студент сидя. Паштет мазали на белые булки, вино пили из горлыш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егч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французским позанимаемся, а в обед поедем укреплять знания во французский ресторан, сказал Жорж и облизнул толстые губ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ичего, расслабленно думал Сенька. Глаза боятся, а руки делают. Ко всему человек обвыкается. Можно, можно жить и в богачеств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рия третья. Про брата Ванеч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две большие мечты думать было приятно - воображать, как оно всё устроится с любовью и с бессчетным богатством. Однако и при нынешнем, пока еще не столь великом богатстве сделалась доступна одна мечта, раньше казавшаяся несбыточной - появиться во всей красе перед братом Вань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же, конечно, без подготовки не нагрянешь: здрасьте, я ваш старший брат, барскую одежду напялил, а сам трущоба трущобой, ни слова по-культурному. Вдруг забрезгует Ванятка неуч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ля мальца все-таки можно было обойтись и малой нау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ервого же дня Сенька уговорился с Жоржем - пускай тот при разговоре поправляет неправильные слова. Чтоб студент не ленился, ему была объявлена награда: по пятачку за каждую поправ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тот и рад стараться. Чуть не через слово: “Нет, Семен Трифоныч, так в культурном обществе не говорят: колидор, нужно коридор” - и крестик на особой бумажке чирк. После, на уроке арифметики, Скорик сам же эти крестики на 5 перемножил. Первого сентября 1900 года погорел на восемнадцать рублей семьдесят пять копеек - и это еще жадничал лишний раз слово сказать. Начнет по-писаному: “А вот думается мне, что...” - и затыка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ряхтел Скорик от такой суммы, потребовал с пятачка на копейку перей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го сентября отмусолил, в смысле отсчитал, четыре рубля тридцать пять копе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его сентября три двенадц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четвертому сентября малость наблатыкался, то есть немного освоился, хватило рубля с гривенником, а пятого и вовсе обошелся девяноста копей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Сенька решил, что хватит с Ваньки, пора. Теперь он с отменной легкостью мог минут пять, а то и десять излагать свои мысли гладко, памятью-то Бог не обид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ветскому этикету полагалось сначала судье Кувшинникову по почте письмо отписать: так, мол, и так, желаю нанести Вашей милости визит на предмет посещения обожаемого братца Ванятки. Но терпежу не хвати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утра пораньше Сенька пошел к дантисту золотой зуб вставлять, а Жоржа снарядил в Теплые Станы, предупредить, что пополудни, если его милости будет благоугодно, пожалует и сам Семен Трифонович Скориков, состоятельный коммерсант - вроде как с родственным визитом. Жорж нарядился в студенческий мундир, выкупил форменную фуражку из ломбарда, ука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сильно нервничал (то есть тряс гузкой). Ну как судья скажет: на кой бес моему приемному сыну такая собачья родн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чего, обошлось. Жорж вернулся важный, объявил: ожидают к трем. Стало быть, не к обеду, сообразил Сенька, но не обиделся, а наоборот обрадовался, потому что пока еще плохо умел со столовыми ножами управляться и отличать мясные вилки от рыбных с салатны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ниге было прописано: “При визите детям обязательно должно дарить конфекты в бонбоньерке”, и Скорик не пожидился, то есть не поскупился - купил на Мясницкой у Перлова самолучшую жестянку шоколаду, в виде горбатого конька из сказ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нял лаковую пролетку за пятерик, но, поскольку от нервов выехал сильно раньше нужного, сначала шел по улице пешком, коляска следом ех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лся вышагивать, как в учебнике предписано: “На улице легко отличить хорошо воспитанного, утонченного человека. Походка его всегда ровна и размеренна, шаг уверен. Он идет прямо, не оглядываясь, и только изредка останавливается на мгновение перед магазинами, обыкновенно придерживается правой стороны дороги и не смотрит ни кверху, ни книзу, а прямо за несколько шагов перед соб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ел так через Мясницкую, Лубянку, Театральный. А как шея от прямоглядения задубела, сел в пролет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Коньковских яблоневых садов катили неспешно, а перед самыми Теплыми Станами седок велел разогнаться, чтоб подъехать к судейскому дому лихо, при всей наглядности, с ши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дом вошел в лучшем виде: сказал бон жур, умеренно поклон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я Кувшинников ответил: “Здравствуй, Семен Скориков”, пригласил в крес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сел скромно, учтиво. Как положено в начале визита, снял одну правую перчатку, шляпу на пол положил, без салфетки. И только потом, благополучно всё исполнив, рассмотрел судью как следу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старел-таки Ипполит Иванович, вблизи видно было. Усы подковой стали совсем седые. Длинные, ниже ушей, волоса тоже побелели. А взор остался такой же, как прежде: черный, въедлив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судью Кувшннникова покойный тятенька говорил, что умней его человека на всем свете не сыщешь, а потому, поглядев в строгие глаза Ипполит Иваныча, Сенька решил, что будет держать себя не по светскому этикету, а по настоящей учтивости, которой его обучила не книжка и не Жорж, а некая особа (про нее сказ впереди, не всё в одну кучу-то вал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а эта говорила, что настоящая учтивость стоит не на вежливых словах, а на искреннем уважении: уважай всякого человека по всей силе возможности, пока этот человек тебе не показал, что твоего уважения не досто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долго думал про такое диковинное суждение и в конце концов прояснил себе так: лучше плохого человека улестить, чем хорошего обидеть, ведь 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судье он не стал светские разговоры про приятно прохладную погоду говорить, а сказал со всей честностью, поклонивш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что брата моего, сироту, как родного воспитываете и ни в чем не притесняете. А еще больше вам за это Исус Христос благодарность сдел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я тоже слегка поклонился, ответил, что не на чем, что ему с супругой от Вани на старости лет одно счастье и удовольствие. Мальчик он живой, сердцем нежный и при больших способностя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Помолч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ломал голову - как бы повернуть разговор в том смысле, что, мол, нельзя ли братца повидать. От напряжения шмыгнул носом, но тут же вспомнил, что “шумное втягивание носовой жидкости в обществе совершенно недопустимо” и скорей выхватил платок - сморк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я вдруг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знакомый, что утром заезжал, назвал тебя “состоятельным коммерсант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приосанился, да ненадолго, потому что дальше Ипполит Иванович заговорил вот к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аких это барышей лаковая пролетка, фрак с цилиндром? Я ведь с опекуном твоим, Зотом Ларионовичем Пузыревым в переписке состою. Все эти годы раз в квартал перевожу по сто рублей на твое содержание, отчеты получаю. Пузырев писал, что учиться в гимназии ты не пожелал, что нрава ты дикого и неблагодарного, якшаешься со всяким отребьем, а в последнем письме сообщил, что ты вовсе стал вор и банд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неожиданности Сенька вскочил и крикнул - глупо, конечно, лучше бы промолч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р? А он меня лов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мают, Сеня, поздно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имназию я не схотел?! Сто рублей ему на меня полага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задохнулся. Ну и подлец же дяденька Зот Ларионыч! Мало ему было витрину расколотить, надо было весь дом его поганый запал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ткуда богатство-то? - спросил судья. - Я должен это знать, прежде чем допущу тебя к Ване. Может, фрак твой из крови скроен и слезами сш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з какой не из крови. Клад я нашел, старинный, - пробурчал Сенька, сам понимая - кто ж в такое пове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атился с шиком, угостил братика конфектами, как же. Прав был тятька: умный человек судья.</w:t>
      </w:r>
    </w:p>
    <w:p>
      <w:pPr>
        <w:pStyle w:val="Style15"/>
        <w:widowControl w:val="false"/>
        <w:ind w:firstLine="720"/>
        <w:jc w:val="both"/>
        <w:rPr>
          <w:lang w:val="en-US"/>
        </w:rPr>
      </w:pPr>
      <w:r>
        <w:rPr>
          <w:rFonts w:eastAsia="Times New Roman Cyr" w:cs="Times New Roman Cyr" w:ascii="Times New Roman Cyr" w:hAnsi="Times New Roman Cyr"/>
          <w:lang w:val="en-US"/>
        </w:rPr>
        <w:t>Однако Кувшинников оказался еще того умней. Не почмокал недоверчиво губами, головой не покачал. Спросил спокой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клад? Отку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откуда, из хитровских подвалов, - хмуро ответил Сенька. - Пруты там были серебряные, с клеймом. Пять штук. Больших денег стоя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клейм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 мне знать. Две буквы: “Я” и “Д”. Судья долго смотрел на Скорика, молчал. Потом подня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ка в библиоте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такая комната, вся сверху донизу заставленная книгами. Если все книжки, какие Сенька в жизни видал, вместе сложить, и то, пожалуй, меньше бы выш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вшинников на лесенку влез, достал с полки толстый том. Там же, наверху, принялся лист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ге, - сказал. Пот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нул на Сеньку поверх очков и спрашив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ло быть, “ЯД”? А где ты нашел клад? Часом не в Серебряник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 Хитровке, вот вам крест, - забожился Скор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пполит Иванович с лесенки быстро слез, книгу на стол положил, а сам к картине подошел, что висела на стене. Чудная была картина, похожая на рисунок разделки свиных туш, какой Сенька видал в немецкой мясной лав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яди. Это карта Москвы. Вот Хитровка, а вот Серебряники, переулок и набережная. От Хитровки рукой под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подошел, посмотрел. На всякий случай сказал: “Оно конеч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удья на него и не глядит, сам себе бормоч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азумеется! Там в семнадцатом столетии располагалась Серебряническая слобода, где при Яузском денежном дворе жили мастера-серебряники. Как твои прутья выглядят? Вот 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ащил Скорика к столу, где книга. Там, на картинке, Сенька увидел прут - точь-в-точь такой же, какие ювелиру продал. И крупно, на торце, буквы “М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Д” - это “Монетный двор”, - объяснил Кувшинников. - Его еще называли Новым Монетным или Английским. В старину на Руси своего серебра было мало, поэтому закупали европейские монеты, иоахимсталеры, ефимки. - Сенька на знакомое слово опять кивнул, но уже с толком. - Талеры переплавляли в такие вот серебряные пруты, потом из них волокли проволоку, резали ее на кусочки, плющили и чеканили копейки, так называемые “чешуйки”. Копеек сохранилось много, талеров и того больше, а заготовочных серебряных прутов, разумеется, не осталось вовсе - ведь они все в работу ш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т как же? - показал Скорик на картинку.</w:t>
      </w:r>
    </w:p>
    <w:p>
      <w:pPr>
        <w:pStyle w:val="Style15"/>
        <w:widowControl w:val="false"/>
        <w:ind w:firstLine="720"/>
        <w:jc w:val="both"/>
        <w:rPr/>
      </w:pPr>
      <w:r>
        <w:rPr>
          <w:rFonts w:eastAsia="Times New Roman Cyr" w:cs="Times New Roman Cyr" w:ascii="Times New Roman Cyr" w:hAnsi="Times New Roman Cyr"/>
          <w:lang w:val="en-US"/>
        </w:rPr>
        <w:t>- Молодец, - похвалил судья. - Соображаешь. Правильно, Скориков. Всего один прут только до нашего времени и дошел, отлитый на Новом Монетном</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задум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ж они, серебряники эти, заготовки побросали, денег из них не начеканили? Кувшинников развел ру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гадка. - Глаза у него теперь были не въедливые, сощуренные, а блестящие и широкие, будто судья сильно чему-то удивился или обрадовался. - Хотя не такая уж и загадка, если немного порассуждать. Воровства в семнадцатом веке было много, еще больше, чем сейчас. Вот, тут в энциклопедии написано... - Он повел пальцем по строчкам. - “За так называемое “угорание” серебра мастеров нещадно били кнутом, иным вырывали ноздри, однако от дела не отставляли, ибо серебряников не хватало”. Видно, мало били, если кто-то тайник из “угоревшего” серебра устроил. А может, не мастеров нужно было драть - дьяк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судья стал про себя читать. Вдруг присвистнул. Сеньке удивительно стало: такой человек, а свист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я, ты за сколько свои прутья продал? Скорик врать не стал. Кувшинников сам богатый, завидовать не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четыре катень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ут написано, что этот прут пятьдесят лет назад на аукционе в Лондоне был приобретен коллекционером-нумизматом за 700 фунтов стерлингов. Это семь тысяч рублей, а по нынешним деньгам, пожалуй, и побол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еньки рот сам собой разинулся. Ай да Ашот Ашотыч, ай да зм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Скориков, если б ты свой клад казне отд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 какой радости казне-то? - вскинулся Сенька, еще не оправившись от ювелирова вероломст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едь серебро у казны было украдено. Хоть и двести лет назад, но государство-то все то же, Российское. За передачу властям клада, согласно закону, нашедшему положена треть стоимости. Выходит, ты за свои пять прутьев получил бы не две тысячи, а во много раз больше. К тому же был бы честный человек, родине помощн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хотел было сказать, что дело поправимое, да вовремя прикусил язык. Тут надо было сначала крепко думать, а потом уж болтать. Кувшинников-то остер, враз всё выпыт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ез того судья на Скорика хитро смотрел, со значени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говорит. - Ты подумай, куда прутья нести, если вдруг еще найдешь: барыге своему или в казну. Надумаешь по закону, я тебе подскажу, как и куда. В газетах про твой патриотизм напиш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ч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то, что ты не только свое брюхо, но и родину любишь, вот про ч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чет родины Сенька как-то не очень уверен был. Где она, его родина? Сухаревка, что ли, или Хитровка? За что их, вшивых, люб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увшинников опять удивил. Вздох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врал мне Зот про гимназию-то? И про остальное, поди, тоже... Ладно, за это он мне ответит. И вдруг запечалился, сивую голову пове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говорит, - прости меня, Сеня, что я от своей совести ста рублями откупался. Мне бы хоть раз самому съездить да проверить, как ты там проживаешь. Хотел ведь я, когда твой отец умер, вас обоих к себе взять, да Пузырев намертво вцепился - родной племянник, я мол, сестрина кровь. А ему, выходит, только деньги нужны бы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у Сеньки мысли от огромных тыщ совсем в другую сторону развернуло: как бы оно у него всё сложилось, если б после родительской смерти не к Зот Ларионычу, а к судье Кувшинникову попа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чего там, что попусту убив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осил хмур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устите с Ванькой повидаться? Судья не сразу отве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говорил ты со мной честно, да и парень ты непропащий. Повидайтесь. Почему не повидаться? У Вани как раз урок французского закончился. Иди в детскую. Горничная тебя провод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ро братишку Сенька волновался зря. Тому когда сказали, что старший брат пришел - выбежал навстречу и как прыгнет на ше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Это я, я ему письмо написал! Ты, Сеня, точь-в-точь такой, как я воображал! - И поправился. - Не воображал, а запомнил. Нисколько не изменился. Даже галстук тот 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врать здоров, оголе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 ему Скорик бонбоньерку, еще подарки: бинокль и перочинный ножик - тот самый, с ногтечисткой. Ванька про брата, конечно, сразу позабыл, принялся лезвиями щелкать, но это ничего, пацаненок он и есть пацанен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судьей Сенька попрощался за руку, обещался через пару деньков снова бы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тно шел пешком чуть не до самой Калужской, думу дум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тысяч за прут! Если цену не сбивать, можно на одном прутике целый год по-княжески жиро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зговать надо было, очень сильно думалкой повороч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учила некая, один раз уже поминавшаяся особа: “Кто маро думар - много прака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рия четвертая. Про японского человека Мас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 смысле: “Кто мало думал - много плакал”. Особа эта русскую букву “л” выговорить не умела, потому что в ихнем наречии такой буквы в заводе нет. Как-то живут, обходя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ло быть, пора рассказать про второго Сенькиного учителя, не нанятого, а самозван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вышло 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самый день, когда Скорик после балета и борделя утром сначала болел, а после лечился шампанским и паштетом, был к нему нежданный г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учали в дверь - тихо так, прилично. Думал - хозяй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вает - а там вчерашний японе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напугался - страх. Сейчас как пойдет метелить: чего, мол, удрал, расчета за покражу не получи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поздоровался и спрашив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во дроз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ему честно: так, мол, и так, дрожу, потому что за жизнь свою опасаюсь. Не порешили бы вы меня, дяден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удив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ьто, Сенька-кун, смерчи боис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 ее не боится, - ответил на грозный вопрос Скорик и к окну попятился. Мысль возникла - не сигануть ли из окошка. Высоконько было, а то беспременно прыгнул б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давай дальше стращать - вроде еще пуще удив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во ее бояться? Ты ведь нотью спать не боис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такого нехорошего намека Сенька уж и высоты страшиться перестал. Допятился до окна, створку отворил, как бы душно ему. Теперь, если убивать начнут, одним скачком можно было на подоконник взлете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 спать, - сказал он. - Знаешь, что утром проснеш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сре смерчи проснесься. Бери хоросё дзир - хоросё и проснесься. v</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же еще поп выискался! Будет, басурман, крещеному человеку про рай и воскресенье проповедовать! От близости окна Скорик чуток осмел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меня сыскали-то? - спросил. - Слово, что ль, какое волшебное знае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знаю. “Рубрь” надзывается. Дар марьсику рубрь, он дза тобой победзя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му мальчику? - опешил Сенька. Маса показал рукой на аршин от по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енькому. Сопривому. Но бегает быстро. Японец оглядел комнату, одобрительно кив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родец, Сенька-кун, сьто тут посерирся. От Асеурова переурка бриз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н про Ащеулов переулок, где они с Эраст Петровичем квартируют, сообразил Сенька. В самом деле недалё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вам от меня надо? Ведь бусы-то я вернул, - сказал он жалоб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зин верер, - строго, даже торжественно пояснил Маса и вдруг вздохнул. - А есё ты, Сенька-кун, на меня походз. Я когда быр такой, как ты, тодзе быр маренький бандзит. Бери бы госпозина не встретир, вырос бы борьсёй бандзит. Он - мой учитерь. А я буду твой учите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у меня уже учитель, - проворчал Скорик, перестав бояться, что станут до смерти уби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у учит? - оживился Маса. (То есть на самом-то деле он спросил тему утит, но Сенька уже научился разбирать его чудной говор и с пониманием не затрудн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м хорошим манер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тышка ужасно обрадовался. Это самое главное, говорит. И объяснил про настоящую учтивость, которая происходит от искреннего уважения ко всякому челове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гар объяснения над Сенькиной головой зажужжала муха. Он ее, настырную, гнал-гнал, никак не отставала. А японец как подпрыгнет, махнул рукой - и поймал насекомую в кул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такой его резвости Скорик взвизгнул, на корточки присел, да еще голову руками прикрыл - думал, прибить хоч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посмотрел на скорчившегося Сеньку, спрашивает: ты что э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ужался, что стукне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ему со всхлипом:</w:t>
      </w:r>
    </w:p>
    <w:p>
      <w:pPr>
        <w:pStyle w:val="Style15"/>
        <w:widowControl w:val="false"/>
        <w:ind w:firstLine="720"/>
        <w:jc w:val="both"/>
        <w:rPr/>
      </w:pPr>
      <w:r>
        <w:rPr>
          <w:rFonts w:eastAsia="Times New Roman Cyr" w:cs="Times New Roman Cyr" w:ascii="Times New Roman Cyr" w:hAnsi="Times New Roman Cyr"/>
          <w:lang w:val="en-US"/>
        </w:rPr>
        <w:t>- Сироту всякий обидеть может. Японец наставительно поднял палец: нужно, говорит, уметь себя защищать. Особенно, если сирота</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 “уме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смеется. А кто, мол, говорил, что ему учитель не нужен? Хочешь научу, как себя защищ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вспомнил, как азйатец руками-ногами машет, и тоже так захотел.</w:t>
      </w:r>
    </w:p>
    <w:p>
      <w:pPr>
        <w:pStyle w:val="Style15"/>
        <w:widowControl w:val="false"/>
        <w:ind w:firstLine="720"/>
        <w:jc w:val="both"/>
        <w:rPr>
          <w:lang w:val="en-US"/>
        </w:rPr>
      </w:pPr>
      <w:r>
        <w:rPr>
          <w:rFonts w:eastAsia="Times New Roman Cyr" w:cs="Times New Roman Cyr" w:ascii="Times New Roman Cyr" w:hAnsi="Times New Roman Cyr"/>
          <w:lang w:val="en-US"/>
        </w:rPr>
        <w:t>- Неплохо бы, - говорит. - Да, чай, трудно этак ловко людей мордо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подошел к окну, выпустил пойманную муху на вол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говорит, мордовать нетрудно. Трудно научиться Пу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енька потом понял, что он слово “Путь” как бы с большой буквы сказал, а тогда не смики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спросил. - Чему научи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л ему Маса про Путь объяснять. Что, мол, жизнь - это дорога от рождения к смерти и что дорогу эту нужно пройти правильно, не то дойти-то дойдешь, никуда не денешься, только потом не обессудь. Если будешь ползать по той дороге по-мушиному, быть тебе в следующем рождении мухой, как та, что жужжала. Будешь гадом в пыли пресмыкаться, гадом и народиш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подумал, что это он для образности сказал, к слову. Не знал еще, что Маса про мух и гадюк взаправду говорил, во всей натуральн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правильно идти по Пути? - спросил Скорик. Оказалось, умучаешься, если по-правильному. Перво-наперво, как проснешься с утра, нужно говорить себе: “Сегодня меня ждет смерть” - и не пугаться. И все время о ней, смерти, думать. Потому не знаешь ведь, когда твой путь закончится, и нужно завсегда наготове бы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зажмурил глаза, сказал заветные слова и нисколько не напугался, потому что увидел перед собой Смерть, ужас до чего собой прекрасную. Чего ж бояться, если она тебя ж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альше хуже пош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ть нельзя, без дела валяться нельзя, на перине пуховой спать нельзя (вообще нежить себя ни-ни), а надо себя всяко терзать, испытывать, закалять и в черном теле держ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ушал Сенька, послушал, и чего-то не захотелось ему этакую страсть выносить. И без того набедовался, наголодался, только-только к настоящей жизни принюхиваться с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проще нельзя, без Пути? Чтоб только др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от такого вопроса расстроился, головой покачал. Можно, говорит, но тигра тебе тогда не победить, только шак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 меня и шакала хватит, - заявил Скорик. - Тигра можно сторонкой обойти, ноги не отваля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еще пуще закручинился. Ладно, говорит, ленивая душа, бес с тобой. Снимай курточку, будет тебе первый ур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тал учить, как правильно падать, если с размаху по морде бь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науку освоил быстро: исправно падал, через голову перекувыркивался и на ноги вставал, а сам всё ждал, когда же Маса спрашивать станет, откуда у хитровского голодранца богатст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с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еред тем, как уйти,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спрашивает, не хочешь ли ты, Сенька-кун, ему что-нибудь рассказать? Нет? Тогда саёнара. Это по-ихнему “паке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вадился в нумера ходить, дня не пропускал. Спустится Сенька к завтраку - а Маса уже сидит у самовара, весь красный от выпитого чаю, и хозяйка ему варенья подкладывает. Строгая мадам Борисенко от него вся размякала, румянилась. И чем только он ее взя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начинался урок японской гимнастики. Честно сказать, Маса больше языком трепал, чем настоящему делу учил. Видно, задумал-таки, хитрый азиат, Скорика на свой Путь уволоч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римеру, обучал он Сеньку с крыши сарая вниз сигать. Сенька наверх-то залез, а прыгнуть не может, боязно. Это ж две сажени! Ноги перелома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рядом стоит, поучает. Это тебе, говорит, страх мешает. Ты гони его, он человеку без надобности. Только препятствует голове и телу свое дело делать. Ты ведь знаешь, как прыгать, я тебе показал и объяснил. Так не бойся, голова и тело всё сами исполнят, если страх мешать не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о сказ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его, сенсей, вовсе ничего на свете не боитесь? - Это его так называть нужно было, “сенсей”. “Учитель”, значит. - Я думал, таких людей не бывает, кто совсем страха не зн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дко, говорит, но бывают. Господин, например, ничего не боится. А я одной вещи очень даже бою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е от этих слов полегче ст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Мертвяк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говорит. Боюсь, что господин или какой-нибудь хороший человек мне доверится, а я не оправдаю, подведу. Из-за своей глупости или невластных мне обстоятельств. Ужас, говорит, как этого страшусь. Глупость - ладно, она с годами проходит. А вот над обстоятельствами один Буцу власт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ластен? - спросил Скорик. Маса пальцем наверх по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ц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Исус Христо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кивнул. Поэтому, говорит, я Ему каждый день молюсь. Вот 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жмурил глазенки, ладоши сложил и загнусавил чего-то. Сам же после и перевел: “На Буцу уповаю, но и сам сделаю всё, что могу”. Такая у них японская молит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фыр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же мне японская. На Бога надейся, а сам не плоша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еще однажды заговорили о божественн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х у Сеньки в комнате много развелось. Видно, на крошки налетали - очень уж он лют был пирожные со сдобами треск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мух не любил. Ловил их, как кот лапой, но чтобы раздавить или прихлопнуть - ни в жизнь. Всегда к окошку поднесет, выпуст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раз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вы, сенсей, с ними церемонии разводите? Шлепнули бы, и дело с конц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в ответ: никого не нужно убивать, если можно не уби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мух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разница, говорит. Душа она и есть душа. Сейчас это муха, а если будет себя в своей мушиной жизни правильно вести, то в следующем рождении, может, человеком станет. К примеру, таким, как 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обиде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это, как я? Может, как в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сказал на это, а если будешь хамить учителю, то сам после смерти станешь мухой. Ну-ка, говорит, уворачивайся. И как врежет Сеньке по роже - попробуй-ка, увернись. Только в ушах зазвене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и обучался японской премудр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який раз в конце диковинный учитель спрашивал одно и то же: не желаешь ли, мол, чего господину перед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глазами хлопал, отмалчивался. Не мог в толк взять, о чем спрос. Про клад? Или про что друг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впрочем, никакой докуки не делал. Подождет с полминутки, кивнет, скажет свое “саёнара” и идет себе восвояси.</w:t>
      </w:r>
    </w:p>
    <w:p>
      <w:pPr>
        <w:pStyle w:val="Style15"/>
        <w:widowControl w:val="false"/>
        <w:ind w:firstLine="720"/>
        <w:jc w:val="both"/>
        <w:rPr/>
      </w:pPr>
      <w:r>
        <w:rPr>
          <w:rFonts w:eastAsia="Times New Roman Cyr" w:cs="Times New Roman Cyr" w:ascii="Times New Roman Cyr" w:hAnsi="Times New Roman Cyr"/>
          <w:lang w:val="en-US"/>
        </w:rPr>
        <w:t>Дни летели быстро. Урок гимнастики, урок грамматики, урок арифметики, урок французского, закрепление пройденного во французском ресторане, потом променад по магазинам, снова урок - изящных манер, с Жоржем, а там уж пора ужинать и на практикум. “Практикумом” Жорж называл вояжи в оперетку, танц-зал, бордель или какое другое светское место</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утрам Сенька дрых допоздна, а встанешь, умоешься - уже и Маса тут как тут. И снова-здорово, чисто белка в колес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у раз, заместо практикума, заглядывал на Хитровку к Ташке - после темна и, конечно, не в сюртуке-фраке, а в прежней одежде. Как говорил Жорж, опаш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ал это 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нимал на Трубе степенного, трезвого извозчика и непременно чтобы с номером, ехал на нем до Лубянки. Переодевался прямо в коляске, спустив пониже кожу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убянке, уже преобразовавшись из негоцианта в апаша, оставлял ваньку дожидаться. Плохо ли - сиди себе, спи, по целковому за час. Только уговор: с козел сходить ни-ни, не то вмиг одежду с сиденья попр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рямая Ташка денег, какие Сенька давал, не брала. И от своих шалавских занятий отходить не желала, потому что гордая. Деньги, говорила, от мужчины кто берет - не за работу, а просто так? Либо маруха, либо супруга. В марухи я к тебе идти не могу, как мы есть с тобой товарищи. В супруги тоже не согласная, из-за французки (не то чтоб Сенька ее жениться звал - это уж Ташка сама себе напридумывала). Сама сколько требуется заработаю. А не хватит, вот тогда ты мне поможешь, как товарищ.</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т Сенькиных рассказов про его новую светскую жизнь заиграла в Ташке амбиция или, иначе сказать, честолюбие. Захотелось ей тоже карьеру произвесть - из уличной мамзельки в “гимназистки” подняться, тем более и возраст был подходящ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Гимназистки” улицу не утюжат, клиентов им сводня поставляет. Работа против уличной лахудры не в пример легче и денежн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первое - платье гимназическое купить, с пелериной, но на это у Ташки отложено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дня знакомая тоже имелась. Баба честная, надежная, за клиентов всего треть себе берет. А клиентов, которые гимназисток ценят, полным-полно. Люди всё солидные, в возрасте, при деньг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только была трудность, такая же, как у Сеньки: культурности не хватало, бонтонно разговор повести. Ведь клиент, он верить должен, что к нему настоящую гимназистку привели, а не мамзельку переодету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Ташка тоже стала французские слова и всякие изящные выражения учить. Сочинила себе жизненную историю, стала Сеньке рассказывать. Пока еще не твердо все слова помнила, подглядывала по бумажке. Вроде как она гимназистка четвертого класса, инспектор ее совратил, цветок невинности сорвал, всяким кунштюкам обучил, и вот теперь она тайком от маман и папан зарабатывает себе женским местом на конфекты и пирожны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историю послушал и как человек со светским опытом предложил кое-что подправить. Особенно же советовал в рассказ матерщину не вставля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шка такому совету удивилась - она, хитровская порода, разницы между приличными и похабными выражениями понимать не умела. Тогда он ей все матюгальные слова на листочке написал, чтоб запомнила. Ташка обхватила голову руками, стала повторять: ...., ...., ...., ..... Сенькины уши, приобыкшиеся к культурному, или еще лучше сказать, цивилизованному разговору, от этого прямо вя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ще Ташка с прошлой Сенькиной дачи купила себе щенка пуделя. Был он маленький, беленький, шебутной и несказанно нюхастый. Сеньку со второго раза уже узнал, обрадовался, запрыгал. Все Ташкины цветы различал и на каждый тявкал по-особенному. Имя ему было Помпоний, попросту Помпош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корик к Ташке во второй раз заглянул - рассказать, как с братишкой повидался, и новый зуб показать (ну и еще одно дело было, денежное), товарка на него накину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приперся? Ты что, не видал, у меня на окне красный мак? Забыл, что это значит? Я ж тебя учила! Опасность, вот что! Не ходи ты на Хитровку, Князь тебя ищ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и сам про это знал, да как было не прийти? Из-за светской учебы и особенно Жоржевых практикумов от двух тысяч у него уже едва четверть оставалась. В неделю полторы тысячи спустил, вот какой с ним приключился дезастр. Срочно требовалось упрочить финансовый стат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зил в подземелье, упроч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 взять два прута, но передумал - хватит и одного. Нечего попусту шиковать, денежка счет любит. Пора жить по правильному принцип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велир Ашот Ашотыч Сеньке как родному обрадовался. Сторожить лавку доверил попугаю, повел гостя за шторку, коньяком-бисквитом угос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бисквит сжевал, коньячку тоже отхлебнул, самым культурным манером, и только после предъявил ювелиру прут, но в руки не дал. Потребовал не четыреста рублей - тысячу. Согласится или 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 Самшитов тысячу, слова не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ло быть, правда в книге судьи Кувшинникова написана, про настоящую-то це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велир все подливал коньяку. Думал, напьется хитровский недоумок, сболтнет лишнее. Спросил, будут ли еще прутья и ког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ему хитр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тысяче пруты закончились, один только и был. Вы меня, господин Самшитов, с заказчиком сведите, тогда, может, еще появя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ргал Ашот Ашотыч чернильными глазами, посопел, однако понял - были дураки, да все вышли. А моя комиссия, спрашив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ложено - двадцать процент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заволновался. Двадцать мало, говорит. Настоящих клиентов только я знаю, без меня вам на них не выйти. Надо тридцать процентов д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рговались, сошлись на двадцати пя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ил Скорик ювелиру адрес, куда в случае чего весточку послать, и пошел, очень собой доволь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шитов всле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я могу надеяться, господин Скорик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пугай Левончик, хрип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Скорриков! Господин Скоррик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ел до извозчика, переоделся в приличный вид, но в пролетке не поехал, отправился домой пешком. Не шиковать - значит не шиковать. Лишний полтинник, конечно, трата не грандиозная, однако раз по принципу, значит, по принцип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глу Цветного бульвара обернулся - так, померещилось что-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ь - под фонарем фигура знакомая. Проха! От Хитровки следил, что 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к нему, ворюге, бросился, ухватил за груд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авай котлы, паску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то уж почти неделю с новыми котлами ходил, золотыми, но то не Прохина печаль. Утырил у своего - отвеча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но нарядился, Скорик, - процедил Проха и высвободился рывком. - А по харе, гнида, не хо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руку в карман, а там, Сенька знал, свинчатка или чего поху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свист, топот. Городовой несется - защищать приличного юношу от шпа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а дернул вверх по Звонарному, в темнот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о, пролетарий штопаный. Тут тебе не Хитровка, а чистый квартал. Ишь чего удумал - “по хар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СТАЛ ЛЮБОВНИКОМ СМЕРТИ</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дней всего из преподанных Масой уроков Сенька внимал самой главной из наук - как покорять женские серд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этой части японец оказался дока и в смысле побалакать, и в смысле покобелиться. Нет, лучше будет так сказать: как в теории, так и в практи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долго удивлялся, как это мадам Борисенко от кривоногового, щелеглазого млеет, такую симпатию ему оказывает. Раз вышел завтракать раньше положенного, когда другие постояльцы еще не спустились - ух ты! Хозяйка у Масы на коленях сидит, толстую щеку ему на-целовывает, а он только жмурится. Увидела Скорика, ойкнула, раскраснелась, да из комнаты вон, будто девчонка какая. А самой-то, наверно, лет тридцать, если не бол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ыдержал, спросил - в тот же день, во время рекреации после утреннего мордобоя. Как, мол, вам, Маса-сенсей, такое от женщин счаерье? Научите сироту, явите такую мил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японец и прочел целую лекцию, навроде той, куда Жорж однажды Сеньку в институт водил. Только говорил понятней, чем профессор, хоть сам и иностранный челов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коротко пересказать, премудрость выходила так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отворить женское сердце, нужно три ключа, учил Маса. Уверенность в себе, загадочность и подход. Первые два - это просто, потому что зависят только от тебя самого. Третье - труднее, потому что тут нужно понимать, какая перед тобой женщина. Это называется знание души, а по-научному психолог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ы, объяснил Маса, не все одинаковые. Делятся на две пород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а две? - поразился Сенька, который слушал очень внимательно и жалел лишь об одном - под рукой не было бумажки запис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две, важно повторил сенсей. Те, которым в мужчине нужен папа, и те, которым нужен сын. Главное - правильно определить, женщина какой породы перед тобой, а это с непривычки непросто, потому что женщины любят притворяться. Зато если определил, всё остальное - пустяки. С женщиной из первой породы нужно быть папой: про жизнь ее не расспрашивать и вообще поменьше разговаривать, являть собой отеческую строгость; с женщиной второй породы нужно делать печальные глаза, вздыхать и больше смотреть на небо, чтобы она поняла: без мамы ты совсем пропад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же тебе от женщины не нужно души, а хватит одного лишь тела, продолжил далее учитель, тогда проще. Сенька торопливо воскли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хват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случае, пожал плечами Маса, слова вообще не нужны. Громко дыши, делай глазами вот так, на умные вопросы не отвечай. Душу свою не показывай. Иначе нечестно получится - тебе ведь от женщины души не нужно. Ты для нее должен быть не человек, а дзверус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не сразу понял Скорик. - А, зверуш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с удовольствием повторил звучное слово. Да, сказал, зверушка. Которая подбежит, понюхает под хвостом и сразу сверху залезает. От женщин все хотят, чтобы они стеснялись и целомудрие изображали, женщины от этого устают и скучают. А зверушку чего стесняться? Она ведь зверуш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 еще сенсей про всякое такое поучал, и Сенька, хоть не записывал, но запомнил науку слово в сло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 следующий день как раз и подходящий практикум подвер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орж позвал ехать в Сокольники на пикник (это когда едут в лес, а там на траве сидят и едят руками, по-простому). Сказал, позовет с собой двух курсисток. За одной он давно ударяет, а вторая, сказал, в самый раз для тебя будет (они уж к тому времени на брудершафт выпили, на “ты” перешли, чтоб проще). Современная барышня, говорит, без предрассудков. Сенька спрашивает, шалава, что 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 уклончиво ответил Жорж. - Сам увиди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и в шарабан, поехали. Скоро Сеньке стало ясно: надул его студент. У самого-то девка пухленькая, разбитная, всё хохочет, а товарищу подсунул какую-то тарань сушеную, в очках, с поджатыми губами. Видно, нарочно подгадал, чтоб мымра эта не мешала ему за ейной подружкой ухлесты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ехали, очкастая тарабанила про непонятное: Ницше там, фигицше, Маркс-шмарк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не слушал, думал про свое. По Масиной науке выходило, что, если подъехать по-умному, с психологией, то любую бабу уделать можно, даже такую фрю. Как он там учил? Простые, говорил, любят галантность и мудреные слова, а с образованными, наоборот, надо попроще и погруб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робовать что ли - заради провер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попробо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прашив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емен, думаете о теории социальной эволюц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н - молчок, только усмеха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нервничала, глазами захлопала. Вы, говорит, наверное, сторонник насильственного преобразования общественных институтов? А он голову слегка наклонил и угол губы дюйма на полтора в сторону - вот и весь отв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арке, когда Жорж свою хохотушку повел на лодке катать (Сенькина-то не захотела, сказала, что у ней от воды головокружение), пришло время действовать.</w:t>
      </w:r>
    </w:p>
    <w:p>
      <w:pPr>
        <w:pStyle w:val="Style15"/>
        <w:widowControl w:val="false"/>
        <w:ind w:firstLine="720"/>
        <w:jc w:val="both"/>
        <w:rPr/>
      </w:pPr>
      <w:r>
        <w:rPr>
          <w:rFonts w:eastAsia="Times New Roman Cyr" w:cs="Times New Roman Cyr" w:ascii="Times New Roman Cyr" w:hAnsi="Times New Roman Cyr"/>
          <w:lang w:val="en-US"/>
        </w:rPr>
        <w:t>От Скориковой загадочности барышня вовсе в раж впала - тараторит, тараторит, остановиться не может. Посреди длиннющей речи про каких-то Прудона и Бакунина он наклонился вперед, обнял очкастую за костлявые плечи и крепко-крепко поцеловал в губы. Она только пискнула. Руками уперлась в грудь - Сенька уж хотел отпустить, ведь не насильник какой. Был в полной готовности и по харе получить. С такими ручонками, чай, скулу не свернет</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ереться-то она уперлась, однако не отпихнула. Сенька удивился, давай дальше целовать, а руками начал ей ребра щупать да пуговки сзади на платье расстегивать: может, опомни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рсистка забормот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Семен, вы что... А правду Жорж говорит, что вы... Ах, что вы делаете!.. Что вы пролетар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для большей зверообразности тихонько рыкнул и совсем обнаглел, руку под платье запустил, где расстегнуто. Там у барышни сверху была голая спина, с торчащими позвонками, а ниже шелковое бель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сшедший, - сказала курсистка, задыхаясь. Очки у нее сползли на сторону, глаза полузакры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еще с минуту руками по ней там-сям повозил, чтоб окончательно удостовериться в правильности Масиной теории, и отодвинулся. Больно костиста, да и не для баловства затевалось, а для научного опыта, или, выражаясь культурно, эксперимен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из Сокольников обратно ехали, ученая девица рта не раскрывала - всё на Сеньку пялилась, будто ждала чего, а он про нее и думать забыл, такое в нем происходило потряс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а, сила учения! Наука всё преодолеть мож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автра ни свет ни заря поджидал Масу у вхо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ался, увел к себе в комнату, даже не дал чаю поп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росил Христом-Богом: обучите, сенсей, как мне одну обожаемую особу сердечно завое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ничего, никакой насмешки над Сенькиной эмоцией не сделал. Велел подробно разобъяснить, что за особа. Скорик всё, что про Смерть знал, рассказал, а под конец дрожащим голосом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ядя Маса, никак невозможно мне такую лебедь стрелой Амура сразить?</w:t>
      </w:r>
    </w:p>
    <w:p>
      <w:pPr>
        <w:pStyle w:val="Style15"/>
        <w:widowControl w:val="false"/>
        <w:ind w:firstLine="720"/>
        <w:jc w:val="both"/>
        <w:rPr/>
      </w:pPr>
      <w:r>
        <w:rPr>
          <w:rFonts w:eastAsia="Times New Roman Cyr" w:cs="Times New Roman Cyr" w:ascii="Times New Roman Cyr" w:hAnsi="Times New Roman Cyr"/>
          <w:lang w:val="en-US"/>
        </w:rPr>
        <w:t>Учитель руки на животе сложил, почмокал губами. Отчего же, говорит, невозможно? Для настоящего кавалера всё возможно. И дальше сказал непонятное: “Смерчь-сан - женсина руны”. Оказалось, “женщина Луны”. Бывают, говорит, женщины Солнца и женщины Луны, такими уж на</w:t>
      </w:r>
      <w:r>
        <w:rPr>
          <w:lang w:val="en-US"/>
        </w:rPr>
        <w:t xml:space="preserve"> </w:t>
      </w:r>
      <w:r>
        <w:rPr>
          <w:rFonts w:eastAsia="Times New Roman Cyr" w:cs="Times New Roman Cyr" w:ascii="Times New Roman Cyr" w:hAnsi="Times New Roman Cyr"/>
          <w:lang w:val="en-US"/>
        </w:rPr>
        <w:t>свет рождаются. Я, говорит, больше женщин Солнца люблю, но это дело вкуса. А к женщинам Луны, как твоя Смерть-сан, нужно, говорит, вот как подступать - и разъяснил Сеньке всё в доскональности, дай ему Господь доброго здоровьич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того же дня Сенька отправился к Смерти - искать своего счасть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хал не как раньше собирался: при белом галстуке, с букетом хризантем, а снарядился по всей Масиной нау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л старую рубашку, некогда Смертью заштопанную, да еще и подмышку нарочно порвал. Купил на толчке стоптанные штиблетишки. На портки, совсем целые, пришил сверху заплат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лядел на себя в зеркало - чуть сам не прослезился. Пожалел только, что накануне зуб вставил - щербатым вышло бы еще жалостней. Но рассудил, что, если рот не разевать, золото сильно сверкать не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сё чистое было, стираное, и сам в баню сходил. Маса наказал: “Бедненько, но тистенько, грядзных кавареров они не рюбя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з с извозчика на углу Солянки, поднялся вверх по Яузскому бульвару. Постучал - громко, но сердчишко все равно шумней колот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открыла опять без спросу, как прежд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сказала. - Стриж прилетел. Давно тебя не видно было, заход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е показалось - рада, и на душе сразу немножко растисну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мятуя о зубе, рта не раскрывал, да сенсей и не велел без крайней нужды языком болтать. Полагалось глядеть чисто, доверчиво и мигать почаще - и толь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шли в горницу, сели на диван, рядышком (это Сеньке тоже показалось добрым зна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еску ему на Неглинном сделали особенную, “мон-анж” называется: вроде растреп растрепом и прядка на лоб свисает, но пушисто, трогатель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ла я про тебя, - сказала Смерть. - Жив ли? Не оголодал ли? Ты долго у меня не сиди. Неровен час кто Князю донесет. Он, зверь, на тебя яри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в самый раз было заготовленное сказать. Сенька на нее из-под льняной прядки посмотрел, вздох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тобой попрощаться пришел. Всё одно не сносить мне головы, найдут они меня и порежут. Пускай режут, нет моей мочи в ихних душегубствах участвовать. Противоречит это моим принцип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только удиви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де это слов таких понабрался? Ай, неправильно сказал. Не умничать надо, свою ученость показывать, а на жалость б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лодал я, Смертушка, меж людей скитаться. - Скорик ресницами помигал - ну как слеза выкатит? - Воровать совестюсь, христарадничать зазорно. Ночи нынче холодные стали, осень уже. Дозволь обогреться, хлебца кусочек покушать и пойду я себе дал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жалобил самого себя - аж всхлип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о было правильно. У Смерти тоже глаза мокрым блесну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голове его погладила, бросилась стол накры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даром что сытый был (перед выходом пуля-рочки с артишоками навернул), но ситный с колбасой мял усердно и молоком хлюпал. Смерть сидела, подперев рукой щеку. Вздых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стый-то какой, - умилилась. - И рубашка свежая. Постирал к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мне постирает? Сам обхожусь, - лучисто поглядел на нее Сенька. - С вечера в речке рубаху с портами простирну, к утру высохнет. Зябко, конечно, голому, но надо себя блюсти. Ветшает только рубаха-то. Оно бы ничего, да вышивки твоей жалко. - Погладил ладонью нитяной цветок, закручинился. - Вишь, рубаха под мышкой лопну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как тому и следовало,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Снимай, зашью. Сня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мзель Лоретта, которая из практикума, говорила: плечики у вас, кавалер, красивые, чисто сахарные, и кожица такая нежная, прямо съела бы. Вот Сенька свои сахарные плечи и развернул, а руками себя посиротливей за бока обхва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иголкой мельтешит, а сама на Сенькину белизну поглядыв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только миг в моей злосчастной жизни и был, во всей судьбе моей горемычной, - тихо, проникновенно сказал Скорик. - Когда ты меня, сироту, поцелов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 изумилась Смерть, даже шить перестала. - Такое это для тебя счасть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ловами не обсказать, какое... Она отложила рубах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говорит, - да давай я тебя еще поцелую - не жал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розовелся весь (это уж естественным манером получ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огда и помереть не страш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руки пока держал при себе и глазами мигал не дерзко, а роб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подошла к нему, наклонилась. Глаза ласковые, влажные. Погладила по шее, по плечу, и нежно так, по-доброму приложилась к Сенькиным губ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его будто в печку, в самое пламя, кинуло. Позабыл он про всю сенсееву науку, рванулся вверх, навстречу Смерти, обнял ее что было сил и давай целовать, а сам от горячности только вдыхает мятный, пьяный аромат ее волос - ах, ах - и выдохнуть не может, жал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лучилось тут что-то, ей-богу случилось! Ненадолго, может, на несколько секундочек всего, налилось вдруг тело Смерти таким же ответным жаром, и поцелуй ее из мягкого, материнского стал жадным, требовательным, твердым, а руки заметались по Сенькиной спи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нчились невозможные секундочки - она расцепила Скориковы объятья, отшатну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говорит, - нет. Ну тебя, чертенок, не соблазняй. Чего нельзя, того нельз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ой затрясла, будто отгоняла какую химеру (это так говорят, когда привидится небывальщина), ладонью себе по глазам провела - и стала всегдашняя, спокойная. Помотрела на Сеньку с лукавой улыб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 змей, от горшка два вершка, а хитрющий. Наплачутся от тебя девуш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корик из печки-то еще не вылез, не понял еще, что всему конец, и сунулся к Смерти снова обнять. Она не отстранилась, но и не шевельнулась - это все равно было, как статую какую обним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сзади голос, с дрожани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вот ты с кем, су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обернулся и закочен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роге стоял Князь - рожа перекошена, глазищи сверкают. Ну да, дверь-то с улицы не заперта, вот и вошел, а им не слыхать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в любовники взяла, паскуда! Кутенка! Глистеныша! В надсмешку, что 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нул к помертвевшему Сеньке, схватил за шею, вверх рванул - пришлось на цыпки привст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ью, - шипит. - Башку свер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сно было - сейчас свернет. Хорошо еще, что недолго мучиться. А то начал бы, как тому барышнику, уши резать и в рот совать или, того хуже, глаза бы повыколо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отвернулся, чтоб Князевой рожи не видать - и без того ужасно было. Решил, лучше в последний миг на Смерть посмотреть, пока душа из плоти не отлете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видал чудо-чудное, диво-дивное: как берет Смерть со стола крынку с недопитым молоком и с размаху бьет ею фартового по макуш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удивился, Сеньку выпустил и на пол сел. За голову держится, меж пальцев кровь с молоком теч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крикну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стал? Беги! И рубаху недозашитую су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енька не побежал. Кто-то другой, как бы второй Сенька, изнутри его,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ида со мной. Убьет он теб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бьет, - ответила она, и так спокойно, что Сенька сразу повер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морду повернул, глаза мутные, бешеные. Рванулся встать, покачнулся, ухватился за стол - не совсем еще вошел в разум, ноги плохо держали. Однако прохрип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скву переверну, а найду. Под землей не спрячешься. Зубами жилы вытя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страшен был, что Скорик в голос заорал. Дунул со всех ног, с крыльца кубарем слетел и заметался: куда бежать-то, ку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уда, подсказал ему второй, внутренний Сенька, оказавшийся поумней и покрепче первого. Туда, куда Князь сказал: под землю. Как бы не пришлось из Москвы эмиграцию делать. Князь теперь и вправду не угомонится, пока сироту не изве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а коли так, нужно запастись деньг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дался в заветный подвал снова. Взял много, целых пять прутов. Решил, что торговаться с ювелиром не станет, отдаст по тысяче. Пускай радуется Ашот Ашотыч своей форту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е довелось Самшитову попользоваться Сенькиной щедрость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корик вышел на Маросейку, то увидал перед ювелирной лавкой двух городовых, а внутри - через стеклянную витрину было видно - толпились синемундирны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 на. Доторговался Ашот Ашотыч казенным серебришком. Не иначе донес на него кто-нибудь. А может, судья Кувшинников еще вострей оказался, чем с виду. Разузнал, у кого из нумизматов появились яузские прутки, да расспросил, через кого приобретены - вот и вся недолг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оложим, ничего, не так страшно. Адреса своего Сенька судье не оставлял. Где клад, кроме него самого тоже никто не зн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щите, псы, ветра в пол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й нет! Армяшке-то про нумера мадам Борисенко было сказано. Выдаст носатый, обязательно выдас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тал Сенька времени терять, светиться на нехорошем месте. Побежал извозчика бр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было из нумеров съезжать, пока не сцап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кзистенции обрисовалась тенденция к ухудшению жизненных кондиций, или, попросту сказать, дела были хреновей некуда: и Князь на хвосте, и полиция, и прутья продать некому, однако Сенька сейчас пребывал в таком кураже, что всё ему казалось трын-тра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шадка цокала копытами и помахивала хвостом, встречный ветер дотрепывал прическу “мон-анж”, и жизнь, несмотря ни на что, была замечательная, Сенька качался на сиденье пролетки совершенно счастлив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кай недолго, считанные миги, но он был-таки любовником Смерти, почти что самым настоящ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У СЕНЬКИ РАЗВЯЗАЛСЯ ЯЗЫК</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же вечер Скорик поменял квартиру. Хотел с Жоржем попрощаться, да того носило где-то. Так и уехал по-английски, как последняя свинья. К извозчику его провожала одна мадам Борисенко, перенесшая часть сердечной расположенности к Масе и на его ученика. Со страхом спроси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асаил Мицуевич теперь что же, заходить не буд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с утра непременно появятся, - пообещал Сенька, еще не решивший, будет ли извещать японца о смене местожительства. - Передайте, Семен Скориков благодарил за заботу и желал здравство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 быть от Князя подальше, заехал к черту на кулички, аж за Пресню. Остановился в гостинице для железнодорожных служащих. Хорошее место: никто никого не знает, ночку человек переночевал и поехал себе дал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одно уж и имя поменял, для пущей конспирации, чтоб совсем концы в воду. Думал сначала назваться как-нибудь обыкновенно, а после решил: уж менять, так на что-нибудь звучное, красивое, в тон новой жизни. Записался в книге постояльцев Аполлоном Секандровичем Шопенгауэром, коммивояжер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ю снилось всякое разное. То жаркое, сладострастное - про Смерть, то жуткое - как в окно Князь лезет с ножом в зубах, а он, Сенька, в одеяле запутался и из кровати вылезти не мож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очью, а на рассвете Скорик проснулся от громкого стука в две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 за сердце схватился. Думал - Князь с Очком его сыскали. Хотел по трубе водосточной тикать в чем был, то есть считай вовсе без ничего, но из коридора донесся голос Мас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ька-кун, дзиво отворя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ф! Прямо не сказать, какое Сеньке от этого было облегчение. Даже не задумался, как японец его так быстро на новом месте наш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одвинул засов, и в комнату быстро вошел Маса, а за ним (вот это да) Эраст Петрович, собственной персоной. Оба хмурые, строг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у стенки встал, а его господин взял Сеньку за плечи, повернул лицом к окну (свет был еще ранний, сумеречный) и деловито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поллон Секандрович, хватит д-дурака валя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у меня больше времени возиться с вашей загадочной личностью. Рассказывайте всё, что знаете: и про убийствo Синюхиных, и про убийство Самшитовых. Этому дружно положить коне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Самшитовых?! - поперхнулся Скорик. - А я д-дум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тоже в заикание повело - заразился, что ли? ь - Одевайтесь, - приказал Эраст Петрович. - Едем. ( И больше пока ничего объяснять не стал, вышел в коридо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ягивая брюки и рубашку, Сенька спросил сенсея: - Как вы меня нашли-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мер проретки, - ответил тот коротко, и Сенька понял: мадам Борисенко запомнила номер извозчика, а тот рассказал, куда отвез седо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бе и конспирация, вот тебе и концы в вод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уда ед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ечь место преступре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Господи, что за охота! Но перечить Сенька не решился. Эти силком, за шиворот поволокут - знаем, куш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ю дорогу до Маросейки Сенька сильно нервничал, и чем дальше, тем больше. Так, выходит, не заарестовали Ашот Ашотыча? Порешили? Эраст Петрович сказал “Самшитовы” - это значит, супружницу тоже? Кто, грабители? А причем тут он, Сенька Скорик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х перед лавкой не было, но на двери висела веревка с печатью, а внутри горел свет. На улице пока было пусто, магазины еще не открылись, а то бы обязательно народ столп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ом вошли со двора, через черный ход. Там поджидал чиновник в синем мундире - тихий, неприметный, в очочк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долго, - укорил он Эраста Петровича. - Я же просил... Протелефонировал вам в полночь, а сейчас половина шестого. Я риску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Сергей Никифорович. Понадобилось разыскать важного с-свидетел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ь Сеньку и назвали “важным”, но не больно ему это понравилось. Чего это “свидетель”-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зывайте, - попросил Эраст Петрович чиновника. - Что удалось установить при первичном осмотр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те сюда, - поманил очкастый Сергей Никифорович. Прошли в комнаты. - Здесь, в задней части лавки, у ювелира было что-то вроде конторы. Жилые покои наверху. Однако туда преступник не поднимался, всё произошло здесь. - Он заглянул в блокнот. - Врач полагает, что Самшитову Нину Акоповну, сорока девяти лет, убили первой, ударив тяжелым предметом в висок. Тело лежало вот зде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лу у двери была нарисована мелом человечья фигура, не очень похоже, а сбоку темнело пятно. Кровь, догадался Сенька и содрог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шитова Ашота Ашотовича, пятидесяти двух лет, преступник связал, усадил вот в это кресло. Как видите, всюду кровь: на изголовье, на подлокотниках, на полу. Причем и венозная, и артериальная, разной пульсационной упругости... Простите, Эраст Петрович, я невнятно пересказываю, плохо владею медицинской терминологией, - смутился чиновник. - Вы мне когда еще пеняли, чтобы подучился, да новое начальство не требовало, вот руки-то и не дош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ажно, - перебил его Эраст Петрович. - Я понял: Самшитова перед смертью пытали. Резали нож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Или же тыкали колющим предмет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глаз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глаз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за у трупов выколо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про хитровские убийства... - Сергей Никифорович покачал головой. - Нет, глаза не выколоты, и вообще картина преступления несколько иная. Посему это расследование решено выделить в особое производство, отличное от дела о Хитровском Слепител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итровский Слепитель? - поморщился Эраст Петрович. - Что за г-глупое название! Я думал, его употребляют только газетчи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истав Третьего Мясницкого участка полковник Солнцев придумал. Репортеры так и ухватились, хотя, конечно, с грамматической точки зре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черт с ней, с грамматикой, - сказал Эраст Петрович, пройдясь по комнате. - Пройдем на второй этаж?</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зачем. Совершенно очевидно, что убийца туда не подним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йца? Не убийцы? Установлено, что преступник б-был од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мо, так. Соседи показали, что Самшитов никогда не обслуживал и даже не пускал в лавку более одного посетителя, сразу запирал дверь. Очень боялся ограбления, ведь Хитровка близ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ы г-грабеж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Даже в лавке ничего не взято, хотя там в стеклянной витрине лежали кое-какие безделушки - гразда, невеликой ценности. Я же говорю: всё произошло в этой комна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качал головой, вышел в лавку. Чиновник и Маса за ним. Сенька тоже, чтоб не оставаться одному в забрызганной кровью комна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что? - показал Эраст Петрович на птичью клет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й, откинув хохластую башку, валялся попугай Левонч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гей Никифорович пожал плеч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угаи - птицы нервные, чувствительные к шуму. А тут, поди, криков и стонов было... Сердчишко не выдержало. Или, может, не покормили его воврем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рца открыта. Да и... Э-э, гляди-ка, Маса. - Эраст Петрович взял трупик в руку, передал японцу. Тот поцокал язы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ську свернури. Убийст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жалко эксперт не освидетельствовал, - хмыкнул полицейский - видно, решил, что азиат шутит, но Сенька-то знал: для сенсея душа она и есть душа, хоть человеческая, хоть птичь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низился профессионализм московского сыска, - печально молвил Эраст Петрович. - Десять лет назад подобная небрежность была бы невообразим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говорите, - еще горше вздохнул Сергей Никифорович. - Сейчас не то что при вас. Верите ли, никакого удовольствия от работы. Одной результативности требуют, а доказательность никого не заботит. О торжестве справедливости и вовсе говорить нечего. У начальства другие заботы. Между прочим, - понизил он голос, - я не стал по телефону... Ваше пребывание в Москве не составляет тайны. Я по случайности видел на столе у полицмейстера секретное предписание установить ваше местопребывание и организовать негласную слежку. Кто-то вас видел, узнал и доне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этому известию нисколько не расстроился, а даже, кажется, был польщ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удрено, меня в Москве, знают многие. И, видно, не забывают. Благодарю вас, Субботин. Я знаю, как вы рисковали, и ценю. П-прощай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жал очкастому руку, а тот сконфуженно пробормо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унда. Вы бы все же поосторожней... Кто их знает, что у них на уме. Его высочество злопамят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ого “у них” и что за “высочество”, Сенька не поня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Самшитовского двора вышли переулком в Лубянский проезд, оттуда повернули к сквер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ервой же скамейки Эраст Петрович жестом пригласил: присяд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и. Сенька посередке, эти двое по бокам. Чисто арестант под конво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с, господин Шопенгауэр, - повернулся к нему Эраст Петрович. - Поговор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го я-то? - пробурчал Скорик, предвидя нехорошее. - Я знать ничего не зна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дукция доказывает обратн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кто? - обрадовался Сенька. - Я Дедукции вашей в глаза не видывал. Врет она всё, стерва! Эраст Петрович дернул углом р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дама, Скориков (давайте я уж лучше буду вас так называть), никогда не врет. Помните серебряную копейку семнадцатого столетия, которую я нашел в кармане убитого Синюхина? Разумеется, помните - вы тогда еще подчеркнуто ею не заинтересовались. Откуда у нищего к-каляки этакая нумизматическая диковина? Это раз. Идем далее. На месте убийства вы, Скориков, старательно отворачивались, а то и зажмуривались, хотя, по Масиным наблюдениям, отсутствием любопытства не страдаете. Изумления и ужаса, естественных при подобном зрелище, тоже не проявляли. Согласитесь, странно. Это два. Далее. В тот день у вас в кармане, как и у Синюхина, позвякивало серебро, и довольно звонко. Судя по звуку, монеты были мелкие, каких в наши времена не чеканят. А в руке вы несли палку из чистого серебра, что совсем уж необычно. Откуда серебряные россыпи у вас, хитровского г-гавроша? Это т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зываетесь, да? На “гэ” сироту ругаете? - набычился Сенька. - Грех вам. А еще приличный господин. Маса двинул его локтем в б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господзин говорит “это радз, это два, это три”, помаркивай. Дедукцию спугнё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по сторонам оглянулся - никакой дамы вокруг не было. Кого спугивать-то? Однако на всякий случай язык прикусил. Это сенсей пока легонько локотком пихнул, а там может и посерьезней шарахну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родолжил, будто его и не перебивали:</w:t>
      </w:r>
    </w:p>
    <w:p>
      <w:pPr>
        <w:pStyle w:val="Style15"/>
        <w:widowControl w:val="false"/>
        <w:ind w:firstLine="720"/>
        <w:jc w:val="both"/>
        <w:rPr/>
      </w:pPr>
      <w:r>
        <w:rPr>
          <w:rFonts w:eastAsia="Times New Roman Cyr" w:cs="Times New Roman Cyr" w:ascii="Times New Roman Cyr" w:hAnsi="Times New Roman Cyr"/>
          <w:lang w:val="en-US"/>
        </w:rPr>
        <w:t>- Хоть я и не собирался расследовать это преступление, потому что занят совсем д-другим делом, но ваше поведение меня заинтриговало, и я поручил Масе присмотреть за вами. Однако новое жестокое убийство, о котором мне нынче ночью сообщил мой давний сослуживец, изменило мои намерения. Я должен вмешаться в эту историю, потому что власти явно не в силах найти убийцу Следствие даже не видит, что эти преступления - звенья одной цепи. Почему я так считаю, хотите вы спросить? - Ничего такого Сенька спросить не хотел, однако спорить со строгим человеком не стал. Пускай говорит. - Дело даже не в том, что от Маросейки до Хит-ровки, где убили Синюхиных, пять минут хода</w:t>
      </w:r>
      <w:r>
        <w:rPr>
          <w:lang w:val="en-US"/>
        </w:rPr>
        <w:t>.</w:t>
      </w:r>
      <w:r>
        <w:rPr>
          <w:rFonts w:eastAsia="Times New Roman Cyr" w:cs="Times New Roman Cyr" w:ascii="Times New Roman Cyr" w:hAnsi="Times New Roman Cyr"/>
          <w:lang w:val="en-US"/>
        </w:rPr>
        <w:t xml:space="preserve"> В обоих этих злодеяниях налицо две п-принципиально сходные черты, встречающиеся слишком редко для того, чтобы их можно было счесть случайным совпадением. Убийца явно преследует некую грандиозную цель, ради которой не отвлекается на мелочи вроде цепочек и</w:t>
      </w:r>
      <w:r>
        <w:rPr>
          <w:lang w:val="en-US"/>
        </w:rPr>
        <w:t xml:space="preserve"> </w:t>
      </w:r>
      <w:r>
        <w:rPr>
          <w:rFonts w:eastAsia="Times New Roman Cyr" w:cs="Times New Roman Cyr" w:ascii="Times New Roman Cyr" w:hAnsi="Times New Roman Cyr"/>
          <w:lang w:val="en-US"/>
        </w:rPr>
        <w:t>медальончиков из витрины ювелирной лавки. Это раз. А еще впечатляет дьявольская осторожность, понуждающая преступника не оставлять никаких свидетелей, ни единого живого существа, даже такого безобидного, как трехлетний младенец или п-птица. Это два. Ну, а</w:t>
      </w:r>
      <w:r>
        <w:rPr>
          <w:lang w:val="en-US"/>
        </w:rPr>
        <w:t xml:space="preserve"> </w:t>
      </w:r>
      <w:r>
        <w:rPr>
          <w:rFonts w:eastAsia="Times New Roman Cyr" w:cs="Times New Roman Cyr" w:ascii="Times New Roman Cyr" w:hAnsi="Times New Roman Cyr"/>
          <w:lang w:val="en-US"/>
        </w:rPr>
        <w:t>теперь о вас, Скориков. Я совершенно уверен, что вы многое знаете и можете мне помоч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настроившийся дальше слушать про душегуба, от такой неожиданной концовки вздрогнул, поежился под пристальным взглядом голубых глаз, кри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завалили ювелира этого, а я при чем?! Маса снова двинул его локтем, уже сильн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сопривого марьтиську забыр? Который на тебе рубрь заработар? Он видер, как ты в равку серебряные парки носир.</w:t>
      </w:r>
    </w:p>
    <w:p>
      <w:pPr>
        <w:pStyle w:val="Style15"/>
        <w:widowControl w:val="false"/>
        <w:ind w:firstLine="720"/>
        <w:jc w:val="both"/>
        <w:rPr>
          <w:lang w:val="en-US"/>
        </w:rPr>
      </w:pPr>
      <w:r>
        <w:rPr>
          <w:rFonts w:eastAsia="Times New Roman Cyr" w:cs="Times New Roman Cyr" w:ascii="Times New Roman Cyr" w:hAnsi="Times New Roman Cyr"/>
          <w:lang w:val="en-US"/>
        </w:rPr>
        <w:t>Понял Скорик: не отпереться, потому перешел с базарного крику на хныкань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надо-то, спрашивайте толком... А то пужа-ют, ребры локтем бь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бросьте прибедняться, - сказал Эраст Петрович. - Маса характеризует вас самым лестным образом. Говорит, что вы нежестокосердны, что у вас пытливый ум, и - самая ценная человеческая черта, что вы стремитесь к самоусовершенствованию. Раньше, до этого последнего преступления, Маса просто спрашивал вас, не надумали ли вы поделиться с нами вашей тайной. Он был уверен, что рано или поздно заслужит ваше доверие и вы захотите облегчить перед ним д-душу. Теперь же ждать некогда. Я требую от вас - уже безо всякой деликатности - ответа на два вопроса. Первый: чего ищет убийца? И второй: что вам известно об этом челове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закивал головой давай, мол, не трусь, гово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Сенька всё и рассказал - как на духу. И про колоду, и про Очка, волчину мокрушного, и про Смерть, и про то, что Князь его, Сеньку, из-за ревности извести хоч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то есть, не совсем, конечно, все. Про клад уклончиво помянул - мол, вроде есть такой, а правда ли, нет ли, то ему, Скорику, неведомо. Ну так ведь и на духу тоже не совсем уж всю правду говорят, вер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по-вашему, Скориков, выходит, что Синюхина этот самый Князь с валетом истребили, желая выпытать тайну клада? - спросил Эраст Петрович, дослушав не очень складный Сенькин рассказ. - А к антиквару Князь наведался, чтобы узнать ваш адре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 собой. Проха ему донес, крысенок. Видел он меня подле лавки, я же говорил! Потому и не пограблено ничего, что Князю мелкие цацки - тьфу. Ему до меня добраться ну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уверены, что Князь вас ищет из одной лишь ревности? - Эраст Петрович наморщил гладкий лоб, будто не совсем что-то понимая. - Может, вы ему из-за к-клада нуж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еньки внутри все так и заныло: догадался, обо всем догадался хитроумный барин! Вот сейчас пристанет: говори, где серебряный хворост спрята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 потянуть время, Скорик затаратор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ас как ревнует! Лучше бы к Очку своему ревновал! Тот тоже к Смерти шастает Он ей - марафет, а она ему - известно чего. Но не от шалавства это. Что с нее взять, марафетчицы над собой невластные. Хворь это у них такая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рияузье в старину, кажется, был монетный двор, где серебряную монету чеканили, - задумчиво произнес Эраст Петрович, когда Скорик запнулся - воздуху набрать. - Ладно, про клад мне сейчас неинтересно. Скажите-ка лучше, Скориков, не можете ли вы меня познакомить с этой интригующей особой, которая свела с ума весь фартовый б-бомонд? Говорите, ее зовут Смерть? Какое декадентское им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еньки от сердца отлег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накомить можно. А что со мной-то будет, а? Не выдадите меня Княз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ВИДЕЛ СОБАЧЬЮ СВАДЬБУ</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ыдал Эраст Петрович, справедливый человек, сироту на произвол судьбы. Мало того - велел собирать вещички и увез к себе на квартиру, в тот самый Ащеулов переулок, где Сеньке на свою беду (а может, и не на беду, а совсем наоборот - как знать?) взбрело в голову стырить узелок у “китаез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артира была диковинная, не как у обыкновенных люд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й комнате вовсе никакой мебели не было, на полу полосатые матрасы и боле ничего. Там хозяин с Масой рэнсю делают, японскую гимнастику. Посмотреть - ужас что такое. Молотят друг дружку руками-ногами, как только до смерти не убьют. Маса стал и Сеньку звать - вместе метелиться, но тот напугался, на кухню убеж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хня тоже интересная, в ней начальник Маса. Плиты нет вовсе, бочки с капустой-огурцами тоже. Зато в углу большой железный шкаф под названием рефрижератор. В нем завсегда холодно, как в леднике, и на полках лежит сырая рыба. Они, квартирные жильцы, ее кусками режут, коричневым уксусом кропят и прямо так зрескают с рисом. Сеньке на завтрак тоже давали, но он не опоганился, одного рису пожевал немножко. И чаю пить не стал, потому что он был невзаправдошный - желтый какой-то и совсем несладк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ть Сеньке определили в комнате у сенсея, а там и кроватей-то нет, одни подстилки на полу, будто в Кула-Ковской ночлежке. Ладно, рассудил Скорик, лучше поспать На полу, чем в сырой земле с пером в боку. Потерп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дней всего был хозяйский кабинет. Одно название, а так больше на механическую мастерскую смахивало. Там на полке книжки, по большей части технические, на чужестранных языках; стол завален листами бумаги с непонятными рисунками (называется “чертежи” - видно оттого, что в них черт ногу сломит); у стен - всякие железки, пружины, резиновые обода и много чего другого. Это потому что Эраст Петрович инженер, выучился в самой Америке. У него и фамилия нерусская: господин Неймлес. Сеньке очень хотелось расспросить, для какой надобности потребны все эти штуковины, но тогда, в первый день Ащеуловской жизни, не до того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ли допоздна, после этакой-то ночи. Как пробудились - господин Неймлес с Масой давай по матрасам прыгать, да кричать, да колошматить один другого, потом, значит, сырятины своей покушали, и повез Сенька Эраста Петровича знакомиться со Смерть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меж ними вышел спор про то, какая она, - Смерть, - хорошая или плох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говорил, плохая.</w:t>
      </w:r>
    </w:p>
    <w:p>
      <w:pPr>
        <w:pStyle w:val="Style15"/>
        <w:widowControl w:val="false"/>
        <w:ind w:firstLine="720"/>
        <w:jc w:val="both"/>
        <w:rPr/>
      </w:pPr>
      <w:r>
        <w:rPr>
          <w:rFonts w:eastAsia="Times New Roman Cyr" w:cs="Times New Roman Cyr" w:ascii="Times New Roman Cyr" w:hAnsi="Times New Roman Cyr"/>
          <w:lang w:val="en-US"/>
        </w:rPr>
        <w:t>- Судя по тому, что вы мне рассказали, Скориков, эта женщина упивается своей способностью м-манипулировать людьми, да не просто людьми, а самыми жестокими, безжалостными преступниками. Она осведомлена об их злодействах, безбедно существует на награбленные деньги, однако сама вроде как ни в чем не повинна. Мне знакома эта порода, она встречается во всех странах и во всех слоях общества</w:t>
      </w:r>
      <w:r>
        <w:rPr>
          <w:lang w:val="en-US"/>
        </w:rPr>
        <w:t>.</w:t>
      </w:r>
      <w:r>
        <w:rPr>
          <w:rFonts w:eastAsia="Times New Roman Cyr" w:cs="Times New Roman Cyr" w:ascii="Times New Roman Cyr" w:hAnsi="Times New Roman Cyr"/>
          <w:lang w:val="en-US"/>
        </w:rPr>
        <w:t xml:space="preserve"> Так называемые инфернальные женщины абсолютно безнравственны, они играют человеческими жизнями и судьбами, только эта игра и приносит им удовлетворение. Неужто вы не видите, что она и с вами поиграла, как к-кошка с мыш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он сердито это говорил, на себя совсем непохоже, будто от тех инфернальных женщин ужасно настрадался, прямо всю жизнь они ему перепах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Смерть никакая не инфернальная и не безнравственная, а несчастная. Ничего она не упивается, а просто потеряла себя, найти не может. Так Сенька ему и сказал. Даже не сказал - в голос выкри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здохнул, улыбнулся, но печально, без насмеш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говорит, - Скориков. Я не хотел задеть ваши чувства, только, боюсь, вас ждет болезненное разочарование. Что, она, действительно, так уж хороша, эта хитровская К-Карм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такая Кармен, Сенька знал, ходили с Жоржем в Большой театр на нее смотреть. Испанка эта была толстая, крикастая, всё ножищами топала и рукой в жирный бок упиралась, будто крючит ее. Вроде умный человек Эраст Петрович, всё при нём, а ничего в женщинах не понимает. У слуги бы своего поучился, что 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рмен ваша против Смерти жаба болотная, - сказал Скорик и еще сплюнул для убедительн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вороте с Покровского бульвара на Яузский Сенька привстал в пролетке и тут же обратно нырнул, вжался в сидень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ейный дом, - шепнул. - Только нельзя к ней сейчас. Трутся там двое, видите? Звать Дубина и Клюв, оба из Упыревой колоды. Увидят меня - бе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аклонился, тронул извозчика за плеч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езжайте за угол, остановите на Солянке. - И Сеньке. - Кажется, происходит что-то интересное? Вот бы п-посмотре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упыревских проехали, Скорик снова распрям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еть - это навряд ли, а подслушать можно. И повел Эраста Петровича к потребному дому дворами. Бочка, какую Сенька к окну еще вон когда подкатил, так и стояла, никуда не де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унетесь? - показал Скорик на приоткрытую фортку ватер-клозе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н Неймлес прямо с места, без разбежки, впрыгнул на бочку, потом подпрыгнул еще раз, подтянулся на руках и легко, словно бы играючи, ввинтился в малый квадратик - только каблуки мелькнули. Сенька тоже полез, не так ловко, но все же через небольшое время оказался в нужнике и 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ый способ проникать к д-даме, - прошептал Эраст Петрович, помогая Скорику спуститься. - Что за дверь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ница, - выдохнул Сенька. - В смысле, гостиная. Можно тихонько щелочку приоткрыть, но только совсем чуть-чу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м. Я вижу, сей способ наблюдения вами уже з-запатентова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разговоры закончи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чуточку, на волосок, шевельнул дверь и припал глазом к щелке. Скорик потыркался и так, и этак (тоже ведь интересно), и в конце концов приспособился: сел на корточки, прижался к бедру господина Неймлеса, лбом к косяку. Короче, занял место в партер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ал такое, что засомневался в зрении - не врет 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реди комнаты стояли в обнимку Смерть с Упырем, и этот слизень сальноволосый гладил ее по плеч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не то всхлипнул, не то шмыгнул носом - сам толком не понял - и был немедленно шлепнут господином Неймлесом по затыл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лечка моя, - промурлыкал Упырь жирным голосом. - Утешила, усластила. Я, конечно, не Князь, самоцветов тебе дарить не в возможности, но платочек шелковый принесу, индейский. Красоты неописуем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ухе своей отдай, - сказала Смерть, отодвигаясь. Он оскал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внуешь? А Манька моя неревнивая. Я вот у тебя, а она за углом на стреме сто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дай ей, за утружение. А мне твои подарки ни к чему. Не этим ты мне дорог.</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м? - еще пуще заулыбался Упырь (Сенька скривился - зубы-то желтые, гнилые). - Вроде Князь ухарь ухарем, только я-то, выходит, луч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оротко, неприятно хохотну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мне лучше тебя никого нет. Этот на нее уставился, глаза прищур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йму я тебя... Хотя баб понимать - понималки не хват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хватил ее за плечи и давай целовать. Сенька от горя лбом об деревяшку стукнулся - громко. Эраст Петрович его снова но маковке щелкнул, да позд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ырь рывком развернулся, револьвер выхва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м у теб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ий ты дерганый, а еще деловой. - Смерть брезгливо вытирала губы рукавом. - Сквозняк по дому гуляет, двери хлопа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свист. И близко - из прихожей, что ли? Чей-то голос просипел (не иначе Клюв, у него нос провален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нька шумнула - пристав с Подколокольного идет. С цветами. Не сюда 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Хитровке, один? - удивился Упырь. - Без псов? Ишь, отчаян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очник с н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ыря из щели как ветром сдуло. Крикнул - верно, уже из сен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зазноба, после договорим. Князьку, лосю рогатому, от меня поклоне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лопнула дверь, тихо ст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налила из графину коричневой воды (Сенька знал - это ямайский ром), отпила, но не сглотнула, а прополоскала рот и обратно в стакан выплюнула. Потом достала из кармана бумажку, развернула, поднесла к носу. И только когда вдохнула белый порошок, малость оттаяла, завздых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а у Скорика марафета не было, поэтому он сидел весь окоченевший, словно льдом его сковало. Стало быть, честный юноша, с сахарными плечами и прической “мон-анж” ей нехорош, с ним нельзя. А с этим липкогубым, выходит, мо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шевельнулся - и снова инженеровы пальцы предостерегающе забарабанили по его макушке: тихо сиди, не время еще себя показы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это, Господи? Выходит, верно про нее, безнравственную лахудру, Эраст Петрович говор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было еще только начало Сенькиных потрясен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а прошла или, может, две - постучали в две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качнулась, запахнула на груди шаль. Звонко крикну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ы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звон шпор, и бравый офицерский голос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демуазель Морг, вот и я. Обещал, что ровно в пять явлюсь за ответом, и как человек чести слово сдержал. Решайтесь: вот букет фиалок, а вот предписание о нашем аресте. Выбирайте с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чем тут фиалки, Скорик не понял, а пристав Солнцев - голос был его - дальше заговорил 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уже говорил, имеющиеся в моем распоряжении агентурные сведения достоверно подтверждают, что вы состоите в преступной связи с бандитом и убийцей Дроном Веселовым по кличке Княз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его зря казенные деньги переводить, агентам платить? Про меня с Князем и так все знают, - небрежно, даже скучливо ответила Смер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знают”, а то неопровержимые, задокументированные свидетельские показания, плюс к тому фотографические снимки, осуществленные скрытно, по самой новейшей методе. Это, фрейляйн Тодт, сразу две статьи Уложения о наказаниях. Шесть лет ссылки. А хороший обвинитель пришпилит еще пособничество в разбое и убийстве. Тогда это каторга, семь лет-с. Что с вами, девицей простого звания, будут вытворять охранники и все, кому не лень, о том и помыслить страшно. Жалко вашей красоты. Выйдете на поселение совершенной руи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в щелке показался и сам полковник - молодцеватый, с блестящим пробором. В одной руке и вправду держал пармские фиалки (на цветочном языке “лукавство”), в другой какую-то бумаг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его вы хотите? - спросила Смерть, подбоченясь, отчего в самом деле стала похожа на оперную испанку. - Чтоб я вам любовника своего выд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ой черт мне твой Князь! - вскричал пристав. - Когда придет время, я и так его возьму! Ты отлично знаешь, что мне от тебя нужно. Раньше умолял, а теперь требую. Или будешь моей, или пойдешь на каторгу! Слово офице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Эраста Петровича на ноге - Сенька почувствовал щекой - дрогнула стальная мышца, да и у самого Скорика сжались кулаки. Вот ведь гнида какая этот приста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мерть только рассмея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лантный кавалер, вы всех барышень так уговариваете?</w:t>
      </w:r>
    </w:p>
    <w:p>
      <w:pPr>
        <w:pStyle w:val="Style15"/>
        <w:widowControl w:val="false"/>
        <w:ind w:firstLine="720"/>
        <w:jc w:val="both"/>
        <w:rPr/>
      </w:pPr>
      <w:r>
        <w:rPr>
          <w:rFonts w:eastAsia="Times New Roman Cyr" w:cs="Times New Roman Cyr" w:ascii="Times New Roman Cyr" w:hAnsi="Times New Roman Cyr"/>
          <w:lang w:val="en-US"/>
        </w:rPr>
        <w:t>- Никого и никогда. - Голос Солнцева задрожал от страсти. - Сами за мной бегают. Но ты... ты свела меня с ума! Что тебе этот уголовник? Не сегодня так завтра будет валяться в канаве, продырявленный полицейскими пулями. А я дам тебе всё: полное содержание, защиту от прежних дружков, достойное положение. Жениться на тебе я не могу - лгать не стану, да ты все равно не поверила бы. Однако любовь и брак - материи разные. Когда мне придет время жениться, невесту</w:t>
      </w:r>
      <w:r>
        <w:rPr>
          <w:lang w:val="en-US"/>
        </w:rPr>
        <w:t xml:space="preserve"> </w:t>
      </w:r>
      <w:r>
        <w:rPr>
          <w:rFonts w:eastAsia="Times New Roman Cyr" w:cs="Times New Roman Cyr" w:ascii="Times New Roman Cyr" w:hAnsi="Times New Roman Cyr"/>
          <w:lang w:val="en-US"/>
        </w:rPr>
        <w:t>я подберу не по красоте, но мое сердце все равно будет принадлежать тебе. О, у меня великие планы! Будь моей, и я вознесу тебя на небывалые высоты! Настанет день, когда ты станешь некоронованной царицей Москвы, а может быть, и того больше! 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олчала. Смотрела на него, склонив голову, словно видела перед собой нечто любопытн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ка еще что-нибудь, - попросила Смерть. - Не решусь ник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ак! - Пристав швырнул букет на пол. - В любви и на войне все средства хороши. Я тебя мало что в тюрьму засажу, так еще богадельню эту сиротскую, что ты подкармливаешь, разгоню к чертовой матери. На ворованные деньги существует, новых воров растит! Так и знай, мое слово - ста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перь хорошо, - улыбнулась чему-то Смерть. - Вот теперь убедительно. Согласная я. Говори, Иннокентий Романыч, свои услов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от такой нежданной податливости, кажется, опешил, назад попятился, и его снова стало не вид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правился быстро. Скрипнули сапоги, к букету протянулась рука в белой перчатке, подня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я вас, сеньора Морте, но passons, неважно. Только учтите: я человек гордый и дурачить себя не позволю. Вздумаете финтить... - Кулак сжал фиалки так, что переломались стебельки. - Яс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ясно. Ты о деле гово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с. - Солнцев снова показался в щели. Хотел вручить букет, однако заметил, что цветки безжизненно обвисли и бросил их на стол. - Пока не взял Князя, жить будешь здесь же. Приходить буду тайно, по ночам. И чтоб была ласкова! Я в любви холодности не призна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чатки снял, тоже швырнул на стол и протянул к ней ру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побоишься ко мне ходить? - спросила Смерть. - Не страш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и у пристава опусти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Буду брать с собой Будочника. Не посмеет Князь при нем суну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ро Князя, - тихо молвила она, придвинувшись. - Со Смертью играться не боязно? Слыхал, что с моими любовниками быв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охот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шь. Выдумки для невежественных болванов. Она тоже засмеялась, но так, что у Сеньки по коже побежали мураш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Иннокентий Романыч, матерьялист. Это хорошо, я матерьялистов люблю. Ну что ж, идемте в спальню, коли вы такой смелый. Приголублю вас, как уме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аж застонал от этих ее слов - про себя, конечно, тихо, но от этого стон еще больнее вышел. Правильно Жорж про баб говорил: “Все они, мон шер, в сущности, подстилки. Кто понапористей, под того и ложа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л, пристав от ее слов так и кинется в спальню, однако тот звякнул часами и вздох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ылаю от страсти, но утолить пламень сейчас не могу, к половине седьмого зван на доклад к полицмейстеру. Загляну поздно вечером. Смотри же: без фокус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епал, наглый псина, Смерть по щеке, да и зазвякал шпорами к выход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же, оставшись одна, вынула платок, поднесла к лицу, будто хотела его вытереть, но не стала. Села к столу, опустила голову на скрещенные руки. Если б заплакала, Сенька все бы ей простил, но она не плакала - плечи не дрожали и всхлипов было не слыхать. Просто так сиде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запрокинул башку, уныло поглядел на господина Неймлеса. Ваша правда, Эраст Петрович. Дурак я последн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от задумчиво покачал головой, шевельнул губами, и Сенька не столько услыхал, сколько догад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ая особ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Эраст Петрович вдруг подмигнул Сеньке - не вешай, мол, носа - и слегка рукой подвинул. Видно, пришло время ему в дело вступ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снова раздались шаги - не четкие, как у пристава, а тяжелые, с приволо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извиняемся, - прогудел густой бас. Будочник! Сенька схватил господина Неймлеса за колено: стойте, нельз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высокоблагородие перчаточки забыли. Меня послали, сами не пожел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подняла голову. Нет, никаких слез на лице у ней не было, только глаза горели ярче всегдашн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 усмехнулась она. - Иннокентий Романыч так важно уходили. А за перчатками возвращаться - весь эффект испортить. Берите, Иван Федоты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ла со стола перчатки, бросила. Но Будочник ушел не сраз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девка-девка, чего ты только над собой творишь? Дал тебе Господь этакую красотищу, а ты ее в грязи валяешь, над Божьим даром измываешься. Мой-то павлин от тебя вышел, сияет, как сапог начищенный. Значит, и ему ты не отказала. А ведь дрянь человечишко, не павлин даже - куренок мокрый. И Князь, хахаль твой, - прыщик гнойный. Надавить - лопнет. Разве такого тебе надо? У тебя в голове ночь, в душе туман. Тебе нужен человек ясный, крепкий, при огромадном богатстве, к какому прильнуть можно, дух перевести, ногами на землю вст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удивленно подняла бров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вы, Иван Федотыч? Сводником стали на старости лет? Кого же, интересно знать, вы мне сватаете? Что это за богач та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ткуда-то, из сеней что Ли, донеслось сердит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ников, бездельник, ты что там застрял? И договаривал Будочник скороговор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е, дуре несчастной, одного добра желаю. Есть у меня на примете один человек, кто тебе будет и крепость, и защита, и спасение. После зайду, потолку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опали сапожищи, хлопнула две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Смерть осталась в гостиной одна, но к столу больше садиться не стала. Отошла в дальний угол комнаты, где висело треснутое зеркало, встала перед ним и принялась себя разглядывать. Покачивала головой и вроде бы даже приговаривала что-то, но слов было не слыш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да, Семен Скориков, - шепнул господин Неймлес. - Это, простите за вульгаризм, просто какая-то собачья свадьба. Нуте-с, и я присоединюсь, попытаю счастья. Держу пари, что мое появление будет еще эффектней, чем уход полковника Солнцева. - А вы лезьте обратно, вам тут делать нечего. Марш-марш в окошко. - И жестом по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перечить не стал. Наступил на фарфоровую вазу (называется “унитаз”, в борделе такие же; еще другая ваза бывает, для женского полоскания, названием “биде”), сделал вид, что тянется к фортке, но когда Эраст Петрович постучал в дверь и шагнул в комнату, Скорик тут же кубарем слетел вниз. Так сказать, вернулся на обсервационную позици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РАЗОЧАРОВАЛСЯ В ЛЮДЯХ</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е спеша вышел на середину гостиной, приподнял головной убор (сегодня он был в клетчатом кепи с загнутыми наверх уш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угайтесь, сударыня. Я не сделаю вам д-дурн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не обернулась, смотрела на незваного гостя в треснутое зеркало. Помотала головой, провела по поверхности рукой. Оглянулась через плечо. Лицо у ней было удивленн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егка поклон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видение и не г-галлюцинац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шел к черту, - бросила она и снова повернулась к зеркалу. - Ишь, наглец. Слово скажу - тебя на части порвут, кто ты ни буд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дошел бли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вы нисколько не испугались. Поистине вы редкая женщ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вот что дверь-то скрипела, - сказала она как бы сама себе. - А я думала, сквозняк. Ты кто такой? Откуда взялся? Из поганой трубы, что ли, выскоч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 он ответил стр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вас, мадемуазель, я - посланец судьбы. А судьба “выскакивает” откуда ей заблагорассудится, подчас из очень странных мес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огда она к нему, наконец, развернулась всем телом. И посмотрела уже не с презрением, а недоуменно и даже, почудилось Скорику, с некоей надеждой. Повтори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анец судьб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е похож?</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винулась ему навстречу, снизу вверх посмотрела в его лиц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Может, и похож.</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закряхтел - больно плохо они стояли: высокий господин Неймлес совсем ее загородил, да и самого было видать только со спи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сказал он. - Тогда буду говорить поэтично, как и подобает посланнику судьбы. Сударыня, над той частью Москвы, где мы с вами сейчас находимся, сгустилось облако зла. Оно то и дело проливается на землю кровавым д-дождем. Эту железную тучу не уносит ветром, ее будто удерживает здесь некий магнит. И я подозреваю, что этот магнит - в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смятенно воскликнула Смерть и шагнула в сторону. Вот теперь ее было видно хорошо. Лицо у ней сделалось растерянное, совсем не такое, как обыч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тоже переместился, будто желал быть от нее на расстоян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есная скатерть, - произнес он. - Никогда не видел такого удивительного узора. Кто это вышивал? Вы? Если так, то у вас настоящий т-талан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о то говорите, - перебила его она. - С чего вы взяли, что кровь из-за меня ль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с того, госпожа Смерть, что вы сосредоточили вокруг себя самых опасных преступников г-города. Убийцу и грабителя Князя, который вас содержит. Выродка по прозвищу Очко, который снабжает вас кокаином. Вымогателя и п-подонка Упыря, который вам тоже зачем-то нужен. К чему вам эта кунсткамера, эта коллекция монстр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олго молчала. Сенька уж думал, вовсе отвечать не станет. Но ответила-та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ло быть, ну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 сердито воскликнул господин Неймлес. - Алчная накопительница богатств? Честолюбица, которой нравится воображать себя королевой з-злодеев? Человеконенавистница? Душевнобольн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Смерть, - тихо и торжественно молвила она. Он пробормотал, еле слыш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на? Не много ли на один горо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что это в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 подошел к ней близко и заговорил резко, с напор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известно об убийстве Синюхиных и Самшитовых? В этих преступлениях имеются признаки какого-то сатанинского идолопоклонства: то выкалывание глаз, то истребление всего живого, вплоть до попугая в клетке. Настоящий пир смер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ередернула плеч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ро это не знаю. Вы кто, полицейский? - Посмотрела ему в глаза. - Нет, в полиции таких не бывает. Он качнул головой - не то досадливо, не то смущен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рошу простить, забыл представиться. Эраст Петрович Неймлес, инжене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женер? Так что вам за дело до убийств?</w:t>
      </w:r>
    </w:p>
    <w:p>
      <w:pPr>
        <w:pStyle w:val="Style15"/>
        <w:widowControl w:val="false"/>
        <w:ind w:firstLine="720"/>
        <w:jc w:val="both"/>
        <w:rPr/>
      </w:pPr>
      <w:r>
        <w:rPr>
          <w:rFonts w:eastAsia="Times New Roman Cyr" w:cs="Times New Roman Cyr" w:ascii="Times New Roman Cyr" w:hAnsi="Times New Roman Cyr"/>
          <w:lang w:val="en-US"/>
        </w:rPr>
        <w:t>- Есть два феномена, которые никогда не оставляют меня равнодушным. Безнаказанность злодейства и т-тайна. Первый поднимает в моей душе гнев, который не дает мне спокойно дышать до тех пор, пока не восстановится справедливость. А второй лишает сна и покоя. В этой истории налицо оба явления: и чудовищное злодеяние, и тайна -</w:t>
      </w:r>
      <w:r>
        <w:rPr>
          <w:lang w:val="en-US"/>
        </w:rPr>
        <w:t xml:space="preserve"> </w:t>
      </w:r>
      <w:r>
        <w:rPr>
          <w:rFonts w:eastAsia="Times New Roman Cyr" w:cs="Times New Roman Cyr" w:ascii="Times New Roman Cyr" w:hAnsi="Times New Roman Cyr"/>
          <w:lang w:val="en-US"/>
        </w:rPr>
        <w:t>вы. Я должен эту тайну разгад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смешливо улыбну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же вы будете меня разгадывать? На манер прочих разгадывалыцик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 как получится, - ответил он, помолчав. - Однако вы правы, ужасный сквозня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рнулся, пошел прямо на Сеньку, прикрыл дверь, да еще стулом с той стороны подпер. Теперь Скорику стало не видно и почти не слышно, что там у них в гостиной дела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н и не желал дальше слушать. Полез в окошко печальный. Можно сказать, с разбитым сердц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игло Сеньку полное разочарование в человеках. Вот Эраст Петрович этот: вроде серьезный мужчина, собой важный, а такой же кобель, как прочие. А гонору-то, гонору. Кому верить на свете, кого уваж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господин Неймлес ее, само собой, в два счета разгадает. Такую лярву только ленивый не разгадывал, терзал себя Сенька. Ох, женщины! Дешевки, предательницы. Одна только верная и есть - Ташка. Хоть и мамзелька, но честная. Или это у ней от малолетства? Наверно, подрастет, тоже, как все они, ста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ПЕРЕТЯНУЛ ДРОССЕЛЬ</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разочарования и печали Скорик шел, куда несли ноги, глядел не вокруг, а внутрь собственной натуры. Ноги же, глупые, по привычке вынесли его на Хитровскую площадь, где Сеньке мозолиться по нынешним временам было незачем. Увидят, Князю свистанут, и адье, Семен Трифоныч, наказывайте долго ж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похватился, стало страшно. Поднял воротник пиджака, нахлобучил на глаза шляпу-канотье и быстренько-быстренько к Трехсвятскому, откуда до безопасных мест уже рукой под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навстречу Ташка, легка на помине. Не одна, с клиентом. По виду приказчик. Пьяный, рожа красная, Ташку за плечо облапил, еле ноги переставля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дура гордая! Охота ей за паршивый трехрублевик себя трепать. И не объяснишь ведь, что зазорно и срам - не понимает. Еще бы, с младенчества на Хитровке. И мамка ее шалава была, и бабка.</w:t>
      </w:r>
    </w:p>
    <w:p>
      <w:pPr>
        <w:pStyle w:val="Style15"/>
        <w:widowControl w:val="false"/>
        <w:ind w:firstLine="720"/>
        <w:jc w:val="both"/>
        <w:rPr/>
      </w:pPr>
      <w:r>
        <w:rPr>
          <w:rFonts w:eastAsia="Times New Roman Cyr" w:cs="Times New Roman Cyr" w:ascii="Times New Roman Cyr" w:hAnsi="Times New Roman Cyr"/>
          <w:lang w:val="en-US"/>
        </w:rPr>
        <w:t>Хотел Скорик подойти, поздороваться. И она тоже его увидела, но не кивнула, не улыбнулась. Сделала круглые, страшные глаза и в волоса себе тычет. А там цветок торчал, видно, нарочно на такой случай заготовленный, красный мак, на языке растений - опасность</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у опасность-то, ей или ему, Сень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же подошел, открыл рот спросить, а Ташка зашипе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ли отсюда, дурак. Он тебя ищ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казчик помешал. Ногой топнул, давай грози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што? - орет. - Ты хто? Моя мамзелька! Харю свороч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шка его кулаком в бок двинула, шепну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чью... Ночью приходи, такое расскажу... - И поволокла своего кавалера дал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это ее шипение Скорику не понравилось. Не такая Ташка, чтоб попусту пугать. Видно, случилось что-то. Надо зай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ирался дождаться ночи на бульваре, но пришла идея поумн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 уж всё одно оказался здесь, на Хитровке, не наведаться ли в подземелье, еще серебрецом подзаправиться? Те пять прутов были припрятаны в чемодане, замотанные в кальсоны. Хорошо бы еще штук несколько. Кто знает, какой дальше фатум сложится. Не пришлось бы срочным порядком покидать родные Палести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л еще четыре прута. Всего, значит, теперь получилось девять. Как ни посмотри, целый капитал. Ашот Ашотыча, царствие ему, страдальцу, небесное, боле нет, но, надо надеяться, рано или поздно сыщется вместо него другой посредник. Грех, конечно, так рассуждать, но мертвым свое, а живым св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равшись из лаза в погреб с кирпичными стояками (культурно сказать - колоннами), Сенька задвинул на место камни, палки взял по две в каждую руку и пошел темным подвалом к выходу на Подколоколь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лось повернуть по коридору два раза, когда случилось страшн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у по загривку вдарило тяжелым - да так, что он полетел носом наземь, даже взвизгнуть не успел. Еще не понял толком, что за напасть на него обрушилась, как сверху придавило к полу: кто-то наступил ему на спину кованым сапог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забарахтался, хватая ртом воздух. Из левой руки вылетели прутья, малиново зазвенели по каменным плит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 - заорал бедный Сенька, а чьи-то стальные пальцы ухватили его за волосья, рванули голову назад - захрустели позвон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т храбрости, а от одного лишь звериного ужаса Сенька махнул прутьями, что были зажаты в правой руке, назад и вверх. Куда-то попал и ударил еще раз, что было силы. Опять попал. Что-то там утробно, по-медвежьи рыкнуло, лапища, вцепившаяся Скорику в волосы, разжалась, да и сапог со спины сдви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волчком откатился вбок, поднялся на четвереньки, потом на ноги и, подвывая, понесся в темноту. Налетел на стену, шарахнулся в другую сторо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тупенькам вспорхнул на ночную улицу и бежал до самой Лубянки. Там упал на колени подле бортика бассейна, окунул рожу в воду, немножко остудился и только тогда заметил, что и из правой руки прутья вырон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 с ними. Главное - жи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ас носило, Скориков? - спросил господин Неймлес, открыв дверь в квартиру. И тут же взял Сеньку за руку, подвел к лампе. - Кто это вас? Что случ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н увидал шишку на лбу и распухший нос, которым Скорик въехал в каменный по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нязь меня убить хотел, - хмуро ответил Сенька. - Мало шею не слом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рассказал, как было дело. Куда лазил и что прутья нес, конечно, говорить не стал. Мол, заглянул по одному делу в Ерошенковский подвал, там и приключился такой кошмарный преценден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цидент, - механически поправил Эраст Петрович. Лоб у него сложился продольной складкой. - Вы хорошо разглядели Княз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го мне на него глядеть. - Скорик уныло изучал свою личность в зеркале. Ну и нос - чисто картоха печеная. - Кому еще надо меня мочить? Рвань ерохинская на кого не попадя не кидается, посмотрят сначала, что за человек. А этот без упреждения бил, всерьез. Или Князь, или из колоды кто. Только не Очко - тот бы чикаться не стал, сразу ножиком кинул или шпагу в глаз воткнул. А где Маса-сенс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видании. - Господин Неймлес взял Сеньку за подбородок, повертел и так, и этак - любовался. - Компресс нужно. А здесь меркурохромом. Вот так не боль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но! - заорал Скорик, потому что Эраст Петрович крепко взял его пальцами за но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до свадьбы заживет П-перелома 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господин Неймлес в длинном шелковом халате, на волосах тонкая сеточка - крепить куафюру. У Сеньки тоже такая была, “гард-фасон” называ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у него со Смертью-то устроилось, подумал Скорик, глядя исподлобья на гладкую рожу инженера. Да уж известно как. Этакий рысак своего не упуст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что, герр Шопенгауэр, - объявил Эраст Петрович, кончив мазать Сенькину рожу пахучей дрянью. - Отныне от меня и Масы ни шагу. П-поня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не поня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Тогда ложитесь и - в объятья Морфе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чь-то Сенька лег, а с Морфеем у него долго не ладилось. То зубы начнут дробь выстукивать, то в дрожь кинет, никак не согреешься. Еще бы. Погибель совсем рядом прошла, задела душу своим ледяным крыл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омнил: к Ташке-то не зашел. А ведь она сказать что-то хотела, предупредить. Надо бы к ней наведаться, но при одной мысли о том, чтоб снова на Хитровку идти, дрожь заколотила еще пущ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 вечера мудреней. Может, завтра всё не так страшно покаж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м и ус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завтра все равно сильно боялся. И послезавтра тоже. Долго боялся, целую неделю. Утром или днем еще ничего: вот сегодня, думал, как стемнеет, непременно отправлюсь, а к вечеру на душе что-то делалось тоскливо, и не шли ноги на Хитровку, хоть ты ч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е то чтобы Сенька в эти дни только боялся и больше ничего другого не делал. Дел-то было полно, да таких, что обо всем на свете позабуд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ось с того, что Эраст Петрович предлож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посмотреть на мой “Ковер-самол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раз перед тем между ними разговор состоялся. Сенька Христом-Богом попросил на “вы” его не обзывать и “Скориковым” тоже, а то обид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идно? - удивился господин Неймлес. - Что на “вы” называют? Но ведь вы, кажется, считаете себя взрослым. Меж взрослыми людьми обращение на “ты” возможно лишь на основе взаимности, я же перейти с вами на “ты” пока не г-гот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ам ни в жисть не смогу “ты” сказать! - перепугался Скорик. - Мне и без надобности. Масе-то вон “ты” говорите, делаете ему отличие. А я вам уж и не челов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ли, Скориков... То есть, простите, господин Скориков, - совсем уж взъелся на Сеньку инженер, - Масе я говорю “ты”, а он мне “вы”, потому что в Японии господин и слуга могут разговаривать только так и не иначе. В японском этикете речевые нюансы очень строго регламентированы. Там существует с десяток разных уровней обращения на “ты” и “вы”, для всякого рода отношений свой. Обратиться к слуге не так, как принято - нелепость и даже грамматическая ошиб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А у нас простым людям одна только интеллигенция выкает, хочет свое презрение показать. За это ее народ и не любит. ,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ле уговорил. И то, чтоб по-свойски “Сенькой” назвать - так нет. Заместо “Скорикова” стал звать “Сеней”, будто барчука в коротких штанишках. Приходилось терпе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корик на “Ковер-самолет” глазами захлопал (готов был от Эраста Петровича всяких чудес ожидать, даже волшебных), тот улыб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казочный, конечно. Так я назвал мототрипед, самоходный экипаж моей собственной к-конструкции. Идем, посмотришь</w:t>
      </w:r>
    </w:p>
    <w:p>
      <w:pPr>
        <w:pStyle w:val="Style15"/>
        <w:widowControl w:val="false"/>
        <w:ind w:firstLine="720"/>
        <w:jc w:val="both"/>
        <w:rPr/>
      </w:pPr>
      <w:r>
        <w:rPr>
          <w:rFonts w:eastAsia="Times New Roman Cyr" w:cs="Times New Roman Cyr" w:ascii="Times New Roman Cyr" w:hAnsi="Times New Roman Cyr"/>
          <w:lang w:val="en-US"/>
        </w:rPr>
        <w:t xml:space="preserve">Во дворе, в каретном сарае, стояла коляска вроде пролетки на рессорном ходу, но только суженная к носу и не на четырех колесах, а на трех: переднее невысокое, бокастое, два задних большие. Там, где на пролетке положено быть передку, - щиток с цифирью, торчком </w:t>
      </w:r>
      <w:r>
        <w:rPr>
          <w:lang w:val="en-US"/>
        </w:rPr>
        <w:t>-</w:t>
      </w:r>
      <w:r>
        <w:rPr>
          <w:rFonts w:eastAsia="Times New Roman Cyr" w:cs="Times New Roman Cyr" w:ascii="Times New Roman Cyr" w:hAnsi="Times New Roman Cyr"/>
          <w:lang w:val="en-US"/>
        </w:rPr>
        <w:t xml:space="preserve"> колесико на железной палке, еще какие-то рычажки, загогулины. Сиденье было хромовой кожи, можно троих усадить. Инженер по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ва, где руль, место шофэра. Слева - ассистента. Шофэр - это такой кучер, только управляет он не лошадью, а м-мотором. Ассистент же - его помощник. Иногда бывает нужно вдвоем на руль налечь, или рычаг придержать, или просто флажком помахать, чтоб с дороги сторони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не сразу допер, что эта колымага сама по себе ездит, без коня. В железной коробке, что располагалась под сиденьем, по словам Эраста Петровича (скорее всего, брехня) пряталась сила, как в десяти лошадях, и оттого этот самый мототрипед якобы мог бегать по дороге быстрей любого лиха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на конной тяге вообще никто ездить не захочет, - рассказывал господин Неймлес. - Только на таких вот авто с двигателем внутреннего сгорания. А лошадей освободят от тяжкого труда и в благодарность за то, что столько т-тысячелетий верно служили человечеству, отправят вольно пастись в луга. Ну, может, самых красивых и резвых оставят для скачек и романтических поездок при луне, а всем прочим выйдет отставка и пенси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пенсион - это навряд ли, подумал Скорик. Коли лошади станут не нужны, забьют их к лешему на шкуры и мясо, за здорово живешь кормить не станут. Но спорить с инженером не стал, интересно было послушать дал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ли, Сеня, идея вседорожного м-мототрипеда была темой моего прошлогоднего дипломного проекта в Технологическом институ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его, только-только из студентов, что ли? - удивился Скорик. На вид Эрасту Петровичу было сильно много лет. Может, тридцать пять или даже больше - вон у него уж и виски поседели.</w:t>
      </w:r>
    </w:p>
    <w:p>
      <w:pPr>
        <w:pStyle w:val="Style15"/>
        <w:widowControl w:val="false"/>
        <w:ind w:firstLine="720"/>
        <w:jc w:val="both"/>
        <w:rPr>
          <w:lang w:val="en-US"/>
        </w:rPr>
      </w:pPr>
      <w:r>
        <w:rPr>
          <w:rFonts w:eastAsia="Times New Roman Cyr" w:cs="Times New Roman Cyr" w:ascii="Times New Roman Cyr" w:hAnsi="Times New Roman Cyr"/>
          <w:lang w:val="en-US"/>
        </w:rPr>
        <w:t>- Нет, я прошел курс инженера-механика экстерном, в Бостоне. И вот теперь пришло время претворить мою идею в жизнь, опробовать ее на п-практи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друг не поедет? - спросил Сенька, любуясь сияющим медным фонарем на передке маши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он отлично ездит, но этого м-мало. Я намерен установить на моем мототрипеде рекорд: доехать о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квы до Парижа. Старт назначен на 23 сентября, так что времени на подготовку немного, чуть больше двух недель. А дело трудное, почти невозможное. Недавно подобную попытку предпринял барон фон Либниц, но его авто не выдержало русских дорог, развалилось. А мой “Ковер-самолет” выдержит, потому что трехколесная конструкция проходимей, чем четырехколесная, я это д-докажу. И еще вот, смот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Сенька не видел Эраста Петровича таким оживленным. Глаза, обычно холодные, спокойные, так и сверкали, на щеках выступил румянец. Господина Неймлеса было прямо не узн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место новомодных пневматических шин, удобных для асфальтовой мостовой, но совершенно неприспособленных для нашего бездорожья, я сконструировал цельнолитые к-каучуковые со стальной проволо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потыкал черную шину. Трогать ее, пупырчатую, упругую, было прия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снове конструкции - трипед мангеймского фабриканта Бенца “Патент-моторваген”, однако “Ковер-самолет” г-гораздо совершенней! У герра Бенца на его новом “Вело” двигатель мощностью всего три лошадиных силы и зубчатая передача крепится к задней оси, а у меня, гляди, она выведена на раму, и мотор объемом почти в тысячу кубических сантиметров! Это позволяет разгоняться до тридцати верст в час. А по асфальту до т-тридцати пяти! Может быть, даже сорока! Ты только представь себ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буждение инженера передалось Сеньке, он понюхал сиденье, пахнущее кожей и керосином. Вкус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 нем ехать, на этом “ковр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сюда. Вот так, - с удовольствием принялся объяснять Эраст Петрович, а Сенька блаженно закачался на пружинящем сиденье. - Сейчас, сейчас ты поедешь. Это ни с чем не сравнимое наслаждение. Только осторожно, не т-торопись. Правую ногу ставь на педаль сцепления. Жми до отказа. Хорошо. Это регулятор зажигания. Поверни его. Слышишь? Это искра воспламенила тонливную жидкость. Рычагами открываешь к-клапаны. Молодец. Теперь потяни ручной тормоз, чтобы освободить колеса. Включай передачу - вот этот рычаг. Теперь потихоньку отпускай ногу со сцепления и одновременно тяни д-дроссель, котор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взялся за железную палочку, именуемую звучным словом “дроссель”, дернул ее к себе, и самоходная карета вдруг рванулась с мес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 - заорал Скорик от ужаса и восторг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животе екнуло, будто он несся на санках с ледяной горы. Трипед сам собой вылетел из сарайных ворот, навстречу ему проворно двинулась стена дома, и в следующий миг Сеньку кинуло грудью на рулевое колесо. Раздался лязг, звон разбитого стекла, и полет законч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ямо перед Скориком были красные кирпичи, по ним ползла зеленая гусеница. В ушах звенело, болела грудь, но кости вроде были цел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услышал приближающиеся сзади неторопливые шаги, увидел, что на одном циферблате стекло треснуло, а на другом вовсе вылетело, и вжал голову в плечи. Бейте, Эраст Петрович. Хоть до полусмерти - и того мне, дурню, мало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который регулирует поступление г-горючего, и потому тянуть его нужно очень плавно, - продолжил объяснение господин Неймлес, будто вовсе не прерывался. - Ты же, Сеня, дернул слишком рез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опустив голову, слез. Когда увидел сплющенный фонарь, еще недавно такой нарядный и блестящий, аж всхлипнул. Вот беда так уж бе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утешил его инженер, присев на корточки. - П-поломки в автомобилизме - дело обычное. Сейчас все исправим. Будь любезен, Сеня, принеси ящик с инструментами. Ты мне п-поможешь? Вдвоем снимать дешборд совсем нетрудно. Если бы ты знал, как мне недостает помощни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нсей? - остановился Скорик, уже бросившийся было к сараю. - Неужто не помог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а - консерватор и принципиальный враг п-прогресса, - со вздохом произнес Эраст Петрович, натягивая кожаные перчат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правда, то правда. Из-за этого самого прогресса инженер с Масой чуть не каждый день собачи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римеру, прочел Эраст Петрович утреннюю газету, где пропечатано про открытие железнодорожного сообщения в Забайкалье, и говорит: вот, мол, замечательная новость для жителей Сибири. Раньше они на путешествие от Иркутска до Читы целый месяц тратили, а теперь всего сутки. Это же им целый месяц подарили! Распоряжайся им как хочешь. Вот, говорит, в чем истинный смысл прогресса - экономия времени и ненужной траты 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понец ему: не подарили месяц жизни, а отобрали. Раньше ваши иркутские жители без большого дела из дому не уезжали, а теперь начнут раскатывать по лику земли. Добро б еще вдумчиво, меряя землю шагами, карабкаясь на горы и переплывая реки. А то сядут на мягкое сиденье, носом засопят, вот и всё путешествие. Раньше, когда человек путешествовал, он понимал, что жизнь - это Путь, а теперь будет думать, что жизнь - мягкое сиденье в вагоне. Прежде люди были крепкие, поджарые, а скоро все станут слабые и жирные. Жир - вот что такое этот ваш прогрес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н Неймлес начал сердиться. Передергиваешь, говорит. Жир? Пускай жир, прекрасно! Между прочим, жир - самое драгоценное, что есть в организме, запас энергии и сил на случай потрясений. Просто нужно, чтобы жир не скапливался в определенных частях общественного организма, а распределялся равномерно, для того и существует прогресс социальный, именуемый “общественной эволюци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не сдается. Жир, говорит, это телесное, а суть человека - душа. От прогресса же душа зарастает жир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возразил Эраст Петрович. Зачем пренебрегать телом? Оно и есть жизнь, а душа, если она вообще существует, принадлежит вечности, то есть смерти. Недаром по-славянски, жизнь называется “живот”. Между прочим, и вы, японцы, размещаете душу не где-нибудь, а именно в животе, “хар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Сенька встрял. Спросил, так где у японцев душа - в брюхе или в харе? Интересно 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женер Сенькиного вопроса сначала не понял, а когда понял, заругался и велел впредь харю называть не “харей”, не “мордой” и не “рожей”, а “лицом”. В крайнем случае, если захочется выразиться сильней, то можно “физиономи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еще как-то заспорили Эраст Петрович и сенсей, меняются из-за прогресса ценности или 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н Неймлес говорил, что меняются - повышается их уровень, прежде всего потому что человек начинает дороже ценить себя, свое время и свои усилия, а Маса не соглашался. Мол, всё наоборот: теперь от отдельного человека и его усилий мало что зависит, и от этого ценности все падают. Когда прогресс за тебя половину дел выполняет, можно всю жизнь прожить, так и не проснувшись душой, ничего толком в истинных ценностях не поня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слушал, но на чью сторону встать, определиться не мог. С одной стороны, вроде прав Эраст Петрович. Вон сколько в Москве прогрессу: и трамвай скоро запустят электрический, и фонарей ярких понаставили, и синематограф, ценности же с каждым днем все выше и выше. Яйца на рынке раньше стоили две копейки десяток, а теперь три. Извозчики от Сухаревки до Замоскворечья полтинник брали, а ныне меньше семидесяти-восьмидесяти копеек к ним и не суйся. Или те же папиросы взя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не сказать, чтоб ценности только росли. От прогресса тоже своя польза есть. Одно дело - башмак вручную сработанный, другое - фабричный. Первый, конечно, дороже выходит, оттого их и не стало поч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коро Сеньке стало ясно, что в ценностях Эраст Петрович вовсе ничего не смысл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катывали они “Ковер-самолет” на Мытной улице. Поворачивают на скорости за угол - Эраст Петрович руль крутит, Сенька в клаксон дудит - а там стадо коров. Что им, дурам, клаксон? Ну и врезались в заднюю, со всего разго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умукнуть не успела - и с копыт. Лежит, сердешная, замерт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е, правда, не корову было жалко, а передок. Фонарь новый только-только поставили, заместо прежнего, о кирпичную стену расколоченного. Между прочим, пятьдесят рублей фонарик, не шут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хал, стеклышки собирал, инженер пастуху за корову - сколько б вы думали? - сто рублей отсчитал! Виданое ли дело! Это за буренку, которой в базарный день цена тридцат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еще что. Как только пастух, бесстыжая харя, то есть бесстыжее лицо, катеньку в картуз прибрал, корова встала и пошла себе. Хоть бы что ей - идет, выменем тряс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конечно, пастуха за рукав: вертай деньги.</w:t>
      </w:r>
    </w:p>
    <w:p>
      <w:pPr>
        <w:pStyle w:val="Style15"/>
        <w:widowControl w:val="false"/>
        <w:ind w:firstLine="720"/>
        <w:jc w:val="both"/>
        <w:rPr>
          <w:lang w:val="en-US"/>
        </w:rPr>
      </w:pPr>
      <w:r>
        <w:rPr>
          <w:rFonts w:eastAsia="Times New Roman Cyr" w:cs="Times New Roman Cyr" w:ascii="Times New Roman Cyr" w:hAnsi="Times New Roman Cyr"/>
          <w:lang w:val="en-US"/>
        </w:rPr>
        <w:t>А Эраст Пет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вых, не “вертай”, а “пожалуйста, верните”. Ну а, во-вторых, не нужно. Пусть это будет плата за моральный ур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кому моральный урон, спрашивается? Коров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этого инцидента были важные последствия, а от важных последствий проистекли эпохальные результа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ствия произвел Сенька, результаты - Эраст Пет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же день Скорик нарисовал на бумаге железную скобу - спереди перед фарой крепить, чтобы коров, коз или собак сшибать без вреда для имущества. А после ужина учинил господину Неймлесу и японцу допрос, почем они что покупают и кому сколько денег платят. Слушал - диву давался. Эраст Петрович, даром что американский инженер, в самых простых делах был дурак дураком. За все платил втридорога, сколько запросят, торговаться и не думал. Квартиру в Ащеуловом снял за три сотни! Сенсей тоже хорош. Кроме своего Пути и баб всё ему до Макаркиных имении. Еще камердинер называ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поучил немножко их, малахольных, уму-разуму, чего сколько стоит - они, знатоки ценностей, уши и развеси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женер на Сеньку посмотрел, головой уважительно покачал. Тут-то и обрисовались те самые результа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ивительный ты юноша, Сеня, - торжественно сказал Эраст Петрович. - Сколько в тебе т-талант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оя идея шокогасящей скобы для авто превосходна. Следовало бы запатентовать этот аксессуар и назвать в твою честь - допустим, “гаситель Скорикова”. Или “антишокер”, или “бампер”, от английского bump. Ты прирожденный изобретатель. Это раз. Поражают и твои экономические способности. Если ты согласишься стать моим к-казначеем, я с удовольствием доверю тебе распоряжаться всеми своими тратами. Ты настоящий финансист. Это два. А еще меня поражает твоя техническая сметливость. Ты так ловко продуваешь карбюратор, так быстро заменяешь колесо! Вот что, Семен Скориков: предлагаю тебе занять должность механика вплоть до моего убытия в Париж. И это т-три. Не торопись с ответом, подума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ча, она известно, россыпью ходит. То ничего-ничего, пасмурное черное небо и ни звездочки, хоть вой. Зато если уж вызвездит - так во весь купол.</w:t>
      </w:r>
    </w:p>
    <w:p>
      <w:pPr>
        <w:pStyle w:val="Style15"/>
        <w:widowControl w:val="false"/>
        <w:ind w:firstLine="720"/>
        <w:jc w:val="both"/>
        <w:rPr/>
      </w:pPr>
      <w:r>
        <w:rPr>
          <w:rFonts w:eastAsia="Times New Roman Cyr" w:cs="Times New Roman Cyr" w:ascii="Times New Roman Cyr" w:hAnsi="Times New Roman Cyr"/>
          <w:lang w:val="en-US"/>
        </w:rPr>
        <w:t>Кто был Сенька Скорик самое малое время назад? Никто, жучишка навозный. А теперь всё ему: и любовник Смерти (да-да, было, не приснилось), и богач, и изобретатель, и казначей, и механик. Вот какая выпала карьера - позавидней, чем у Князя в колоде шестерничать</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 у Сеньки теперь было невпроворот. Про то, что к Ташке надо бы, а боязно, думал только вечером, перед сном. Днем некогда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пед начищать-отлаживать над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агазинам-лавкам за покупками над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уборщиком, дворником, кухаркой (нанял одну старушку готовить человечью еду, не всё сырое-то жрать) следить над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сей от Сенькиной распорядительности вовсе обленился. То на коленках битый час сидит, жмурится (это у японцев вроде молитвы - собственную душу наблюдать, которая у них в животе сидит). То с Эрастом Петровичем где-то пропадает. То у него свидание. А то вдруг затеет Сеньку японскому мордобою уч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изволь все занятия побоку. Бегай с ним, оглашенным, чуть не телешом по двору, лазай по водостоку, руками-ногами маш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о, может, дело и нужное, для здоровья полезное, или там от лихих людей оборониться, но, во-первых, некогда же, а во-вторых, кости потом болят, не разогнеш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на Хитровке дедок один был, раньше служил санитаром в психическом доме. Про тамошних жильцов и ихние причуды рассказывал - заслушаешься. Так Сенька по временам тоже себя навроде такого санитара чувствовал. Будто с сумасшедшими проживаешь. По виду люди как люди, при всей разумности, а иной раз поглядишь: ну чисто Канатчикова да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ть, к примеру, самого господина Неймлеса, Эраста Петровича. Вроде не японец, нормальный человек, а повадка не нашенская. Когда у себя в кабинете над чертежами колдует или бумаги пишет, это понятно, но как-то раз Сенька ему через плечо заглянул, полюбопытствовать, что это он там вырисовывает, и ахнул: инженер писал не ручкой, а деревянной кисточкой, какой клей мажут, и выводил не буквы, а некие диковинные закорюки непостижимого вида и значе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начнет расхаживать по комнате, пощелкивая зелеными четками, и может долго этак фланиро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о еще сядет перед стенкой и давай пялиться в одну точку. Сенька раз попытался рассмотреть, что там, на этой стенке. Ничего не увидел, то есть вообще ничего, даже клопа или какой букашки, а когда хотел спросить, чем это вы, Эраст Петрович, там интересуетесь, случившийся рядом Маса ухватил Сеньку за шиворот самым возмутительным манером, выволок из кабинета и сказал: “Когда господзин созерцает, трогать нерьзя”. А чего там созерцать-то, когда нет ничего?</w:t>
      </w:r>
    </w:p>
    <w:p>
      <w:pPr>
        <w:pStyle w:val="Style15"/>
        <w:widowControl w:val="false"/>
        <w:ind w:firstLine="720"/>
        <w:jc w:val="both"/>
        <w:rPr/>
      </w:pPr>
      <w:r>
        <w:rPr>
          <w:rFonts w:eastAsia="Times New Roman Cyr" w:cs="Times New Roman Cyr" w:ascii="Times New Roman Cyr" w:hAnsi="Times New Roman Cyr"/>
          <w:lang w:val="en-US"/>
        </w:rPr>
        <w:t>Кроме хлопот с подготовкой “Ковра-самолета” к мотопробегу были у господина Неймлеса и еще какие-то таинственные дела, в которые Скорика не посвящали. Чуть не каждый вечер в девятом часу Эраст Петрович исчезал и возвращался поздно, а бывало, что пропадал где-то до самого утра. Сенька от этого мучился нехорошими</w:t>
      </w:r>
      <w:r>
        <w:rPr>
          <w:lang w:val="en-US"/>
        </w:rPr>
        <w:t xml:space="preserve"> </w:t>
      </w:r>
      <w:r>
        <w:rPr>
          <w:rFonts w:eastAsia="Times New Roman Cyr" w:cs="Times New Roman Cyr" w:ascii="Times New Roman Cyr" w:hAnsi="Times New Roman Cyr"/>
          <w:lang w:val="en-US"/>
        </w:rPr>
        <w:t>- видениями. Один раз достал из тюка, где белье для прачки, инженерову нижнюю рубашку и стал нюхать - не пахнет ли Смертью (тот мятный, дурманный запах ни с чем не спутаешь). Вроде не пах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вало, что хозяина и днем нет, а по какой причине-надобности абсентирует, неизвес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то раз, когда Эраст Петрович перед выходом расправлял воротнички и причесывался перед зеркалом дольше обычного, случился у Скорика невозможный припадок ревности. Не сдержал себя, выскользнул из дому, будто бы за покупками, а сам на улице пристроился за инженером и проследил, куда идет, не на свидание ли с одной безнравственной особ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ось, что на свидание, но, слава богу, не с тем, про кого дума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н Неймлес вошел в кафе “Риволи”, сел за столик и принялся читать газеты - через стеклянную витрину Скорику было всё видно. Через несколько времени Сенька заметил, что Эрастом Петровичем интересуется не он один. Неподалеку, подле модного магазина, стояла какая-то барышня, смотрела туда же, куда Скорик. Сначала он услышал тихий звон и всё никак не мог понять, откуда это. Потом заметил, что у девицы к манжетам пришиты маленькие колокольчики, а на шее ожерелье в виде змеи, совсем как живой. Ясное дело - декадентка, на Москве таких в последнее время много разве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Сенька подумал, ждет кого-то барышня, ну и загляделась на красавца-брюнета, обыкновенное дело. Но потом она головой тряхнула, улицу перешла и шасть в каф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газету отложил, поднялся ей навстречу, усадил. Перекинулись они парой-тройкой слов, и начал инженер барышне читать из газеты вслу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не полоум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Сенька смотреть не стал, потому что успокоился. Чего изводиться, если господин Неймлес такой безглазый. Видел саму Смерть, разговаривал с нею, в очи ее мерцающие глядел, а ухлестывает за какой-то щипаной кош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понятный он был Сенькиному разумению субъек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хоть переезд взя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ня за два перед тем, как Скорик наблюдал рандеву в “Риволи”, вдруг ни с того ни с сего затеялись переезжать из Ащеулова переулка - господин Неймлес велел. Перебрались за Сухаревку, в Спасские казармы, на офицерскую квартиру. Зачем, с какой такой нужды, никто Сеньке не разъяснил. Только-только обживаться стали: он полочек в кабинете наприбивал, полотеров нанял паркет до блеска наваксить, опять же полтуши телячей мяснику заказаны - и на тебе. А за комнаты на два месяца вперед проплачено - шестьсот рублей псу под хвос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лись как на пожар, вещи кое-как в две пролетки покидали и съех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ая квартира была тоже ничего себе, с отдельным входом, только вот трипед не сразу пристроить удалось. Сенька два дня швейцара Михеича обхаживал, четыре самовара чаю с ним выдул, шесть рублей денег дал и потом еще трешницу с полтинником - только тогда получил ключи от конюшни (лошадей-то там все равно не было, потому что полк уехал Китай завоевы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Скорик швейцара уговаривал, Маса-сенсей швейцарову жену уговорил, это у него много быстрей вышло. Так что, в общем, обустроились неплохо, грех жаловаться: крыша над головой есть, “Ковер-самолет” в тепле-сухости, от Михеича почтение, от его супруги Федоры Никитишны что ни день пирожки с компот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ий день покойной жизни, перед тем как всё снова кувырком пошло, Сенька принимал на новом местожительстве гостей, брата Ванюшку и судью Кувшинникова. Как съехали из Ащеулова, сразу послал с городской почтой письмо: мол, проживаю теперь по такому-то адресу, почту за счастье видеть у себя дорогого братца Иван Трифоновича, примите и проч. Ипполит Иванович ответил письмом же: благодарю, вскорости непременно буд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держал слово, пожало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смотрел вокруг подозрительно - не шалман ли какой. Когда в прихожую высунулся Маса в одних (белых подштанниках для рэнсю, судья нахмурился и Ваньке руку на плечо положил. Малолеток тоже уставился на восточного человека во все глаза, а когда Маса хлопнул себя ладошами по животу и поклонился, Ванятка испуганно ой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было плохо. Судья уже назад подался, к двери (он на всякий случай и извозчика не отпустил), но тут на счастье из кабинета вышел Эраст Петрович, и при одном взгляде на солидного человека в бархатной домашней куртке, с книжкой в руке, Кувшинников сразу рассторожился. Ясно было, что этакий барин на воровской хазе жить не ста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накомились самым что ни на есть приличным манером. Эраст Петрович назвал Сеньку своим помощником, пригласил судью в кабинет курить кубинские сигары. О чем они там толковали, Скорику осталось неведомо, потому что он повел Ваньку в конюшню, аппарат показывать, а после катал братца по двору. Сам переключал рычаги и орудовал коварным дросселем, руль крутил тоже сам, а Ванька только гудел в клаксон и орал от восторг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 так гоняли, сожгли полведра керосина, но ничего, не жалко. Потом вышел судья, Ванятку домой везти. Попрощался с Сенькой за руку, почему-то ободряюще подмиг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ех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ечером, перед тем как укладываться, Скорик подошел к зеркалу - посмотреть, не прибавилось ли волос на бороде, и обнаружил на щеках четыре новых волоска, три справа и один слева. Всего их теперь выходило тридцать семь, и это не считая усяны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ивычке подумал про Ташку и прислушался к себе - вот сейчас сердце ёк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ёкну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ел себе вспомнить про Князя, про то, как улепетывал из подв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нязь, ну улепетывал. Всю жизнь что ль теперь тряст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недели и помыслить боялся о том, чтоб сунуться на Хитровку, а сейчас вдруг почувствовал: пора, мо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ПЛАКАЛ</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Хохловский пробрался дворами - с Покровки, через Колпачный. Ночь была хорошая - безлунная, с мелким дождиком, с туманцем. В пяти шагах ни хрена не разглядишь. А Скорик еще, чтоб меньше отсвечивать, надел под черную тужурку черную же рубаху, даже рожу, в смысле лицо, сажей намазал. Когда из подворотни в переулок вынырнул, аккурат к костерку, где согревались вином двое хитрованцев, те на черного человека охнули, закрестились. Кричать, однако, не стали - не в той уже были кондиции. А может, подумали, примерещ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башкой, то есть головой, вправо-влево покрутил, провел ре-ког-но-сци-ровку. Ничего подозрительного не приметил. В домах тускло светились окошки, где-то пели, из “Каторги” доносился матерный лай. Хитровка как Хитровка. Даже стыдно сделалось, что столько дней гузкой тряс, а выражаясь интеллигентно, малодушнич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осторожничать не стал, повернул прямо во двор, к Ташкиной двери. Под мышкой нес сверток с гостинцами: Ташке новую гимназическую форму с белым передником для ее новой карьеры, щенку Помпошке теннисный мячик, чахоточной мамке бутыль “Двойной крепкой” (пусть уж упьется наконец до смерти, помрет счастливая и дочерь от себя освобод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динственном окошке торчали цветы, света не было. Это хорошо. Если бы у Ташки клиент был, то у кровати на тумбочке горела бы керосиновая лампа под красным абажуром, и занавеска от этого тоже была бы красная. Значит, не суйся никто, работает девка. А раз темно, значит, отработала свое, спать лег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постучал пальцем в стекло, поз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ш, это я, Скор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шумнул еще, погромче, но не так чтоб во весь голос - все же опасался чужих уш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ыхли. Даже пуделенок, и тот помалкивал, не унюхал гостя. Видно, набегался за ден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зачесал в затылке. Чего делать-то? Не переключать же трансмиссию на задний хо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видит - а дверь-то чуть-чуть приоткры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обрадовался, что даже не спросил себя, отчего это у Ташки среди ночи засов не задвинут. Будто не на Хитровке жив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мыгнул внутрь, дверь запер, поз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ш, проснись! Это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равно тиш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шли что ли? Куда это среди ноч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его как пронзи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ъехали! Случилось у Ташки что-то, вот и покинула квартеру. (Сенька теперь знал, что правильней говорить “квартира”, но это когда настоящее жилье, с гардинами и мебелями, а у Ташки-то самая что ни на есть кварте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могло того быть, чтоб она съехала, а товарищу никакой весточки не остави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нащупал в темноте лампу, полез в карман за спичками. Зажег.</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видел, что никуда Ташка не уех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лежала, прикрученная к кровати. Пол-лица залеплено аптекарским пластырем, застывшие глаза яростно смотрят в потолок, а рубашонка вся порвана и в бурых пятн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улся развязывать, а Ташка твердая, холодная. Будто телячья туша в мясницком погреб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 он на пол, прижался лбом к жесткому Ташкиному боку и заплакал. Не то чтоб даже от горя или с перепугу, а просто заплакал и всё - душа захотела. И не думал ни о чем. Всхлипывал, вытирал ладонью слезы, рукавом сопли, иногда и подвы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кал пока плакалось - долго. И это еще ничего было, а вот когда все слезы вылились, тут стало Сеньке худ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 голову и увидел совсем близко Ташкину руку, прижатую веревкой к кроватной раме. Пальцы на руке торчали не как у живых, а во все стороны, словно сучки на ветке, и от этого Скорику сделалось совсем невмоготу. Он пополз задом, подальше от раскоряченных пальцев, ткнулся каблуком в мягкое, обер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тены, на своей всегдашней подстилке, лежала Ташкина мамка. Глаза у нее были закрыты, а рот, наоборот, разинут, и на подбородке запеклась кров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стати подумалось: по-другому он ее никогда и не видал - только на этой вот драной подстилке. Правда, раньше она всё валялась пьяная, а теперь мертвая. На рванье жила, на рванье и померла.</w:t>
      </w:r>
    </w:p>
    <w:p>
      <w:pPr>
        <w:pStyle w:val="Style15"/>
        <w:widowControl w:val="false"/>
        <w:ind w:firstLine="720"/>
        <w:jc w:val="both"/>
        <w:rPr/>
      </w:pPr>
      <w:r>
        <w:rPr>
          <w:rFonts w:eastAsia="Times New Roman Cyr" w:cs="Times New Roman Cyr" w:ascii="Times New Roman Cyr" w:hAnsi="Times New Roman Cyr"/>
          <w:lang w:val="en-US"/>
        </w:rPr>
        <w:t>Но это уже как бы и не Скорик, а некто другой за него подумал. Этот самый другой, который и раньше, бывало, себя показывал, плакать не хотел. Он шепнул: “Не по-божески выйдет, если зверюга, который над Ташкой такое учинил, останется на свете жить. Ну, жди, гад кровавый, будет</w:t>
      </w:r>
      <w:r>
        <w:rPr>
          <w:lang w:val="en-US"/>
        </w:rPr>
        <w:t xml:space="preserve"> </w:t>
      </w:r>
      <w:r>
        <w:rPr>
          <w:rFonts w:eastAsia="Times New Roman Cyr" w:cs="Times New Roman Cyr" w:ascii="Times New Roman Cyr" w:hAnsi="Times New Roman Cyr"/>
          <w:lang w:val="en-US"/>
        </w:rPr>
        <w:t>тебе за это от нас с Эраст Петровичем полная справедлив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ак сказал второй Сенька, дождавшись, пока первый Сенька отплачется. Правильно сказал.</w:t>
      </w:r>
    </w:p>
    <w:p>
      <w:pPr>
        <w:pStyle w:val="Style15"/>
        <w:widowControl w:val="false"/>
        <w:ind w:firstLine="720"/>
        <w:jc w:val="both"/>
        <w:rPr>
          <w:lang w:val="en-US"/>
        </w:rPr>
      </w:pPr>
      <w:r>
        <w:rPr>
          <w:rFonts w:eastAsia="Times New Roman Cyr" w:cs="Times New Roman Cyr" w:ascii="Times New Roman Cyr" w:hAnsi="Times New Roman Cyr"/>
          <w:lang w:val="en-US"/>
        </w:rPr>
        <w:t>Уже выходя, Скорик заметил у самой двери вроде как малый моток белой шерсти. Наклонился, увидел мертвого кутенка Помпония, и здесь оказалось, что у первого Сеньки далеко не все слезы вытекли, много еще оставалось. Хватило на всю дорогу до Спасских казар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 же картина, что у Синюхиных и Самшитовых, - хмуро сказал господин Неймлес, закрывая Ташкино лицо белым платком. - Маса, твое мнение относительно п-последовательности событ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сей показал на две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бир дверь одним ударом. Восёр. Быстро. На него прыгнура собатька. Убир ее ногой, вот так. - Маса топнул, словно впечатав каблук в пол. - Потом сягнур сюда. - Японец в два больших шага приблизился к недвижной мамке. - Она спара. Он ударир ее в висок. Сразу убир. Потом схватир девотьку, привязар к кровати, стар мут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тал? - болезненно скривившись, спросил Скор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чить, пытать, - перевел Эраст Петрович. - Как прежде истязал Синюхина и Самшитова. Видишь, какие у нее п-пальцы. Это убийца выламывал их один за другим. А волос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тускло поинтересов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олос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женер сдвинул платок. Голос у Эраста Петровича был бесстрастный, словно прихваченный морозц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здесь, на т-темени, кровь. И здесь. И здесь. А на полу клочья. Некоторые с лоскутами кожи. Это он выдирал ей волос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Что она ему сдел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ыдно это было, нехорошо, что разговор у них выходил такой деревянный, будто о чужом человеке, но господин Неймлес всем видом показывал: сейчас работаем, участвует только мозг, сентименты после. А у Сеньки все одно плакать мочи больше не было, и все чувства из него вытекли вместе со слез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подцепила сумасшедшего клиента? - спросил он, натянув платок обратно, чтобы снова не раскиселиться. - Это на Хитровке бывает. Приведет мамзелька такого: с виду человек как человек, а сам изверг.</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женер кивнул, как бы одобряя Сенькины дедуктивные усилия.</w:t>
      </w:r>
    </w:p>
    <w:p>
      <w:pPr>
        <w:pStyle w:val="Style15"/>
        <w:widowControl w:val="false"/>
        <w:ind w:firstLine="720"/>
        <w:jc w:val="both"/>
        <w:rPr/>
      </w:pPr>
      <w:r>
        <w:rPr>
          <w:rFonts w:eastAsia="Times New Roman Cyr" w:cs="Times New Roman Cyr" w:ascii="Times New Roman Cyr" w:hAnsi="Times New Roman Cyr"/>
          <w:lang w:val="en-US"/>
        </w:rPr>
        <w:t>- Версия клиента-садиста могла бы считаться основной, если бы не сходство этого преступления с двумя предыдущими. Истребление всего живого. Это раз. Применение пыток. Это два. Тот же район. Это три. Кроме того... - Он бестрепетной рукой заголил Ташке ноги, нагнулся и потянул из кармана лупу.</w:t>
      </w:r>
      <w:r>
        <w:rPr>
          <w:lang w:val="en-US"/>
        </w:rPr>
        <w:t xml:space="preserve"> </w:t>
      </w:r>
      <w:r>
        <w:rPr>
          <w:rFonts w:eastAsia="Times New Roman Cyr" w:cs="Times New Roman Cyr" w:ascii="Times New Roman Cyr" w:hAnsi="Times New Roman Cyr"/>
          <w:lang w:val="en-US"/>
        </w:rPr>
        <w:t>Скорик поскорей отвернулся, стал кашлять, чтоб протолкнуть из горла ком. - М-да, никаких следов насилия или полового н-надругательства. Как чувственный объект жертва убийцу не интересовала. Взглянем на губ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подошел, а Сенька смотреть не с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онько затрещало - это Эраст Петрович, надо думать, отдирал у Ташки со рта пласты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есть. Пластырь несколько раз отлепляли и прилепляли. Мучитель вновь и вновь спрашивал о чем-то, а девочка ему не отвеч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авряд ли, подумал Скорик, чтоб Ташка такому ироду ничего не отвечала. Еще как, поди, отвечала, самыми что ни на есть громкими словами. Только тут, в Хохловском, ори не ори, ругайся не ругайся, никто не придет, не выруч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 интересно. Маса, посмотри на ее з-зуб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родец, - сказал сенсей и одобрительно поцокал языком. - За парец его цапну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жаль нет лаборатории, - вздохнул инженер. - Взять бы частицу крови преступника на анализ. Да в московской полиции, вероятно, не слыхали о методике Ландштейнера... Но все же нужно каким-то образом привлечь внимание следователя к этой д-дет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 Масой склонились над Ташкой, а Сенька, чтоб без дела не торчать, прошелся по комнате. В окошке были выставлены три белых нарцисса. На языке цветов это что-то значило. “Я тебя люблю”? Или, может, “чтоб вы все, гады, провалились”? Теперь уж никто не переве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 сказал Сенька вслух, больше самому себе, в укор. - Мне бы пораньше придти, до темна. Больно осторожничал, вот и припоздн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мельком огля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темна? Убийство совершено по меньшей мере третьего дня, а скорее всего т-трое суток назад. Так что ты, Сеня, припозднился сильнее, чем тебе каж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 верно. Вон и нарциссы на окошке совсем подвя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не заметил никто, так ведь это Хитровка. Если помрет кто, то так и будет лежать, пока соседи тухлятину не унюха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не полоумный, то чего он от Ташки-то хотел? - спросил Скорик, глядя на мертвые цветы. - Чего с нее взя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чего”, а “кого”, - ответил инженер, как бы даже удивившись вопросу. - Тебя, Сеня. Ты очень нужен этому настырному господину. Зачем - сам зна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а! - всплеснул руками Сенька. - Я Ташке про вас и господина Масу рассказывал. Что вы в Ащеуловом переулке живете, тоже говорил! Если он, душегуб этот, такой настырный, то непременно вызнает, куда мы съехали! Ломовиков найдет, что вещи перевозили, поспрошает... Ведь три дня уже прошло! Бежать над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спрошает”, а “расспросит”, - строго сказал инженер, стягивая тонкие каучуковые перчатки. - А бежать мы никуда не будем. По двум причинам. Мы твоего д-доброжелателя не боимся, пускай приходит - нам же проще. Это раз. И потом, ты скверного мнения о мадемуазель Ташке. Она тебя не выдала, ничего палачу не сказала. Это д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 вы знаете, что не выд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ывай: я имел честь быть знакомым с этой незаурядной особой. Она была тебе настоящим т-товарищем. Ну а кроме того, если б она заговорила, то пластырь с ее рта был бы снят. Раз не снят, значит, она до самого конца так и не заговори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десь время, отведенное на дедукцию, видимо, закончилось, потому что лицо господина Неймлеса из сосредоточенного и деловитого стало безмерно печальн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ко девочку, - сказал Эраст Петрович и положил Сеньке руку на плечо.</w:t>
      </w:r>
    </w:p>
    <w:p>
      <w:pPr>
        <w:pStyle w:val="Style15"/>
        <w:widowControl w:val="false"/>
        <w:ind w:firstLine="720"/>
        <w:jc w:val="both"/>
        <w:rPr>
          <w:lang w:val="en-US"/>
        </w:rPr>
      </w:pPr>
      <w:r>
        <w:rPr>
          <w:rFonts w:eastAsia="Times New Roman Cyr" w:cs="Times New Roman Cyr" w:ascii="Times New Roman Cyr" w:hAnsi="Times New Roman Cyr"/>
          <w:lang w:val="en-US"/>
        </w:rPr>
        <w:t>Плечо немедленно затряслось - само по себе, и ничего поделать с этим было нельз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аса подобрал с пола щенка, бережно пристроил на подоконник, поближе к нарцисс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енка тодзе дзярко. Он быр храбрый. В средусей дзизни родится самура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сентиментальный инженер велел положить Помпония обратно на пол - “дабы не замутнять для следователя, и без того не слишком т-толкового, картину преступле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ДЕДУКТИРОВАЛ</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и Маса сидели в кабинете, тихонько. Смотрели, как Эраст Петрович, потряхивая четками, прохаживается по комнате. Скорик уже знал: нужно помалкивать, терпеливо ждать, чего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раз инженер остановился посреди комнаты, спрятал зеленые камешки в карман и быстро хлопнул в ладоши, три раза подряд, будто вдруг безмерно чему-то обрадов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нсей приложил палец к губам: сиди помалкивай, не всё ещ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скоре после этого господин Неймлес топтать ковер перестал, сел в кресло и заговорил - раздумчиво, будто бы сам с соб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Совершено три жестоких убийства: первое и третье на Хитровке, второе в пяти минутах ходьбы от Хитровки, но тоже на территории, подведомственной Третьему Мясницкому участку городской полиции. В общей сложности преступник лишил жизни восемь человек - двоих мужчин, трех женщин, трех детей - и еще почему-то попугая и собаку. Каждый раз одну из жертв перед смертью жестоко истязали, выведывая некие п-потребные убийце сведения. Ни улик, ни свидетелей нет. Таковы вкратце условия стоящей перед нами задачи. Что требуется - понятно. Найти выродка и передать в руки правосудия.</w:t>
      </w:r>
    </w:p>
    <w:p>
      <w:pPr>
        <w:pStyle w:val="Style15"/>
        <w:widowControl w:val="false"/>
        <w:ind w:firstLine="720"/>
        <w:jc w:val="both"/>
        <w:rPr/>
      </w:pPr>
      <w:r>
        <w:rPr>
          <w:rFonts w:eastAsia="Times New Roman Cyr" w:cs="Times New Roman Cyr" w:ascii="Times New Roman Cyr" w:hAnsi="Times New Roman Cyr"/>
          <w:lang w:val="en-US"/>
        </w:rPr>
        <w:t>- А есри не поручиться дзивьем, тогда передать его правосудзию в виде турупа, - быстро добавил Маса</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ри задержании преступник окажет с-сопротивление, тогда, исчерпав дозволенные законом меры самообороны, - здесь инженер поднял палец и со значением посмотрел на своего камердинера, - возможно, не удастся избежать упомянутого тобой исхо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ти бы его, паскуду, и "башку оторвать, - вставил свое слово Сен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башку, а голову. Но как бы там ни было, сначала нужно его найти. - Эраст Петрович обвел взглядом участников совещания. - Есть ли вопросы, прежде чем мы перейдем к дедуктированию и п-практическим мер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не знал, чего спрашивать, а японец, почесав жесткий ежик волос, задумчиво протя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а. Господзин, а потему “убийца”, не “убийцы”? Эраст Петрович кивнул, признавая правомочность вопрос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сьма убедительно изобразил, как д-действовал преступник в Хохловском переулке. Зачем ему был нужен сообщн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аругумент, - отрезал Мас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Я должен был спросить: зачем ему понадобился бы сообщник именно в этом случае, если прежде убийца отлично справлялся и сам? На Сеню в подвале напал один человек. Это раз. - Господин Неймлес снова вынул четки, щелкнул бусиной. - В ювелирной лавке тоже действовал одиночка, что установлено полицией. Это два. - Щелкнула вторая бусина. - Наконец, в Ерошенковской ночлежке преступник опять-таки отлично обошелся без чьей-либо помощи. Как ты помнишь из рассказа Сени, Синюхин говорил о преступнике “он”. Так, Сем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 припомнил Скорик. - Синюхин еще “зверюгой” его обоз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жко стыдно стало, что не всю правду тогда Эрасту Петровичу открыл - про клад-то смолч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женер словно подслушал это Сенькино угрыз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теперь, если у вас больше вопросов нет, переходим к главному - составим план розыскных м-мероприятий. И ключевое слово здесь - кла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вздрогнул, заморгал глазами, зато сенсей нисколько не удивился, еще и головой поки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кра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дение п-преступника, все его чудовищные деяния перестают казаться бессмысленными, если нанизать их на эту нить. - Господин Неймлес сосредоточенно посмотрел на четки. - Логическая последовательность здесь выстраивается следующая. Каляка из ерохинских подвалов нашел старинный клад. [Бусиной - щелк.] Об этом узнал будущий убийца. [Второй раз - щелк.] Он попытался вытрясти из Синюхина эту тайну, но не сумел. [Третий раз - щелк.] Зато перед смертью каляка открыл секрет клада нашему Сене. [Четвертый раз - щелк. Здесь Скорик поежился и, судя по разогревшимся щекам, даже покраснел, но Эраст Петрович на него не смотрел - говорил так, будто и без Сеньки всё знает.] Д-далее. Убийца каким-то непонятным образом выяснил, что Сене известно местонахождение сокровища. [Пятый раз - щелк.] То есть, нам непонятно, каким образом преступник об этом узнал, но зато понятно, откуда. След, по которому господин к-кладоискатель вышел на Сеню, вел от ювелирной лавки. [Шестой раз - щелк.] Полагаю, что Самшитов рассказал убийце и про тебя, и про то, где тебя можно найти - подтверждением тому является некий визит в нумера мадам Борисенко. [Седьмой раз - щел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замигал - какой такой визит? Инженер и японец переглянулись, и Эраст Петрович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еня, да. Тебя спасло только то, что ты в тот же вечер переехал, не оставив адреса, а еще через несколько часов мы забрали тебя к себе. На следующий день м-мадам Борисенко сообщила Масе, что ночью у тебя в комнате кто-то был. Вскрыл дверь, ничего не тронул и ушел. Мы не стали тебе об этом говорить, потому что ты и без того был изрядно напуга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подпер кулаком подбородок - вроде как в задумчивости, а на самом деле, чтоб не стучали зубы. Матушка Пресвятая Богородица, лежать бы и ему прикрученным к кровати, как Ташка, если б остался тогда ночевать, решил бы, что утро вечера мудрен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твоим исчезновением убийца на несколько дней потерял след. Но потом ты появился на Хитровке, и это сразу стало известно преступнику - не знаю, случайно или неслучайно. Откуда-то он узнал, что ты вошел в Ерошенковскую ночлежку, и устроил засаду недалеко от выхода. Твоя неосторожность чуть не стоила тебе жизни. [Восьмой раз - щел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што, меня голыми руками не возьмешь, - бодрясь, сказал Скорик. - Хотел он меня жизни лишить, да я скользкий, вывернулся, еще палкой его огрел. Будет помн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он хотел тебя убить, то убил бы. Сразу, - охолонил его инженер. - Он отлично умеет это делать - хоть ножом, хоть голыми руками. Нет, Сеня, ты был нужен ему живой. Он заставил бы тебя раскрыть местонахождение клада, а уже потом убил б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их слов Сенька снова подбородок подпер, только уже не одним кулаком, а двумя.</w:t>
      </w:r>
    </w:p>
    <w:p>
      <w:pPr>
        <w:pStyle w:val="Style15"/>
        <w:widowControl w:val="false"/>
        <w:ind w:firstLine="720"/>
        <w:jc w:val="both"/>
        <w:rPr/>
      </w:pPr>
      <w:r>
        <w:rPr>
          <w:rFonts w:eastAsia="Times New Roman Cyr" w:cs="Times New Roman Cyr" w:ascii="Times New Roman Cyr" w:hAnsi="Times New Roman Cyr"/>
          <w:lang w:val="en-US"/>
        </w:rPr>
        <w:t>- Потеряв твой след после убийства ювелира, убийца решил з-зайти с другой стороны. На Хитровке многие знали о твоей дружбе с мадемуазель Ташкой. Знал об этом и твой п-поклонник. [Девятый раз - щелк.] Сначала он, видимо, пытался у нее что-то выведать, не прибегая к крайним мерам. Об этом она и</w:t>
      </w:r>
      <w:r>
        <w:rPr>
          <w:lang w:val="en-US"/>
        </w:rPr>
        <w:t xml:space="preserve"> </w:t>
      </w:r>
      <w:r>
        <w:rPr>
          <w:rFonts w:eastAsia="Times New Roman Cyr" w:cs="Times New Roman Cyr" w:ascii="Times New Roman Cyr" w:hAnsi="Times New Roman Cyr"/>
          <w:lang w:val="en-US"/>
        </w:rPr>
        <w:t>шепнула тебе на ходу - хотела предупредить об опасности. Очевидно, преступник наведывался к ней и после неудачного нападения в подвале. Недаром Ташка выставила на окно нарциссы. Если я правильно помню, на языке цветов три белых нарцисса - это сигнал “беги</w:t>
      </w:r>
      <w:r>
        <w:rPr>
          <w:lang w:val="en-US"/>
        </w:rPr>
        <w:t>-</w:t>
      </w:r>
      <w:r>
        <w:rPr>
          <w:rFonts w:eastAsia="Times New Roman Cyr" w:cs="Times New Roman Cyr" w:ascii="Times New Roman Cyr" w:hAnsi="Times New Roman Cyr"/>
          <w:lang w:val="en-US"/>
        </w:rPr>
        <w:t>беги-бег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едь верно, вспомнил Скорик. Ташка же когда-то рассказывала и про белые нарциссы, и про то, что один сигнал, будучи повторенным, удваивает или утраивает силу послания, навроде восклицательного зна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нце концов, - инженер посмотрел на четки, но щелкать больше не стал, - злодей решил взяться за девочку всерье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а меня не выдала... - Сенька не сдержался, всхлипнул. - Да пропади он пропадом, этот клад! Лучше б Ташка сказала ему, что я обещался к ней придти - может, он бы тогда ее не тронул. А я бы всё отдал, пускай он, падаль, подавится своим серебром! Это Князь, да? Или Очко? - смахнув рукавом слезы, спросил он. - Вы ведь, наверно, уже раздедуктиров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разочаровал Сеньку господин Неймлес. - У меня недостаточно д-данных. Покойный каляка был слишком привержен к питию и, кажется, не умел держать язык за зубами. Раз о найденном кладе прослышали в шайке Князя, значит, могли знать и друг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наступило молчание. Скорик изо всех сил боролся с чувствительностью организма: с зубами, чтоб не клацали, с коленками, чтоб не дрожали, и со слезами, чтоб не текли. Эраст Петрович по своей дурацкой привычке ни с того ни с сего принялся марать бумагу. Обмакнул кисточку в тушечницу, намалевал на листке какую-то мудреную загогулину. Маса внимательно следил за кисточкой. Покачал голо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хоросё.</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вижу, - пробормотал инженер и закалякал снова, только быстрей. - А 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ч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прямо малолетки какие-то, ей-богу! Тут такие дела, а он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ренью маетесь? - не выдержал Сенька. - Делать-то чего буд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ренью маетесь”, а “занимаетесь ерундой”. Это раз. - Эраст Петрович склонил голову, любуясь своими каракулями. - Я не занимаюсь ерундой, а концентрирую мысль при помощи каллиграфии. Это два. Безупречно написанный иероглиф “справедливость” помог мне перейти от дедукции к п-проекции. Это т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подумал и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н Неймлес вздох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чего-то недопонял или не расслышал, нужно говорить: “Простите, что?” Проекция в данном случае означает вывод аналитических умопостроений в п-практическую фазу. Итак. Благодаря твердости мадемуазель Ташки убийца остался ни с чем. Где и как тебя искать, ему неизвестно. Это с одной стороны хорошо, с другой стороны плох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ж плохого-то? - удивился Сен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ступник (предлагаю пока дать ему имя Кладоискатель) не может действовать, а стало быть, никак себя не проявит и ничем себя не выдаст. - Эраст Петрович оценивающе посмотрел на Скорика. - Можно, конечно, половить на живца, то есть нарочно подставить ему тебя, но слишком уж этот господин б-брутален. Ловля может выйти рискован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 Сенька спорить не стал. Видел он, как на живца-то ловят - на уклейку там или еще на какую малую рыбешку: сначала щука наживку зацапает, в хребте зубьями увязнет, и только потом уж ее, хапугу, вытягивают ответ держ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ез живца его ловить как-нибудь можно? - осторожно поинтересовался 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дзьно, - сказал сенсей. - Не на дзивца, а на мертвеца. Да, господзин? Я угадар? Эраст Петрович нахмур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гадал. Но сколько раз тебе говорить: не пытайся каламбурить. Для этого ты еще недостаточно овладел русским язы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наморщил лоб. Выходило, что он один тут дурак, а остальные все умны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еще мертве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а имеет в виду даму по имени Смерть, - объяснил инженер. - Каким-то пока непонятным нам образом все хитровские з-злодеяния, произошедшие за последний месяц, связаны с этой особой. Равно как и все основные действующие лица: и Князь, и Очко, и прочие корифеи делового мира, и не в меру шустрый пристав, да и главная мишень Кладоискателя то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 меня, догадался Скор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его через Смерть поймать? Думаете, она заодно с этим гадом? - недоверчиво спросил 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д-думаю. Более того, она согласилась мне помоч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о новость! Выходит, когда разочаровавшийся в людях Сенька через форточку вылез, они о чем-то там меж собой уговорились? Верней, он ее уговорил, растравил себе душу Скорик. И не удержался, с небрежным видом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делали ее? Чай, нетрудно было. Голос, иуда, дрог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женер же легонько щелкнул Сеньку по лб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бных вопросов, Сеня, не задают, и уж во всяком случае на них не отвечают. Это раз. О женщинах вообще в п-подобном тоне не говорят. Это два. Но поскольку мы все, и в том числе она, будем делать одно общее дело, во избежание д-двусмысленностей отвечу: я эту барышню не “уделал” и даже не пытался. Это т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ить или нет? Может, попросить, чтоб побож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испытующе посмотрел на господина Неймле-са и решил, что такой врать не стацет. Сразу будто камень с души свал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м Смерть может нам помочь? - перешел он на деловитый тон. - Если б чего про Кладоискателя этого знала, то, верно, сказала бы. Она зверства всякие не одобря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значительно покряхтел - мол, готовьтесь, сейчас объявлю важное. Сенька к японцу повернулся, а тот произнес такое, что не поймешь - не разбер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фу-но мэ. Но инженер понял.</w:t>
      </w:r>
    </w:p>
    <w:p>
      <w:pPr>
        <w:pStyle w:val="Style15"/>
        <w:widowControl w:val="false"/>
        <w:ind w:firstLine="720"/>
        <w:jc w:val="both"/>
        <w:rPr/>
      </w:pPr>
      <w:r>
        <w:rPr>
          <w:rFonts w:eastAsia="Times New Roman Cyr" w:cs="Times New Roman Cyr" w:ascii="Times New Roman Cyr" w:hAnsi="Times New Roman Cyr"/>
          <w:lang w:val="en-US"/>
        </w:rPr>
        <w:t>- Именно. Очень точная м-метафора. Око тайфуна. Знаешь, Сеня, что это такое? - Дождавшись, пока Скорик помотает головой, стал объяснять. - Тайфун - это страшный ураган, который несется по морям и землям, сея разрушение и ужас. Но в самом центре этого вихря сохраняется очаг безмятежного покоя. Внутри тайфунова ока царит мир, но без этого с-статичного центра не было бы и свирепого смерча. Смерть не преступница, она никого не убивает</w:t>
      </w:r>
      <w:r>
        <w:rPr>
          <w:lang w:val="en-US"/>
        </w:rPr>
        <w:t xml:space="preserve"> </w:t>
      </w:r>
      <w:r>
        <w:rPr>
          <w:rFonts w:eastAsia="Times New Roman Cyr" w:cs="Times New Roman Cyr" w:ascii="Times New Roman Cyr" w:hAnsi="Times New Roman Cyr"/>
          <w:lang w:val="en-US"/>
        </w:rPr>
        <w:t>- просто сидит у окна и вышивает на полотне причудливые узоры. Но самые беспощадные злодеи миллионного города роятся вокруг нее, как пчелы вокруг мат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дзе хорошее сравнение, - похвалил Маса. - Но мое все-таки руч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случае, романтичней. В эти дни я несколько раз наведывался в дом на Яузский бульвар и имел возможность узнать хозяйку бли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вот как? Сенька снова набычился. Ну вы, Эраст Петрович, и ловкач, всюду поспеваете. “Узнать ближе” - это к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ремя нашей последней встречи, - продолжил господин Неймлес, очевидно, не замечая Сенькиных страданий, - она сказала, что чувствует за собой слежку, хоть и не понимает, кто именно за ней следит. Выйдя на бульвар, я тоже уловил боковым зрением тень, спрятавшуюся за угол дома. Это обнадеживает. Мадемуазель Смерть теперь - наш единственный шанс. Господин Кладоискатель, убив Ташку, собственными руками оборвал ниточку, ведущую к тебе. Теперь, когда он остался у разбитого к-коры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смысле, простите, что? Какого корыта? - спросил Скорик, слушавший с напряженным вниманием. Эраст Петрович ни с того ни с сего засерд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лел тебе купить сборник Пушкина и прочесть хотя бы сказ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упил, - обиделся Сенька. - Там много было Пушкиных. Я вот этого выбр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доказательство достал из кармана книжку, третьего дня купленную на развале. Книжка была интересная, даже с картин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ретный Пушкин. Стихи и поэмы, ранее ходившие в списках”, - прочитал заглавие инженер, нахмурился и стал перелистывать страниц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казки прочел, - еще больше оскорбился на такое недоверие Скорик. - Про архангела и Деву Марию, потом про царя Никиту и его сорок дочерей. Не верите? Хотите перескаж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 быстро сказал Эраст Петрович, захлопывая книжку. - Ну и негодя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шкин? - удивился Сенька.</w:t>
      </w:r>
    </w:p>
    <w:p>
      <w:pPr>
        <w:pStyle w:val="Style15"/>
        <w:widowControl w:val="false"/>
        <w:ind w:firstLine="720"/>
        <w:jc w:val="both"/>
        <w:rPr>
          <w:lang w:val="en-US"/>
        </w:rPr>
      </w:pPr>
      <w:r>
        <w:rPr>
          <w:rFonts w:eastAsia="Times New Roman Cyr" w:cs="Times New Roman Cyr" w:ascii="Times New Roman Cyr" w:hAnsi="Times New Roman Cyr"/>
          <w:lang w:val="en-US"/>
        </w:rPr>
        <w:t>- Да не Пушкин, а издатель. Нельзя печатать то, что автором для печати не предназначалось. Так можно далеко зайти. Помяните мое слово: скоро господа издатели дойдут до того, что начнут печатать интимную п-пе-реписку! - Инженер сердито швырнул томик на стол. - Кстати, именно о переписке я намеревался с тобой, Сеня, говорить. Раз за Смертью следят, появляться у нее больше нельзя. Установить постоянное наблюдение за домом тоже вряд ли удастся - чужого человека сразу заметят. Значит, будем сообщаться д-дистанцион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 дистанцион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пистоляр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засаде, что ли сядем, с пистолетами? - Идея Сеньке понравилась. - И мне пистолет дади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задаченно уставился на н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чем здесь п-пистолет? Мы будем переписываться. Я госпожу Смерть навещать больше не могу. Маса тоже - слишком приметен. Сеньке Скорику там появляться тоже ни к чему. Вер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ется писать друг другу письма. Мы с ней условились так. Каждый день она будет ходить в церковь святого Николая, к обедне. Ты сядешь на паперти, переодетый нищим. Вместе с милостыней мадемуазель Смерть будет передавать тебе записки. Я почти уверен, что Кладоискатель себя проявит. Он наверняка слышал о том, как ты наставил Князю рог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я?! - ужаснулся Сен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Вся Хитровка про это говорит. Даже в агентурную сводку попало, мне знакомый чиновник из сыскной полиции показывал. “Объявленный в розыск бандит Дрон Веселое (прозвище “Князь”) грозится найти и убить любовника своей подруги, несовершеннолетнего Скорика, местонахождение и подлинное имя которого неизвестны”. Так что, Сеня, для всех ты - любовник Смер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ЧИТАЛ ЧУЖИЕ ПИСЬМА</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бинете у Эраста Петровича имелось большое зеркало. То есть сначала-то там никакого зеркала не было, это инженер распорядился пристроить на письменном столе трюмо, перед которым расставил всякие баночки, скляночки, коробочки - ни дать ни взять парикмахерский салон. Кстати сказать, там еще и парики были, самой разной волосатости и окраски. Когда Сенька спросил, мол, это вам зачем, господин Неймлес ответил загадочно: у нас, говорит, начинается сезон маскарад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подумал, шутит. Однако ему же первому и выпало в ряженого сыгр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утро после дедукции-проекции Эраст Петрович усадил Сеньку перед зеркалом и давай над сиротой измываться. Сначала голову какой-то дрянью намазал, отчего пропала вся куафюра, за которую три рубля плочено. Волосья от нехорошей мази из приятно-золотистых стали спутанными, липкими, сосудистыми и мышиного цве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наблюдавший за измывательством, довольно поцокал,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ьки над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тебя з-знаю, - ответил сосредоточенный инженер, залез щепотью в некую коробочку и втер Сеньке в затылок какие-то не то зернышки, не то катыш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э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шеные вши. Нищему без этой ф-фауны никак. Не беспокойся, потом промоем керосин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корика челюсть отвисла. Коварный господин Неймлес этим воспользовался и покрасил золотую фиксу в гнилой цвет, а потом засунул в разинутый рот какую-то дулю в марле, пристроил между десной и щекой. От этого всю рожу, то есть лицо, у Сеньки перекосило набок. А Эраст Петрович уже натирал страдальцу лоб, нос и шею маслом, от которого кожа стала землистая, порист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и, - подсказал сенс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ишком будет? - усомнился инженер, однако пошуровал палочкой у Сеньки в уш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Щеко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с гноящимися ушами и в самом деле лучше, - задумчиво сказал Эраст Петрович. - Перейдем к г-гардероб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л из шкафа такое рванье, какого Сенька отродясь не нашивал, даже в худшие времена проживания у дядьки Зот Ларионы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ел Скорик на себя в тройное зеркало, повертелся и так, и этак. Ничего не скажешь, нищий вышел на славу. И, главное, кто из знакомых увидит - нипочем не узнает. Тревожило только од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их, у нищих, все места промеж собой расписаны, - стал он объяснять Эрасту Петровичу. - Надо с ихним старшиной договариваться. Коли просто так на паперть заявиться, прогонят, да еще накостыля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т гнать, пожуй вот это. - Инженер дал ему гладкий шарик. - Это обычное детское мыло, с клубничным вкусом. Фокус простой, но эффективный, у одного знаменитого афермахера позаимствовал. Только, как пена изо рта пойдет, не забывай закатывать г-глаз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Скорик все же опасался. Пришел к Николе-Чудотворцу что на Подкопае, сел на паперти с самого краешку, глаза на всякий случай сразу под самый лоб укатил. Бабка-кликуша и дед-безнос, что промышляли по соседству, заворчали: вали, мол, отсель, знать тебя не знаем, и так подают плохо, вот придет Будочник, он тебе ужо пропишет, и еще всякое.</w:t>
      </w:r>
    </w:p>
    <w:p>
      <w:pPr>
        <w:pStyle w:val="Style15"/>
        <w:widowControl w:val="false"/>
        <w:ind w:firstLine="720"/>
        <w:jc w:val="both"/>
        <w:rPr/>
      </w:pPr>
      <w:r>
        <w:rPr>
          <w:rFonts w:eastAsia="Times New Roman Cyr" w:cs="Times New Roman Cyr" w:ascii="Times New Roman Cyr" w:hAnsi="Times New Roman Cyr"/>
          <w:lang w:val="en-US"/>
        </w:rPr>
        <w:t>Когда же явился Будочник и нищие стали ему на новенького ябедничать, Сенька погнал из губ пену, затряс плечами, да еще захныкал тоненько. Будочник посмотрел-посмотрел и говорит: вы что, стервы, не видите - он взаправду припадошный. Не трожьте его, пускай кормится, не буду за него с вас мзду брать. Вот он какой, Будочник -</w:t>
      </w:r>
      <w:r>
        <w:rPr>
          <w:lang w:val="en-US"/>
        </w:rPr>
        <w:t xml:space="preserve"> </w:t>
      </w:r>
      <w:r>
        <w:rPr>
          <w:rFonts w:eastAsia="Times New Roman Cyr" w:cs="Times New Roman Cyr" w:ascii="Times New Roman Cyr" w:hAnsi="Times New Roman Cyr"/>
          <w:lang w:val="en-US"/>
        </w:rPr>
        <w:t>справедливый. Потому и прожил на Хитровке двадцать л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щие от Скорика и отстали. Он малость отмяк, глаза из-подо лба обратно скатил, начал по сторонам зыркать. Подавали и правда немного, всё больше копейки и грошики. Раз мимо Михейка Филин прошел. Сенька от скуки (а еще чтоб проверить, хорош ли маскарад) ухватил его за полу, заныл: дай, дай денежку убогому. Филин денежки не дал, еще и обругал матерно, но узнать не узнал. Тут Скорик совсем успоко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зазвонили к обедне и бабы потянулись в церковь, из-за угла Подколокольного вышла Смерть. Одета была невидно - в белом платке, сером платье, но всё равно в переулке будто солнце из-за туч выгляну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дела попрошаек, на Сеньке взглядом не задержалась. Вошла в две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ге, забеспокоился он. Не перестарался ли Эраст Петрович? Как Смерть поймет, кому записку переда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гда молельщики после службы стали выходить, Сенька нарочно загнусавил с заиканием - чтоб Смерть сообразила, на кого нам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 д-добрые! Не сердитеся на с-сироту убогого, что п-побираюся! П-поможите кто чем м-могет! А сам я не из этих м-местов, з-знать тута никого не з-знаю! Д-дайте хлебца к-кусок да денег ч-чут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гляделась к Сеньке, прыснула. Значит, догадалась. Каждому из нищих дала в руку по монетке. И Скорику тоже пятачок сунула, а с ним свернутую в квадратик бумаж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шла себе, прикрывая рот концами платка - вот как Сенькин вид ее распотеш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а он, едва с Хитровки уковылял, сразу сел у афишной тумбы на корточки, развернул листок, стал читать. Почерк у Смерти был ровный, для чтения легкий, хоть буковки совсем махоньк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2"/>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Здравствуйте Эраст Петрович. Что вы велели я все исполнила Лепесток как обещала на грудь повесила и он сразу приметил. [Что за лепесток, почесал затылок Сенька. И кто это “он”? Ладно. Может, после прояснится? Скривился весь говорит чудная ты. Дрянь какую повесила а мое дареное не носишь. Стал допытываться не подарил ли кто. Я как условлено говорю Сенька Скорик. Он в крик. Пащенок говорит. Доберусь раздеру в клочья. [Так это ж она про Князя! Мятый листок</w:t>
      </w:r>
      <w:r>
        <w:rPr>
          <w:sz w:val="20"/>
          <w:szCs w:val="20"/>
          <w:lang w:val="en-US"/>
        </w:rPr>
        <w:t xml:space="preserve"> </w:t>
      </w:r>
      <w:r>
        <w:rPr>
          <w:rFonts w:eastAsia="Times New Roman Cyr" w:cs="Times New Roman Cyr" w:ascii="Times New Roman Cyr" w:hAnsi="Times New Roman Cyr"/>
          <w:sz w:val="20"/>
          <w:szCs w:val="20"/>
          <w:lang w:val="en-US"/>
        </w:rPr>
        <w:t>так и заходил у Сеньки в руках. Что она делает-то? Зачем наговаривает? Совсем погубить хочет! Не знаю никакого лепестка! Не то что не дарил - в глаза не видывал! Дальше глазами по строчкам быстрей побежал. Тяжко с ним. По все время нетрезвый хмурый и грозится. Ревнует меня очень. Хорошо хоть только к Скорику. [Да уж куда лучше, жалобно скривился Сенька.] А узнал бы про прочих то-то крови бы полилось. Я к нему заходила и так и этак. Отпирается. Говорит ведать не ведаю кто такую беспардонщину творит самому знать желательно. Вызнаю тебе скажу коли интересуешься. А правду ли говорит или врет не скажу потому что он теперь стал не такой как прежде. Будто не человек а хищный зверь. Клыки по все время ощерены. А еще хочу вам сказать про наш прошлый разговор что за безнравие вы меня Эраст Петрович не корите. Что у человека на роду написано в том он не волен а волен только это свыше написанное повернуть на злое или на доброе. И не говорите со мной так больше и про это не пишите потому что незачем.</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мерть”</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что про “это” не писать и не говорить? Не иначе как про ее непотребное распутство с Селезнем и прочими гад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жил Сенька записку обратно как было, квадратиком, понес Эрасту Петровичу. Очень хотелось порасспросить хитроумного господина Неймлеса, зачем это он удумал Князя против сироты еще больше растравлять, для какой такой надобности? И что за лепесток такой, якобы им, Сенькой, Смерти дарё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просить - только себя выдать, что в письмо нос со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равно откры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женер только глянул на бумажку и сразу укоризненно покачал голо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хорошо, Сеня. Зачем прочел? Разве к тебе писа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я не читал, - попробовал упираться Скорик. - Больно над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же. - Эраст Петрович провел пальцем по сгибам. - Развернуто и снова свернуто. А это что присохло? Никак вошь? Вряд ли это с-собственность мадемуазель Смер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такого разве что утаи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автра Скорик тоже получил от господина Неймлеса письмо, но не просто листочком - в конвер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ты такой любопытный, - объявил инженер, - я свое послание з-заклеиваю. Языком отлизать не пытайся. Это патентованный американский клей, схватывает насмер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 мазал крошечный конвертик кисточкой, потом жал сверху пресс-папьё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только диву давался. Вот уж воистину - на всякого мудре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выйдя за порог, конвертик разорвал и выкинул. Такие, десятикопеечные, для амурных записок, в каждой канцелярской лавке продаются. Купить новый, переложить туда письмо, да и заклеить безо всякого хитрого клея, вот и вся недолга. Кому-куда да конверте ведь всё равно не написа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тать или не читать - о том Скорик и не думал. Конечно, прочесть! Как-никак его, Сенькина, судьба реша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иска была на папиросной бумаге, а почерк у Эраста Петровича оказался красивый, с изящными завитуш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Здравствуйте, милая С.</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звольте называть Вас так - терпеть не могу Ваше прозвище, а настоящее имя Вы назвать не хотите. Простите, но я не могу поверить, что Вы его забыли. Впрочем, как Вам будет угодно. Перехожу к делу.</w:t>
      </w:r>
    </w:p>
    <w:p>
      <w:pPr>
        <w:pStyle w:val="BodyText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первым понятно. Теперь проделайте то оке со вторым, только подводите его к нужной теме неявно. Насколько я могу судить, этот субъект помудреней Князя. Достаточно, чтобы он просто увидел известный предмет. А вот если сам спросит, тогда скажете, как условлено, про СС. [Что за “СС” такой? Сенька потер перепачканный копотью лоб, отчего из волос просыпалась пара сушеных вшей. Ай, это же “Сенька Скорик”, вот это кто! Что же у них, интригантов, про него условлено?] Простите, что возвращаюсь к неприятной для Вас теме, но мне мучительна мысль о том, что Вы подвергаете себя осквернению и мукам - да-да, я уверен, что для Вас это страшная мука - во имя недоступных моему пониманию и наверняка ложных идей. Зачем вы казните себя так жестоко, топите свое тело в грязи? Оно ни в чем перед вами не виновато. Вам не за что его ненавидеть. Тело человека - это храм, а храм нужно содержать в чистоте. Кто-то скажет на это: подумаешь - храм. Дом как дом: камень да строительный раствор, лишь бы душу не запачкать, а что тело, Бог ведь не в плоти, а в душе живет. Но в оскверненном, грязном храме никогда не свершится Божественное таинство. И про то что у человека всё на роду написано, вы заблуждаетесь. Жизнь - это не книга, по которой возможно двигаться лишь вдоль написанных кем-то за Вас строчек. Жизнь - равнина, на которой бессчетное множество дорог; на каждом шагу новая развилка, и человек всегда волен выбрать, вправо ему повернуть или влево. А потом будет новая развилка и новый выбор. Всяк идет по этой равнине, сам определяя свой путь и направление - кто на закат, ко тьме, кто на восход, к источнику света. И никогда, даже в самую последнюю минуту жизни, не поздно взять и повернуть совсем не в ту сторону, к которой двигался на протяжении долгих лет. Такие повороты случаются не столь уж редко: человек шел всю жизнь к ночной тьме, а напоследок вдруг взял и обернул лицо к восходу, отчего и его лицо, и вся равнина осветились другим, утренним сиянием. Бывает, конечно, и наоборот. Я плохо, путано объясняю, но мне почему-то кажется, что Вы меня поймете.</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Н.”</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интересного в записке было немного. Охота только человека гадкими мазями тереть и гонять через весь город заради философских балабол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атил гривенник на новый конверт, да и поспешил к Николе-чудотворц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нынче была не в белом платке, а в бордовом, и от этого лицо у нее будто переливалось сполохами пожара. Проходя в церковь, опалила таким взглядом, что Сенька заерзал на коленках. Вспомнилось (прости, Господи - не к месту и не ко времени), как она его целовала, как обним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гда обратно выходила, глаза у нее были всё те же, шальные. Наклонилась милостыню сунуть и письмецо забрать - шепну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 любовничек. Ответ завтра. Шел обратно на Спасскую - пошатывало. Любовнич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завтра ответа от Смерти не было. Она вовсе не пришла. Скорик чуть не дотемна коленки протирал, на два рубля подаяний наклянчил, и всё впустую. Будочник, и тот, в десятый или, может, в пятнадцатый раз обходя участок, сказал: “Что-то ты нынче жаден, убогий. Клянчить клянчи, да меру зна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огда и уш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твертый день, выпавший на воскресенье, Эраст Петрович погнал его снова. Что ответа на прошлое письмо не было, инженера не удивило, но, похоже, опечали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правляя Скорика на Подкопай, инженер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и сегодня не явится, придется отказаться от переписки, придумать что-нибудь другое. Но она приш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на Скорика даже не глянула. Одаряя, смотрела в сторону, и глаза были сердитые. Сенька увидел на шее у нее серебряную чешуйку на цепочке - точно такую, какие в кладе были. Раньше у Смерти такого украшения не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уке у Сеньки на сей раз осталась не бумажка, а свернутый шелковый платоч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ошел в тихое место, развернул. Внутри обнаружился и листок. Осторожненько, следя, чтоб из волос ничего не просыпалось и чтоб бумажные сгибы куда не надо не перегнулись, Сенька стал чит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Здравствуйте Эраст Петрович. Ничего у него не выведывала не выспрашивала. Обнову мою он приметил зыркнул своими пустыми зенками но спросить ничего не спросил. Стих пробормотал будто для себя привычка у него такая. Я слово в слово запомнила. Торговали мы булатом чистым серебром и златом и теперь нам вышел срок а лежит нам путь далек. Какой тут смысл не знаю Может вы поймете. [Пушкин это, Александр Сергеевич, и понимать нечего, снисходительно подумал Скорик, как раз накануне прочитавший “Сказку о царе Салтане”. И про кого речь, тоже стало ясно - про Очка. Это он обожает стихами говорить.] А про тело писать мне больше не смейте иначе переписке нашей конец И так хотела разорвать. Вчера не пошла очень на вас сердилась. Но сегодня когда он ушел было мне видение. Будто лежу</w:t>
      </w:r>
      <w:r>
        <w:rPr>
          <w:i/>
          <w:iCs/>
          <w:lang w:val="en-US"/>
        </w:rPr>
        <w:t xml:space="preserve"> </w:t>
      </w:r>
      <w:r>
        <w:rPr>
          <w:rFonts w:eastAsia="Times New Roman Cyr" w:cs="Times New Roman Cyr" w:ascii="Times New Roman Cyr" w:hAnsi="Times New Roman Cyr"/>
          <w:i/>
          <w:iCs/>
          <w:lang w:val="en-US"/>
        </w:rPr>
        <w:t>я посреди равнины про какую вы писали и не могу встать. Долго лежу не день и не два. И будто сквозь меня трава растет и цветы всякие. Я их внутри себя чувствую и не плохо это а наоборот очень хорошо как они через меня к солнцу пробиваются. И будто бы уже это не я лежу на равнине а я самая эта равнина и есть. Я после свое видение как смогла на платке вышила. Примите в подарок.</w:t>
      </w:r>
    </w:p>
    <w:p>
      <w:pPr>
        <w:pStyle w:val="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ерть”</w:t>
      </w:r>
    </w:p>
    <w:p>
      <w:pPr>
        <w:pStyle w:val="Style15"/>
        <w:widowControl w:val="false"/>
        <w:ind w:firstLine="720"/>
        <w:jc w:val="both"/>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ток, на который Скорик сначала толком и не взглянул, в самом деле с вышивкой оказался: наверху солнце, а внизу девушка лежит, нагишом, и из нее травы-цветы всякие произрастают. Очень Сеньке эта небывальщина, а культурно говоря, аллегория, не понрави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 отличие от Сеньки, сначала платок рассмотрел и только потом развернул письмо. Посмотрел и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Сеня-Сеня, что мне с тобой делать? Опять нос со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глазами похлопал, чтоб слезы наверну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обижаете? Грех вам. Уж, кажется, себя не жалею, как последний мизерабль. Верой и правд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желер на него только рукой махнул: иди, мол, не мешай, черт с тоб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братное послание от Эраста Петровича к Смерти было вот как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Милая С.</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моляю Вас, не нюхайте Вы больше эту гадость Я попробовал наркотик один-единственный раз, и это едва не стоило мне жизни. Когда-нибудь я расскажу вам эту историю. Но дело даже не в опасности, которую таит в себе дурманное зелье. Оно нужно лишь тем людям, которые не понимают, действительно ли они живут на свете или понарошку. А Вы настоящая, живая, Вам наркотик ни к чему. Простите, что снова пускаюсь в проповеди. Это совсем не моя манера, но таким уж странным образом Вы на меня воздействуете.</w:t>
      </w:r>
    </w:p>
    <w:p>
      <w:pPr>
        <w:pStyle w:val="BodyText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стальным двоим, если обратят внимание на предмет, говорите не про СС [и на том спасибочко, подумал Сенька/, а про некоего нового ухажера, заику с седыми висками. Так нужно для дела</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 Э.Н.”</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на сей раз пришла не сердитая, как вчера, а веселая. Наклонясь и беря письмо, сунула Сеньке вместо пятака большой гладкий кругляш, шепнула: “Посласт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ел - а это шоколадная медалька. Что она его, за мальца что ли держ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ий день Скорикова нищенства, по счету шестой, Смерть, проходя мимо, обронила носовой платок. Нагнувшись поднять, еле слышно прошелестела: “Следят за мной. На углу”. И прошла себе в церковь. А на земле, подле Сеньки, осталась лежать записка. Он подполз, коленкой ее придавил и покосился на угол, куда Смерть указ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так и затрепыха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где поворот с Подколокольного, опершись об водосток, стоял Проха, лузгал семечки. Глазами так и впился в церковную дверь. На нищих, слава Богу, не пял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ты, ах ты, вон оно ч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шла у Сеньки в голове такая дедукция, что только поспева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самый день, когда к ювелиру прутья серебряные нес, прямо на Маросейке кого встретил? Проху. Это ра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на Трубе, вблизи нумеров, кто терся? Когда городовой-то на помощь прибежал? Опять Проха. Это д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про Сенькину дружбу с Ташкой знал? Сызнова Проха. Это т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 Смертью шпионничает тоже Проха! Это четыр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это, выходит, он, слизень поганый, во всем виноватый! Он и ювелира погубил, и Ташку! Не сам, конечно. Шестерит на кого-то, скорей всего на того же Княз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го делать-то, а? Какая из этой дедукции должна проистечь проекц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чень простая. Проха за Смертью следит, а мы за ним присмотрим. Кому он докладать-то пойдет, реляцию делать? Вот и поглядим. Покажем господину Неймлесу, что Сенька Скорик годен не только на посылках бы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когда из церкви вышла, нарочно отвернулась, даже милостыни сегодня не подавала - пропльша мимо лебедью, но Сеньку полой платья задела. Надо думать, не случайно. Не зевай, мол. Гляди в об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считал до двадцати и поковылял следом, припадая на обе ноги сразу. Проха шел чуть впереди, назад не оборачивался - видно, не думал, что и за ним могут догляды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прибыли на Яузский бульвар, на манер журавлиного клина: впереди и посередке Смерть, потом, по левой стороне и поотстав - Проха, а еще шагах в пятнадцати и справа - Скор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дверью дома Проха замешкался, стал в затылке чесать. Похоже, не знал, чего ему дальше делать - тут торчать или уходить. Сенька за углом примостился, жд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роха тряхнул башкой (ну головой, головой), сунул руки в карманы, развернулся на каблуке и споро пошел обратно. Князю докладывать, сообразил Скорик. Или, может, не Князю, а другому к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роха мимо протопал, Сенька повернулся спиной, руки к мотне пристроил, вроде как нужное дело справляет. А потом двинул за прежним друж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наподдал сапогом яблочный огрызок, заливисто свистнул на стаю голубей, что клевали навоз (они всполошились, заполоскали крыльями), да и свернул во двор, откуда удобно на Хитровскую площадь просквоз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за н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вышел из первой подворотни в сырой, темный двор, сзади - хвать за плечо, рванули с силой, разверну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а! Учуял слежку, остроморд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ё, - шипит, - ко мне прилип, рвань? Чего над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тряхнул за ворот, что у Сеньки голова мотнулась и из-за щеки вылетела дуля, от которой личность смотрелась скосорыленной. Пришлось эту маскарадную хитрость вовсе выплюну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ахнул Проха, и ноздри у него жадно раздулись. - Скорик? Ты-то мне и нуж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торой рукой тоже за ворот цап - не вырвешься. Хватка у Прохи была крепкая. Сенька знал: по части силы-ловкости тягаться с ним нечего. Самый лихой пацан на всей Хитровке. Полезешь махаться - накостыляет. Побежишь - догон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 шагай за мной, - ухмыльнулся Проха. - Так пойдешь или для почину юшку пуст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идти-то? - спросил Сенька, так пока и не опомнившись от фиаски замечательно придуманной проекции. - Ты чего вцепился? Пу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а лягнул его носком сапога по щиколотке, боль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пошли. Один хороший человек побалакать с тобой жел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о-настоящему, по-хитровски драться - на кулаках или хоть ремнями - Проха бы в два счета его забил. Но зря что ли Сенька японской мордобойной премудрости обуч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аса-сенсей понял, что настоящего бойца из Скорика не выйдет - очень уж ленив и боли боится, то сказал: не стану, Сенька-кун, тебя мужскому бою учить, научу женскому. Вот один такой урок, как бабе себя соблюсти, если охальник ее за шиворот ухватил и сейчас бесчестить станет, Скорик сейчас и припомн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е этого, - сказал сенсей, - торько пареная реп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ром левой ладони, снизу, полагалось бить срамника по самому кончику носа, а как голову запрокинет - костяшками правой кисти в адамово яблоко. Сенька, наверно, раз тыщу этак по воздуху молотил: раз-два, левой-правой, по носу - в кадык, по носу - в кадык, раз-два, раз-д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сейчас это самое раз-два исполнил, полсекундочки всего и понадоб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пишут в книжках, результат превзошел все ожида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удара по носу - несильного, почти скользящего - Прохина голова мотнулась назад, а из дырок брызнуло кровью. Когда же Сенька сделал “два”, аккурат по подставленному горлу, Проха захрипел и повал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 на землю, одной рукой за горло держится, другой нос зажимает, рот разинут, глаза закатились. А кровищи-то, кровищ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прямо напугался - не до смерти ли уб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 на корточ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роха, ты чё, помираешь что ли? Потряс немножко. Тот хрип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й... Не бей больше! А, а, а! - хочет вдохнуть, а ник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не опомнился, Сенька на него по всей форме нас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гад, на кого шестеришь! Не то вдарю по ушам - зенки повылезут! Ну! На Князя, 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махнулся обеими руками (был еще и такой прием, из несложных - нехорошему человеку разом пониже обоих ушей врез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на Князя... - Проха потрогал мокрый от крови нос. - Сломал... Костяшку сломал... У-у-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 кого? Да говори 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улаком ему - прямо в середку лба. Такого приема сенсей не показывал, само собой получилось. Прохе-то, поди, ничего, а Сенька себе все пальцы поотшиб. Однако подействов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ам другой человек, пострашней Князя будет, - всхлипнул Проха, заслоняясь ру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рашней Князя? - дрогнул голосом Скорик. - Кто та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Бородища у него черная, до пупа. Глаз тоже черный, блестящий. Боюсь я 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то он? Откуда? - не на шутку забоялся Сенька. Бородища до пупа, черный глаз. Ужасы как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а зажал пальцами нос, чтоб перестало течь. Загнусав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до-одгуда де ведаю, а хочешь посбодредь - покажу. Встреча у бедя с дим, скоро. В ерохидском подвал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ерохинский подвал. У, проклятое место. И Синюхиных там порезали, и самого Сеньку чуть жизни не лиши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стреча-то? - спросил Скорик, еще не решив, как быть. - Доносить будешь, как за Смертью след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 что она твоему бородатому? Проха пожал плечами, пошмыгал носом. Кровь уже не ли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дело маленькое. Ну что, вести или к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и, - решился Сенька. - И смотри у меня. Если что - голыми руками насмерть убью. Меня этому один колдун обуч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жно научил, ты теперь кого хошь отметелить можешь, - заискивающе оскалился Проха. - Я ничего, я, Сеня, как велишь. Жить мне пока не надое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шли до Татарского кабака, где вход в Ероху. Скорик пару раз пленника в бок пихнул, для пущей острастки, и еще погрозился: гляди, мол, у меня, только попробуй удрать. По правде сказать, сам побаивался - ну как развернется, да врежет кулаком под вздох. Но, кажется, опасался зря. От японской науки Проха пришел в полное смир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сейчас, - приговаривал Проха. - Сам увидишь, какой это человек. Я что, я ведь от страху одного. А ослобонишь меня от этого душегуба, я тебе, Скорик, только спасибо скажу.</w:t>
      </w:r>
    </w:p>
    <w:p>
      <w:pPr>
        <w:pStyle w:val="Style15"/>
        <w:widowControl w:val="false"/>
        <w:ind w:firstLine="720"/>
        <w:jc w:val="both"/>
        <w:rPr/>
      </w:pPr>
      <w:r>
        <w:rPr>
          <w:rFonts w:eastAsia="Times New Roman Cyr" w:cs="Times New Roman Cyr" w:ascii="Times New Roman Cyr" w:hAnsi="Times New Roman Cyr"/>
          <w:lang w:val="en-US"/>
        </w:rPr>
        <w:t>В подвале повернули раз, другой. Отсюда уже было рукой подать до залы, где вход в сокровищницу. И до коридора, где Сеньку чуть жизни не лишили, тоже близехонько. Вспомнил Скорик, как ему мощная лапища волосы драла и шею ломала, - задрожал весь, остановился. От первоначального куражу, с которого решил сам всё дело распутать, мало что осталось. Извиняйте, Эраст Петрович и Маса-сенсей, а выше своей</w:t>
      </w:r>
      <w:r>
        <w:rPr>
          <w:lang w:val="en-US"/>
        </w:rPr>
        <w:t xml:space="preserve"> </w:t>
      </w:r>
      <w:r>
        <w:rPr>
          <w:rFonts w:eastAsia="Times New Roman Cyr" w:cs="Times New Roman Cyr" w:ascii="Times New Roman Cyr" w:hAnsi="Times New Roman Cyr"/>
          <w:lang w:val="en-US"/>
        </w:rPr>
        <w:t>силы-возможности не прыгн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йду я дальше... Ты сам с ним... А после мне обскаж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адно, - дернул его за рукав Проха. - Близко уже. Там закуток есть, спрячешься. Но Сенька ни в каку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меня ид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 назад податься, а Проха крепко держит, не выпуск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друг как обхватит за плечи, как заор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 Скорик! С поймал я его! Сюда бежи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пкий, гад. И не врежешь ему, и не вырвеш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из темноты, приближаясь, загрохотали шаги - тяжелые, быстры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сей учил: если лихой человек обхватил за плечи, проще всего, не мудрствуя, двинуть его коленкой по причинному месту, а если он стоит так, что коленкой не размахнешься или не достанешь, тогда откинься сколько можно назад и бей его лбом по нос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арил, что было силы. Раз, еще раз. Будто баран в стен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а заорал (нос-то и без того сломанный), закрыл харю-физиономию руками. Сенька рванул с места. Еле поспел - его уж сзади схватили за шиворот. Ветхая ткань затрещала, гнилые нитки лопнули, и Скорик, оставив в руке у Прохиного знакомца кусок рубища, понесся вперед, в темнот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то стреканул безо всякого рассуждения, только бы оторваться. И только когда топот сапожищ малость поотстал, вдруг стукнуло: а куда бежать-то? Впереди та самая зала с кирпичными колоннами, а за ней-то тупик! Оба выхода на улицу отрезаны - и главный, и к Татарскому каба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догонят, зажмут в угол - и коне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только надежда и остава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ле Сенька бросился к заветному месту. Наскоро, ломая ногти, выдрал из лаза два нижних камня, вполз на брюхе в брешь и замер. Рот разинул широко-широко, чтоб вдыхать поти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низкими сводами заметалось эхо - в подвал вбежали двое: один тяжелый и громкий, второй много легч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 ему деться некуда! - послышался задыхающийся Прохин голос. - Тут он, гнида! Я по правой стеночке пойду, а вы по левой. Щас сыщем, в лучшем вид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оперся на локти, чтоб подальше отползти, но от первого же движения под брюхом зашуршала кирпичная крошка. Нельзя! И себя погубишь, и клад выдашь. Лежать нужно было тихо, да Бога молить, чтоб дыру возле пола не приметили. Если у них с собой лампа - тогда всё, пиши проп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удя по тому, как часто чиркало сухим о сухое, кроме спичек другого света у Сенькиных гонителей не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шаги ближе, ближе, совсем близ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а, его поступ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грохот, матерный лай - чуть не прямо над лежащим Скори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што, это я об камень ногу зашиб. Из стенки вывал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сейчас, сейчас Проха нагнется и увидит дыру, а из нее две подмзтки торчат. Сенька изготовился на четвереньки подняться, а потом дунуть по лазу вперед. Далеко не убежишь, однако всё отсроч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несло. Не заметил Проха тайника. Темнота выручила, а может, Господь Бог Сеньку пожалел. Хрен с тобой, подумал, поживи пока, еще успею тебя к Себе прибр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дальнего конца залы донесся Прохин голо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но, в колидоре к стене прижался, а мы мимо пробежали, не приметили. Он ловкий, Скорик. Ништо, я его так на так выищу, вы не сумл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оговорил Проха, поперхнулся. Но и тот, к кому он речь держал, тоже ничего не сказал. Прогрохали удаляющиеся шаги. Стало тих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с перепугу еще полежал какое-то время не шевелясь. Думал, не уползти ли подальше в лаз. Можно и в заветный подвал наведаться, пруток-другой прихват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е с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ервых, никакого огня с собой не было. Чем там, в подвале, свет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вторых, вдруг заволновался: стоит ли тут дальше отсиживаться? Не унести ли ноги подобру-поздорову? Ну как они за фонарями пошли? Враз проход углядят. Так и пропадешь через собственную дур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ясь по-рачьи, вылез. Прислушался. Вроде тиш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встал на ноги, опорки снял и бесшумно, на цыпочках, двинулся к коридору. То и дело останавливался - и уши торчком: не донесется ли из-за какой колонны шорох либо дыха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под ногой хрустнуло. Сенька испуганно присел. Что так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шарил - коробок спичек. Эти, что ли, обронили или кто другой? Неважно, пригодя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делал еще пару шагов, вдруг видит - справа вроде как кучка какая. Не то тряпье навалено, не то лежит кто-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ркнул спичкой, наклон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ал: Проха. На спине лежит, мордой кверху. Однако пригляделся получше - охнул. Мордой-то Проха был кверху, но только лежал не на спине, на брюхе. У живого человека шея таким манером, шиворот-навыворот, перекрутиться никак не мог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ть, это его, Прохины, спички-то, с разбегу додумалась прежняя мысль, и только потом уже Сенька, как положено, закрестился и попятился. Еще и спичка, сволочь, пальцы обожгла. Вот он отчего поперхнулся, Проха-то. Это ему в один миг башку отвернули, в самом что ни на есть прямом значении. А Проха от такого с собой обращения взял и поме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ерт бы с ним, не больно жалко. Но что ж это за чудище, которое этакое с людьми выделыв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Скорику пришло на ум еще вот что. Без Прохи найти этого душегуба стало никак невозможно. Борода до пупа, конечно, примета знатная, но только ведь набрехал, поди, Проха, царствие ему, подлюке, небесное. Как пить дать набрех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всей дедукции-проекции вышло одно разбитое корыто, как у жадной старухи (прочел Сенька ту сказку - не понравилось, про царя Никиту лучше). Нет бы Проху на заметку взять, да Эрасту Петровичу всё рассказать. Захотел отличиться, вот и отличился. Верную ниточку собственными руками пор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расстройства чуть не забыл Смертьино письмо прочесть, спохватился уже на самой Спасс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Здравствуйте Эраст Петрович. Вчера вечером был пристав. Про серебряную денежку спросил сам. Я говорю подарок. Он говорит новый соперник? Не потерплю. Кто таков? Я как вы велели отвечаю что богатый человек серебра полны карманы. Собою красавец хоть не молодой и с сединой на висках. Еще говорю заикается немножко. Пристав про серебро сразу позабыл и дальше только про вас расспрашивал. Глаза спрашивает голубые? Говорю да. А роста вот такого? Говорю да. А на виске вот тут малый шрам есть? Отвечаю вроде есть. Что тут с ним началось аж затрясся весь. Где живет да то да сё. Я обещала разузнать и ему всё рассказать. А к Упырю я сама пошла не хотела его паука у себя принимать. Этот-то больше про серебро любопытствовал да что вы за человек да сильно ли богатый да как до вас добраться. Ему тоже разузнать обещала. Завязали мы с вами узел а как его распутывать непонятно. Пора нам встретиться и на словах обговорить. Всего в письме не напишешь. Приходите нынче ночью да Сеньку с собой прихватите. Он на Хитровке все закоулки знает. Если что выведет. А еще хочу вам</w:t>
      </w:r>
      <w:r>
        <w:rPr>
          <w:i/>
          <w:iCs/>
          <w:lang w:val="en-US"/>
        </w:rPr>
        <w:t xml:space="preserve"> </w:t>
      </w:r>
      <w:r>
        <w:rPr>
          <w:rFonts w:eastAsia="Times New Roman Cyr" w:cs="Times New Roman Cyr" w:ascii="Times New Roman Cyr" w:hAnsi="Times New Roman Cyr"/>
          <w:i/>
          <w:iCs/>
          <w:lang w:val="en-US"/>
        </w:rPr>
        <w:t>сообщить что никого из них я теперь до себя не допускаю хоть пристав вчера и пугал и бранился. Но ему теперь вы нужны больше чем я. Пригрозила что не буду вас ни про что расспрашивать он и отстал. И знайте что больше никого из этих кровососов я до себя никогда не допущу потому нет на это больше моих сил. У всякого человека свой предел есть. Приходите нынче. Жду.</w:t>
      </w:r>
    </w:p>
    <w:p>
      <w:pPr>
        <w:pStyle w:val="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мерть”</w:t>
      </w:r>
    </w:p>
    <w:p>
      <w:pPr>
        <w:pStyle w:val="Style15"/>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волновался Сенька - ужас как, даже во рту стало сухо. Сегодня, нынче же ночью, он увидит ее сно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ЗЛОРАДСТВОВАЛ</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женер и Маса выслушали рассказ молча. Не заругались, дурнем не обозвали, но и сочувствия Скорику тоже не выказали. Чтоб сказать “ах, бедняжка, сколько ты натерпелся!” или хотя бы воскликнуть “вот ведь страсть какая!”, этого он от них, примороженных, не дождался. А уж как старался впечатл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и вправду ведь винова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яйте меня, Эраст Петрович и вы, господин Маса, - честно сказал Сенька напоследок. - Такая удача мне подвалила, а я всё напортил. Ищи теперь свищи злодея эт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янно повесил голову, но из-под бровей посматривал: сильно рассердились или 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е мнение, Маса? - спросил Эраст Петрович, дослушав до кон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сей закрыл узкие глазки - будто утопил их в складках кожи - и сидел так минуты две или три. Господин Неймлес тоже помалкивал, ждал ответа. Скорик от нетерпения весь изъерзался на стул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японец изр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ька-кун мородец. Теперь всё ясно. Инженер удовлетворенно кив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я так думаю. Тебе не за что извиняться, Сеня. Благодаря твоим действиям мы теперь знаем, кто убийца.</w:t>
      </w:r>
    </w:p>
    <w:p>
      <w:pPr>
        <w:pStyle w:val="Style15"/>
        <w:widowControl w:val="false"/>
        <w:ind w:firstLine="720"/>
        <w:jc w:val="both"/>
        <w:rPr/>
      </w:pPr>
      <w:r>
        <w:rPr>
          <w:lang w:val="en-US"/>
        </w:rPr>
        <w:t>-</w:t>
      </w:r>
      <w:r>
        <w:rPr>
          <w:rFonts w:eastAsia="Times New Roman Cyr" w:cs="Times New Roman Cyr" w:ascii="Times New Roman Cyr" w:hAnsi="Times New Roman Cyr"/>
          <w:lang w:val="en-US"/>
        </w:rPr>
        <w:t xml:space="preserve"> Как так?! - подскочил на стуле Скорик. - Кто же? Однако господин Неймлес на вопрос не ответил, заговорил о сво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ственно, с д-дедуктивной точки зрения задача с самого начала представлялась несложной. Мало-мальский опытный следователь, располагая твоими показаниями, решил бы ее без труда. Однако следователя интересует лишь закон, мои же интересы в этом деле обширн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огласился Маса. - Дзакон - это меньсе, чем справедрив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ведливость и милосердие, - поправил его Эраст Пет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эти двое отлично понимали друг друга, а вот Сенька никак не мог взять в толк, о чем это он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то убийца-то? - не выдержал он. - И как вы его раскуси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твоего рассказа, - рассеянно ответил инженер, явно думая о другом. - Устрой гимнастику мозгам, это полезно для развития личности... - И дальше забормотал невнятицу. - Да, вне всякого сомнения, справедливость и милосердие важнее. Слава Богу, я теперь частное лицо и могу действовать не по букве з-закона. Но время, у меня совсем мало времени... И потом эта маниакальная осторожность, как бы не спугнуть... Разом, одним ударом. Одним махом семерых побивахом... Эврика! - воскликнул вдруг Эраст Петрович и шлепнул по столу ладонью так громко, что Сенька дернулся. - Есть план операции! Решено: справедливость и милосерд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ерация будзет так надзываться? - спросил сенсей. - “Справедривость и миросердие”? Хоросее надзва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есело сказал господин Неймлес, поднимаясь. - Название я придумаю поинтересн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операция? - жалобно скривился Скорик. - Сами говорите, благодаря мне всё разгадали, а сами ничего не объясняе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с тобой ночью на Яузский б-бульвар, там всё узнаешь, - таков был отв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ш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открыла сразу как постучали - в прихожей, что ли, поджидала? Распахнула дверь и молчит, смотрит на господина Неймлеса - не мигая, жадно, будто у ней перед тем глаза были завязаны, или долго в темноте сидела, или, может, прозрела после слепоты. Вот как она на него смотрела. А на Сеньку даже не взглянула, не то что “здрасьте, Сеня” сказать или “как здоровьице”. Эрасту Петровичу на его “добрый вечер, сударыня”, правда, тоже не ответила. Даже немножко поморщилась, будто каких-то других слов жд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ли в гостиную, сели. Вроде встретились для делового разговора, а что-то не так было, будто говорили не о том, о чем следовало. Смерть-то впрочем отмалчивалась, всё на Эраста Петровича глядела, а он по большей части смотрел на скатерть - поднимет на Смерть глаза и скорей снова опустит. Заикался больше обычного, вроде как конфузился, а может не конфузился, поди у него разбери.</w:t>
      </w:r>
    </w:p>
    <w:p>
      <w:pPr>
        <w:pStyle w:val="Style15"/>
        <w:widowControl w:val="false"/>
        <w:ind w:firstLine="720"/>
        <w:jc w:val="both"/>
        <w:rPr>
          <w:lang w:val="en-US"/>
        </w:rPr>
      </w:pPr>
      <w:r>
        <w:rPr>
          <w:rFonts w:eastAsia="Times New Roman Cyr" w:cs="Times New Roman Cyr" w:ascii="Times New Roman Cyr" w:hAnsi="Times New Roman Cyr"/>
          <w:lang w:val="en-US"/>
        </w:rPr>
        <w:t>От этих гляделок, в которые те двое играли промеж собой, без Сенькиного участия, ему стало тревожно, и господина Неймлеса он слушал вполуха, в голову лезло совсем другое. Коротко говоря, сказ инженера, или, как он сам обозвал, “план операции” состоял в том, чтоб собрать всех подозреваемых в одном особенном месте, где преступник сам себя проявит и выдаст. Скорик уставился на Эраста Петровича: как же так, ведь сами говорили, что убийца разгадан, но инженер сделал знак глазами - помалкивай, мол. Ну, Сенька и смолч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гда Эраст Петрович сказал: “Без вас, сударыня, и без тебя, Сеня, мне в этом деле, к сожалению, не обойтись. Нет у меня других помощников” - всё равно Смерть на Скорика не посмотрела, вот какая обида. Ужасно он от этого расстроился. Даже не испугался, когда инженер принялся опасностями предстоящего дела стращать - вот до чего расстро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тоже нисколько не испугалась. Нетерпеливо качнула голо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яки говорите. Лучше про дело сказывайте. И Сенька лицом в грязь не удар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ам, двум смертям не бывать, одной не мино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хо тряхнул головой и на нее покосился. И только потом сообразил, что вышло-то двусмысленно: то ли про смерть сказано, то ли про Смер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вздохнул Эраст Петрович. - Тогда распределим, кому за какой конец держать невод. Вы, сударыня, приведете на место Князя и Очко. Сеня - Упыря. Я - пристава Солнце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то зачем? - удивился Сен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ем, что п-подозрителен. Все преступления совершены на территории его участка. Это раз. Сам Солнцев - человек жестокий, алчный и абсолютно б-безнравственный. Это два. И главное... - Инженер снова уставился на скатерть. - Он тоже состоит в связи с вами, сударыня. Это т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мерти дернулась щека, как от бо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ова не про то говорите, - резко сказала она. - Объясните лучше, как Князя с Очком выманить. Они оба волки бывалые, сами в загон не пойд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 встрепенулся Скорик, до которого вдруг дошло, что ему надо будет в одиночку с самим Упырем тягаться. - Он меня и слушать не станет! Вы знаете, он какой? Он меня велит за ноги взять да разодрать на две половинки! Кто я ему? Сикильдявка! Никуда он со мной не пой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йдет, а бегом побежит, это уж моя з-забота, - ответил Сеньке господин Неймлес, а смотрел при этом на Смерть. - Да и не придется вам двоим никого никуда заманивать. Только встретить и сопроводить к назначенному мест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место такое? - спросила Смерть. Вот теперь инженер, наконец, повернулся к Скорику, да еще руку ему на плечо полож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есто только один человек знает. Как, Али-баба, выдашь нам свою пещер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 Эраст Петрович его при Смерти “бабой” не обозвал, Сенька еще, может, и не сказал бы. Только чего над серебром-златом трястись, когда, может, вся жизнь на кону? А потом Смерть обратила на него свои глазищи, брови чуть-чуть приподняла, словно удивляясь его колебанию... Это и реши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 махнул он рукой. - Покажу, не жалко! Знайте Сеньку Скори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л - и так вдруг жалко стало: даже не огромных тыщ, а мечту. Ведь что такое богатство? Не жратва от пуза, не сто пар лаковых штиблет и даже не собственное авто с мотором силищей в двадцать лошадей. Богатство - это мечтание о рае на земле, когда чего пожелаешь, то у тебя и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же, конечно, брехня. К Смерти вон с какими мильонами ни суйся, всё одно, как на Эраста Петровича, смотреть не ста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сумасшедшей Сенькиной щедростью не восхитился, в ладоши не захлопал. Даже “спасибо” не сказали. Смерть просто кивнула и отвернулась, будто иначе и быть не могло. А господин Неймлес встал. Тогда идемте, говорит. Не будем время терять. Веди, Сеня, показыва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дземной зале, где несколько часов тому Проха хотел выдать старого приятеля на верную гибель, а заместо того сам лишился жизни, мертвого тела уже не было. Не иначе подвальные жители уволокли: одежду-обувку снимут и голый труп после на улицу подкинут, обычное де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растом Петровичем и Смертью страшно не было. Светя керосиновой лампой, Сенька показал, как вынуть камн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только вначале пролезть узко, а потом ничего. Иди себе, пока не упреш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женер заглянул в дыру, потер одну из плит пальц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инная кладка, много старше, чем здание ночлежки. Эта часть Москвы похожа на слоеный п-пирог: поверх прежних фундаментов построены новые, поверх тех еще. Чуть не тысячу лет строи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полезли, что ли? - спросил Скорик, которому уже не терпелось показать сокровищ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зачем, - ответил господин Неймлес. - Завтра ночью п-полюбуемся. Итак, - обратился он к Смерти. - Ровно в три с четвертью пополуночи будьте здесь, в зале. Придут Князь и Очко. Увидят вас - удивятся, станут задавать вопросы. Никаких объяснений. Молча покажете ход, камни будут уже отодвинуты. Потом просто ведите их за собой, и всё. Вскоре появлюсь я, и начнется операция под названием... Пока не придумал, каким. Главное - не теряйте присутствия духа и ничего не бойте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глядела на инженера не отрываясь. Что сказать - он и в мигающем свете лампы был красавец хоть ку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юсь я, - сказала она чуть хрипловато. - И всё сделаю, как велите. А сейчас идем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ку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смешливо улыбнулась, передразнила 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объяснений. Не теряйте присутствия духа и ничего не бойте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шла из залы, не произнеся больше не слова. Эраст Петрович в замешательстве взглянул на Сеньку, кинулся догонять. Скорик тоже, только лампу подхватил. Чего это она удум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рыльце дома, у самой двери, Смерть повернулась. Лицо у ней теперь было не насмешливое, как в подвале, а словно бы искаженное страданием, но все равно невыносимо красив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еня, Эраст Петрович. Держалась, сколько могла. Может, сжалится Господь, явит чудо... Не знаю... Только правду вы написали. Я хоть и Смерть, а живая. Пускай я буду злодейка, но больше нет моих сил. Дайте ру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ла молчаливого, будто заробевшего господина Неймлеса за руку, потянула за собой. Тот шагнул на одну ступеньку, на другу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тоже потянулся следом. Что-то сейчас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мерть на него как шик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йди ты Бога ради! Житья от тебя 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верью перед самым носом - хлоп! Сенька от такой лютой несправедливости прямо обмер. А из-за двери донесся странный звук, словно столкнулось что-то, потом шорох и еще вроде как всхлипы или, может, стоны. Никаких слов сказано не было - он бы услышал, потому что припал к замочной скважине ух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же уразумел, что у них там происходит, из глаз сами собой потекли слез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мякнул Сенька фонарем о тротуар, сел на корточки и закрыл уши руками. Еще и глаза зажмурил, чтоб не слышать и не видеть этот поганый мир, жизнь эту сучью, где одним всё, а другим шиш на палочке. И Бога никакого нет, если допускает такое над человеком измывательство. А если и есть, то лучше бы такого Бога вовсе не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е долго убивался-богохульничал, не долее мину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дверь распахнулась, и на крыльцо вылетел Эраст Петрович, будто его в спину выпихнули.</w:t>
      </w:r>
    </w:p>
    <w:p>
      <w:pPr>
        <w:pStyle w:val="Style15"/>
        <w:widowControl w:val="false"/>
        <w:ind w:firstLine="720"/>
        <w:jc w:val="both"/>
        <w:rPr/>
      </w:pPr>
      <w:r>
        <w:rPr>
          <w:rFonts w:eastAsia="Times New Roman Cyr" w:cs="Times New Roman Cyr" w:ascii="Times New Roman Cyr" w:hAnsi="Times New Roman Cyr"/>
          <w:lang w:val="en-US"/>
        </w:rPr>
        <w:t>Галстук у инженера был стянут набок, пуговицы на рубашке расстегнуты, лик же господина Неймлеса заслуживал особенного описания, поскольку ничего подобного на этом хладнокровном лице Сенька никогда раньше не наблюдал и даже не предполагал, что такое возможно: ресницы ошеломленно прыгают,</w:t>
      </w:r>
      <w:r>
        <w:rPr>
          <w:lang w:val="en-US"/>
        </w:rPr>
        <w:t xml:space="preserve"> </w:t>
      </w:r>
      <w:r>
        <w:rPr>
          <w:rFonts w:eastAsia="Times New Roman Cyr" w:cs="Times New Roman Cyr" w:ascii="Times New Roman Cyr" w:hAnsi="Times New Roman Cyr"/>
          <w:lang w:val="en-US"/>
        </w:rPr>
        <w:t>на глаза свесилась черная прядь, а рот разинут в совершенной растерянн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бернулся, воскли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чем де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захлопнулась, да погромче, чем давеча перед Сенькиным носом. Из-за нее донеслись глухие рыда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ойте! - закричал инженер и хотел толкнуть створку, но отдернул руки, как от раскаленного железа. - Я не хочу навязываться, но... Я не понимаю! Послушайте... - И вполголоса. - Господи, д-даже по имени ее не назовешь! Объясните, что я сделал не 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реклонно лязгнул зас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смотрел и не верил глазам. Есть Бог-то, есть! Вот оно, истинное Чудо об Услышанном Молен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во горчички-то отведать, а, красавец невозможный?</w:t>
      </w:r>
    </w:p>
    <w:p>
      <w:pPr>
        <w:pStyle w:val="Style15"/>
        <w:widowControl w:val="false"/>
        <w:ind w:firstLine="720"/>
        <w:jc w:val="both"/>
        <w:rPr/>
      </w:pPr>
      <w:r>
        <w:rPr>
          <w:rFonts w:eastAsia="Times New Roman Cyr" w:cs="Times New Roman Cyr" w:ascii="Times New Roman Cyr" w:hAnsi="Times New Roman Cyr"/>
          <w:lang w:val="en-US"/>
        </w:rPr>
        <w:t>- Эраст Петрович, - спросил Скорик умильнейшим голосом, - прикажете передачу на реверс поставить</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ел к черту!!! - взревел утративший всегдашнюю учтивость инжене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енька нисколько не обиде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СТАЛ ЖИДЕНКОМ</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его растолкал Маса. Весь грязный, потом от него несет, и глазки красные, будто всю ночь не спал, а кирпичи груз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это вы, сенсей? - удивился Сенька. - С любовного свидания, да? У Федоры Никитишны были или новую какую заве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оде был вопрос как вопрос, для мужского самолюбия даже лестный, однако японец отчего-то рассерч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зе нада, там и быр! Вставай, бездерьник, пордень удз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замахнулся, басурман. А сам вежливости уч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хуже пошло. Усадил сонного человека на стул, намазал щеки мыл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 э! - заорал Сенька, увидев в руке сенсея бритву. - Не трожь! У меня борода отраст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зин приказар, - коротко ответил Маса, левой рукой обхватил сироту за плечи, чтоб не трепыхался, а правой враз сбрил не только все пятьдесят четыре бородяных волоска, но и ус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от страха обрезаться не шевелился. Японец же, соскребая из-под носа последние остатки зарождающейся мужской красы, ворчал: “Очень честно. Кому гурять, а кому горб ромать”. К чему это он, какой такой горб ломать, Скорик не понял, но спрашивать не стал. Вообще решил, что за такое беспардонное над собой насилие с косоглазым нехристем никогда больше разговаривать не станет. Сделает ему бойкот, как в английском парламен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лумление над Сенькиной личностью еще только начиналось. После бритья он был препровожден в кабинет к Эрасту Петровичу. Инженера там не оказалось. Вместо него перед трюмо сидел старый жид в ермолке и лапсердаке, любовался на свою носатую физиономию да расчесывал брови, и без того жуть какие косматы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рил? - спросил старик голосом господина Ней-млеса. - Отлично. Я уже почти з-закончил. Сядь сюда, Сен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знать Эраста Петровича в этом обличье было невозможно. Даже кожа на шее и руках у него сделалась морщинистая, желтая, в темных стариковских пятнах. От восторга Сенька даже про бойкот забыл, схватил сенсея за ру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 здорово! А меня сделайте цыганом, лад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ыгане нам сегодня без надобности, - сказал инженер, встав за спиной у Скорика и начал втирать ему в макушку какое-то масло, от которого волосы сразу прилипли к голове и залопушились уш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бавим веснушек, - велел Эраст Петрович японц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протянул господину маленькую баночку. Несколько плавных втирающих движений, и у Скорика вся физия законопати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арик номер четырнадц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подал что-то вроде красной мочалки, которая, оказавшись на Сенькиной голове, превратилась в рыжие патлы, свисавшие на висках двумя сосульками. Инженер щекотно провел кисточкой по бровям и ресницам - те тоже порыже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елать со славянским носом? - задумчиво спросил сам себя господин Неймлес. - Насадку? П-пожалу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лепил на переносицу кусочек липкого воска, мазнул сверху краской телесного цвета, рассыпал конопушек. Носище вышел - загляд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это всё? - весело спросил Сенька, любуясь на себ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еперь будешь еврейский мальчик Мотя, - ответил Эраст Петрович и нахлобучил Сеньке на голову ермолку навроде своей. - Соответствующий наряд тебе даст Мас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у я жиденком! - возмутился Сенька, только теперь сообразив, что рыжие сосульки - это жидовские пейсы. - Не жела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че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люблю я их! Ненавижу ихние рожи крючконосые! В смысле - ли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ие лица любишь? - поинтересовался инженер. - Курносые? То есть, если русский человек, то ты за одно это его сразу обожа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конечно, смотря как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правильно, - одобрил Эраст Петрович, вытирая руки. - Любить нужно с большим разбором. А ненавидеть - тем более. И уж во всяком случае не за форму носа. Однако хватит д-дискутировать. Через час у нас свидание с господином Упырем, самым опасным из московских разбойник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у от этих слов в озноб кинуло, сразу про жидов забы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моему, Князь пострашней Упыря будет, - сказал он небрежным тоном и слегка зев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 учебнике светской жизни было сказано: “Если тема разговора затронула вас за живое, не следует выдавать своего волнения. Сделайте небрежным тоном какое-нибудь нейтральное замечание по сему поводу, показав собеседникам, что нисколько не утратили хладнокровия. Допустим даже зевок, но, разумеется, самый умеренный и с непременным прикрытием рта ладонь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к посмотреть, - возразил инженер. - Князь, конечно, проливает крови куда больше, но из злодеев всегда опасней тот, за кем будущее. Будущее же криминальной Москвы безусловно не за налетчиками, а за д-доильщиками. Это доказывается арифметикой. Предприятие, затеянное Упырем, безопасней, ибо меньше раздражает власть, а некоторым представителям власти оно даже выгодно. Да и прибыли у доилыцика бол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больше? Князь вон за раз по три тыщи снимает, а Упырь с лавок по рублишке в день име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принес одежонку: стоптанные башмаки, штаны с заплатами, драную куртенку. Брезгливо морщась, Сенька стал одеваться.</w:t>
      </w:r>
    </w:p>
    <w:p>
      <w:pPr>
        <w:pStyle w:val="Style15"/>
        <w:widowControl w:val="false"/>
        <w:ind w:firstLine="720"/>
        <w:jc w:val="both"/>
        <w:rPr>
          <w:lang w:val="en-US"/>
        </w:rPr>
      </w:pPr>
      <w:r>
        <w:rPr>
          <w:rFonts w:eastAsia="Times New Roman Cyr" w:cs="Times New Roman Cyr" w:ascii="Times New Roman Cyr" w:hAnsi="Times New Roman Cyr"/>
          <w:lang w:val="en-US"/>
        </w:rPr>
        <w:t>- По рублишке, - согласился господин Неймлес, - но зато с каждой лавки и каждый день. И таких овец, с которых Упырь с-стрижет шерсть, у него сотни две. Это сколько в месяц будет? Уже вдвое против хабара, который Князь за средний налет возьм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нязь не один раз в месяц добычу берет, - не сдавался Скор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колько? Д-два раза? Много - три? Так ведь и Упырь не со всех по рублю имеет. Вот с людей, к которым мы с тобой сейчас отправимся, он вознамерился взять ни много ни мало двадцать тыся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ах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что ж за люди, у кого такие деньжищи можно взя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вреи, - ответил Эраст Петрович, засовывая что-то в мешок. - У них недалеко от Хитровки давно уже выстроена синагога. Нынешний генерал-губернатор девять лет назад, будучи назначен в Москву, освятить с-синагогу не позволил и почти всех иудеев из белокаменной выгнал. Нынче же еврейская община снова окрепла, умножилась и добивается открытия своего молитвенного дома. От властей разрешение получено, но теперь у евреев возникли трудности с б-бандитами. Упырь грозится спалить здание, выстраданное ценой огромных жертв. Требует от общины отступн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гад! - возмутился Сенька. - Если православный человек и жидовской молельни терпеть не желаешь, возьми и спали задаром, а Серебреников ихних не бери. Правда вед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а вопрос не ответил, только вздохнул. А Скорик подумал и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они, жиды эти, в полицию не нажалую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защиту от бандитов полиция еще больше денег требует, - объяснил господин Неймлес. - Поэтому гвиры, члены попечительского совета, предпочли договориться с Упырем, для чего назначили специальных представителей. Мы с тобой, Сеня, то есть Мотя, и есть эти самые п-представите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мне делать-то? - свросил Сенька, когда спускались вниз по Спасо-Глинищевск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маскарад нравился ему куда меньше, чем прежний, нищенский. Пока ехали на извозчике, еще ничего, а как вылезли и зашагали по Маросейке, их уже дважды “жидюками” обозвали и один оголец дохлой мышой швырнул. Надавать бы ему по ушам, чтоб почем зря не вязался к людям, но из-за важного дела пришлось стерпе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е делать? - переспросил господин Неймлес, раскланиваясь с синагогским сторожем. - Помалкивай да рот разевай. Слюни пускать уме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по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м-молоде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ли в дом по соседству с жидовской молельней. В чистой комнате с приличной мебелью поджидали два нервных господина в сюртуках и ермолках, но без пейсов - один седой, другой черняв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хоже было, чтобы Эраста Петровича и Сеньку тут ждали. Седой замахал на них рукой, сердито сказал что-то не по-русски, но, в каком смысле, и так было ясно: валите, мол, отседова, не до в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Эраст Петрович Неймлес, - сказал инженер, и хозяева (надо полагать, те самые “гвиры”), ужасно удивились.</w:t>
      </w:r>
    </w:p>
    <w:p>
      <w:pPr>
        <w:pStyle w:val="Style15"/>
        <w:widowControl w:val="false"/>
        <w:ind w:firstLine="720"/>
        <w:jc w:val="both"/>
        <w:rPr>
          <w:lang w:val="en-US"/>
        </w:rPr>
      </w:pPr>
      <w:r>
        <w:rPr>
          <w:rFonts w:eastAsia="Times New Roman Cyr" w:cs="Times New Roman Cyr" w:ascii="Times New Roman Cyr" w:hAnsi="Times New Roman Cyr"/>
          <w:lang w:val="en-US"/>
        </w:rPr>
        <w:t>Чернявый удовлетворенно поднял пале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говорил, что он еврей. И фамилия еврейская - искаженное “Нахимле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ой сглотнул, дернув острым кадыком. С тревогой посмотрел на инженера и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что у вас получится, господин Неймлес? Может быть, лучше заплатить этому бандиту? Не вышло бы беды. Нам не нужны неприятн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иятностей не будет, - уверил его Эраст Петрович и сунул мешок под стол. - Однако д-два часа. Сейчас появится Упы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чно - из-за двери запричитали - не поймешь к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идет, и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выглянул в окно. Снизу, со стороны Хитровки, неспешно приближался Упырь, дымя папироской и с нехорошей улыбкой поглядывая по сторон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пришел, без колоды, - спокойно заметил господин Неймлес. - Уверен. Да и делиться со своими не хочет, больно к-куш хорош.</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господин Розенфельд, - показал чернявый на занавеску, отделявшую угол с диванами (называется “альков”). - Нет-нет, только после в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печители спрятались за штору. Седой еще успел шепну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господин Неймлес, господин Неймлес! Мы вам поверили, не погубите! - и на лестнице загремели шаг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ырь без стука толкнул дверь, вошел. Прищурился после ярко освещенной улицы. Сказал Эрасту Петрович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ё, жидяры, хрусты заготовили? Ты, что ль, дед, отслюнивать буд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ьвых, здравствуйте, молодой человек, - молвил господин Неймлес дребезжащим старческим голосом. - Во-вторих, не шарьте глазами по комнате - никаких денег здесь нет. В-третьих, садитесь уже за стол и дайте с вами поговорить, как с разумным челове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ырь двинул сапогом по предложенному стулу - тот с грохотом отлетел в угол.</w:t>
      </w:r>
    </w:p>
    <w:p>
      <w:pPr>
        <w:pStyle w:val="Style15"/>
        <w:widowControl w:val="false"/>
        <w:ind w:firstLine="720"/>
        <w:jc w:val="both"/>
        <w:rPr/>
      </w:pPr>
      <w:r>
        <w:rPr>
          <w:rFonts w:eastAsia="Times New Roman Cyr" w:cs="Times New Roman Cyr" w:ascii="Times New Roman Cyr" w:hAnsi="Times New Roman Cyr"/>
          <w:lang w:val="en-US"/>
        </w:rPr>
        <w:t>- Болталу гонять? - процедил он, сузив свои водянистые глаза. - Будет, погоняли. Слово Упыря железное. Завтра будете печь свою мацу на головешках. От синагоги. А чтоб до братьев твоих лучше дошло, я щас тебя, козлину старого, немножко постругаю</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ватил из голенища финский ножик и двинулся на Эраста Петро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не двинулся с мес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 господин вимогатель, напрасно ви тратите мое время на всякие глупости. У меня и без вас жизни осталось с хвост поросенка, тьфу на это нечистое животное. - И брезгливо сплюнул на сторо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дед, в самую точку угадал. - Упырь схватил инженера за фальшивую бороду, а кончик ножа поднес к самому лицу. - Для начала я тебе глаз выколю. Потом нос поправлю, зачем тебе такой крючище? А после загашу и тебя, и твоего паскуден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н Неймлес смотрел на страшного человека совершенно спокойно, зато у Скорика от ужаса отвисла челюсть. Здрасьте вам, домаскаради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эстаньте пугать Мотю, он и так мишигер, - сказал Эраст Петрович. - И уберите эту вашу железяку.</w:t>
      </w:r>
    </w:p>
    <w:p>
      <w:pPr>
        <w:pStyle w:val="Style15"/>
        <w:widowControl w:val="false"/>
        <w:ind w:firstLine="720"/>
        <w:jc w:val="both"/>
        <w:rPr/>
      </w:pPr>
      <w:r>
        <w:rPr>
          <w:rFonts w:eastAsia="Times New Roman Cyr" w:cs="Times New Roman Cyr" w:ascii="Times New Roman Cyr" w:hAnsi="Times New Roman Cyr"/>
          <w:lang w:val="en-US"/>
        </w:rPr>
        <w:t xml:space="preserve">Сразу видно, господин бандит, что ви плохо знаете еврэев. Это такие хитрые люди! Ви себе обратили внимание, кого они к вам випустили? Ви видите здесь председателя попечительского совета Розенфельда, или ребе Беляко-вича, или, может, купца первой гильдии Шендыбу? Нет, ви видите старого больного Наума Рубинчика и шлемазла Мотю, которых никому на свете не жалко. Мне самому себя не жалко, у меня эта ваша жизнь вот здесь. - Он провел ребром ладони по шее. - А “загасите” Мотю </w:t>
      </w:r>
      <w:r>
        <w:rPr>
          <w:lang w:val="en-US"/>
        </w:rPr>
        <w:t>-</w:t>
      </w:r>
      <w:r>
        <w:rPr>
          <w:rFonts w:eastAsia="Times New Roman Cyr" w:cs="Times New Roman Cyr" w:ascii="Times New Roman Cyr" w:hAnsi="Times New Roman Cyr"/>
          <w:lang w:val="en-US"/>
        </w:rPr>
        <w:t xml:space="preserve"> сделаете большое облегчение его бедным родителям, они скажут вам: “Большое спасибо, мосье Упырь”. Так что давайте уже не будем друг друга пугать, а побесэдуем, как солидные люди. Знаете, как говорят в русской дерэвне? В русской дерэвне говорят: ви имеете</w:t>
      </w:r>
      <w:r>
        <w:rPr>
          <w:lang w:val="en-US"/>
        </w:rPr>
        <w:t xml:space="preserve"> </w:t>
      </w:r>
      <w:r>
        <w:rPr>
          <w:rFonts w:eastAsia="Times New Roman Cyr" w:cs="Times New Roman Cyr" w:ascii="Times New Roman Cyr" w:hAnsi="Times New Roman Cyr"/>
          <w:lang w:val="en-US"/>
        </w:rPr>
        <w:t>товар, у нас имеется купец, давайте меняться. Ви, мосье Упырь - молодой человек, вам нужны деньги, а еврэям нужно, чтоб ви оставили их в покое. 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 Упырь опустил руку с ножом, облизнул лоснящиеся губы. - Так ты ж залепил, что хрустов 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ег нет... - Старый Рубинчик, хитро сверкнув глазами, немножко помолчал. - Но зато есть серебро, очень много серебра. Вас устроит очень много сереб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ырь вовсе спрятал нож в сапог, захрустел пальц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крути. Дело говори! Какое серебро?</w:t>
      </w:r>
    </w:p>
    <w:p>
      <w:pPr>
        <w:pStyle w:val="Style15"/>
        <w:widowControl w:val="false"/>
        <w:ind w:firstLine="720"/>
        <w:jc w:val="both"/>
        <w:rPr/>
      </w:pPr>
      <w:r>
        <w:rPr>
          <w:rFonts w:eastAsia="Times New Roman Cyr" w:cs="Times New Roman Cyr" w:ascii="Times New Roman Cyr" w:hAnsi="Times New Roman Cyr"/>
          <w:lang w:val="en-US"/>
        </w:rPr>
        <w:t>- Ви себе слыхали про подземный клад? Вижу по блеску в ваших маленьких глазах, что слыхали. Этот клад закопали еврэи, когда приехали в Москву из Польши еще при царице Екатерине, да простит ей Бог все ее прегрешения за то, что не обижала наших. Теперь такое чистое,</w:t>
      </w:r>
      <w:r>
        <w:rPr>
          <w:lang w:val="en-US"/>
        </w:rPr>
        <w:t xml:space="preserve"> </w:t>
      </w:r>
      <w:r>
        <w:rPr>
          <w:rFonts w:eastAsia="Times New Roman Cyr" w:cs="Times New Roman Cyr" w:ascii="Times New Roman Cyr" w:hAnsi="Times New Roman Cyr"/>
          <w:lang w:val="en-US"/>
        </w:rPr>
        <w:t>хорошее серебро уже не делают. Вот, послушайте, как звенит. - Он достал из кармана горстку серебряных чешуек, тех самых древних копеек (а может, не тех, а похожих - кто их разберет) и позвенел ими перед носом у доилыцика. - Больше ста лет серебро лежало себе, и всё было тихо. Иногда еврэи брали оттуда ионемножку, если очень нужно. А теперь нам туда доступа нет. Один хитровский поц нашел наше сокровищ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хал я эту байку, - кивнул Упырь. - Выходит, правда. Ваши, что ль, каляку с семьей порезали? Лихо. А еще говорят, жид мухи не пришлеп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 я вас умоляю! - рассердился Рубинчик. - Зачем ви говорите такие гадости, типун вам на язык! Еще не хватало, чтобы и это свалили на еврэев. Может, это ви зарэзали бедного поца, почем мне знать? Или Князь. Ви знаете, кто такой Князь? О, это ужасный бандит. Не в обиду вам будь сказано, еще ужасней в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но! - замахнулся на него Упырь. - Ты от меня настоящих ужастей еще не вид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надо. Я и так вам верю. - Старик выставил вперед ладони. - Дело не в этом. Дело в том, что господин Князь узнал про клад и ищет его днем и ночью. Теперь нам туда и сунуться бояз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Князь, Князь, - пробормотал Упырь и оскалил желтые зубы. - Ну, дед, сказывай дал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альше - что дальше. Вот вам наше деловое прэдложение. Ми показываем вам те место, ви и ваши хлопцы выносят серебро, а после делим по-честному: половина нам, половина-таки вам. И это, поверьте мне, молодой человек, выйдет не двадцать тысяч, а много-много бол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ырь думал недол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дится. Сам всё вытащу, никого мне не надо. Только место укажите.</w:t>
      </w:r>
    </w:p>
    <w:p>
      <w:pPr>
        <w:pStyle w:val="Style15"/>
        <w:widowControl w:val="false"/>
        <w:ind w:firstLine="720"/>
        <w:jc w:val="both"/>
        <w:rPr/>
      </w:pPr>
      <w:r>
        <w:rPr>
          <w:rFonts w:eastAsia="Times New Roman Cyr" w:cs="Times New Roman Cyr" w:ascii="Times New Roman Cyr" w:hAnsi="Times New Roman Cyr"/>
          <w:lang w:val="en-US"/>
        </w:rPr>
        <w:t>- У вас есть часы? - спросил Наум Рубинчик и скептически уставился на золотую цепочку, свисавшую из Упырева кармана. - Это хорошие часы? Они правильно идут? Ви должны быть в ерошенковском подвале, в самом дальнем, где такие кирпичные тумбы, нынче ночью. Ровно в три часа. Вот этот самый Мотя, бедный немой мальчик, встретит вас там и проводит куда надо. - Сенька поежился под цепким змеиным взглядом, которым одарил его Упырь, и пустил с отвисшей губы нитку слюны. - И еще хочу сказать вам одну вещь, напоследок, чтоб ви запомнили, - задушевным голосом продолжил старый еврей, осторожно взяв доильщика за рукав. - Когда ви увидите клад и перенесете его в хорошее место, ви себе скажете: “Зачем я буду отдавать половину этим глупым</w:t>
      </w:r>
      <w:r>
        <w:rPr>
          <w:lang w:val="en-US"/>
        </w:rPr>
        <w:t xml:space="preserve"> </w:t>
      </w:r>
      <w:r>
        <w:rPr>
          <w:rFonts w:eastAsia="Times New Roman Cyr" w:cs="Times New Roman Cyr" w:ascii="Times New Roman Cyr" w:hAnsi="Times New Roman Cyr"/>
          <w:lang w:val="en-US"/>
        </w:rPr>
        <w:t>еврэям? Что они мне сделают? Я лучше оставлю всё себе, а над ними буду смеяться”. Можете ви так себе подум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ырь завертел головой по углам комнаты - нет ли иконы. Не нашел и забожился так, всуху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б меня громом пожгло! Чтоб мне век на киче торчать! Чтоб меня сухотка взяла! Когда со мной по-хорошему, то и я по-хорошему. Христом-Бог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д послушал-послушал, головой покивал и вдруг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 знали Александра Благословенн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 вылупился на него Упы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я. Двоюродного прадедушку нашего государя императора. Ви знали Александра Благословенного, я вас спрашиваю? По вашему лицу я вижу, что ви не знали этого великого человека. А я видел его, почти как сейчас вижу вас. То есть не то чтобы ми с Александром Благословенным были знакомы, ни боже мой. И он-то меня не видал, потому что лежал мертвый в гробу. Его везли в Петербург из города Таганрог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чем мне про это толкуешь, дед? - сморщил лоб Упырь. - Чё мне твой царь в гроб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наставительно поднял желтый пале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 мосье разбойник, что если ви нас обманете, вас тоже повезут в гробу, и Наум Рубинчик придет на вас посмотреть. Всё, я устал. Идите себе. Мотя отведет вас куда ну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ошел в сторону, сел в кресло и опустил голову на грудь. Через секунду раздался тонкий, жалостный храп.</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епкий дедок, - подмигнул Сеньке Упырь. - Гляди, рыжий, чтоб ночью был, где ведено. Надуешь - я тебе язык вокруг шеи намота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лся по-кошачьи, мягко, да и вышел в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внизу хлопнула дверь, как из-за шторы выскочили два евре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араторили хор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ему такое наговорили? Какое еще серебро? Зачем вы это выдумали? Где мы теперь возьмем столько старинных монет? Это настоящая катастроф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емедленно восставший ото сна, не перебивал галдящих гвиров, а занимался своим делом: снял ермолку, седой парик, отцепил бороду, потом достал из мешка скляночку, смочил вату и начал протирать кожу, отчего старческие пятна и дряблость волшебным образом исчез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бразовалась пауза, кротко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выдумал. Клад д-действительно существу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ечители уставились на него, как бы проверяя, не шутит ли. По господину Неймлесу, впрочем, было видно: нет, отнюдь не шут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осторожно, словно к душевнобольному, обратился к нему чернявый, - но вы понимаете, что этот бандит вас обманет? Заберет весь клад и ничего не отдас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еменно обманет, - кивнул инженер, снимая лапсердак, выцветшие плисовые штаны и калоши. - И тогда случится то, что напророчил Наум Рубинчик: Упыря повезут в гробу. Только не в Петербург, а на Б-Боже-домку, в общую могил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разделись? - с тревогой спросил седой. - Не пойдете же вы в таком виде по улиц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извинить за д-дезабилье, господа, но у меня совсем мало времени. Нам с этим юношей пора делать следующий визит. - Эраст Петрович повернулся к Скорику. - Сеня, не стой, как памятник задумчивому П-Пушкину, раздевайся. Прощайте, госпо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виры снова переглянулись, и тот, что старше,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доверимся вам. Теперь у нас все равно нет иного выхо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с поклоном удалились, а инженер достал из мешка черкеску с газырями, мягкие кожаные чувяки, папаху, кинжал на ремешке и в два счета обратился в кавказца. Сенька во все глаза глядел, как господин Неймлес приклеивает поверх своих аккуратных усиков другие, смоляной черноты, и такого же колера разбойничью бород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ямо Имам Шамиль! - восхитился Скорик. - Я в книге на картинке вид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Шамиль, а К-Казбек. И не имам, а абрек, спустившийся с гор, чтоб завоевать город неверных гяуров, - ответил Эраст Петрович, меняя седые брови на черные. - Разделся? Нет-нет, дого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кому мы теперь? - спросил Сенька, обхватив руками бока - не больно-то жарко было нагишом стоя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его сиятельству, твоему бывшему п-патрону. Надень вот это.</w:t>
      </w:r>
    </w:p>
    <w:p>
      <w:pPr>
        <w:pStyle w:val="BodyText2"/>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 Какому сия... - Сенька не договорил, поперхнулся. Так и застыл, держа в руках что-то шелковое, невесомое, вынутое инженером всё из того же мешка. - К Князю?! Да вы что?! Эраст Петрович, миленький, он же меня порешит! И слушать ничего не станет! Увидит - и сразу завалит! Он беше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же, не так. - Господин Неймлес развернул короткие шелковые подштанники с кружавчиками. - Сначала п-панталоны, потом чулки с подвяз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бское белье? - разглядел Скорик. - Зачем оно м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женер извлек из мешка платье, высокие ботинки на шнуров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Вы что, хотите меня девкой нарядить?! Да я лучше сдохну! ,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у них с Масой с самого начала так задумано было, догадался Сенька. Потому и рожу бритвой обскребли. Ну уж кукиш! Сколько можно измываться над челове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ену и все тут! - решительно объявил 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твое, - пожал плечами Эраст Петрович. - Но если Князь тебя узнает, то обязательно, как ты выражаешься, з-завал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сглот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ез меня, обойтись никак невозмо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сказал инженер. - Хоть это и затруднит мою з-задачу. Но дело даже не в этом. Тебе потом будет стыд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посопев, Скорик натянул скользкие девчачьи портки, чулки в сеточку, красное платье. Эраст Петрович надел на страдальца светлый парик с букольками, стер с лица густую жидовскую конопатость, зачернил ресниц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ка, губы т-трубоч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жирно намазал Сенькин рот сладко-пахучей помад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ротянул зеркальц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юбуйся, какая вышла красотка. Скорик не стал смотреть, отвер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СТАЛ МАМЗЕЛЬКОЙ</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п-хоп, чумовые! - гаркнул лихач на вороных, и красавцы кони встали, как вкованные. Коренник изогнул точеную шею, покосился на извозчика бешеным глазом, топнул по булыжнику кованым копытом - полетели искр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подкатили к нумерам “Казань”, важно. И Боцман, что со своей тележки свистульками торговал, и толпившаяся вкруг него мелюзга повернулись к шикарному (три рубля в час!) ландо, уставились на кавказца и его спутниц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эсь жди! - велел джигит лихачу, кинул блёсткий золотой импери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ыгнул, не коснувшись ногой подножки. Ряженого Сеньку взял за бока и легко поставил наземь, двинулся прямо к воротам. Боцману сказал не заветное “иовс”, как Скорик учил, а коротко, веско оброн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Казб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оцман ничего, в дудку не шумнул, только прищурился. Кивнул восточному молодцу - заходи, мол. На Сеньку глянул мельком. Можно сказать, вовсе не заинтересовался его персоной, отчего тугой узел, закрутившийся у Скорика в брюхе, малость поослаб.</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грациозней, - сказал во дворе Эраст Петрович своим обычным голосом. - Не маши руками. Двигай не плечами, а бедрами. Вот так, хорош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ук дверь приоткрылась, высунулся незнакомый Сеньке парнишка. Новый шестерка, догадался Скорик, и в сердце - надо же - будто шильцем кольнуло. Взревновал, что ли? Чуд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цанок Сеньке не понравился. Плоскорылый какой-то и глаза желтые, чисто у ко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надо? -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н Неймлес и ему сказал то 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Казбек. Князю скажи. (У него выговорилось “Киняз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еще Казбек? - шмыгнул носом шестой, и был немедленно ухвачен за этот самый нос двумя железными пальц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рек гортанно выругался, сочно приложил плоско-рылого башкой о косяк, потом оттолкнул - тот грохнулся на по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Казбек вошел, переступил через лежащего и решительно зашагал по коридору. Сенька, ойкая, поспевал следом. Оглянулся, увидел, что шестерка держится за лоб, ошеломленно хлопает глаз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й, Господи-Господи, что ж это будет-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ольшой комнате Авось и Небось, как всегда, резались в карты. Сала не было, но на кровати, положив ноги в сапогах на решетку, лежал Очко и чистил ножиком ног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му-то кавказец и направ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алет? К Князю веди, говорить хочу. Я - Казб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изнецы перестали шлепать картами. Один (так Сенька и не научился разбирать, кто из них кто) подмигнул барышне, другой тупо воззрился на серебряный кинжал, висевший на поясе у гост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збек надо мною. Один в вышине, - безмятежно улыбнулся Очко и пружинисто поднялся. - - Пойдемте, коли приш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о чем не спросил, просто повел и всё. Ох, не к добр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сидел за столом страшный, опухший - не иначе, пил много. На красавца, каким Скорик его впервые увидал (всего-то месяц тому!) был мало похож. И рубашка, хоть из атласа, какая-то мятая, сальная, и кудри спутаны, и физиономия небрита. На столе кроме пустых бутылок и всегдашней склянки с огурцами почему-то стоял золотой канделябр без свеч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ин враг поднял на вошедших мутные глаза, спросил кавказ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то? Чего теб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Казб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быть, тот самый, что недавно с Кавказа приехал с двадцатью джигитами, - негромко сказал Очко, опершись о стену и складывая руки на груди. - Я тебе говорил. Три месяца как появились. Марьинских фартовых прижали, девок под себя забрали и все керосиновые лав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рек усмехнулся - вернее, дернул углом р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усские, в наши горы пришли и не уходите. А я к вам пришел и тоже уйду не скоро. Соседи будем, Князь. Соседи по-разному жить могут. Можно резать друг друга, это мы умеем. А можно быть кунаками. По-вашему - кровными братьями. Выбирай, как хоч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дин хрен, - лениво ответил Князь. Опрокинул стопку, закусывать не стал. - Живи, пока под ногами не мешаешься, а надоешь - можно и порез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ко вполголоса предупред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нязь, с ними так нельзя. Он один пришел, а остальные, надо полагать, вокруг затаились. Свистнет - возьмут нас в кинжал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кай берут, - процедил Князь. - Поглядим, кто кого. Да ладно, Очко, ты очко-то не поджимай. - Он засмеялся, довольный шуткой, которая по-культурному называлась “каламбур”. - Чего набычился, Казбек? Я смеюсь. Князь - человек веселый. Кунаками так кунаками. Давай поручкаем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ал и руку протянул. У Скорика немножко отлегло, а то уж думал всё, со святыми упо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абрек руку жать не захот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в горах пальцы тискать мало. Делом нужно доказать. Кунак кунаку самое дорогое подарить долж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нязь махнул рукой от плеча. - Ну, проси чего хочешь. У Князя душа как скатерть - белая да широкая. Вот, гляди. Подсвечник червоного золота. Давеча у одного купчины взял. Хошь подар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бек отрицательно покачал головой в косматой папах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го хочешь? Гово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и хочу, - тихо, яростно сказал кавказе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ьей смерти? - опешил Княз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ей. Говорят, она для тебя дороже всего. Вот и отдай мне ее. Тогда будем с тобой кунаки до гроб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первым допетрил, про что речь, и зажмурился от ужаса. Ну, теперь точно всё. Сейчас кровянка фонтаном брызнет, и его, Сенькина, тоже. Ой, мама-мамочка, встречай с ангелами своего сынка Сен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ко тоже сообразил. С места не двинулся, но пальцы правой руки тихонько скользнули в рукав левой. А там, в рукаве, ножики на кожаной манжетке. Как метнет парочку, тут гостям дорогим и амб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Князя последнего дошло. Он рот разинул, ворот рванул, стали видны вздувшиеся на шее жилы, а крик пока еще не выплеснулся - от свирепости перехватило гор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бек же как ни в чем не бывало продолж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ай мне свою женщину, Князь. Хочу ее. А я тебе вот, лучшую из своих мамзелек привел. Стройная, гибкая, как горная коза. На, бери. Не жал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еньку на середку комнаты вытол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 взвизгнул Скорик. - Мама! Но его писка почти что не слышно было - так громко взревел Княз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убами! Глотку! Пада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хватил со стола большую двузубную вилку, чем огурцы достают, и хотел броситься на абрека, но у того в руке откуда ни возьмись блеснул маленький черный револьве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руки на плечи! - приказал Казбек валету, а Князю вовсе ничего не сказал, только глазом свер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ко приподнял бровь, оценивающе разглядывая черную дырку дула. Показал кавказцу пустые руки, коснулся пальцами плеч. Князь, заматерившись, швырнул вилку на пол. Он смотрел не на револьвер, а в глаза обидчику и в ярости грыз собственные губы - по подбородку стекла красная струйка кров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ё одно убью! - хрипло крикнул он. - Ив Марьиной Роще достану! За это - кишки вырву, на колбасу пущ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бек поцокал язы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русские, как бабы. Мужчина не кричит, тихо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а и с тобой, с тобой?! - не слушал Князь. Смахнул злую слезу, заскрежетал зубами. - Стерва, сука, нет больше моего на нее терпе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к тебе как к мужчине пришел, честно. - Абрек сдвинул густые черные брови, голубые глаза сверкнули холодным пламенем. - Мог украсть ее, но Казбек не вор. По-хорошему говорю: дай. Не дашь - тогда по-плохому возьму. Только думай сначала. Не даром бер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зал на съежившегося Сень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оттолкнул ни в чем не повинного Скорика так, что тот отлетел к стенке и сполз на по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ой мне твоя лахудра мазан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ь Сенька и ушибся плечом, хоть и было ему страшно, но эти слова, вроде бы обидные, прозвучали для него слаще музыки. Не нужен он Князю, слава те Исус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зельку я тебе так, в довесок даю, чтоб без бабы не остался, - засмеялся джигит. - А самое дорогое, что у меня есть и что я тебе подарю - серебро, много серебра. У тебя никогда столько не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е это серебро в пасть вобью, свинья поганая! - перебил Князь и еще долго выкрикивал бессвязные угрозы и ругательст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 это сколько, уважаемый? - спросил Очко, когда Князь захлебнулся ненавистью и умол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дна телега нужна, чтоб увезти. Знаю, вы давно то серебро ищете, а нашел я. За Смерть - отд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хотел было снова раскричаться, но Очко поднял палец: тихо, молч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 клад ерохинского каляки? - вкрадчиво спросил валет. - Нашел, значит? Ох, ловок, сын Кавказ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еперь клад мой. А захотите - будет ваш. Князь мотнул головой, будто бык, отгоняющий слепн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 не отдам! За всё серебро и золото не отдам! Никогда она не будет твоя, пе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же моя. - Кавказец погладил свободной рукой бороду. - Как хочешь, Князь. Я по-честному пришел, а ты меня “псом” назвал. Я знаю уже: у вас на Москве по всякому ругаться можно, но за “пса” на нож ставят. Будем резаться. У меня нукеров больше, чем у тебя, и каждый - ор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ятился к двери, по-прежнему держа револьвер наготове. Сенька вскочил, прижался к черкеске плеч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гад?! - заорал Князь. - Живым не уйдешь! Давай, пали! Мои волки тебя завалят! В дверь сунулся один из близнец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нязь, ты чё шумнул? З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на миг не отводя глаз от Князя и Очка, абрек схватил Авося-Небося левой рукой пониже подбородка, подержал так секундочку-другую и выпустил. Парень осел кулем, кувыркнулся наб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уважаемый! - сказал Очко. - Не уходи. Князь, человек к тебе с миром пришел, по-хорошему. Бабой больше, бабой меньше - какая разница. Что братаны скажут? - И дальше заговорил стихами. - Полно, Князь, душа моя, это чудо знаю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ге, вспомнил Сенька, а стихи-то знакомые. Это Царевна Лебедь князь Гвидону так говорила: мол, не пузырься, всё тебе обустрою в лучшем вид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хитровский Князь сказку, похоже, не читал и захлопал на Очка глазами. Тот тоже мигнул, но только не двумя глазами, а одним - Сеньке сбоку хорошо видно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ад, говоришь? - хмуро пробурчал Князь. - Ладно. Если на калякин клад - меняюсь. Но серебро впере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о? - спросил Казбек. - Фартов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ртовое, - подтвердил Князь и, как положено при клятве, большим пальцем себя по горлу чиркнул, но Сенька опять углядел каверзу: левую-то руку Князь за спину убрал - не иначе кукишем сложил, отчего фартовой клятве выходила цена грош. Надо будет после Казбеку, то есть Эраст Петровичу, про это подлое коварство рассказ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Джигит головой кивнул, оружие спрятал. - Ночью приходите в Ерошенковский подвал, в самый дальний, где тупик. Вдвоем приходите - больше нельзя. В три часа с четвертые, ровно. Придете раньше или позже - уговору коне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дем вдвоем, а твэи волки нас порежут? - прищурился Князь.</w:t>
      </w:r>
    </w:p>
    <w:p>
      <w:pPr>
        <w:pStyle w:val="Style15"/>
        <w:widowControl w:val="false"/>
        <w:ind w:firstLine="720"/>
        <w:jc w:val="both"/>
        <w:rPr/>
      </w:pPr>
      <w:r>
        <w:rPr>
          <w:rFonts w:eastAsia="Times New Roman Cyr" w:cs="Times New Roman Cyr" w:ascii="Times New Roman Cyr" w:hAnsi="Times New Roman Cyr"/>
          <w:lang w:val="en-US"/>
        </w:rPr>
        <w:t>- Зачем для этого в подвал ходить? - пожал плечами Казбек. - Хотели бы - и так вас на кебаб нарезали. Мне на Москве верные кунаки нужны, кому верить можно... Встретят вас там, в подвале. Отведут, куда нужно. Когда увидишь, кто встретит, поймешь: Казбек мог ничего тебе не</w:t>
      </w:r>
      <w:r>
        <w:rPr>
          <w:lang w:val="en-US"/>
        </w:rPr>
        <w:t xml:space="preserve"> </w:t>
      </w:r>
      <w:r>
        <w:rPr>
          <w:rFonts w:eastAsia="Times New Roman Cyr" w:cs="Times New Roman Cyr" w:ascii="Times New Roman Cyr" w:hAnsi="Times New Roman Cyr"/>
          <w:lang w:val="en-US"/>
        </w:rPr>
        <w:t>давать, даром взя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открыл было рот что-то сказать (судя по оскалу - злое), но Очко положил ему руку на плеч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ри пятнадцать пополуночи будем, уважаемый. Слово, фартов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валет поклялся безо всяких хитростей, обе его руки были на вид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е берешь мамзельку? - спросил кавказец у Князя уже в дверя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закоченел. Ай, Эраст Петрович, погибели моей хотите? Николай-Угодник, Матушка-Заступница, не дайте пропа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нязь, скости ему за это Боже тыщу лет адских мучений, вместо ответа лишь харкнул на по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ш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СТАЛ ФУРСЕТКОЙ</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лице, как сели на лихача да малость отъехали, Сенька, горько вздохнув,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вам, Эраст Петрович, за вашу ласку-заботу. Вон как вы с верным человеком поступаете. А если б Князь сказал “давай свою мамзельку”? Неужто отдали бы меня на погибель и растерза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угол повэрнешь - стой! - приказал извозчику неблагодарный инженер все тем же “кавказским” голосом. И ответил на попрек, только когда вылезли из пролет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Князя существует только одна женщина. Ни на одну д-другую он и смотреть не захочет. Мне нужно было, Сеня, чтобы ты выглядел перепуганным - для большей достоверности нашей маленькой интермедии. У тебя это отлично п-получ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теперь Сенька сообразил, что в маскарадном обличье - хоть старого жида, хоть дикого горца - Эраст Петрович совершенно не заикался. Вот ведь удивительно. Припомнил и то, что инженер проделал всю работу в одиночку, от напарника никакой помощи ему не было. И стало Скорику стыдно. Больше всего за то, как трусил, Матушку-Богородицу и Николая-Угодника на подмогу звал. Хотя чего стыдиться-то? Чай, живой человек, не истукан навроде господина Неймлеса. Такому молитва без надобности, вот и Маса-сенсей про это говор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шли по Покровке, мимо Троицы что на Грязях, мимо пышного Успенского храм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никогда Богу не молитесь? - спросил Сенька. - Это потому что вы совсем ничего не боите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 боюсь? - удивился Эраст Петрович. - Боюсь. Страха не знают лишь люди, начисто лишенные воображения. А раз боюсь, то стало быть, и молюсь иног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те! Инженер вздох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но говорить “лжете”, а лучше бы без крайней надобности совсем такого не г-говорить, потому что... - он сделал неопределенный жес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за это схлопотать по лицу, - догадался Сен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этому тоже. А молитва у меня, Сеня, вот какая, один священник научил: “Упаси меня, Господи, от кончины медленной, мучительной, унизительной”. Вот и вся молит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задумался. Про медленную смерть понятно - кому охота десять лет в параличе лежать или высохнуть заживо? Про мучительную тоже яс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низительная смерть это какая? Когда человек помер, а все на него плюют и ногами пинают?</w:t>
      </w:r>
    </w:p>
    <w:p>
      <w:pPr>
        <w:pStyle w:val="Style15"/>
        <w:widowControl w:val="false"/>
        <w:ind w:firstLine="720"/>
        <w:jc w:val="both"/>
        <w:rPr/>
      </w:pPr>
      <w:r>
        <w:rPr>
          <w:rFonts w:eastAsia="Times New Roman Cyr" w:cs="Times New Roman Cyr" w:ascii="Times New Roman Cyr" w:hAnsi="Times New Roman Cyr"/>
          <w:lang w:val="en-US"/>
        </w:rPr>
        <w:t>- Нет. Христа тоже били и унижали, но что ж в его смерти постыдного? Я другого всю жизнь боюсь. Боюсь умереть так, чтобы все потешались. Одно это про тебя потом и будут помнить. Скажем, французского президента Фора будут помнить не за то, что он покорил М-Ма-дагаскар и заключил альянс с Россией, а за то, что его превосходительство испустил дух, пребывая на любовнице.</w:t>
      </w:r>
      <w:r>
        <w:rPr>
          <w:lang w:val="en-US"/>
        </w:rPr>
        <w:t xml:space="preserve"> </w:t>
      </w:r>
      <w:r>
        <w:rPr>
          <w:rFonts w:eastAsia="Times New Roman Cyr" w:cs="Times New Roman Cyr" w:ascii="Times New Roman Cyr" w:hAnsi="Times New Roman Cyr"/>
          <w:lang w:val="en-US"/>
        </w:rPr>
        <w:t>От былого вождя нации остался скверный анекдот: “Президент умер при исполнении обязанностей - во всех смыслах”. Даже на кладбищенском памятнике беднягу изобразили лежащим в обнимку со знаменем республики. Люди проходят мимо и хихикают... Вот какой участи я бою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ми такого конфуза приключиться не может, - успокоил инженера Сенька. - Вы здоровьем крепк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ой, так другой. Судьба любит подшутить над теми, кто слишком заботится о своем д-достоинстве. - Эраст Петрович усмехнулся. - К примеру, помнишь, как мы с тобой сидели в ватер-клозете, а Упырь услыхал шум и выхватил револьве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не помнить. Посейчас дрожь пробир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сейчас”, а “даже сейчас”. Так вот, если б Упырь через дверь палить начал, то положил бы нас обоих прямо пвперек с-стульчака. Красивая была бы смер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представил, как они с Эрастом Петровичем лежат друг на дружке поперек фарфорового горшка и кровь стекает прямо в поганую труб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казать, чтобы сильно красив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о. Не хотелось бы так умереть. Глупая слабость, сам понимаю, но ничего не могу с собой подел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н Неймлес виновато улыбнулся и вдруг остановился - аккурат на углу Колпачного переул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Сеня, здесь наши пути расходятся. Я должен заглянуть на почту, отправить одно важное п-письмо. Ты же далее действуешь без мен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это? - насторожился Скорик. Какую новую муку уготовил ему коварный Эраст Пет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шь в полицейский участок, передашь приставу Солнцеву письм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и всего? - Сенька подозрительно прищур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только и вс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это еще ладно, письмо отнести - дело небольш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япье бы бабское снять и краску с хари смыть, - все же проворчал Скорик. - От людей срам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 людьми стыдно, - поправил занудный инженер. - Нет времени переодеваться, оставайся уж как есть. Так будет безопасн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еньки по сердцу будто кошка когтистой лапой провела. Безопасней? Это в каком таком значен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господин Неймлес нехорошую кошку еще пуще распал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юноша с-смышленый, - говорит, - действуй по ситуац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л из кармана два конверта. Один отдал Сеньке, второй оставил себ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хотел почесать грудь, чтоб кошка поменьше царапалась, да наткнулся на мягкое - это Эраст Петрович под платье ваты напихал, на предмет женской натур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 давайте лучше я на почту сбегаю, а вы к приставу? - без большой надежды предложил Сен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в п-полиции показываться ни к чему. Держи письмо. Отдашь полковнику из рук в ру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верт был ненадписанный и даже незаклеен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б ты не тратил время на покупку нового, - объяснил господин Неймлес. - Всё равно ведь прочтешь. Ничего-то от него, премудрого змея, не утаи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 шагов один пройти не успел - сзади налетел кто-то, облапил за ватные сись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сдобная-рассыпчатая, посластимся? - жарко шепнули Сеньке в ухо.</w:t>
      </w:r>
    </w:p>
    <w:p>
      <w:pPr>
        <w:pStyle w:val="Style15"/>
        <w:widowControl w:val="false"/>
        <w:ind w:firstLine="720"/>
        <w:jc w:val="both"/>
        <w:rPr>
          <w:lang w:val="en-US"/>
        </w:rPr>
      </w:pPr>
      <w:r>
        <w:rPr>
          <w:rFonts w:eastAsia="Times New Roman Cyr" w:cs="Times New Roman Cyr" w:ascii="Times New Roman Cyr" w:hAnsi="Times New Roman Cyr"/>
          <w:lang w:val="en-US"/>
        </w:rPr>
        <w:t>Он повернул голову - небритая рожа, сивухой от нее несет, лу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о каково, девушке одной по Хитровке ход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Скорик хотел просто пугануть похабника, сказать, что Студню, самому главному из хитровских котов, на такое озорство пожалуется, но незваный ухажер еще лизнул мнимую мамзельку в шею, и тут уж Сенькино терпение конч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сей японской науке он сначала выдохнул весь воздух, чтоб корень силы переместился из груди в живот, врезал ухажеру каблуком по голяшке, а когда тот, охнув, лапищи разжал, Скорик проворно развернулся и ткнул ему, суке, пальцем под ложеч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дострастник сел на корточки, за брюхо схватился, и лицо у него стало серьезное, задумчивое. Вот-вот, подумай, как себя с девушками ве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шел в подворотню, где потише. Развернул письм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Милостивый государь Иннокентий Романович!</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не стало известно из достоверного источника, что Вам стало известно из достоверного источника о моем приезде в Москву. Хоть мы с Вами никогда не симпатизировали друг другу, однако же надеюсь, что разгул жестокой преступности на вверенной Вам территории тревожит Вас, слугу закона, не менее, чем меня, человека, давно отошедшего от прежней службы и московских забот. Посему хочу сделать Вам деловое предложение.</w:t>
      </w:r>
    </w:p>
    <w:p>
      <w:pPr>
        <w:pStyle w:val="BodyTextIndent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ынче ночью я соберу в некоем удобном месте главарей, двух опаснейших московских банд, Князя и Упыря, и мы с Вами произведем их задержание. Условия того места не позволяют взять с собой большого количества людей - Вам придется ограничиться всего одним помощником, так что выберите самого опытного из полицейских. Уверен, что для ареста Князя и Упыря нас троих будет достаточно.</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соба, которая передаст Вам это письмо, о деле ничего не знает. Это обычная уличная девушка, простая душа, которая взялась выполнить мое поручение за небольшую плату, поэтому не утруждайтесь расспросами.</w:t>
      </w:r>
    </w:p>
    <w:p>
      <w:pPr>
        <w:pStyle w:val="Style15"/>
        <w:widowControl w:val="false"/>
        <w:ind w:firstLine="720"/>
        <w:jc w:val="both"/>
        <w:rPr/>
      </w:pPr>
      <w:r>
        <w:rPr>
          <w:rFonts w:eastAsia="Times New Roman Cyr" w:cs="Times New Roman Cyr" w:ascii="Times New Roman Cyr" w:hAnsi="Times New Roman Cyr"/>
          <w:i/>
          <w:iCs/>
          <w:lang w:val="en-US"/>
        </w:rPr>
        <w:t>Я заеду за Вами в двадцать минут четвертого пополуночи. Будучи человеком умным и честолюбивым, Вы несомненно сообразите, что вовсе ни к чему докладывать о моем предложении начальству. Наградой Вам будет самое большее - некоторая благосклонность городских властей</w:t>
      </w:r>
      <w:r>
        <w:rPr>
          <w:i/>
          <w:iCs/>
          <w:lang w:val="en-US"/>
        </w:rPr>
        <w:t>.</w:t>
      </w:r>
      <w:r>
        <w:rPr>
          <w:rFonts w:eastAsia="Times New Roman Cyr" w:cs="Times New Roman Cyr" w:ascii="Times New Roman Cyr" w:hAnsi="Times New Roman Cyr"/>
          <w:i/>
          <w:iCs/>
          <w:lang w:val="en-US"/>
        </w:rPr>
        <w:t xml:space="preserve"> Однако я ведь не преступник, в розыск не объявлен, так что чинов и орденов Вы доносительством не выслужите. Гораздо больше дивидендов Вы приобретете, согласившись принять участие в затеянном мною предприятии. Фандорин”.</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такое “дивиденды”, Скорик знал (это когда деньги ни за что платят), а вот последнего слова не понял. Наверно, оно означало “адьё”, или “примите и проч.”, или “засим остаюсь” - в общем, то, что в конце письма для красоты пишут. “Фандорин” - звонко. Надо запомнить на будущ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нул конверт языком, заклеил, а через пару минут уже входил во двор Третьего Мясницкого участ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ое место, тьфу на него. Придумано, чтобы мучить человеке”, жизнь им утеснять, и без того не шибко просторну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орот со снятыми шапками стояли несколько извозчиков - нарушители уличного порядка. Пришли снятые с пролеток номера выкупать. Это рубликов семь, да и то, если сильно покланя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дворе толпились кружком мужики в подпоясанных рубахах. По виду - артель хохлов-плотников, приехавшая в Москву на заработки. Старшой, с вислыми усами, ходил с шапкой по кругу, остальные бережно ссыпали серебро и медь. Понятно: работали у застройщика без нужной бумажки, теперь псы у них половину денег оттяпают. Обыкновенное де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ьше, при прежнем приставе, говорят, тут такого беспардонства не было, но каков поп, таков и прихо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Сенька толкнул клеенчатую дверь и вошел в темный, заплеванный коридор, как его ухватил за подол наглый, мордатый псина с нашив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шь какая, - говорит. Подмигнул и как ущипнет за бок, руки бы ему, сволочи, поотрывать. - Чтой-то я тебя раньше не видал. Желтый билет выправлять? Так это ко мне. Пойд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ж за локоть ухватил, хочет тащить куда-то. И ведь брешет, поди, про билет - просто девушкой задарма попользоваться хоч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 господину полковнику, - строго пискнул Сенька. - Письмо передать, важн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с и отцепился. Иди, говорит, прямо, а потом направо. Его высокоблагородие там сидя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пошел, куда сказано. Мимо курятника, где отловленные бродяги сидят, мимо запертых камер с ворами-преступниками (те, сердешные, пели про черного ворона - заслушаешься). Потом коридор почище стал, посветлей и привел Сеньку к высокой кожаной двери с медной табличкой “Пристав. Полковник И.Р.Солнце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еликатный Сенькин стук строгий голос из-за двери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вошел. Пискляво поздоровавшись, протянул письм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росияй передать самолично. И хотел немедленно ретироваться, но пристав негромко ры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зный полковник сидел за столом, ел яблоко, отрезая дольки узким ножиком. Вытер лезвие салфеточкой, потом нажал какую-то кнопку, и клинок с железным щелчком спрят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ечатывать конверт Солнцев не спешил, внимательно разглядывал посетительницу, особенно задержался взглядом на фальшивом бюсте (эх, перестарался господин Неймлес, больно много ваты понапих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ая? Гулящая? Им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Санька, - пролепетал Скорик. - Александра. Александро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письмо? От к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в подозрительно ощупал конверт, посмотрел на св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го говорить-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иент один дал... Наказал: самому господину полковнику, говорит, передай, в собственные ру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м, тайны бургундского двора, - пробормотал пристав, вскрывая конверт. - Стой здесь, Александрова. Жд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о пробежал письмо глазами, дернулся, расстегнул крючок на жестком вороте, облизнул губы и стал читать сызнова. Теперь читал долго, будто пытался разглядеть что-то между строч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даже соскучиться успел. Хорошо на стене фотокарточки висели и газетные вырезки в рамках, под стекл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ей всего была картинка из журнала. На ней, молодцевато подбоченясь, стоял Солнцев, помоложе, чем сейчас, а рядом, в поставленном на попа дощатом гробу - усатый дядька с черной дыркой во лбу. Внизу подпись: “Молодой околоточный надзиратель кладет конец преступной карьере Люберецкого Апаш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же статья, без картинки, но зато с большущим заголовком: “Арестована шайка фальшивомонетчиков. Браво, полиц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тография, без подписи: Солнцеву жмет руку сам князь-губернатор его высочество Симеон Александрович - тощий, огромадного роста, да еще подбородок задрал, а пристав, наоборот, наклонился и коленки присогнул, но рожа, то есть лицо, улыбчивое и довольное-предовольное.</w:t>
      </w:r>
    </w:p>
    <w:p>
      <w:pPr>
        <w:pStyle w:val="Style15"/>
        <w:widowControl w:val="false"/>
        <w:ind w:firstLine="720"/>
        <w:jc w:val="both"/>
        <w:rPr/>
      </w:pPr>
      <w:r>
        <w:rPr>
          <w:rFonts w:eastAsia="Times New Roman Cyr" w:cs="Times New Roman Cyr" w:ascii="Times New Roman Cyr" w:hAnsi="Times New Roman Cyr"/>
          <w:lang w:val="en-US"/>
        </w:rPr>
        <w:t>Еще статья, не шибко старая, не успела пожелтеть: “Самый молодой участковый пристав Москвы”, из “Ведомостей московской городской полиции”. Сенька прочел начало: “Блестящая операция по арестованию банды хамовнических грабителей, выданных одним из членов сего преступного сообщества, вновь заставила говорить о таланте подполковника Солнцева и обеспечила ему не только внеочередное производство в чин,</w:t>
      </w:r>
      <w:r>
        <w:rPr>
          <w:lang w:val="en-US"/>
        </w:rPr>
        <w:t xml:space="preserve"> </w:t>
      </w:r>
      <w:r>
        <w:rPr>
          <w:rFonts w:eastAsia="Times New Roman Cyr" w:cs="Times New Roman Cyr" w:ascii="Times New Roman Cyr" w:hAnsi="Times New Roman Cyr"/>
          <w:lang w:val="en-US"/>
        </w:rPr>
        <w:t>но и назначение в один из труднейших и приметнейших участков Первопрестольной, на Хитров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прочесть не успел, потому что пристав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эк-с. Ин-те-ресное посла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ось, что смотрит он при этом уже не на письмо, а на Сеньку, и нехорошо смотрит, словно собирается развинтить его на детали и понять, что там у Сеньки внут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Александрова, чья? Кто твой ко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а по себе, вольная, - немножко поколебавшись, ответил Скорик. Назовешь какого-нибудь кота, хоть того же Студня, а вдруг полковник проверить вздумает? Есть, мол, у тебя, Студень, такая мамзелька? Неаккуратно вый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раньше была вольная, - недобро улыбнулся пристав. - Да вся вышла. С сего дня будешь на меня фурсетить. Девка ты, по всему видно, шустрая, глазастая. И собой недурна, грудастенькая. Голосишко, правда, противный, но тебе ведь не в опере пе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хохотнул. Вот, гад, в фурсетки решил приписать! Это мамзелек, которые псам на своих кукуют, так зовут. За такое, если фартовые или воры узнают, расплата одна - кишки наружу. Если найдут где гулящую с распоротым брюхом, всем ясно, за что ее. А уж кто - это поди вызнай. И все же немало мамзелек, которые фурсетствуют. Само собой, не от хорошей жизни. Прижмет такой вот подлый пес - попробуй открут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е-то что, фурсеткой так фурсеткой, однако уважающая себя мамзелька должна была покобени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вушка честная, - сказал он гордо. - Не из тех шалав, которые псам на своих кукуют. Ищите себе других кукуш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о?! - заорал вдруг пристав таким ужасным голосом, что Скорик обмер. - Это ты кого “псами” назвала, стеррррва?! Ну, Александрова, за это я на тебя штраф запишу. На уплату - три дня. А потом знаешь, что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помотал головой - испуганно, и уж безо всякого притворст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олнцев с крика перешел на вкрадчив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ю. Если ты мне в три дня штраф за оскорбление не выплатишь, я тебя на ночь в третью камеру запру. Там у меня знаешь кто? Преступники, больные чахоткой и сифилисом. По новому гуманному указу ведено держать их отдельно от прочих арестантов. Они ночку с тобой поиграются, а там поглядим, что к тебе скорей привяжется - французка или чахот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пора было от девичьей гордости отход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же я заплачу, - плачущим голоском сказал Сенька. - Я девушка бедная. Полковник хмы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бедная или честн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потер рукавом глаза - вроде как слезы смахивает. Жалостно шмыгнул носом. Мол, вся я ваша, делайте со мною что хоти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о. - Солнцев перешел с угрожающего тона на деловой. - Ты с человеком, который тебе письмо дал, сп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осторожно сказал Сенька, не зная, как лучше ответ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с покачал голо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же, как опростился наш чистоплюй. В прежние времена нипочем бы с гулящей не спутался. Видно, нашел в тебе что-то. - Он вышел из-за стола, взял Скорика двумя пальцами за подбородок. - Глазки живые, с чертенятами. Хм... Где дело было? К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а квартере, - принялся врать Сенька. - Очень уж барин жаркий, прямо огон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ходок известный. Вот что, Александрова. Штраф ты мне выплатишь следующим манером. Скажешь этому человеку, что влюбилась в него до безумия или еще что-нибудь выдумаешь, но смотри, чтобы при нем была. Раз он в тебе что-то усмотрел, то, верно, не прогонят. Он у нас джентльм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ж мне его сыскать? - пригорюнился Сен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это я тебе завтра скажу, - загадочно улыбнулся пристав. - Давай желтый билет. У меня пока полежит. Для верн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й, незадача. Скорик глазами захлопал, чего сказать - не зн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ету? - Солнцев хищно овклабился. - Без билета промышляешь? Хороша. А еще фурсетить брезговала. - Эй! - заорал он, повернувшись к двери. - Огрызк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ел городовой, встал навытяжку, истово выпучил на начальство глаз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у сопроводишь до дому, куда укажет. Изымешь вид на жительство, привезешь мне. Так что удрать тебе, Александрова, не удас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трепал Сеньку по ще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иглядеться - пожалуй, в самом деле что-то есть. У Фандорина губа не дура. - Опустил руку, пощупал Скорикову задницу. - На фундамент тощевата, но я мегрешками не брезгую. Надо будет тебя попробовать, Александрова. Если, конечно, от чахоточных откупиш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ржал, жеребец пога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Смерть с ним, подлым, миловаться могла? Уж лучше бы, кажется, в петл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ще Сеньке стало жалко женщин, бедных. Каково им на свете жить, когда все мужчины сволочи и паскудни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все-таки такое “фандор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СДАВАЛ ЭКЗАМЕН</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учеглазым псом Сенька поступил просто. Сказал ему, что проживает на Вшивой Горке, а как пошли переулками к Яузе, подобрал подол, да и дунул в подворотню. Городовой, конечно, давай в свисток дудеть, материться, а что толку? Мамзельки-фурсетки и след простыл. Будет Огрызкову от пристава “штраф”, это как пить д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ю дорогу домой Скорик ломал голову: что ж он там такого в подвале увидал или услыхал, из чего Эраст Петрович с Масой сразу догадались, кто убий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кидывал, раскидывал мозгами, прямо замучил их гимнастикой, но так и не допетр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л тогда про другое дедуктировать. Что же такое удумал многоумный господин Неймлес? Это ведь помыслить страшно, какую кашу заварил. Как ее расхлебывать? И, главное, кому? Что если некоему молодому человеку, притомившемуся быть игрушкой в руках птицы-Фортуны? То она, шальная, взмахнет крылом, вывалит на сирого, убогого свои заветнейшие дары - и любовь, и богатство, и надежду, то вдруг повернется гузкой и нагадит счастливцу на куафюру, отберет все дары обратно и еще нацелится в придачу утырить у бессчастной жертвы самое жизн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инженера Сеньке думалось нехорошее. Ишь как ловко чужим имуществом распорядился. Нет спасибо сказать за неслыханное великодушие и самопожертвование. От них дождешься! Распорядился, будто своим собственным. Назвал аспидов на чужое. Приходите, гости дорогие, берите кому сколько надо. А что у человека на тот клад свои виды были и даже мечты, на это гладкому барину Эрасту Петровичу, конечно, положить со всей амуници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обиды Скорик был с инженером сух и, хоть рассказал про передачу письма и про разговор с приставом всё в доскональности, но делал оскорбленное достоинство: глядел немножко в сторону и кривил губы.</w:t>
      </w:r>
    </w:p>
    <w:p>
      <w:pPr>
        <w:pStyle w:val="Style15"/>
        <w:widowControl w:val="false"/>
        <w:ind w:firstLine="720"/>
        <w:jc w:val="both"/>
        <w:rPr/>
      </w:pPr>
      <w:r>
        <w:rPr>
          <w:rFonts w:eastAsia="Times New Roman Cyr" w:cs="Times New Roman Cyr" w:ascii="Times New Roman Cyr" w:hAnsi="Times New Roman Cyr"/>
          <w:lang w:val="en-US"/>
        </w:rPr>
        <w:t>Эраст Петрович, однако, демонстрации не заметил. Внимательно выслушал и про допрос, и про вербовку. Кажется, остался всем доволен, даже похвалил “молодцом”. Тут Сенька не сдержался, сделал намек насчет клада: что, мол, много на свете умников людским добром распоряжаться, еще бы, чужое - не свое. Но не</w:t>
      </w:r>
      <w:r>
        <w:rPr>
          <w:lang w:val="en-US"/>
        </w:rPr>
        <w:t xml:space="preserve"> </w:t>
      </w:r>
      <w:r>
        <w:rPr>
          <w:rFonts w:eastAsia="Times New Roman Cyr" w:cs="Times New Roman Cyr" w:ascii="Times New Roman Cyr" w:hAnsi="Times New Roman Cyr"/>
          <w:lang w:val="en-US"/>
        </w:rPr>
        <w:t>пронял и намеком, не достучался до инженеровой совести. Господин Неймлес потрепал Скорика по голове, сказал: “Не жадничай”. И еще сказал, весе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ынче ночью заканчиваю все московские дела, времени больше нет. Завтра в полдень - старт мотопробега. Надеюсь, “Ковер-самолет” в поряд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еньки внутри всё так и сжалось. В самом деле, двадцать третье-то уже завтра! За беготней и переживаниями он совсем про это забы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ит, так на так всему конец. Ай да господин Неймлес, ловкач. Попользовался механиком (между прочим, задарма, если не считать харчей), получил налаженное-надраенное авто в лучшем виде и это бы четверть беды. Главное - обвел сироту вокруг пальца, обобрал до нитки, под ножи поставил, а после укатит себе в Париж волшебным принцем-королевичем. Сенькина же планида - сидеть одному-одинешеньку у разбитого корыта. Это еще если завтра жив остан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 у Скорика задрожал, уголки сами по себе вниз поползли, еще ниже, чем при оскорбленном достоинств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бессердечный Эраст Петрович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аду-то с губ сотри, смотреть п-против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удто Сенька сам, от нечего делать, помадой намаз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ито топая, он пошел переодеваться. Слышно было, как в кабинете задребезжал телефонный звонок, а когда минут через несколько Скорик явился к Эрасту Петровичу высказать правду-матку уже безо всяких намеков, на полную чистоту, того дома не было - исчез куда-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тоже шлялся неведомо где. День между тем неостановимо сползал под откос, к вечеру, и чем за окном становилось темней, тем сумрачней делалось у Сеньки на душе. Охо-хо, что-то нынче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отвлечься от дурных мыслей, Сенька пошел в сарай начищать авто, и без того сиявшее ослепительней кремлевских куполов. Злости больше не было, одна печаль.</w:t>
      </w:r>
    </w:p>
    <w:p>
      <w:pPr>
        <w:pStyle w:val="Style15"/>
        <w:widowControl w:val="false"/>
        <w:ind w:firstLine="720"/>
        <w:jc w:val="both"/>
        <w:rPr/>
      </w:pPr>
      <w:r>
        <w:rPr>
          <w:rFonts w:eastAsia="Times New Roman Cyr" w:cs="Times New Roman Cyr" w:ascii="Times New Roman Cyr" w:hAnsi="Times New Roman Cyr"/>
          <w:lang w:val="en-US"/>
        </w:rPr>
        <w:t>Что ж, Эраст Петрович. Как говорится, дай вам Бог удачи и рекорда, о котором вы мечтаете. Трипед ваш отлажен в лучшем виде, не сомневайтесь. Не раз вспомните добрым словом механика Семена Скорикова. Может, на вас когда-никогда и некое угрызение снизойдет. Или хоть легкое сожаление. Хотя, конечно, навряд ли. Кто вы</w:t>
      </w:r>
      <w:r>
        <w:rPr>
          <w:lang w:val="en-US"/>
        </w:rPr>
        <w:t xml:space="preserve"> </w:t>
      </w:r>
      <w:r>
        <w:rPr>
          <w:rFonts w:eastAsia="Times New Roman Cyr" w:cs="Times New Roman Cyr" w:ascii="Times New Roman Cyr" w:hAnsi="Times New Roman Cyr"/>
          <w:lang w:val="en-US"/>
        </w:rPr>
        <w:t>и кто м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из жалюзей (это щели такие) моторного охладителя раздался тихий писк, и Сенька замер. Послышалось? Нет - вот, снова! Что за чудес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ветил внутрь фонариком. Мышонок зале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л же, говорил Эрасту Петровичу, что зазоры должны быть меньше! Пускай лучше их будет не двадцать четыре, а тридцать ше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вам пожалуйста. А если этот гаденыш топливный шланг прогрызет? Ой, беда-бе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снимал кожух, пока гонял мышонка, пока отсоединял и вновь присоединял шланг (слава Богу, целый), сам не заметил, как наступила ночь. Вернулся в дом, когда били часы - двенадцать раз. От этого похоронного боя, гулко раздававшегося в пустой квартире, у Скорика перехватило дыхание и стало так страшно, так бесприютно, что хоть собакой 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скоро после этого явился господин Неймлес. Совсем не такой, как давеча: уже не веселый и довольный, а хмурый, даже зл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чему не готов? - спрашивает. - Забыл, что тебе Мотю изображать? Надевай парик, ермолку и все остальное. Сильно г-гримировать тебя не стану, всё равно в подвале темно. Только нос подкле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едь рано еще. Мне к трем, - упавшим голосом сказал Сень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явилось еще одно с-срочное дело, Я должен его решить. Поедем на “Ковре-самолете”, будет ему заодно последнее испытание перед старт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расьте-пожалуйста. Полировал, надраивал - и всё псу под хвост. Хотя, с другой стороны, лишний раз обкатать не вред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денком Сенька оделся быстро и уже без скандалу. Лучше так, чем мамзель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же надел красивый мотокостюм: кожаный, блестящий, с желтыми скрипучими ботинками и гамашами. Загляд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ще инженер сунул в заспинный кармашек свой маленький револьвер (называется “герсталь”, сделан в заграничном городе Льеже, по особому заказу), и у Скорика екнуло сердце. Доживем ли до старта? Бог весть.</w:t>
      </w:r>
    </w:p>
    <w:p>
      <w:pPr>
        <w:pStyle w:val="Style15"/>
        <w:widowControl w:val="false"/>
        <w:ind w:firstLine="720"/>
        <w:jc w:val="both"/>
        <w:rPr/>
      </w:pPr>
      <w:r>
        <w:rPr>
          <w:lang w:val="en-US"/>
        </w:rPr>
        <w:t xml:space="preserve">- </w:t>
      </w:r>
      <w:r>
        <w:rPr>
          <w:rFonts w:eastAsia="Times New Roman Cyr" w:cs="Times New Roman Cyr" w:ascii="Times New Roman Cyr" w:hAnsi="Times New Roman Cyr"/>
          <w:lang w:val="en-US"/>
        </w:rPr>
        <w:t>Садись за руль, - велел господин Неймлес. - Покажи, что уме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надел окуляры, втиснул уши под чересчур большую ермолку, чтоб не слетела. Эх, хоть прокатиться напослед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Самоте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чали в пять минут, с ветер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ылез у деревянного особнячка, позвонил. Ему откры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конечно, полюбопытствовал - сходил посмотреть на медную табличку, что висела на двери. “Ф.Ф.Вельтман, патологоанатом, д-р медицины”. Что такое “патологоанатом” - хрен его знает, но “д-р” значило “доктор”. Заболел, что ли, кто? Уже не Маса ли, встревожился Сенька. Тут за дверью послышались шаги, и он побежал назад к аппарат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был щупленький, взъерошенный и всё моргал глазами. На Сеньку уставился с испугом, в ответ на вежливое “доброго здоровьица” неопределенно кив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то? - шепотом спросил Скорик инженера, когда мухортик, кряхтя, полез сади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ажно, - мрачно ответил Эраст Петрович. - Это п-персонаж из совсем другой истории, нашего сегодняшнего дела не касающейся. Едем на Рождественский бульвар. Марш-марш!</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а как мотор загрохотал, тут уж, конечно, не до разговора ст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женер велел остановиться на углу темного переул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ся в машине и никуда не отлучай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 собой - как можно отлучиться? Ночная публика, она известно какая. Не успеешь отвернуться, болт либо гайку отвернут, на грузило или так, из озорст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положил на сиденье разводной ключ - пусть только суну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осил у докто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олел кто? Лечить буде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не ответил, а господин Неймлес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обходимо хирургическое вмешательст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вое пошли к дому, в котором светились окна. Постучали, вошли, а Скорик остался поджид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 ждал. Может, целый час. Сначала сидел, боялся того, как в ерохинский подвал к Упырю пойдет. Потом просто скучал. А под конец тревожиться стал - не опоздают ли. Пару раз послышалось, будто в доме, куда инженер с врачом вошли, что-то трещит. Черт его знает, что они там дел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вышел Эраст Петрович - один и без кожаного кепи. Когда он подошел ближе, Сенька увидел, что вид у господина Неймлеса не такой аккуратный, как раньше: куртка на плече надорвана, на лбу царапина. Он лизнул правый кулак - костяшки пальцев сочились кровь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то? - перепугался Скорик. - И где лекарь? С больным ост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ем, - буркнул инженер, не ответив. - Покажи мастерство. Вот тебе экзамен: домчишь до Хитровки за десять минут - возьму тебя в мотопробег ассистент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дернул дроссель еще сильней, чем тогда, в первый раз. Авто рвануло с места и, покачиваясь на стальных рессорах, понеслось вперед, в ноч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систентом! В Париж! С Эрастом Петрович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сделай так, чтоб мотор не заглох и не перегрелся! Чтоб шина на булыге не треснула! Чтоб не соскочила передача! Ведь Ты всё можешь, Господ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глу Мясницкой двигатель чихнул и сдох. Засо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давясь слезами, продул карбюратор, на что ушло минуты две, не меньше. Из-за этого несчастья в заданный срок и не улож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п, - сказал инженер на перекрестке бульвара с Покровкой и посмотрел на брегет. - Двенадцать минут десять секун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сив голову, Скорик всхлипнул и вытер сопли рыжим пейсом. Ах, Фортуна, подлая ты баб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ый результат, - сказал Эраст Петрович. - А к-карбюратор вообще был прочищен за рекордный срок. Поздравляю. Про десять минут я, разумеется, п-пошутил. Надеюсь, ты не откажешься сопровождать меня в Париж в качестве ассистента? Сам знаешь, Маса на эту роль не подходит. Он поедет за нами в дорожной к-карете, повезет запасные колеса и прочие дет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еря своему счастью, Сенька пролепе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ы поедем втроем? В самый город Париж? Здесь господин Неймлес задум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ли, Сеня, - сказал он. - Вероятно, с нами поедет еще одна особа. - А помолчав, добавил тише, без большой уверенности. - Или даже дв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одна-то понятно кто, насупился Скорик. После каши, которую нынче ночью заварит Эраст Петрович, Смерти оставаться в Москве будет никак невозможно. А вот вторая-то особа кто? Неужто сенсей решился у швейцара Михеича его супругу Федору Никитишну увез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тало Сеньке жалко бедного Михеича - каково-то ему придется без компотов, без пирожков, без Федориной ласки? А еще жальче стало себя. Мука мученическая будет смотреть, как у инженера со Смертью по дороге в Париж ихняя любовь обустроится. Не хватало еще чтоб через это рекорд сорв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н Неймлес прервал Сенькины размышления, снова звякнув брегетом:</w:t>
      </w:r>
    </w:p>
    <w:p>
      <w:pPr>
        <w:pStyle w:val="Style15"/>
        <w:widowControl w:val="false"/>
        <w:ind w:firstLine="720"/>
        <w:jc w:val="both"/>
        <w:rPr/>
      </w:pPr>
      <w:r>
        <w:rPr>
          <w:rFonts w:eastAsia="Times New Roman Cyr" w:cs="Times New Roman Cyr" w:ascii="Times New Roman Cyr" w:hAnsi="Times New Roman Cyr"/>
          <w:lang w:val="en-US"/>
        </w:rPr>
        <w:t>- Без десяти три. Пора приступать к операции. Я еду за приставом. Авто оставлю в участке - целее будет. Заодно проверю, ограничится ли Солнцев одним помощником. А ты, Сеня, ступай в Ерошенковскую ночлежку, к месту встречи. Веди Упыря подземным ходом и помни, что ты д-дурачок. Членораздельного ничего не говори, просто мычи. Там будет критический момент, когда появятся Князь с Очком. Если сильно запахнет жареным, мальчик Мотя может обрести дар речи. Скажешь: “А серебро</w:t>
      </w:r>
      <w:r>
        <w:rPr>
          <w:lang w:val="en-US"/>
        </w:rPr>
        <w:t xml:space="preserve"> </w:t>
      </w:r>
      <w:r>
        <w:rPr>
          <w:rFonts w:eastAsia="Times New Roman Cyr" w:cs="Times New Roman Cyr" w:ascii="Times New Roman Cyr" w:hAnsi="Times New Roman Cyr"/>
          <w:lang w:val="en-US"/>
        </w:rPr>
        <w:t>- вот оно” и покажешь. Это займет их как раз до моего появления. - Инженер задумался о чем-то, пробормотал вполголоса. - Скверно, что я остался без “герсталя”, а добывать другой револьвер нет времен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вы без пистолета к этим волкам пойдете? - ахнул Сенька. - Вы же его в карман совали, я видел! Обронили, что ли, где-нибуд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что обронил... Ничего, обойдемся и без револьвера. План операции стрельбы не предполагает. - Эраст Петрович бесшабашно улыбнулся и щелкнул Скорика по наклеенному носу. - Ну, еврей, гляди б-бодр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ВЕРТЕЛ ГОЛОВОЙ</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х, как же его тошнило от Ерохи - от гнилого подвального запаха, от темнотищи, от приглушенных звуков, что доносились из-за запертых дверей “квартер”: ночь-полночь, а подземные жители всё собачились промеж собой, или дрались, или пели дурными голосами, или плакали. Но чем дальше уходил Сенька по сырым коридорам в ерохинское чрево, тем делалось тише, будто сама земля гасила и поглощала шум человеческой жизни-жистянки, а по-научному сказать экзистенции. И тут накатили на Скорика воспоминания, во стократ хуже подвальной вонищи и пьяного ор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здесь на Сеньку сзади бросился неведомый душегуб, драл волосы и ломал шею. Рука сама потянулась совершить крестное знам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за той дверью проживало семейство Синюхиных - вдруг померещилось, что они пялятся из тьмы багровыми ямками вырезанных глаз. Бр-р-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пара поворотов - и колонная зала, будь она неладна. Из-за нее все напа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вот валялся мертвый Михейка. Сейчас как шагнет из черноты, растопыря пальцы. А-а, скажет, Скорик, падла, давно тебя поджидаю. Через тебя ведь я смерть приня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скорей-скорей шмыгнул подальше от нехорошего места, на всякий случай косясь назад и держа наготове пальцы щепотью - перекреститься, если привидится какая фантасмагория.</w:t>
      </w:r>
    </w:p>
    <w:p>
      <w:pPr>
        <w:pStyle w:val="Style15"/>
        <w:widowControl w:val="false"/>
        <w:ind w:firstLine="720"/>
        <w:jc w:val="both"/>
        <w:rPr/>
      </w:pPr>
      <w:r>
        <w:rPr>
          <w:rFonts w:eastAsia="Times New Roman Cyr" w:cs="Times New Roman Cyr" w:ascii="Times New Roman Cyr" w:hAnsi="Times New Roman Cyr"/>
          <w:lang w:val="en-US"/>
        </w:rPr>
        <w:t>Лучше бы перед собой смотрел</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летел на что-то, но не на колонну, потому что потолочная опора - она твердая, кирпичная, а это, на что он налетел, было упругое и ухватило Сеньку руками за горло. Да как зашип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вился? Ну, где ваш жидовский кла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ырь! Здесь уже, в темноте поджидал! Скорик от испуга только замыч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ты ж немой, - выдохнул в самое лицо страшный человек и горло отпустил. - Ну давай, вед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самом деле один пришел! Не захотел-таки с товарищами богатством делиться. Вот она, жадн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малость погукав и помычав, Сенька повел доильщика в угол, за последнюю колонну. Вынул камни, махнул рукой: айда за мной! И полез в дыру перв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очно шел помедленней, хотя Упырь зажег лампу, и можно было бы до сокровищницы добраться в пять минут. Только куда торопиться-то? Ведь придется с этим монстром (а проще говоря чудищем) целых пятнадцать минут наедине миловаться, пока Смерть своих чудищ не доставит, Князя с Очком. Ну, что тогда начнется - об этом лучше было пока не задумыв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как ни тянул Сенька, как ни канителил, а все ж таки вывел лаз к выложенной белым камнем горловине. Отсюда три шажка, а там и заветная камо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ы, гы, - показал Скорик на кучи серебряных заготов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ырь отпихнул его, ринулся вперед. Зарыскал туда-Сюда по подземелью, высоко подняв лампу. По стенам и сводчатому потолку запрыгали тени. У заваленной битым кирпичом и камнями двери доилыцик останов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да что 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всё жался у входа. Была у него мысль - не дернуть ли обратно? Да что толку? Налетишь на Князя, который, наверно, уже движется сюда подземным ход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клад-то? - подступился к Скорику монстр. - А? Клад, понимаешь? Серебро гд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 бу, - ответил мальчик Мотя и затряс головой, замахал руками. Чтоб потянуть время, произнес целую речь на психическом языке. - Утолю, га-га хряпе, арды-бурды гулюмба, сурдык-дурдык ого! Ашмы ли бундугу? Карманда! Сикось-выкось шимпопо, дуру-буру гоплял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ырь послушал-послушал, да как схватит полоумного за плечи и давай тря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серебро? - орет. - Тут мусор один да лом железный! Надули? Я тебя, пейсатого, лапшой наструга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еньки голова вперед-назад мотается, нехорошо Сеньке. Вот уж никогда не думал, что будет с таким нетерпением Князя ждать. Где они там, уснули, что ли в подземном ход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уже открыть Упырю про прутья? Эраст Петрович сказал: “Если сильно запахнет жареным, мальчик Мотя может обрести дар речи”. Куда уж жареней? Прямо искры из гла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л Сенька рот, чтоб не по-безумному, а по-понятному заговорить, но тут вдруг Упырь его трясти перестал - дернулся, навострил уши. Никак услыхал что-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алое время Скорик тоже услыхал: шаги, голос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илыцик пнул ногой лампу, что стояла на полу. Та упала, погасла. Стало темным-тем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енадол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ё молчишь-то? - глухо донеслось из узкого прохода, и сразу оттуда же, качаясь, вызмеился узкий яркий луч, зашарил по своду, по стенам. Застывших Упыря и Сеньку пока что не зацепля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ли трое. Первый, в длиннополом сюртуке, держал в руке электрический фонарь. Второй была женщина. Говорил третий, ступивший в камору последн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олчи, молчи, - горько сказал Князь. - Променяла меня на черномордого и молчишь? Стерва ты бесстыжая, ахне Смер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ркнула спичка - это первый из вошедших зажег керосиновую ламп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мещении стало свет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ля! - тихо воскликнул валет, быстро поставил лампу на пол, а фонарь погасил и сунул в карман. - Какая встре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ырь! - выкрикнул Князь. - Ты?!</w:t>
      </w:r>
    </w:p>
    <w:p>
      <w:pPr>
        <w:pStyle w:val="Style15"/>
        <w:widowControl w:val="false"/>
        <w:ind w:firstLine="720"/>
        <w:jc w:val="both"/>
        <w:rPr>
          <w:lang w:val="en-US"/>
        </w:rPr>
      </w:pPr>
      <w:r>
        <w:rPr>
          <w:rFonts w:eastAsia="Times New Roman Cyr" w:cs="Times New Roman Cyr" w:ascii="Times New Roman Cyr" w:hAnsi="Times New Roman Cyr"/>
          <w:lang w:val="en-US"/>
        </w:rPr>
        <w:t>А доилыцик ничего им не сказал. Только шепнул на ухо Сеньке: “Ну хитры вы, жидяры поганые. Прощайся с жизнью, сучон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Князь, похоже, решил, что его подсекли. Повернулся к Смер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ниде этому продала меня, сука? Замахнулся на нее кулаком, а в кулаке-то кастет! Смерть не отшатнулась, не попятилась, только улыбнулась, зато Скорик от страха завопил. Ничего себе операция! Сейчас их обоих порешат, и вся недолг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ка, Князь, - сказал Очко, вертя головой. - Это не подсека. Он тут один, малец не в сч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лет пружинистой походкой прошелся по подвалу, быстро бормоча при эт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то, что-то не то. И серебра никакого нет... Вдруг повернулся к доилыци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сье Упырь, вы ведь тут не из-за нас? Иначе не пришли бы один, вер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 собой, - настороженно ответил тот, выпустил Скорика и сунул обе руки в карманы. Ой, мамочки, как начнет палить прямо через портки!</w:t>
      </w:r>
    </w:p>
    <w:p>
      <w:pPr>
        <w:pStyle w:val="Style15"/>
        <w:widowControl w:val="false"/>
        <w:ind w:firstLine="720"/>
        <w:jc w:val="both"/>
        <w:rPr/>
      </w:pPr>
      <w:r>
        <w:rPr>
          <w:lang w:val="en-US"/>
        </w:rPr>
        <w:t>-</w:t>
      </w:r>
      <w:r>
        <w:rPr>
          <w:rFonts w:eastAsia="Times New Roman Cyr" w:cs="Times New Roman Cyr" w:ascii="Times New Roman Cyr" w:hAnsi="Times New Roman Cyr"/>
          <w:lang w:val="en-US"/>
        </w:rPr>
        <w:t xml:space="preserve"> А из-за чего? - блеснул стеклышками Очко. - Не из-за некоего ли кла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Упыря проворно перемещались с одного противника на друг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стало быть, да. А кто сыпанул наводку? - Валет остановился, подал Князю знак - погоди, мол, ничего не делай. - Часом не кавказец по имени Казб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двинул жидкие брови Упырь. - Старый жид насыпал. И провожатого дал, вот энтого жиденка. Очко защелкал пальцами, потер лоб.</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так-так. Что означает сей казус? Открылась бездна, звезд пол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удумала? - накинулся Князь на Смерть, но руку с кастетом опустил. - Зачем нас тут све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ты, не булькай, - снова остановил его валет. - Она ничего не скажет. - И кивнул на Сеньку. - Пощупаем лучше христопродав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втянул голову в плечи. Уже кричать про клад или еще погод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ырь дернул подбород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алахольный, только мычит. А начнет языком молоть - ничего не разбер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охоже, чтобы совсем уж малахольный. - Очко не спеша двинулся к Скорику. - Ну-ка, дворянин иерусалимский, поговори со мной, а я послуша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от него, бешеного, шарахнулся. Валет на это засмея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так проворно, жидовка млад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самом деле - некуда. Через каких-нибудь три шага Скорик уперся спиной в стен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ко вынул фонарь, посветил ему в лицо и вдруг засмея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асы-то, похоже, поддельные. - И дерг у Сеньки с головы парик - рыжие патлы вместе с ермолкой на сторону сползли. - Князь, погляди-ка, кто тут у нас. О, сколько нам открытий чудны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лярва! - взвыл Князь. - Так это ты со своим сопливым полюбовником всё устроила! Ну, Скорик, глистеныш, конец теб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перь в самый раз будет, сообразил Сенька. Если дальше жарить - одни головешки от него остану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бивайте! - закричал он что было мочи. - Без меня вам клад не най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лет повис на плечах у Княз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 успе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место Князя на бедного Сеньку налетел Упы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ряженый!? - и шмяк кулаком в ухо. Хорошо, что сбившийся парик смягчил, а то бы дух вон. Но все же Скорика швырнуло в сторону. Прежде, чем дальше бить станут, он показал на ближнюю груд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н же оно, серебро! Гляди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илыцик посмотрел, куда указывал палец. Взял один прут, повертел в руках. Тут и Очко подошел, тоже подобрал палку, поскреб ножом. Сверкнуло белым, матовым, и Упырь ох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ебро! Сука буду, серебро! Тоже вынул перо, попробовал один прут, другой, трет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ут пуд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и Очко, позабыв о Сеньке, тоже загрохотали металл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по стеночке, по стеночке подобрался поближе к Смерти. Шеп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ем отсю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оже шепот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Они сейчас очухаются и кончат меня! А Смерть ни в каку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не вел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сить, что ли, ее здесь, раз она такая упрямая, заколебался Сенька. Может, и бросил бы (хотя, конечно, навряд ли), но тут, легок на помине, появился господин Неймле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но, крались через горловину на цыпочках, потому что шагов слышно не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 один за другим в камору быстро вошли трое: Эраст Петрович, пристав Солнцев и Будочник. Инженер держал фонарь (который, впрочем, сразу загасил - и без того светло было); у пристава в каждой руке было по револьверу, а Будочник просто выставил вперед кулачищ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ки в небо! - лихо крикнул пристав. - Уложу на мес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н Неймлес встал слева от него, городовой спра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фартовых и доилыцик застыли. Первым бросил прут Упырь, медленно повернулся и поднял руки. Князь и Очко сделали то 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аиньки! - весело воскликнул полковник. - Все здесь, голубчики! Дорогие мои, ненаглядные! И вы, мадемуазель! Какая встреча! Я вас предупреждал, пощепетильней со знакомствами. Теперь пеняйте на себя. - Он коротко взглянул на Эраста Петровича и Будочника. - Доставайте револьверы, что же вы? Это публика шустрая, всего можно ожид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годня без огнестрельного оружия, - спокойно ответил инженер. - Оно не п-понадобится. Городовой же прогуд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ни к чему. Я, если надо, и кулаком вчистую улож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урак оказался пристав-то, подумал Санька. Знал, какого помощника с собой взя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арыня и ты, Сеня, встаньте позади меня, - сказал Эраст Петрович не допускавшим возражений голос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то, по правде говоря, и не думал возражать - вмиг забежал инженеру за спину и встал у самого выхода. Однако и строптивая Смерть спорить не осмелилась, присоединилась к Сень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нокентий Романович, позвольте мне произнести небольшую речь, - обратился к приставу господин Неймлес. - Я должен объяснить п-присутствующим истинный смысл этого собра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тинный смысл? - удивился Солнцев. - Но он очевиден - арестовать этих мерзавцев. Единственное, что мне хотелось бы знать, как вам удалось их сюда заманить? И что это за живописная фигу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ее было сказано про Сеньку, который на всякий случай отступил подальше в горлови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й ассистент, - объяснил Эраст Петрович. - Но моя речь будет не о кем. - Он откашлялся и заговорил громче, чтоб было слышно всем. - Господа, у меня очень м-мало времени. Я собрал вас, чтобы покончить всё разом. Завтра - да, собственно, уже нынче - я покидаю пределы города и должен этой ночью завершить свои московские де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тав встревоженно перебил 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идаете? Но по дороге сюда вы говорили мне про то, как мы вместе истребим всю нечисть, и про то, какие это откроет передо мной служебные горизон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еня существуют вещи поинтересней вашей карьеры, - отрезал инженер. - Например, спор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к черту спор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так удивился, что перевел взгляд с арестантов на Эраста Петровича. Рука Очка немедленно скользнула в рукав, но Будочник в два прыжка выскочил вперед и занес пудовую ручищ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шиб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лет немедленно выставил вперед пустые ладон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раз перебьете меня, и я отберу ваши “кольты”! - сердито прикрикнул господин Неймлес на пристава - В ваших руках от них все равно мало про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нуться на него снова Солнцев не решился, потому просто кивнул: хорошо-хорошо, молч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зав всем, кто в курятнике петух (а именно так расценил Сенька поведение инженера), Эраст Петрович заговорил, обращаясь к арестованн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г-господа, я решил собрать вас здесь по двум причинам. Первая состоит в том, что все вы являлись подозреваемыми в деле о хитровских убийствах. Теперь я уже знаю, кто преступник, но все же коротко поясню, чем навлек на себя подозрение каждый из вас. Князь знал о существовании клада, это раз. Разыскивал его, это два. К тому же в последние месяцы из обычного налетчика превратился в беспощадного убийцу, это три. Вы, господин Очко, также знали о кладе, это раз. Чудовищно жестоки, это два. Наконец, ведете двойную игру за спиной своего покровителя: ни во что его не ставите, крадете с его стола и спите в его п-постели. Это т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взревел Князь, повернувшись к своему подручному. - Чего это он про посте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лет лишь улыбнулся, но такой улыбкой, что у Сеньки вся кожа запупыри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господин Неймлес уже обратился у Упыр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господин доилыцик, не давал покоя к-карьерный взлет Князя. Как стервятник, крадущий чужую добычу, вы всё норовите выхватить кусок у удачливого соперника: хабар, воровскую славу, женщину. Это раз. Вы тоже не останавливаетесь перед убийствами, но прибегаете к этому к-крайнему средству, лишь приняв все меры предосторожности. Как и хитровский Кладоискатель, отличающийся маниакальной предусмотрительностью. Это д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у? - перебил Князь, напряженно вслушивавшийся в эту обвинительную речь. - Какую женщину? Смерть, о чем это он? Нешто и Упырь к тебе лапы тя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глянул на Смерть и увидел, что она бледна, как смерть (нет, лучше сказать - “как снег” или “как полотно”, а то непонятно получается). Однако усмехну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 и твой дружок Очко. Все вы друг друга стоите, пау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пуская поднятых рук, Князь развернулся и двинул валета в висок, но тот, похоже, был наготове - проворно отскочил, выхватил из рукава нож. Упырь тоже сунул руку в карма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ять! - заорал пристав. - Положу на месте! Всех трои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застыли, испепеляя взглядами друг друга. Очко ножа не убрал, Упырь руки из кармана не вынул, у Князя же на пальцах сжатого кулака посверкивали стальные кольца касте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едленно уберите оружие, - приказал инженер. - И вас, Иннокентий Романович, это тоже касается. Еще выпалите невзначай. К тому же у нас тут не казаки-разбойники и не полицейские-воры, а совсем другая игра, в которой все на равны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опешил полковник.</w:t>
      </w:r>
    </w:p>
    <w:p>
      <w:pPr>
        <w:pStyle w:val="Style15"/>
        <w:widowControl w:val="false"/>
        <w:ind w:firstLine="720"/>
        <w:jc w:val="both"/>
        <w:rPr/>
      </w:pPr>
      <w:r>
        <w:rPr>
          <w:rFonts w:eastAsia="Times New Roman Cyr" w:cs="Times New Roman Cyr" w:ascii="Times New Roman Cyr" w:hAnsi="Times New Roman Cyr"/>
          <w:lang w:val="en-US"/>
        </w:rPr>
        <w:t>- А то. Вы тоже были для меня одним из подозреваемых. Интересуетесь резонами? Извольте. Вы столь же беспощадны и жестоки, как остальные п-приглашенные. Ради своего честолюбия не остановитесь ни перед какой низостью и даже перед убийством. Свидетельством тому ваш послужной список, отлично мне известный. Шум на всю Москву о новоявленном потрошителе с Хитровки вам выгоден. Недаром вы так привечаете газетных репортеров.</w:t>
      </w:r>
      <w:r>
        <w:rPr>
          <w:lang w:val="en-US"/>
        </w:rPr>
        <w:t xml:space="preserve"> </w:t>
      </w:r>
      <w:r>
        <w:rPr>
          <w:rFonts w:eastAsia="Times New Roman Cyr" w:cs="Times New Roman Cyr" w:ascii="Times New Roman Cyr" w:hAnsi="Times New Roman Cyr"/>
          <w:lang w:val="en-US"/>
        </w:rPr>
        <w:t>Сначала самому создать пугало, наводящее трепет на публику, а потом героически одолеть творение собственных рук - вот ваша метода. Именно так вы поступили год назад с пресловутыми “хамовническими грабителями” - этой шайкой вы сами и руководили, через вашего аген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шь! Домыслы! - крикнул пристав. - У вас нет доказательств! Вас в это время вообще в Москве не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забывайте, у меня в Москве много старых д-друзей, в том числе из полиции. Не все они так слепы, как ваше начальство. Впрочем, это сейчас к делу не относится. Я лишь хочу сказать, что провокация с кровавым исходом для вас не внове. Вы расчетливы и холодны. Поэтому в вашу африканскую страсть к избраннице Князя я не верю - эта дама была вам нужна как источник информац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 этот тоже? - простонал Князь с такой мукой, что Сеньке даже стало его жалко. - Шалава ты распоследняя! Всех своим подолом загребла, даже псом поганым не побрезгов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мерть лишь рассмеялась - шелестящим, почти беззвучным смех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арыня, - коротко оглянулся на нее Эраст Петрович. - Я требую, чтобы вы немедленно удалились. Сеня, уведи 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льный момент выбрал умный инженер - так всем остальным голову заморочил, что не до Смерти им стало и тем более не до какого-то Сень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раза просить Скорика не пришлось. Он взял Смерть за руку и потянул в горловину. Ясно было, что затеянный господином Неймлесом стык добром не кончится. Любопытно, конечно, было бы посмотреть до конца, но откуда-нибудь с третьего яруса в театральный бинокль. А оказаться на сцене, когда тут всех валить начнут - премного благодарны, как-нибудь в другой раз. К примеру, после среды во вторн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жка два Смерть сделала, не больше, а потом уперлась - не сдвинешь. Когда же Сенька попробовал ее за бока тащить, еще локтем под ложечку двинула, очень больно.</w:t>
      </w:r>
    </w:p>
    <w:p>
      <w:pPr>
        <w:pStyle w:val="Style15"/>
        <w:widowControl w:val="false"/>
        <w:ind w:firstLine="720"/>
        <w:jc w:val="both"/>
        <w:rPr/>
      </w:pPr>
      <w:r>
        <w:rPr>
          <w:rFonts w:eastAsia="Times New Roman Cyr" w:cs="Times New Roman Cyr" w:ascii="Times New Roman Cyr" w:hAnsi="Times New Roman Cyr"/>
          <w:lang w:val="en-US"/>
        </w:rPr>
        <w:t>Скорик за живот схватился, ртом воздух хватал, а сам в это время из-за Смертьиного плеча выглядывал, только успевал головой вертеть. Интересно все ж таки. Видел, как пристав попятился к стене и наставил один револьвер на Эраста Петровича, второй же по-прежнему наводил на фартовых</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ловушка?! - воскликнул он, вертя туда-сюда головой еще проворней Сеньки. - Не на того напали, Фандорин! В барабанах двенадцать пуль, на всех хватит! Будников, ко м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одовой подошел к начальнику и встал сзади, грозно сверкая глазами из-под сивых бров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Иннокентий Романович, не одна ловушка, а целых две, - спокойно объяснил господин Неймлес, снова обозванный тем самым непонятным Сеньке словом. - Я же сказал, что сегодня ночью хочу разом закончить все московские дела. Свои подозрения я изложил вам исключительно для полноты картины. Преступник находится здесь и понесет заслуженную кару. Остальных же я пригласил на эту встречу с другой целью: чтобы избавить некую даму от опасных знакомств и еще более опасных заблуждений. Это совершенно исключительная женщина, господа. Она много страдала и заслуживает милосердия. Кстати говоря, она подсказала мне отличное название для операции, назвав вас пауками. Весьма точная м-метафора. Вы и есть пауки, причем четверо из вас относятся к биологическому виду пауков обыкновенных, а вот пятый - самый настоящий тарантул. Итак, добро пожаловать на операцию “Пауки в банке”. Если учесть, что мы находимся в хранилище серебряных слитков, то получается к-каламбу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инженер сделал паузу, как бы приглашая остальных оценить шут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ый? - заморгал Солнцев, взглянув на Упыря, Князя и Очка. - Где вы видите пят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за с-спи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тав испуганно повернулся и уставился на Будочника, глядевшего на начальство с высоты своего саженного рос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одовой Будников и есть главный из моих сегодняшних гостей, - сказал Эраст Петрович. - Редкий по размерам паучищ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очник гаркнул так, что с потолка посыпалась пы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ваше высокородие, белены объелись?! Да я...</w:t>
      </w:r>
    </w:p>
    <w:p>
      <w:pPr>
        <w:pStyle w:val="Style15"/>
        <w:widowControl w:val="false"/>
        <w:ind w:firstLine="720"/>
        <w:jc w:val="both"/>
        <w:rPr/>
      </w:pPr>
      <w:r>
        <w:rPr>
          <w:rFonts w:eastAsia="Times New Roman Cyr" w:cs="Times New Roman Cyr" w:ascii="Times New Roman Cyr" w:hAnsi="Times New Roman Cyr"/>
          <w:lang w:val="en-US"/>
        </w:rPr>
        <w:t>- Нет, Будников, - резко оборвал его инженер - вроде не так уж и громко, но городовой смолк. - Это вы объелись б-белены, съехали с ума на старости лет. Однако про причину вашего умопомешательства мы еще поговорим. Сначала давайте по существу. Вы были главным подозреваемым с самого начала, невзирая на всю вашу осторожность. Сейчас объясню, почему. Изуверские убийства на Хитровке начались месяца два назад. Убили и ограбили подвыпившего гуляку, потом репортера, собравшегося написать статью о трущобах. Обычное для Хитровки дело</w:t>
      </w:r>
      <w:r>
        <w:rPr>
          <w:lang w:val="en-US"/>
        </w:rPr>
        <w:t xml:space="preserve"> </w:t>
      </w:r>
      <w:r>
        <w:rPr>
          <w:rFonts w:eastAsia="Times New Roman Cyr" w:cs="Times New Roman Cyr" w:ascii="Times New Roman Cyr" w:hAnsi="Times New Roman Cyr"/>
          <w:lang w:val="en-US"/>
        </w:rPr>
        <w:t>- если б не одна деталь: выколотые глаза. Потом убийца точно так же выколол глаза всем членам семьи Синюхиных. Здесь примечательны два обстоятельства. Первое: невозможно представить, чтобы подобные из ряда вон выходящие преступления свершались на вашем участке, а вы не дознались бы, кто это творит. Это вы-то, истинный хозяин Хитровки! Приставы приходят и уходят, сменяются вожаки фартового мира, но Будочник вечен. У него везде глаза и уши, он всюду вхож, ему ведомы секреты и полиции, и “Обчества”. Происходили всё новые убийства, вот уже весь город о них заговорил, а вездесущий Будочник знать ничего не знает, ведать не ведает. Из этого я предположил, что вы связаны с таинственным Кладоискателем, а стало быть, являетесь его соучастником. Мои подозрения укрепились, когда во всех последующих убийствах жертвам перестали вырезать глаза. Помнится, это я вам сказал, что теория о запечатлении предсмертных зрительных образов на сетчатке трупа не нашла научного подтверждения... И всё же уверенности, что вы не просто соучастник, а убийца, у меня не было</w:t>
      </w:r>
      <w:r>
        <w:rPr>
          <w:lang w:val="en-US"/>
        </w:rPr>
        <w:t xml:space="preserve">. </w:t>
      </w:r>
      <w:r>
        <w:rPr>
          <w:rFonts w:eastAsia="Times New Roman Cyr" w:cs="Times New Roman Cyr" w:ascii="Times New Roman Cyr" w:hAnsi="Times New Roman Cyr"/>
          <w:lang w:val="en-US"/>
        </w:rPr>
        <w:t>Вплоть до вчерашней ночи, когда в подвале Ерошенковской ночлежки вы умертвили подростка, одного из ваших осведомителей. Именно тогда я окончательно исключил из числа подозреваемых всех прочих п-пауков и сосредоточился на в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же это, интересно будет узнать, я себя выдал? - спросил Будочник, рассматривая инженера с любопытством. Страха или хоть бы даже тревоги на лице городового Сенька не угляд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пришлось снова головой вертеть - на приста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Будников, сознаешься?! - в ужасе вскричал полковник и отшатнулся от подчиненного. - Но он еще ничего толком не до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ажет, - благодушно махнул рукой Будочник, по-прежнему глядя только на господина Неймлеса. - У них не отвертишься. А ты помолчи, ваше высокоблагородие, твой нумер теперь последн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в только рот разинул, а вымолвить ничего не смог. Это по-книжному называется “утратил дар речи”.</w:t>
      </w:r>
    </w:p>
    <w:p>
      <w:pPr>
        <w:pStyle w:val="Style15"/>
        <w:widowControl w:val="false"/>
        <w:ind w:firstLine="720"/>
        <w:jc w:val="both"/>
        <w:rPr/>
      </w:pPr>
      <w:r>
        <w:rPr>
          <w:rFonts w:eastAsia="Times New Roman Cyr" w:cs="Times New Roman Cyr" w:ascii="Times New Roman Cyr" w:hAnsi="Times New Roman Cyr"/>
          <w:lang w:val="en-US"/>
        </w:rPr>
        <w:t>- Хотите знать, чем себе выдали? - переспросил Эраст Петрович, усмехнувшийся словам городового. - Да очень просто. Вывинтить человеку шею на сто восемьдесят градусов, да в один момент, чтоб пикнуть не успел, можно лишь одним способом: взять рукой за темя и резко повернуть, сломав позвонки и разорвав мышцы. Тут потребна поистине феноменальная силища, которой из всех подозреваемых обладаете только вы, Будников. Ни у Князя, ни у Очка, ни у господина полковника на это силенок не хватило бы. Людей, способных на этакий к-кунштюк, на свете единицы. Вот и вся премудрость. Дело о хитровских убийствах вообще не из замысловатых.</w:t>
      </w:r>
      <w:r>
        <w:rPr>
          <w:lang w:val="en-US"/>
        </w:rPr>
        <w:t xml:space="preserve"> </w:t>
      </w:r>
      <w:r>
        <w:rPr>
          <w:rFonts w:eastAsia="Times New Roman Cyr" w:cs="Times New Roman Cyr" w:ascii="Times New Roman Cyr" w:hAnsi="Times New Roman Cyr"/>
          <w:lang w:val="en-US"/>
        </w:rPr>
        <w:t>Если б я не был одновременно занят еще одним расследованием, то добрался бы до вас много ран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сякую старуху бывает проруха, - развел руками Будочник. - Уж, казалось, так сторожился, а про это не скумекал. Надо было Прошке башку пролом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 согласился господин Неймлес. - Только от участия в операции “Пауки в банке” это вас не спасло бы. А значит, исход был бы такой 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такой “исход”, пытался сообразить Сенька, выглядывая поверх Смертьиного плеча. Чего будет, когда разговоры закончатся? Вон фартовые потихоньку уж руки опустили, и у пристава губы трясутся. Зачнет шмалять из револьверов - вот и будет исхо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инженер с городовым беседовали себе дальше, будто в чайной за самовар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ё могу понять, - сказал Эраст Петрович. - Вы не желали оставлять никаких свидетелей, даже трехлетнего ребенка не пожалели. Но чем вам попугай с собакой не угодили? Это уж не осторожность, а какое-то безум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кажите, ваше высокородие. - Будочник погладил вислые усы. - Птица-то была ученая. Я как вошел, армяшка мне говорит: “Здравствуйте, господин городовой”. И попугай тут же: “Здррравствуйте, господин горрродовой!”. Ну как при следователе повторил бы? А кутенок, что у мамзельки жил, шибко нюхастый был. Я в “Полицейских ведомостях” читал, как собака вот этак на убийцу своей хозяйки накинулась и тем навлекла на него подозрение. В газетах много чего полезного вычитать можно. Только самого главного не вычитаешь, - сокрушенно вздохнул он. - Что можно на шестом десятке сызнова замолодеть...</w:t>
      </w:r>
    </w:p>
    <w:p>
      <w:pPr>
        <w:pStyle w:val="Style15"/>
        <w:widowControl w:val="false"/>
        <w:ind w:firstLine="720"/>
        <w:jc w:val="both"/>
        <w:rPr/>
      </w:pPr>
      <w:r>
        <w:rPr>
          <w:rFonts w:eastAsia="Times New Roman Cyr" w:cs="Times New Roman Cyr" w:ascii="Times New Roman Cyr" w:hAnsi="Times New Roman Cyr"/>
          <w:lang w:val="en-US"/>
        </w:rPr>
        <w:t>- Это вы про седину в бороду и б-беса в ребро? - понимающе кивнул Эраст Петрович. - Да, в газетах про это мало пишут. Надо было вам, Будников, стихи читать или в оперу ходить: “Любви все возрасты покорны” и прочее. Я слышал, как вы мадемуазель Смерти толковали про “крепкого человека при огромном богатстве”. Себя имели в виду? За двадцать лет хитровского царствования вы, должно быть, немало накопили, на старость хватило бы. На старость - да, а вот на Царевну Лебедь - вряд ли. Во всяком случае, вы рассуждали именно так. -</w:t>
      </w:r>
      <w:r>
        <w:rPr>
          <w:lang w:val="en-US"/>
        </w:rPr>
        <w:t xml:space="preserve"> </w:t>
      </w:r>
      <w:r>
        <w:rPr>
          <w:rFonts w:eastAsia="Times New Roman Cyr" w:cs="Times New Roman Cyr" w:ascii="Times New Roman Cyr" w:hAnsi="Times New Roman Cyr"/>
          <w:lang w:val="en-US"/>
        </w:rPr>
        <w:t>И от невозможности впали в исступление, возжаждали “огромного богатства”. Начали из-за денег убивать, чего раньше себе не позволяли, а когда прослышали о подземном кладе, вовсе ума лиши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едь, ваше высокородие, любовь, - вздохнул Будочник. - Она не спрашивает. Кого ангелом сделает, а кого чертом. Да по мне хоть самим Сатаной, только бы моя ока бы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завец! - взорвался пристав. - Наглая скотина! Еще про любовь рассуждает! За моей спиной - такое! На каторгу пойд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очник строго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чи, сморчок. Нешто не понял еще, к чему их высокородие клонит? Полковник задох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р...?! - И не договорил, сбился. - Клонит? В каком смысле “клон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тоже в Смерть втрескались, по самые бровки, - объяснил ему Будочник, словно несмышленышу. - И порешили, что отсюдова, из ямы этой, живым только один человек выйдет - оне сами. Правильно решили их высокородие, потому умный человек. Я с ними согласный. Пятеро тут мертвыми лягут, а наружу выйдет только один, с большущим богатством. Ему и Смерть достанется. Только кто это будет, еще поглядеть над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слушал и думал: а ведь прав он, гад, прав! Затем господин Неймлес всех этих монстров здесь и собрал, чтоб избавить от них матушку-Землю. А также некую особу, которой слушать всё это было бы ни к чему - вон как у ней грудь-то завздыма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нул Смерть за плечо: идем, мол, от грех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и пошло-поехало, только поспевай ох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овах “поглядеть надо” Будочник ударил пристава кулаками по обоим запястьям, и револьверы попадали на каменный по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же самый миг Очко выдернул из рукава нож, Упырь и Князь выхватили револьверы, а городовой, нагнувшись, подобрал один из тех, что выронил Солнцев, и навел дуло на Эраста Петро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АК СЕНЬКА ВЕРТЕЛ ГОЛОВОЙ</w:t>
      </w:r>
    </w:p>
    <w:p>
      <w:pPr>
        <w:pStyle w:val="Style15"/>
        <w:widowControl w:val="false"/>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родолжение)</w:t>
      </w:r>
    </w:p>
    <w:p>
      <w:pPr>
        <w:pStyle w:val="Style15"/>
        <w:widowControl w:val="false"/>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зажмурился и заткнул уши, чтоб не оглохнуть от неминучего грохота. Подождал секундочек пять, но пальбы не было. Тогда открыл один гла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л картинку - прямо как в сказке про околдованное царство, где все жители вдруг взяли и уснули, позастыли кто где бы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целил из револьвера в Очка, угрожающе занесшего руку с метательным ножом; пристав успел подобрать один из своих “кольтов” и метил в Упыря; тот, в свою очередь, в пристава; Будочник держал на мушке господина Неймлеса, и лишь сей последний был невооружен - стоял, безмятежно сложив руки на груди. Никто не шевелился, отчего всё собрание кроме заколдованного царства еще здорово походило на фотокарточ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это вы, ваше высокородие, на такую сурьезную рандеву без пистолета отправились? - покачал головой Будочник, как бы сочувствуя инженеру. - Очень уж горды. А сказано в писании: “Будут постыжены гордые”. Что делать-то буде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д, но не глуп, и вам, Будников, это должно быть известно. Если пришел без оружия, значит, на то имеется причина. - Эраст Петрович повысил голос. - Господа, перестаньте стращать друг друга! Операция “Пауки в банке” идет по плану и вступает в завершающую стадию. Но сначала одно необходимое объяснение. Понимаете ли вы, что являетесь членом некоего клуба? Клуба, который следовало бы назвать “Любовники Смерти”. Вас не поражало, почему прекраснейшая, удивительнейшая из женщин проявила благосклонность к вашим, деликатно выражаясь, сомнительным д-достоинств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их словах и Князь, и Упырь, и Очко, и даже полковник повернулись к говорившему, а Смерть вздрогнула. Господин Неймлес удовлетворенно кивнул:</w:t>
      </w:r>
    </w:p>
    <w:p>
      <w:pPr>
        <w:pStyle w:val="Style15"/>
        <w:widowControl w:val="false"/>
        <w:ind w:firstLine="720"/>
        <w:jc w:val="both"/>
        <w:rPr/>
      </w:pPr>
      <w:r>
        <w:rPr>
          <w:rFonts w:eastAsia="Times New Roman Cyr" w:cs="Times New Roman Cyr" w:ascii="Times New Roman Cyr" w:hAnsi="Times New Roman Cyr"/>
          <w:lang w:val="en-US"/>
        </w:rPr>
        <w:t>- Вижу, что поражало. Вы были совершенно правы, Будников, заявив, что, если вам, одному из всех, удастся выйти отсюда живым, Смерть достанется вам. Так, вне всякого сомнения, и произойдет. Она сама позовет вас в свои объятья, потому что признает в вас настоящего злодея. Ведь вы, господа, каждый на свой манер, истинные чудовища. Не сочтите этот термин за оскорбление, это просто к-констатация факта. Бедная барышня, которую вы так хорошо знаете, после всех постигших ее несчастий вообразила, будто ее ласки и в самом деле смертельны для мужчин. Потому она гонит от себя всех, кто, по ее мнению, не заслуживает смерти, и привечает лишь худших подонков, которые отравляют своим смрадным дыханием воздух Божьего мира. Мадемуазель Смерть вознамерилась посредством своего тела уменьшить количество зла на земле. Трагичная и бессмысленная з-затея. Со всем злом ей не справиться, а ради нескольких пауков не стоило и мараться. Я охотно окажу ей эту маленькую услугу. Верней, вы сожрете друг друга сами</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Смерть что-то прошептала. Сенька навострил уши, но всех слов так и не разобрал. Только одно: “раньше”. Что раньше-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чему она Эраста Петровича взашей прогнала! Испугалась, что он через ее любовь жизни лиши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еня тоже, между прочим, не за сопливость выперла, а из милосердия, сказал себе Скорик и приосан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вко придумал господин Неймлес, ничего не скажешь - всех их, гадов, разом извести. Только как же это он без оружия с ними управи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то подслушав Сенькин вопрос, инженер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 пауки, да уберите вы свои б-бомбарды. Я пришел сюда без огнестрельного оружия, потому что стрелять в этом подземелье всё равно нельзя. У меня было время внимательно осмотреть своды, они совсем ветхие и держатся на честном слове. Достаточно не то что выстрела - громкого крика, чтобы на нас осела вся Т-Трои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еще Троица? - нервно спросил Солнце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 которая Отец, Сын и Святой Дух, - улыбнулся Эраст Петрович, - а церковь Троицы что в Серебряниках. Мы находимся как раз под ее фундаментом, я проверил по историческому плану Москвы. Когда-то здесь находились постройки государева Денежного дво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ешет, - качнул головой Упырь. - Не может Троица просесть, она каменн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ответа инженер громко хлопнул в ладоши - куча земли и щебня, которой была завалена дверь, дрогнула, и с ее верхушки посыпались камн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подавился криком Скорик и сам себе зажал ладонью ро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стальные его не услышали - не до того было. Кто испуганно заозирался, кто втянул голову в плечи, а пристав, тот даже прикрыл руками голов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оглянулась на Сеньку, впервые за всё время. Легонько толкнула пальцами в лоб и шепну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йся, всё устрои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отел ответить: никто и не боится, но не успел - она снова отверну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дождал, пока пауки перестанут дергаться, и сказал громко, внушитель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чем определится, кто из нас выйдет отсюда живым, предлагаю высыпать пули на пол. Один случайный выстрел, и победителей не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ьное предложение, - откликнулся первым Будочн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оддержал Оч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Пуля, как известно, дура. Еще бы! Этим двоим револьвер без надобности, а у Очка его, поди, и вовсе не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остно сощурив глаза, Князь процед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зубами глотку выгрызу. - И, откинув барабан, высыпал пу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ырь пожался немного, но с верхушки оползня скатилось еще несколько камешков, и он решился - последовал примеру своего лютейшего враг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таву расставаться с “кольтом” очень не хотелось. Он затравленно оглянулся на выход - видно, подумал, не дать ли деру, но там стоял Эраст Пет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 ваше собакородие... - Будочник приставил начальнику револьвер прямо ко лбу. - Делай, чего веле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попробовал открыть барабан, но у него тряслись руки. Тогда он просто откинул револьвер в сторону - тот лязгнул об пол, малость покрутился и засты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м избавился от пуль Будочн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то лучше, - крякнул он, засучивая рукава. - От пукалок этих одна морока. Нут-ко, померяемся, кто кого. Только тихо! Кто орать будет - тому первому смер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вытянул из кармана кастет. Очко отошел к стене, тряхнул кистью - у него между пальцами блестящей рыбкой замельтешил клинок. Упырь нагнулся, взял из груды серебряный прут, пару раз махнул, со свистом рассекая воздух. Даже пристав оказался не прост. Отбежал в угол, щелкнул чем-то, и из кулака у него выпрыгнула узкая полоска стали - тот самый ножик, которым он в участке яблоко ре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женер же просто двинулся вперед, пружинисто ступая на чуть согнутых ногах. Ай да Эраст Петрович, голова-палата, ловко всё обернул. Ну он им покажет, предвкушающе потер ладони Сенька. Как пойдет руками-ногами молотить, по всей японской нау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ик тронул Смерть за плечо: гляди, мол, чего сейчас будет. А она говор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как хорошо всё выходит, будто по молитве. Пусти-ка, Сенеч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лась, быстро поцеловала его в висок и выбежала на середину камор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и я, ваша Смерть! Легка на поми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гнувшись, подцепила с пола брошенный приставом револьвер, взялась за него обеими руками, щелкнула кур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вам, Эраст Петрович, - сказала она остолбеневшему инженеру. - Вы очень хорошо придумали. Идите себе, вы здесь больше не нужны. Уводите Сеню, да поживей. А вы, любовнички мои ненаглядные, - обернулась она к остальным, - тут, со мной, останете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зарычав, кинулся было к ней, но Смерть подняла дуло к потол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выстрелю! Думаешь, побоюсь? Уж на что Князь храбрец, и то попятился - вот как убедительно она крикну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ужно этого! - опомнился господин Неймлес. - Прошу вас, уходите! Вы только всё испортите. Она мотнула головой, сверкнула глазищ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ж нет! Как же я уйду, если мне такая милость от Господа? Всегда боялась - буду неживая в гробу лежать, а все смотреть станут. Теперь никто меня мертвую не увидит, и хоронить не надо. Земля-матушка прикро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увидел, как Будочник, мелко переступая, боком-боком двинулся к Упырю и Князю, зашептал им что-то. А Эраст Петрович на них не смотрел, только на Смер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зачем умирать! - крикнул он. - Что вы вбили себе 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 выдохнул Будочник, и все трое - он, Князь и Упырь - кинулись на инжене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одовой налетел на него всей своей тушей, прижал к стене, ухватил за запястья и растянул Эрасту Петровичу руки крест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ги! - прохрипел Будочник. - Он лягаться масте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и Упырь присели на корточки, схватили господина Неймлеса за ноги. Он задергался, будто рыба на крючке, а вырваться не мож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ите его! - вскрикнула Смерть и наставила револьвер, но стрелять не ст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очкастый, отбери у ней оружию! - приказал городо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ко двинулся прямо на Смерть, вкрадчиво приговарив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и, жестокая, молю, младой любви залог священ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к валет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дходи. Убь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нкие руки, сжимавшие револьвер, дрож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еляйте в него! Не бойтесь! - отчаянно крикнул Эраст Петрович, пытаясь вырв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огучие лапищи Будочника держали его крепко, да и скорченные Упырь с Князем, хоть и злобно щерились друг на друга, но пленника не выпуск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 болван, стойте! - взвыл пристав. - Она выстрелит! Вы всех нас погуби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кие губы валета расползлись в улыб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и вы болван. Мадемуазель не выстрелит, пожалеет красавца-брюнета. Это, пес легавый, называется любов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он сделал два быстрых, широких шага, вырвал у Смерти “кольт” и отбросил его подальше - к самому выходу, после чего спокойно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кончайте умника, мо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зубами, что ли? - просипел побагровевший от натуги Будочник. - Здоровый черт, еле держ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 вздохнул Очко, - долг интеллигенции - помогать народу. Ну-ка, служитель правопорядка, чуть в сторон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одовой отодвинулся насколько мог, а валет не спеша поднял нож, готовясь к броску. Сейчас сверкнет стальная молния, и не будет больше Эраста Петровича Неймлеса, американского инжене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ольт” валялся на полу в двух шагах от горловины и посверкивал вороненой сталью, будто подмигивал Сеньке: что, Скорик, слаб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была не была, двум смертям не бывать, одной не мино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нулся к револьверу, схватил его и как заор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Очко! Жизни лиш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обернулся, редкие брови удивленно поползли ввер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 явление седьмое. Те же и Скорик. Зачем ты вернулся, дураш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малый! - зачастил жавшийся к стене пристав. - Не вздумай! Ты не знаешь - тут стрелять нельзя, обвал будет. Завалит вчисту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вал!!! - вдруг пронзительно крикнул Эраст Петрович.</w:t>
      </w:r>
    </w:p>
    <w:p>
      <w:pPr>
        <w:pStyle w:val="Style15"/>
        <w:widowControl w:val="false"/>
        <w:ind w:firstLine="720"/>
        <w:jc w:val="both"/>
        <w:rPr>
          <w:lang w:val="en-US"/>
        </w:rPr>
      </w:pPr>
      <w:r>
        <w:rPr>
          <w:rFonts w:eastAsia="Times New Roman Cyr" w:cs="Times New Roman Cyr" w:ascii="Times New Roman Cyr" w:hAnsi="Times New Roman Cyr"/>
          <w:lang w:val="en-US"/>
        </w:rPr>
        <w:t>В то же мгновение раздался грохот, куча земли и щебня, загораживавшая дверной проем, шевельнулась и обрушилась. Под истошный вопль пристава из завала выпросталась плотная, коренастая фигура в черном. Упругим шаром она выкатилась на середину сокровищницы и с воинственным клекотом кинулась на вале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уж чудо так чуд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емедленно воспользовался замешательством врагов: Князь отлетел в одну сторону, Упырь в другую. Из лап Будочника инженеру, правда, вырваться не удалось, и после короткой борьбы оба рухнули наземь, причем городовой очутился сверху и пригвоздил господина Неймлеса к земле, по-прежнему крепко держа его за запястья. Однако теперь Упырь и Князь помогать Будочнику не стали - ненависть друг к другу оказалась сильней. Сцепившись, фартовые покатились по земле.</w:t>
      </w:r>
    </w:p>
    <w:p>
      <w:pPr>
        <w:pStyle w:val="Style15"/>
        <w:widowControl w:val="false"/>
        <w:ind w:firstLine="720"/>
        <w:jc w:val="both"/>
        <w:rPr/>
      </w:pPr>
      <w:r>
        <w:rPr>
          <w:rFonts w:eastAsia="Times New Roman Cyr" w:cs="Times New Roman Cyr" w:ascii="Times New Roman Cyr" w:hAnsi="Times New Roman Cyr"/>
          <w:lang w:val="en-US"/>
        </w:rPr>
        <w:t>Очко швырнул нож в японца, но тот успел присесть. Так же легко Маса увернулся от второго и третьего ножа. Однако опустошив свой манжетный арсенал, валет не угомонился - откинул полу длинного сюртука, и Сенька разглядел прикрепленную к брючному ремню деревянную тросточку</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у Очка в трости, Скорик помнил - длиннющая заточка под названием “шпага”. Не забыл он и про то, как лихо управляется валет с этой страшной штукови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ожив левую руку за спину и выставив вперед ногу, Очко засеменил вперед, высвистывая клинком сверкающие круги. Маса попятился. Еще бы, с голыми-то ру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ельну! Сейчас стрельну! - закричал Сенька, но никто ка него даже не огля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оял, как дурак, с заряженным револьвером, а все на него плевали с отхарком, каждый был занят своим делом: Будочник сидел на инженере и всё норовил припечатать его в лицо своим чугунным лбом; Князь с Упырем рычали и взвизгивали, будто два осатаневших кобеля; Очко загонял в угол Масу; Смерть пыталась стащить городового с Эраста Петровича (только куда ей против такого бугая); полковник очумело озирался по сторонам, выставив вперед свой нож-попрыгунч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стал, собакородие?! - прохрипел Будочник. - Вишь, одному мне не сладить! Режь его! Промеж собой после разберем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лый пристав - еще слуга закона называется! - послушался, кинулся резать лежащего. Оттолкнул Смерть, замахнулся, но она вцепилась ему в ру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мотрите же на меня, гады! - плачущим голосом закричал Сенька, потрясая “кольтом”. - Щас как пальну - всех к бесовой теще завал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в перехватил нож левой рукой, не глядя ткнул Смерть острием в бок - та осела на пол. Лицо у ней сделалось удивленное, точеные брови поднялись кверху, будто от некой радости. Она осторожно прикрыла руками раненое место, и Сенька с ужасом увидел, как меж ее белых пальцев заструилась кров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винься, черт! - выдохнул пристав, опускаясь на колени. - Сейчас я ему в ше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тало Скорику всё равно. Пускай святая Троица всех тут подавит, раз такие дела. Он выставил вперед револьвер и не целясь нажал на крюч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ох сразу, даже выстрела толком не слышал - просто заложило уши, и всё. Из ствола скакнул язык пламени, голова полковника отчаянно мотнулась в сторону, словно указывая некое направление, и тело тут же последовало указанию - именно в ту сторону и повал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всё закончилось очень быстро, в гулкой и страшной тиши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лок-то ничего, не обрушился, только пыль немножко осыпалась. Зато Эрасту Петровичу удалось выдернуть у оглянувшегося на грохот Будочника левую руку. Этой рукой инженер распорядился следующим образом: сжал в кулак и коротко ударил городового пониже подбородка. Будочник только всхрапнул, да и бряк набок, чисто бык на бой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повернулся в другую сторону - застрелить уж заодно и Очка, пока своей тыкалкой Масу не пропоро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бошлось без Скорикова участия. Загнав сенсея в самый угол, валет, как разжатая пружина, выбросил вперед руку со шпагой и по всему должен был бы пришпилить японца к стенке, но клинок со звоном ударился о камень - Маса скакнул влево и плеснул рукой. Из руки вылетело что-то маленькое, блестящее. Очко вдруг закачался, будто ватная кукла. Вяло потянулся к горлу, но не достал - руки у него обвисли, колени подогнулись, и валет рухнул навзничь. Голова запрокинулась, стало видно, что в горло глубоко впилась стальная звездочка с острыми краями. Вокруг диковинной штуки пузырилась темная кровь, а сам Очко лежал тихо, только немножко дергал ног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нязь с Упырем тоже больше не брыкались, по полу не катались. Сенька пригляделся, увидел, что затылок у Упыря пробитый, весь в темных вмятинах от кастета. Располагался пробитый затылок аккурат там, где полагалось быть Князевой глотке. Выпученные глаза бывшего Сенькиного ненавистника неподвижно пялились в потолок. Вот те на: сколько раз грозился, что глотку порвет, а самому ее и перегрызли. Напился-таки Упырь Князевой крови. Пожрали пауки друг друж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всё про это Сенька думал, чтоб не думать про Смерть. Даже смотреть в ее сторону не хот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же все-таки воровато оглянулся, она сидела, прислонясь к стене. Глаза закрыты, лицо застывшее, белое. Скорик быстрей опять отвер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емногу звенящая тишина отступала. Стало слышно, как икает Будочник, как кряхтит Маса, выдергивая из валетова горла свою чудо-звездоч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валился потолок-то, - сказал Сенька инженеру дрожащим голос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бы ему обваливаться? - просипел Эраст Петрович, вылезая из-под тяжелой туши городового. - Тут такая кладка, т-тысячу лет простоит. Уф, в нем, пожалуй, пудов восемь... Что стоишь, Сеня? Помоги даме подня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идал, значит, господин Неймлес, как пристав ее ножом-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т не очухается? - спросил Скорик про икающего Будочника - не из опасения, а чтоб время потянуть. Можно было пока перед самим собой прикинуться, что Смерть у стенки просто так сидит: не мертвая, а спит или, к примеру сказать, в обморо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чухается. Это был удар “к-коготь дракона”, он смертел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раст Петрович встал, двинулся к сидящей деве, протянул ей ру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ька всхлипнул, приготовился. Сейчас инженер вскрик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мерть оказалась никакая не мертвая. Вдруг взяла, открыла огромные, сияющие глаза, посмотрела снизу вверх на Эраста Петровича и улыбну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с вами? - испуганно спросил он. Опустился на корточки, отвел ее пальцы и - правильно Сенька угадал - вскри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зачем? - забормотал господин Неймлес, разрывая на ней платье и нижнюю рубашку. - У меня все было рассчитано! Маса заранее разобрал завал, сидел в засаде и только ждал сигнала! О Господи... - застонал он, увидев черный разрез пониже левой груд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ты и без меня бы справился, - прошептала Смерть. - Ты силь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чем, з-зачем? - прерывающимся голосом спросил 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ты жил. Нельзя тебе со мной... Теперь ты вечный, ничем тебя не возьмешь. Я, твоя Смерть, умер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крыла глаз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нова вскрикнул, еще громче, чем в прошлый раз, а Сенька зарев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а не умерла. Все-таки недаром ее перед тем как Смертью наречь, звали Живой, спроста такие клички не да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еще долго потом жила. Может, целый час. Дышала, даже раз легонько улыбнулась, но говорить не говорила и глаз не открывала. А потом дышать перест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ивая какая, думал Сенька. А в гробу, если с лица грязь-пыль смыть да волосы расчесать, да цветами уложить (тут нужен флердоранж, который означает “чистота”, и еще веточки тиса, “вечная любовь”) - вообще заглядение будет. Заберут ее отец-мать, потому что ихнее право, и закопают ее в сыру землю, и поставят сверху белокаменный крест, и вырежут на нем как ее там раньше звали, а пониже припишут: “Здесь похоронена Смер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НЬКА ЧИТАЛ ГАЗЕТУ</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зяли старт, так и гнали по шоссе четырнадцать часов без передышки, не сговаривались. Почти триста верст промчали, только два раза топливо из бидона в бак подлили. За весь путь между шофэром и ассистентом не было сказано ни слова. Сенька делал, чего полагалось: дудел в клаксон, махал флажком, на крутых поворотах свешивался через дверцу, смотрел, не разболтались ли колеса. Еще ассистенту полагалось следить по карте за маршрутом, но это у Скорика получалось плохо. Только наклонит голову, и сразу нос течет, из глаз соленая вода капает, в горле ком. Карты от слез не видать, одни цветные пятна. А если вдаль глядеть, чтоб ветер раздувал волосы, тогда ничего, глаза и щеки высыхали быстр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кал ли господин Неймлес, было непонятно, потому что у инженера под очками-консервами лицо почти не просматривалось. Губы у него все время были крепко сжатые, но уголок рта вроде бы подраги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разу за Вязьмой на переднем колесе треснула цельнолитая шина. Делать нечего - пришлось толкать трипед обратно до города, ведь не поедешь на двух колесах, чай не велосипе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асные шины, как и все прочие запасные детали, ехали в конном экипаже, вместе с Масой и его спутницей. Карета давным-давно отстала от “Ковра-самолета”. Хорошо если завтра к вечеру в Вязьму прикатит. Посему, хочешь не хочешь, пришлось устроить ночевку с дневкой. Это тоже решилось само собой, опять-таки без слов. Ужинать спортсмэны не захотели, разошлись по комнатам сп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Сенька вышел из гостиницы, шуганул местных пацанов, чтоб не терлись возле аппарата, на ихние дурацкие вопросы отвечать не стал, не то было настроение. Пошел на станцию за московской газет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ка, пропечатали иль нет? Он сразу развернул “Ведомости” на пятой странице, где про театры и спорт. Пропечатали, куда им дев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1"/>
        <w:pBdr>
          <w:top w:val="single" w:sz="6" w:space="1" w:color="000000"/>
          <w:left w:val="single" w:sz="6" w:space="4" w:color="000000"/>
          <w:bottom w:val="single" w:sz="6" w:space="1" w:color="000000"/>
          <w:right w:val="single" w:sz="6" w:space="4" w:color="000000"/>
        </w:pBd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Старт состоялся</w:t>
      </w:r>
    </w:p>
    <w:p>
      <w:pPr>
        <w:pStyle w:val="Style15"/>
        <w:pBdr>
          <w:top w:val="single" w:sz="6" w:space="1" w:color="000000"/>
          <w:left w:val="single" w:sz="6" w:space="4" w:color="000000"/>
          <w:bottom w:val="single" w:sz="6" w:space="1" w:color="000000"/>
          <w:right w:val="single" w:sz="6" w:space="4" w:color="000000"/>
        </w:pBd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BodyTextIndent3"/>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взирая на дождь и ветер, вчера в полдень на Триумфальной площади собрались поклонники автомобилизма, сей новоявленной религии, пока еще экзотической для наших просторов. Состоялся старт мотокросса Москва-Париж, о котором мы уже писали и ход которого намерены освещать посредством телеграфических сообщений. Публика проводила шофэра г-на Неймлеса и его юного ассистента энтузиастическими аплодисментами. Спортсмэны выглядели взволнованными и сосредоточенными, от общения с представителями прессы уклонились. Мы не станем желать им семи футов под килем (глубоких ухабов на российских просторов и без того довольно), а лучше, как это принято у автомобилистов, пожелаем крепких шин и надежной искры.</w:t>
      </w:r>
    </w:p>
    <w:p>
      <w:pPr>
        <w:pStyle w:val="BodyTextIndent3"/>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ку Сенька прочел раз десять, а про юного ассистента даже вслух, с выражени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куратно свернул “Ведомости” и вдруг заметил на первой странице крупный заголов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pBdr>
          <w:top w:val="single" w:sz="6" w:space="1" w:color="000000"/>
          <w:left w:val="single" w:sz="6" w:space="4" w:color="000000"/>
          <w:bottom w:val="single" w:sz="6" w:space="1" w:color="000000"/>
          <w:right w:val="single" w:sz="6" w:space="4" w:color="000000"/>
        </w:pBdr>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ЗА ДРУГИ СВОЯ</w:t>
      </w:r>
    </w:p>
    <w:p>
      <w:pPr>
        <w:pStyle w:val="2"/>
        <w:pBdr>
          <w:top w:val="single" w:sz="6" w:space="1" w:color="000000"/>
          <w:left w:val="single" w:sz="6" w:space="4" w:color="000000"/>
          <w:bottom w:val="single" w:sz="6" w:space="1" w:color="000000"/>
          <w:right w:val="single" w:sz="6" w:space="4" w:color="000000"/>
        </w:pBd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2"/>
        <w:pBdr>
          <w:top w:val="single" w:sz="6" w:space="1" w:color="000000"/>
          <w:left w:val="single" w:sz="6" w:space="4" w:color="000000"/>
          <w:bottom w:val="single" w:sz="6" w:space="1" w:color="000000"/>
          <w:right w:val="single" w:sz="6" w:space="4" w:color="000000"/>
        </w:pBd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Кровавая драма наХитровке</w:t>
      </w:r>
    </w:p>
    <w:p>
      <w:pPr>
        <w:pStyle w:val="Style15"/>
        <w:pBdr>
          <w:top w:val="single" w:sz="6" w:space="1" w:color="000000"/>
          <w:left w:val="single" w:sz="6" w:space="4" w:color="000000"/>
          <w:bottom w:val="single" w:sz="6" w:space="1" w:color="000000"/>
          <w:right w:val="single" w:sz="6" w:space="4" w:color="000000"/>
        </w:pBd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BodyTextIndent3"/>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общаем некоторые подробности вчерашнего события, о котором ходит столько слухов и домыслов.</w:t>
      </w:r>
    </w:p>
    <w:p>
      <w:pPr>
        <w:pStyle w:val="Style15"/>
        <w:widowControl w:val="false"/>
        <w:pBdr>
          <w:top w:val="single" w:sz="6" w:space="1" w:color="000000"/>
          <w:left w:val="single" w:sz="6" w:space="4" w:color="000000"/>
          <w:bottom w:val="single" w:sz="6" w:space="1" w:color="000000"/>
          <w:right w:val="single" w:sz="6" w:space="4" w:color="000000"/>
        </w:pBdr>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очь на 23 сентября в печально знаменитых хитровских трущобах произошла настоящая баталия между силами закона и бандитами. Полиция положила конец преступной “карьере” главарей двух опаснейших московских шаек - Князя и Уныря, предлочевших аресту смерть. Убит также беглый каторжник из бывших студентов Кузьминский, давно находившийся во всероссийском розыске.</w:t>
      </w:r>
    </w:p>
    <w:p>
      <w:pPr>
        <w:pStyle w:val="Style15"/>
        <w:widowControl w:val="false"/>
        <w:pBdr>
          <w:top w:val="single" w:sz="6" w:space="1" w:color="000000"/>
          <w:left w:val="single" w:sz="6" w:space="4" w:color="000000"/>
          <w:bottom w:val="single" w:sz="6" w:space="1" w:color="000000"/>
          <w:right w:val="single" w:sz="6" w:space="4" w:color="000000"/>
        </w:pBdr>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ы, не обошлось без потерь и среди охранников порядка. Защищая москвичей, пали геройской смертью пристав Третьего Мясницкого участка полковник Солнцев и старший городовой Будников. Первый был молод и подавал большие надежды, второму оставалось всего два года до заслуженной пенсии. Вечная память героям.</w:t>
      </w:r>
    </w:p>
    <w:p>
      <w:pPr>
        <w:pStyle w:val="Style15"/>
        <w:widowControl w:val="false"/>
        <w:pBdr>
          <w:top w:val="single" w:sz="6" w:space="1" w:color="000000"/>
          <w:left w:val="single" w:sz="6" w:space="4" w:color="000000"/>
          <w:bottom w:val="single" w:sz="6" w:space="1" w:color="000000"/>
          <w:right w:val="single" w:sz="6" w:space="4" w:color="000000"/>
        </w:pBdr>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ъютант обер-полицеймейстера отказался сообщить прессе какие-либо дополнительные сведения, присовокупив лишь, что в перестрелке была убита еще и некая особа женского пола, любовница (или, выражаясь, по-уголовному, “маруха”) Князя.</w:t>
      </w:r>
    </w:p>
    <w:p>
      <w:pPr>
        <w:pStyle w:val="Style15"/>
        <w:widowControl w:val="false"/>
        <w:pBdr>
          <w:top w:val="single" w:sz="6" w:space="1" w:color="000000"/>
          <w:left w:val="single" w:sz="6" w:space="4" w:color="000000"/>
          <w:bottom w:val="single" w:sz="6" w:space="1" w:color="000000"/>
          <w:right w:val="single" w:sz="6" w:space="4" w:color="000000"/>
        </w:pBdr>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ашему корреспонденту удалось выяснить одно интересное обстоятельство, самым прямым образом связанное с хитровской трагедией.</w:t>
      </w:r>
    </w:p>
    <w:p>
      <w:pPr>
        <w:pStyle w:val="Style15"/>
        <w:widowControl w:val="false"/>
        <w:pBdr>
          <w:top w:val="single" w:sz="6" w:space="1" w:color="000000"/>
          <w:left w:val="single" w:sz="6" w:space="4" w:color="000000"/>
          <w:bottom w:val="single" w:sz="6" w:space="1" w:color="000000"/>
          <w:right w:val="single" w:sz="6" w:space="4" w:color="000000"/>
        </w:pBdr>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тайте на странице 3 в разделе “Происшествия” статью “Благородный поступ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гады, вот псы поганые, возмутился Скорик. Так всё перекрутить, так переврать! А про Эраста Петровича и Масу ни слова, хотя господин Неймлес оставил в участке пакет на имя главного полицейского начальника и всё как есть там опис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ли героев! Письмо нужно написать в редакцию, вот что. Пускай люди знают правду. У, газетчики, брехуны проклятые. Печатают невесть что и даже не проверя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е остыв, Сенька открыл третью страниц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а поступок та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во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3"/>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лагородный поступок</w:t>
      </w:r>
    </w:p>
    <w:p>
      <w:pPr>
        <w:pStyle w:val="Style15"/>
        <w:widowControl w:val="false"/>
        <w:pBdr>
          <w:top w:val="single" w:sz="6" w:space="1" w:color="000000"/>
          <w:left w:val="single" w:sz="6" w:space="4" w:color="000000"/>
          <w:bottom w:val="single" w:sz="6" w:space="1" w:color="000000"/>
          <w:right w:val="single" w:sz="6" w:space="4" w:color="000000"/>
        </w:pBdr>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pBdr>
          <w:top w:val="single" w:sz="6" w:space="1" w:color="000000"/>
          <w:left w:val="single" w:sz="6" w:space="4" w:color="000000"/>
          <w:bottom w:val="single" w:sz="6" w:space="1" w:color="000000"/>
          <w:right w:val="single" w:sz="6" w:space="4" w:color="000000"/>
        </w:pBdr>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ведениям, полученным редакцией из конфиденциального источника, бой между полицией и разбойниками (см. статью “Задруги своя”, 1 стр.) стал следствием засады, которую полицианты Третьего Мясницкого участка устроили в некоем подземном тайнике, где хранились огромные ценности старинного происхождения.</w:t>
      </w:r>
    </w:p>
    <w:p>
      <w:pPr>
        <w:pStyle w:val="Style15"/>
        <w:widowControl w:val="false"/>
        <w:pBdr>
          <w:top w:val="single" w:sz="6" w:space="1" w:color="000000"/>
          <w:left w:val="single" w:sz="6" w:space="4" w:color="000000"/>
          <w:bottom w:val="single" w:sz="6" w:space="1" w:color="000000"/>
          <w:right w:val="single" w:sz="6" w:space="4" w:color="000000"/>
        </w:pBdr>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вчера к мировому судье Теплостанского участка Московской губернии поступило письмо, написанное по поручению несовершеннолетнего С.Скорикова, который отыскал в недрах Хитровки клад баснословной ценности.</w:t>
      </w:r>
    </w:p>
    <w:p>
      <w:pPr>
        <w:pStyle w:val="Style15"/>
        <w:widowControl w:val="false"/>
        <w:pBdr>
          <w:top w:val="single" w:sz="6" w:space="1" w:color="000000"/>
          <w:left w:val="single" w:sz="6" w:space="4" w:color="000000"/>
          <w:bottom w:val="single" w:sz="6" w:space="1" w:color="000000"/>
          <w:right w:val="single" w:sz="6" w:space="4" w:color="000000"/>
        </w:pBdr>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того чтобы присвоить сокровище, как, вероятно, поступили бы большинство москвичей, благородный юноша решил вверить находку попечительству городских властей. Местонахождение сокровища сделалось известно бандитам, о чем, в свою очередь, через секретных осведомителей узнала полиция, разработавшая план той самой смелой операции, о которой сегодня говорит весь город.</w:t>
      </w:r>
    </w:p>
    <w:p>
      <w:pPr>
        <w:pStyle w:val="Style15"/>
        <w:widowControl w:val="false"/>
        <w:pBdr>
          <w:top w:val="single" w:sz="6" w:space="1" w:color="000000"/>
          <w:left w:val="single" w:sz="6" w:space="4" w:color="000000"/>
          <w:bottom w:val="single" w:sz="6" w:space="1" w:color="000000"/>
          <w:right w:val="single" w:sz="6" w:space="4" w:color="000000"/>
        </w:pBdr>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же от имени жителей Первопрестольной поздравляем образцового гражданина Скорикова с причитающимся по закону вознаграждением. Себя же поздравим с тем, что подрастает чудесное поколение, которому можно без опаски доверить судьбу новорожденного двадцатого века.</w:t>
      </w:r>
    </w:p>
    <w:p>
      <w:pPr>
        <w:pStyle w:val="Style15"/>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jc w:val="both"/>
        <w:rPr>
          <w:lang w:val="en-US"/>
        </w:rPr>
      </w:pPr>
      <w:r>
        <w:rPr>
          <w:lang w:val="en-US"/>
        </w:rPr>
      </w:r>
    </w:p>
    <w:p>
      <w:pPr>
        <w:pStyle w:val="Style15"/>
        <w:widowControl w:val="false"/>
        <w:jc w:val="both"/>
        <w:rPr>
          <w:lang w:val="en-US"/>
        </w:rPr>
      </w:pPr>
      <w:r>
        <w:rPr>
          <w:lang w:val="en-US"/>
        </w:rPr>
      </w:r>
    </w:p>
    <w:p>
      <w:pPr>
        <w:pStyle w:val="Style15"/>
        <w:widowControl w:val="false"/>
        <w:jc w:val="both"/>
        <w:rPr/>
      </w:pPr>
      <w:r>
        <w:rPr>
          <w:rFonts w:eastAsia="Times New Roman Cyr" w:cs="Times New Roman Cyr" w:ascii="Times New Roman Cyr" w:hAnsi="Times New Roman Cyr"/>
          <w:lang w:val="en-US"/>
        </w:rPr>
        <w:t xml:space="preserve">Файл из библиотеки  OCR Альдебаран: </w:t>
      </w:r>
      <w:r>
        <w:rPr>
          <w:rStyle w:val="Aeiannueea"/>
          <w:lang w:val="en-US"/>
        </w:rPr>
        <w:t>http://aldebaran.com.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sz w:val="16"/>
              <w:szCs w:val="16"/>
              <w:lang w:val="en-US"/>
            </w:rPr>
          </w:pPr>
          <w:r>
            <w:rPr>
              <w:rFonts w:eastAsia="Arial Cyr" w:cs="Arial Cyr" w:ascii="Arial Cyr" w:hAnsi="Arial Cyr"/>
              <w:b/>
              <w:bCs/>
              <w:sz w:val="16"/>
              <w:szCs w:val="16"/>
              <w:lang w:val="en-US"/>
            </w:rPr>
            <w:t>Борис АКУНИН:  ЛЮБОВНИК СМЕРТИ</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95</w:t>
          </w:r>
          <w:r>
            <w:rPr>
              <w:b/>
              <w:bCs/>
              <w:rFonts w:eastAsia="Arial" w:cs="Arial" w:ascii="Arial" w:hAnsi="Arial"/>
              <w:lang w:val="en-US"/>
            </w:rPr>
            <w:fldChar w:fldCharType="end"/>
          </w:r>
        </w:p>
      </w:tc>
    </w:tr>
  </w:tbl>
  <w:p>
    <w:pPr>
      <w:pStyle w:val="Aaoieeeieiioeoo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lang w:val="en-US"/>
            </w:rPr>
          </w:pPr>
          <w:r>
            <w:rPr>
              <w:rFonts w:eastAsia="Arial Cyr" w:cs="Arial Cyr" w:ascii="Arial Cyr" w:hAnsi="Arial Cyr"/>
              <w:b/>
              <w:bCs/>
              <w:lang w:val="en-U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Aaoieeeieiioeooe"/>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Hyperlink">
    <w:name w:val="Hyperlink"/>
    <w:basedOn w:val="Style14"/>
    <w:qFormat/>
    <w:rPr>
      <w:color w:val="0000FF"/>
      <w:u w:val="single"/>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5"/>
    <w:next w:val="Style15"/>
    <w:qFormat/>
    <w:pPr>
      <w:keepNext w:val="true"/>
      <w:widowControl w:val="false"/>
      <w:ind w:firstLine="720"/>
      <w:jc w:val="both"/>
    </w:pPr>
    <w:rPr>
      <w:sz w:val="24"/>
      <w:szCs w:val="24"/>
    </w:rPr>
  </w:style>
  <w:style w:type="paragraph" w:styleId="2">
    <w:name w:val="çàãîëîâîê 2"/>
    <w:basedOn w:val="Style15"/>
    <w:next w:val="Style15"/>
    <w:qFormat/>
    <w:pPr>
      <w:keepNext w:val="true"/>
      <w:widowControl w:val="false"/>
      <w:ind w:firstLine="720"/>
      <w:jc w:val="both"/>
    </w:pPr>
    <w:rPr>
      <w:i/>
      <w:iCs/>
      <w:sz w:val="24"/>
      <w:szCs w:val="24"/>
    </w:rPr>
  </w:style>
  <w:style w:type="paragraph" w:styleId="3">
    <w:name w:val="çàãîëîâîê 3"/>
    <w:basedOn w:val="Style15"/>
    <w:next w:val="Style15"/>
    <w:qFormat/>
    <w:pPr>
      <w:keepNext w:val="true"/>
      <w:widowControl w:val="false"/>
      <w:pBdr>
        <w:top w:val="single" w:sz="6" w:space="1" w:color="000000"/>
        <w:left w:val="single" w:sz="6" w:space="4" w:color="000000"/>
        <w:bottom w:val="single" w:sz="6" w:space="1" w:color="000000"/>
        <w:right w:val="single" w:sz="6" w:space="4" w:color="000000"/>
      </w:pBdr>
      <w:ind w:firstLine="720"/>
      <w:jc w:val="both"/>
    </w:pPr>
    <w:rPr>
      <w:b/>
      <w:bCs/>
      <w:sz w:val="24"/>
      <w:szCs w:val="24"/>
    </w:rPr>
  </w:style>
  <w:style w:type="paragraph" w:styleId="4">
    <w:name w:val="çàãîëîâîê 4"/>
    <w:basedOn w:val="Style15"/>
    <w:next w:val="Style15"/>
    <w:qFormat/>
    <w:pPr>
      <w:keepNext w:val="true"/>
      <w:widowControl w:val="false"/>
      <w:ind w:firstLine="720"/>
      <w:jc w:val="both"/>
    </w:pPr>
    <w:rPr>
      <w:b/>
      <w:bCs/>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Style15"/>
    <w:qFormat/>
    <w:pPr>
      <w:widowControl w:val="false"/>
      <w:ind w:firstLine="720"/>
      <w:jc w:val="both"/>
    </w:pPr>
    <w:rPr>
      <w:i/>
      <w:iCs/>
      <w:sz w:val="24"/>
      <w:szCs w:val="24"/>
    </w:rPr>
  </w:style>
  <w:style w:type="paragraph" w:styleId="BodyTextIndent2">
    <w:name w:val="Body Text Indent 2"/>
    <w:basedOn w:val="Style15"/>
    <w:qFormat/>
    <w:pPr>
      <w:widowControl w:val="false"/>
      <w:ind w:firstLine="720"/>
      <w:jc w:val="both"/>
    </w:pPr>
    <w:rPr>
      <w:i/>
      <w:iCs/>
      <w:sz w:val="24"/>
      <w:szCs w:val="24"/>
    </w:rPr>
  </w:style>
  <w:style w:type="paragraph" w:styleId="BodyTextIndent3">
    <w:name w:val="Body Text Indent 3"/>
    <w:basedOn w:val="Style15"/>
    <w:qFormat/>
    <w:pPr>
      <w:widowControl w:val="false"/>
      <w:pBdr>
        <w:top w:val="single" w:sz="6" w:space="1" w:color="000000"/>
        <w:left w:val="single" w:sz="6" w:space="4" w:color="000000"/>
        <w:bottom w:val="single" w:sz="6" w:space="1" w:color="000000"/>
        <w:right w:val="single" w:sz="6" w:space="4" w:color="000000"/>
      </w:pBdr>
      <w:ind w:firstLine="720"/>
      <w:jc w:val="both"/>
    </w:pPr>
    <w:rPr>
      <w:sz w:val="24"/>
      <w:szCs w:val="24"/>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0:35:00Z</dcterms:created>
  <dc:creator>БОРИС АКУНИН</dc:creator>
  <dc:description>BiblioNet http://book.pp.ru/OCR WayFinder</dc:description>
  <dc:language>en-US</dc:language>
  <cp:lastModifiedBy>OCR Альдебаран</cp:lastModifiedBy>
  <dcterms:modified xsi:type="dcterms:W3CDTF">2002-01-15T00:35:00Z</dcterms:modified>
  <cp:revision>2</cp:revision>
  <dc:subject>ПРИКЛЮЧЕНИЯ ЭРАСТА ФАНДОРИНА-10</dc:subject>
  <dc:title>ЛЮБОВНИК СМЕРТИ</dc:title>
</cp:coreProperties>
</file>