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ind w:firstLine="720"/>
        <w:jc w:val="center"/>
        <w:rPr/>
      </w:pPr>
      <w:bookmarkStart w:id="0" w:name="OLE_LINK2"/>
      <w:r>
        <w:rPr>
          <w:rFonts w:eastAsia="Times New Roman Cyr" w:cs="Times New Roman Cyr" w:ascii="Times New Roman Cyr" w:hAnsi="Times New Roman Cyr"/>
          <w:b/>
          <w:bCs/>
          <w:sz w:val="28"/>
          <w:szCs w:val="28"/>
          <w:lang w:val="en-US"/>
        </w:rPr>
        <w:t xml:space="preserve">ЭРАСТ ФАНДОРИН </w:t>
      </w:r>
      <w:r>
        <w:rPr>
          <w:b/>
          <w:bCs/>
          <w:sz w:val="28"/>
          <w:szCs w:val="28"/>
          <w:lang w:val="en-US"/>
        </w:rPr>
        <w:t>– 5</w:t>
      </w:r>
    </w:p>
    <w:p>
      <w:pPr>
        <w:pStyle w:val="WWIauiue"/>
        <w:ind w:firstLine="720"/>
        <w:jc w:val="center"/>
        <w:rPr>
          <w:b/>
          <w:b/>
          <w:bCs/>
          <w:sz w:val="28"/>
          <w:szCs w:val="28"/>
          <w:lang w:val="en-US"/>
        </w:rPr>
      </w:pPr>
      <w:r>
        <w:rPr>
          <w:b/>
          <w:bCs/>
          <w:sz w:val="28"/>
          <w:szCs w:val="28"/>
          <w:lang w:val="en-US"/>
        </w:rPr>
      </w:r>
    </w:p>
    <w:p>
      <w:pPr>
        <w:pStyle w:val="WWIauiue"/>
        <w:ind w:firstLine="720"/>
        <w:jc w:val="center"/>
        <w:rPr>
          <w:b/>
          <w:b/>
          <w:bCs/>
          <w:sz w:val="28"/>
          <w:szCs w:val="28"/>
          <w:lang w:val="en-US"/>
        </w:rPr>
      </w:pPr>
      <w:bookmarkStart w:id="1" w:name="OLE_LINK4"/>
      <w:bookmarkEnd w:id="1"/>
      <w:r>
        <w:rPr>
          <w:rFonts w:eastAsia="Times New Roman Cyr" w:cs="Times New Roman Cyr" w:ascii="Times New Roman Cyr" w:hAnsi="Times New Roman Cyr"/>
          <w:b/>
          <w:bCs/>
          <w:sz w:val="28"/>
          <w:szCs w:val="28"/>
          <w:lang w:val="en-US"/>
        </w:rPr>
        <w:t>Борис АКУНИН</w:t>
      </w:r>
    </w:p>
    <w:p>
      <w:pPr>
        <w:pStyle w:val="WWIauiue"/>
        <w:ind w:firstLine="720"/>
        <w:jc w:val="center"/>
        <w:rPr>
          <w:rFonts w:ascii="Times New Roman Cyr" w:hAnsi="Times New Roman Cyr" w:eastAsia="Times New Roman Cyr" w:cs="Times New Roman Cyr"/>
          <w:b/>
          <w:b/>
          <w:bCs/>
          <w:sz w:val="28"/>
          <w:szCs w:val="28"/>
          <w:lang w:val="en-US"/>
        </w:rPr>
      </w:pPr>
      <w:bookmarkStart w:id="2" w:name="OLE_LINK2"/>
      <w:bookmarkStart w:id="3" w:name="OLE_LINK4"/>
      <w:bookmarkStart w:id="4" w:name="OLE_LINK3"/>
      <w:bookmarkEnd w:id="3"/>
      <w:bookmarkEnd w:id="4"/>
      <w:r>
        <w:rPr>
          <w:rFonts w:eastAsia="Times New Roman Cyr" w:cs="Times New Roman Cyr" w:ascii="Times New Roman Cyr" w:hAnsi="Times New Roman Cyr"/>
          <w:b/>
          <w:bCs/>
          <w:sz w:val="28"/>
          <w:szCs w:val="28"/>
          <w:lang w:val="en-US"/>
        </w:rPr>
        <w:t>ОСОБЫЕ ПОРУЧЕНИЯ: ПИКОВЫЙ ВАЛЕТ</w:t>
      </w:r>
      <w:bookmarkEnd w:id="2"/>
    </w:p>
    <w:p>
      <w:pPr>
        <w:pStyle w:val="WWIauiue"/>
        <w:widowControl w:val="false"/>
        <w:tabs>
          <w:tab w:val="left" w:pos="720" w:leader="none"/>
        </w:tabs>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bookmarkStart w:id="5" w:name="OLE_LINK3"/>
      <w:bookmarkStart w:id="6" w:name="OLE_LINK3"/>
      <w:bookmarkEnd w:id="6"/>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ПИКОВЫЙ ВАЛЕТ" РАСПОЯСАЛСЯ</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ьзаминов, кто Лютиков. Семинарию пращур не закончил, а фамилию дурацкую потомкам передал. Хорошо еще Тюльпановым нарекли, а не каким-нибудь Одуванчиковы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то прозвание! А внешность? Перво-наперво уши: выпятились в стороны, словно ручки на ночном горшке. Примнешь картузом - своевольничают, так и норовят вылезти и торчат, будто шапку подпирают. Слишком уж упругие, хрящеватые.</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Раньше, бывало, Анисий подолгу крутился перед зеркалом. И так повернется, и этак, пустит длинные, специально отращенные волоса на две стороны, свое лопоушие прикрыть - вроде и получше, по крайней мере на время. Но как по всей личности прыщи повылезали (а тому уже третий год), Тюльпанов</w:t>
      </w:r>
      <w:r>
        <w:rPr>
          <w:lang w:val="en-US"/>
        </w:rPr>
        <w:t xml:space="preserve"> </w:t>
      </w:r>
      <w:r>
        <w:rPr>
          <w:rFonts w:eastAsia="Times New Roman Cyr" w:cs="Times New Roman Cyr" w:ascii="Times New Roman Cyr" w:hAnsi="Times New Roman Cyr"/>
          <w:lang w:val="en-US"/>
        </w:rPr>
        <w:t>зеркало на чердак убрал, потому что смотреть на свою мерзкую рожу стало ему окончательно невмогот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ставал Анисий на службу ни свет ни заря, по зимнему времени считай еще ночью. Путь-то неблизкий. Домик, доставшийся от тятеньки-дьякона, располагался на огородах Покровского монастыря, у самой Спасской заставы. По Пустой улице, через Таганку, мимо недоброй Хитровки, на службу в Жандармское управление было Анисию целый час быстрого ходу. А если, как нынче, приморозит, да дорогу гололедом прихватит, то совсем</w:t>
      </w:r>
      <w:r>
        <w:rPr>
          <w:lang w:val="en-US"/>
        </w:rPr>
        <w:t xml:space="preserve"> </w:t>
      </w:r>
      <w:r>
        <w:rPr>
          <w:rFonts w:eastAsia="Times New Roman Cyr" w:cs="Times New Roman Cyr" w:ascii="Times New Roman Cyr" w:hAnsi="Times New Roman Cyr"/>
          <w:lang w:val="en-US"/>
        </w:rPr>
        <w:t>беда - в драных штиблетах и худой шинелишке не больно авантажно выходило. Наклацаешься зубами, помянешь и лучшие времена, и беззаботное отрочество, и маменьку, царствие ей небес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шлом году, когда Анисий в филеры поступил, куда как легче было. Жалование - восемнадцать целковых, плюс доплата за сверхурочные, да за ночные, да, бывало, еще разъездные подкидывали. Иной раз до тридцати пяти рубликов в месяц набегало. Но не удержался Тюльпанов, бессчастный человек, на хорошей, хлебной должности. Признан самим подполковником Сверчинским агентом бесперспективным и вообще слюнтяем. Сначала был уличен в том, что покинул наблюдательный пост (как же было не покинуть, домой не заскочить, если сестра Сонька с самого утра некормленая?). А потом еще хуже вышло, упустил Анисий опасную революционерку. Стоял он во время операции по захвату конспиративной квартиры на заднем дворе, у черного хода. На всякий случай, для подстраховки - по молодости лет не допускали Тюльпанова к самому задержанию. И надо же так случиться, что арестовальщики, опытные волкодавы, мастера своего дела, упустили одну студенточку. Видит Анисий - бежит на него барышня в очочках, и лицо у ней такой напуганное, отчаянное. Крикнул он “Стой!”, а хватать не решился - больно тоненькие руки были у барышни. И стоял, как истукан, смотрел ей вслед. Даже в свисток не свистну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о вопиющее упущение хотели Тюльпанова вовсе со службы турнуть, но сжалилось начальство над сиротой, разжаловало в рассыльные. Состоял теперь Анисий на должности мелкой, для образованного человека, пять классов реального окончившего, даже постыдной. И, главное, совершенно безнадежной. Так и пробегаешь всю жизнь жалким ярыжкой, не выслужив классного чин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Ставить на себе крест в двадцать лет всякому горько, но даже и не в честолюбии дело. Поживите на двенадцать с полтиной, попробуйте. Самому-то не так много и надо, а Соньке ведь не объяснишь, что у младшего брата карьера не сложилась. Ей и маслица хочется, и творожку, и конфеткой когда-никогда надо побаловать. А дрова нынче, печку топить,</w:t>
      </w:r>
      <w:r>
        <w:rPr>
          <w:lang w:val="en-US"/>
        </w:rPr>
        <w:t xml:space="preserve"> - </w:t>
      </w:r>
      <w:r>
        <w:rPr>
          <w:rFonts w:eastAsia="Times New Roman Cyr" w:cs="Times New Roman Cyr" w:ascii="Times New Roman Cyr" w:hAnsi="Times New Roman Cyr"/>
          <w:lang w:val="en-US"/>
        </w:rPr>
        <w:t>по три рубля сажень. Сонька даром что идиотка, а мычит, когда холодно, плач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еред тем, как из дому выскочить, успел переменить сестре мокрое. Она разлепила маленькие, поросячьи глазки, сонно улыбнулась брату и пролепетала: “Нисий, Нисий”.</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Тихо тут сиди, дура, не балуй, - с напускной суровостью наказал ей Анисий, ворочая тяжелое, горячее со сна тело. На стол положил обговоренный гривенник, для соседки Сычихи, которая приглядывала за убогой. Наскоро сжевал черствый калач, запил холодным молоком</w:t>
      </w:r>
      <w:r>
        <w:rPr>
          <w:lang w:val="en-US"/>
        </w:rPr>
        <w:t>,</w:t>
      </w:r>
      <w:r>
        <w:rPr>
          <w:rFonts w:eastAsia="Times New Roman Cyr" w:cs="Times New Roman Cyr" w:ascii="Times New Roman Cyr" w:hAnsi="Times New Roman Cyr"/>
          <w:lang w:val="en-US"/>
        </w:rPr>
        <w:t xml:space="preserve"> и все, пора в темень, вью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я по заснеженному пустырю к Таганке и поминутно оскальзываясь, Тюльпанов сильно себя жалел. Мало того что нищ, некрасив и бесталанен, так еще Сонька эта, хомут на всю жизнь. Обреченный он человек, не будет у него никогда ни жены, ни детей, ни уютного дом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егая мимо церкви Всех Скорбящих, привычно перекрестился на подсвеченную лампадой икону Божьей Матери. Любил Анисий эту икону с детства: не в тепле и сухости висит, а прямо на стене, на семи ветрах, только от дождей и снегов козыречком прикрыта, и сверху крест деревянный. Огонек малый, неугасимый, в стеклянном колпаке горящий, издалека видать. Хорошо это, особенно когда из тьмы, холода и ветряного завывания смотри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там белеет, над крес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я голубка! Сидит, клювом крылышки чистит, и вьюга ей нипочем. По верной примете, на которые покойная маменька была великая знательница, белая голубка на кресте - к счастью и нежданной радости. Откуда только счастью-то взя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емка так и вилась по земле. Ох, холо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b/>
          <w:b/>
          <w:bCs/>
          <w:lang w:val="en-US"/>
        </w:rPr>
      </w:pPr>
      <w:r>
        <w:rPr>
          <w:b/>
          <w:bCs/>
          <w:lang w:val="en-US"/>
        </w:rPr>
        <w:t>***</w:t>
      </w:r>
    </w:p>
    <w:p>
      <w:pPr>
        <w:pStyle w:val="WWIauiue"/>
        <w:widowControl w:val="false"/>
        <w:tabs>
          <w:tab w:val="left" w:pos="720" w:leader="none"/>
        </w:tabs>
        <w:ind w:firstLine="720"/>
        <w:jc w:val="both"/>
        <w:rPr>
          <w:b/>
          <w:b/>
          <w:bCs/>
          <w:lang w:val="en-US"/>
        </w:rPr>
      </w:pPr>
      <w:r>
        <w:rPr>
          <w:b/>
          <w:b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лужебный день у Анисия нынче и в самом деле начался куда как неплохо. Можно сказать, повезло Тюльпанову. Егор Семеныч, коллежский регистратор, что ведал рассылом, покосился на неубедительную анисиеву шинельку, покачал седой башкой и дал хорошее задание, теплое. Не бегать в сто концов по бескрайнему, продуваемому ветрами городу, а всего лишь доставить папку с донесениями и документами его высокоблагородию господину Эрасту Петровичу Фандорину, чиновнику особых поручений при его сиятельстве генерал-губернаторе. Доставить и ждать, не будет ли от господина надворного советника обратной корреспонденц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ичего, это можно. Анисий духом воспрял и папку вмиг доставил, даже и подмерзнуть не успел. Квартировал господин Фандорин близехонько - тут же, на Малой Никитской, в собственном флигеле при усадьбе барона фон Эверт-Колокольцев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а Фандорина Анисий обожал. Издали, робко, с благоговением, безо всякой надежды, что большой человек когда-нибудь заметит его, тюльпановское существование. У надворного советника в Жандармском была особенная репутация, хоть и служил Эраст Петрович по иному ведомству. Сам его превосходительство московский обер-полицеймейстер Баранов Ефим Ефимович, даром что генерал-лейтенант, а не считал зазорным у чиновника особых поручений конфиденциального совета попросить или даже протекцию исходатайство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ы, всякий человек, хотя бы отчасти сведущий в большой московской политике, знал, что отец первопрестольной, князь Владимир Андреевич Долгорукой, надворного советника отличает и к мнению его прислушивается. Разное поговаривали про господина Фандорина: будто бы дар у него особенный - любого человека насквозь видеть и всякую, даже самую таинственную тайну вмиг до самой сути прозре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лжности полагалось надворному советнику быть генерал-губернаторовым оком во всех секретных московских делах, попадающих в ведение жандармерии и полиции. Посему каждое утро Эрасту Петровичу от генерала Баранова и из Жандармского доставляли нужные сведения - обычно в губернаторский дом, на Тверскую, но бывало, что и домой, потому что распорядок у надворного советника был вольный и при желании мог он в присутствие вовсе не хо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ой значительной персоной был господин Фандорин, а между тем держался просто, без важности. Дважды Анисий доставлял ему пакеты на Тверскую и был совершенно покорен обходительной манерой столь влиятельного лица: не унизит маленького человека, обращается уважительно, всегда пригласит сесть, на “вы” назыв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чень было любопытно видеть вблизи особу, про которую по Москве ходили слухи поистине фантастические. Сразу видно - особенный человек. Лицо красивое, гладкое, молодое, а вороные волосы на висках с сильной проседью. Голос спокойный, тихий, говорит с легким заиканием, но каждое слово к месту и видно, что повторять одно и то же дважды не привык. Внушительный господин, ничего не скаж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ому у надворного советника Тюльпанову еще бывать не доводилось, и потому, войдя в ажурные ворота, с чугунной короной поверху, он приблизился к нарядному одноэтажному флигелю с некоторым замиранием сердца. У такого необыкновенного человека и жилище, верно, тоже какое-нибудь особенно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ал на кнопку электрического звонка, первую фразу заготовил заранее: “Курьер Тюльпанов из Жандармского управления к его высокоблагородию с бумагами”. Спохватившись, запихнул под картуз строптивое правое ух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бовая резная дверь распахнулась. На пороге стоял низенький, плотно сбитый азиат - с узкими глазенками, толстыми щеками и ежиком жестких черных волос. На азиате была зеленая ливрея с золотым позументом и почему-то соломенные сандалии. Слуга недовольно уставился на посетителя и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во над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из глубины дома донесся звучный женский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Сколько раз тебе повторять! Не “сево нада”, а “что вам уго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иат злобно покосился куда-то назад и неохотно буркнул Аниси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ьто чибе угод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рьер Тюльпанов из Жандармского управления к его высокоблагородию с бумагами, - поспешно доложил Аниси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ходи, - пригласил слуга и посторонился, пропуска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Тюльпанов оказался в просторной прихожей, с интересом огляделся по сторонам и в первый момент испытал разочарование: не было медвежьего чучела с серебряным подносом для визитных карточек, а что это за барская квартира без набивного медведя? Или к чиновнику для особых поручений с</w:t>
      </w:r>
      <w:r>
        <w:rPr>
          <w:lang w:val="en-US"/>
        </w:rPr>
        <w:t xml:space="preserve"> </w:t>
      </w:r>
      <w:r>
        <w:rPr>
          <w:rFonts w:eastAsia="Times New Roman Cyr" w:cs="Times New Roman Cyr" w:ascii="Times New Roman Cyr" w:hAnsi="Times New Roman Cyr"/>
          <w:lang w:val="en-US"/>
        </w:rPr>
        <w:t>визитами не ходя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хоть медведя и не обнаружилось, обставлена прихожая была премило, а в углу, в стеклянном шкафу стояли какие-то диковинные доспехи: все из металлических планочек, с замысловатым вензелем на панцыре и с рогатым, как жук, шлемом.</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Из двери, ведущей во внутренние покои, куда курьеру, конечно, вход был заказан, выглянула редкостной красоты дама в красном шелковом халате до пола. Пышные темные волосы у красавицы были уложены в замысловатую прическу, стройная шея обнажена, белые, сплошь</w:t>
      </w:r>
      <w:r>
        <w:rPr>
          <w:lang w:val="en-US"/>
        </w:rPr>
        <w:t xml:space="preserve"> </w:t>
      </w:r>
      <w:r>
        <w:rPr>
          <w:rFonts w:eastAsia="Times New Roman Cyr" w:cs="Times New Roman Cyr" w:ascii="Times New Roman Cyr" w:hAnsi="Times New Roman Cyr"/>
          <w:lang w:val="en-US"/>
        </w:rPr>
        <w:t>в кольцах руки скрещены на высокой груди. Дама с разочарованием воззрилась на Анисия огромными черными очами, чуть наморщила классический нос и позва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это к тебе. Из присутств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очему-то удивился, что надворный советник женат, хотя, в сущности, не было ничего удивительного в том, что у такого человека имеется прекрасная собой супруга, с царственной осанкой и надменным взор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ам Фандорина аристократично, без разжатия губ, зевнула и скрылась за дверью, а через минуту в прихожую вышел сам господин Фандори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был в халате, но не в красном, а в черном, с кистями и шелковым поя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Т-Тюльпанов, - сказал надворный советник, перебирая пальцами зеленые нефритовые четки, и Анисий аж обмер от удовольствия - никак не предполагал, что Эраст Петрович его помнит, и тем более по фамилии. Мало ли всякой мелкой шушеры к нему пакеты доставляет, а вот поди ж 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у вас? Давайте. И проходите в гостиную, посидите. Маса, прими у г-господина Тюльпанова шин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ко войдя в гостиную, Анисий не посмел пялиться по сторонам, скромно сел на краешек обитого синим бархатом стула и только малость погодя стал потихоньку осматрив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была интересная: все стены увешаны цветными японскими гравюрами, на которые, Анисий знал, нынче большая мода. Еще он разглядел какие-то свитки с иероглифами и на деревянной лаковой подставке - две изогнутые сабли, одна подлиннее, другая покороч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шелестел бумагами, время от времени отмечая в них что-то золотым карандашиком. Его супруга, не обращая внимания на мужчин, стояла у окна и со скучающим видом смотрела в сад.</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 сказала она по-французски, - ну почему мы никуда не ездим? Это в конце концов невыносимо. Я хочу в театр, хочу на б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сами г-говорили, Адди, что это неприлично, - ответил Фандорин, отрываясь от бумаг. - Можно встретить ваших знакомых по Петербургу. Будет неловко. Мне-то, собственно, все рав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Тюльпанова, и тот покраснел. Ну не виноват же он, в конце концов, что пусть через пень-колоду, но понимает по-француз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красивая дама - вовсе не мадам Фандорин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прости, Адди, - сказал Эраст Петрович по-русски. - я не представил тебе господина Тюльпанова, он служит в Жандармском управлении. А это графиня Ариадна Аркадьевна Опраксина, моя д-добрая знаком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ю почудилось, что надворный советник чуть замялся, словно не вполне зная, как аттестовать красавицу. А, может, просто из-за заикания так показ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оже, - страдальчески вздохнула графиня Адди и стремительно вышла из комна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сразу же послышался ее голо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немедленно отойди от моей Натальи! Марш к себе, мерзавка! Нет, это просто неснос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тоже вздохнул и вернулся к чтению бума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раздалось треньканье звонка, приглушенный шум голосов из прихожей, и в гостиную колобком вкатился давешний азиа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урлыкал на каком-то тарабарском наречии, но Фандорин жестом велел ему замолч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я тебе говорил: при гостях обращайся ко мне не по-японски, а по-русс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роизведенный в ранг гостя, приосанился, а на слугу уставился с любопытством: надо же, живой япон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едисев-сан, - коротко объявил Мас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едищева? Фрола Г-Григорьевича? Прос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Кто такой Фрол Григорьевич Ведищев, Анисий знал. Личность известная, прозвище Серый Кардинал. Сызмальства состоял при князе Долгоруком сначала мальчиком, потом денщиком, потом лакеем, а последние двадцать лет личным камердинером - с тех пор, как Владимир Андреевич взял древний город в свои твердые, цепкие руки. Вроде невелика птица камердинер, а</w:t>
      </w:r>
      <w:r>
        <w:rPr>
          <w:lang w:val="en-US"/>
        </w:rPr>
        <w:t xml:space="preserve"> </w:t>
      </w:r>
      <w:r>
        <w:rPr>
          <w:rFonts w:eastAsia="Times New Roman Cyr" w:cs="Times New Roman Cyr" w:ascii="Times New Roman Cyr" w:hAnsi="Times New Roman Cyr"/>
          <w:lang w:val="en-US"/>
        </w:rPr>
        <w:t>известно было, что без совета с верным Фролом многоумный и осторожный Долгорукой никаких важных решений не принимает. Хочешь к его сиятельству с важным прошением подступиться - сумей Ведищева улестить, и тогда, считай, полдела сдела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ую вошел, а пожалуй что и вбежал ражий малый в губернаторской ливрее, зачастил с порог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благородие, Фрол Григорьич зовут! Беспременно чтоб пожаловали в самом срочном порядке! Буза у нас, Эраст Петрович, умалишение! Фрол Григорьич говорят, без вас никак! Я на санях княжеских, вмиг долет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буза”? - нахмурился надворный советник, однако поднялся и халат скинул. - Ладно, поехали п-посмотр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халатом оказалась белая рубашка с черным галсту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жилет и сюртук, живо! - крикнул Фандорин, засовывая бумаги в папку. - а вам, Тюльпанов, придется прокатиться со мной. Дочитаю по дорог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был готов за его высокоблагородием куда угодно, что и продемонстрировал поспешным вскакиванием со сту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ж не думал-не гадал курьеришка Тюльпанов, что доведется когда-нибудь прокатиться в генерал-губернаторском воз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тный был возок - настоящая карета на полозьях. Внутри обшит атласом, сиденья юфтевые, в углу - печка с бронзовым дымоходом. Правда, незажжен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кей уселся на козлы, и четверка лихих долгоруковских рысаков весело взяла разбе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я плавно, почти нежно качнуло на мягком сиденье, предназначенном для куда более благородных ягодиц, и подумалось: эх, ведь не поверит ни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Фандорин хрустнул сургучом, распечатывая какую-то депешу. Нахмурил высокий чистый лоб. До чего же хорош, без зависти, а с искренним восхищением подумал Тюльпанов, искоса наблюдая, как надворный советник подергивает себя за тонкий у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большому дому на Тверской примчали в пять минут. Возок свернул не налево, к присутствию, а направо, к парадному подъезду и личным покоям “великого князя московского”, Володи Большое Гнездо, Юрия Долгорукого (как только не называли всесильного Владимира Андреевич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 извините, Тюльпанов, - скороговоркой произнес Фандорин, распахивая дверцу, - но отпустить вас пока что не могу. После набросаю пару строк для п-полковника. Только с “бузой” сначала разберу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вылез следом за Эрастом Петровичем, вошел в мраморный чертог, но тут поотстал - заробел, увидев важного швейцара с золоченой булавой. Ужасно тут испугался Тюльпанов унижения - что оставит его господин Фандорин топтаться внизу лестницы, будто собачонку какую. Но преодолел гордыню и приготовился надворного советника простить: а как человечка в этакой шинели и картузе с треснутым козырьком в губернаторские апартаменты привед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застряли? - нетерпеливо обернулся Эраст Петрович, уже достигший середины лестницы. - не отставать. Видите, какая чертовщина тут творитс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Только теперь до Анисия дошло, что в губернаторском доме и в самом деле происходит что-то из ряда вон выходящее. И вид у сановного швейцара, если приглядеться, был не столько важный, сколько растеряннтолько важный, сколько растерянн вносили с улицы в вестибюль сундуки, коробки, ящики с иностранными буквами</w:t>
      </w:r>
      <w:r>
        <w:rPr>
          <w:lang w:val="en-US"/>
        </w:rPr>
        <w:t>.</w:t>
      </w:r>
      <w:r>
        <w:rPr>
          <w:rFonts w:eastAsia="Times New Roman Cyr" w:cs="Times New Roman Cyr" w:ascii="Times New Roman Cyr" w:hAnsi="Times New Roman Cyr"/>
          <w:lang w:val="en-US"/>
        </w:rPr>
        <w:t xml:space="preserve"> Переезд что ли как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вприпрыжку догнал надворного советника и постарался держаться от него не далее как в двух шагах, для чего временами приходилось несолидно рысить, потому что шаг у его высокоблагородия был широкий и быстры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красиво было в губернаторской резиденции! Почти как в храме Божьем: разноцветные (может, порфирные?) колонны, парчовые портьеры, статуи греческих богинь. А люстры! А картины в золотых рамах! А зеркальный паркет с инкрустаци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оглянулся на паркет и вдруг увидел, что от его позорных штиблет на чудесном полу остаются мокрые и грязные следы. Господи, хоть бы не увидел ник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сторной зале, где не было ни души, а вдоль стен стояли кресла, надворный советник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идите тут. И п-папку подерж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же направился к высоким, раззолоченным, дверям, но те вдруг сами распахнулись ему навстречу, и вместе с гомоном разгоряченных голосов в зал вышли четверо: статный генерал, долговязый господин нерусского вида в клетчатом пальто с пелериной, тощий лысый старик с преогромными бакенбардами и очкастый чиновник в вицмунди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енерале Анисий признал самого князя Долгорукого и, вострепетав, вытянулся в струн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близи его сиятельство оказался не так молодцеват и свеж, как ежели из толпы смотреть: лицо все в глубоченных морщинах, кудри противоестественно пышны, а длинные усы и бакенбарды чересчур каштановы для семидесяти пяти 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вот кстати! - вскричал губернатор. - он по-французски так коверкает, что ни слова не поймешь, а по-нашему вообще ни бельмеса. Вы английский знаете, так растолкуйте мне, чего он от меня хочет! И как только его впустили! Битый час с ним объясняюсь, и все попус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как же его не впустишь, когда он лорд и к вам вхож! - видно уже не в первый раз плачуще пропищал очкастый. - Откуда ж мне было зн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заговорил и англичанин, обращаясь к новому человеку и возмущенно размахивая какой-то бумагой, сплошь покрытой печатями. Эраст Петрович стал бесстрастно перевод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честная игра, в цивилизованных странах так не делают. Я был у этого старого господина вчера, он подписал купчую на дом и мы скрепили договор рукопожатием. А теперь он, видите ли, передумал съезжать. Его внук мистер Шпейер сказал, что старый джентльмен переезжает в Дом для ветеранов наполеоновских войн, ему там будет удобнее, потому что там хороший уход, а этот особняк продается. Такое непостоянство не делает чести, особенно когда деньги уже заплачены. И немалые деньги, сто тысяч рублей. Вот и купч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энтой бумажкой давно машет, а в руки не дает, - заметил лысый старик, до сей минуты молчавший. Очевидно, это и был Фрол Григорьевич Ведище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дедушка Шпейера? - пролепетал князь. - Меня - в богадель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подкравшись к англичанину сзади, приподнялся на цыпочках и исхитрился заглянуть в таинственную бума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сто тысяч, и у нотариуса заверено, - подтвердил он. - и адрес наш: Тверская, дом князя Долгорук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имир Андреевич, кто такой Шпей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ытер платком багровый лоб и развел руками:</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Шпейер - очень милый молодой человек. С отличными рекомендациями. Мне его представил на рождественском балу…м-м… кто же? Ах нет, вспомнил! Не на балу! Мне его рекомендовал особым письмом его высочество герцог Саксен-Лимбургский. Шпейер - очень славный, учтивый юноша, золотое сердце и такой несчастный. Был в Кушкинском походе, ранен в позвоночник, с тех пор у него ноги не ходят. Передвигается в самоходной коляске, но духом не пал. Занимается благотворительностью, собирает пожертвования на сироток, и сам жертвует огромные суммы. Был здесь вчера утром с этим сумасшедшим англичанином, сказал, что это известный британский филантроп лорд Питсбрук. Просил, чтобы я позволил показать англичанину особняк, потому что лорд знаток и ценитель архитектуры. Мог ли</w:t>
      </w:r>
      <w:r>
        <w:rPr>
          <w:lang w:val="en-US"/>
        </w:rPr>
        <w:t xml:space="preserve"> </w:t>
      </w:r>
      <w:r>
        <w:rPr>
          <w:rFonts w:eastAsia="Times New Roman Cyr" w:cs="Times New Roman Cyr" w:ascii="Times New Roman Cyr" w:hAnsi="Times New Roman Cyr"/>
          <w:lang w:val="en-US"/>
        </w:rPr>
        <w:t>я отказать бедному Шпейеру в таком пустяке? Вот Иннокентий их сопровождал. - Долгорукой сердито ткнул на чиновника, и тот аж всплеснул ру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да откуда ж мне было… Ведь вы сами велели, чтоб я самым любезнейшим образ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али лорду П-Питсбруку руку? - спросил Фандорин, причем Анисию показалось, что в глазах надворного советника промелькнула некая искор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умеется, - пожал плечами князь. - Шпейер ему сначала про меня что-то по-английски рассказал, этот долговязый просиял и сунулся с рукопожатие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подписывали ли вы перед тем какую-нибудь бума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насупил брови, припомин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Шпейер попросил меня подписать приветственный адрес для вновь открываемого Екатерининского приюта. Такое святое дело - малолетних блудниц перевоспитывать. Но никакой купчей я не подписывал! Вы меня знаете, голубчик, я всегда внимательно читаю все, что подписыва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уда он адрес дел пот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показал англичанину, что-то сказал и сунул в папку. У него в каталке папка лежала. - Лицо Долгорукого, и без того грозное, сделалось мрачнее тучи. - А, merde! Неуж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братился к лорду по-английски и, должно быть, заслужил у сына Альбиона полное доверие, потому что получил таинственную бумагу для изуче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тавлено по всей форме, - пробормотал надворный советник, пробегая купчую взглядом. - и г-гербовая печать, и штамп нотариальной конторы “Мебиус”, и подпись… Что э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Фандорина отразилось крайнее недоум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имир Андреевич, взгляните-ка! На подпись взгляни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брезгливо, словно жабу, взял документ, отодвинул как можно дальше от дальнозорких глаз. И прочел вслу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ковый валет”… Позвольте, в каком смысле “вал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 на-а…, - протянул Ведищев. - Тогда ясно. Снова “Пиковый валет”. Ну и ну. Дожили, царица небесна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Пиковый валет?” - все не мог взять в толк его сиятельство. - но ведь так называется шайка мошенников. Тех, что в прошлом месяце банкиру Полякову его собственных рысаков продали, а на Рождество помогли купцу Виноградову в речке Сетуни золотой песок намыть. Мне Баранов докладывал. Ищем, говорил, злодеев. Я еще смеялся. Неужто они посмели меня… меня, Долгорукого?! - генерал-губернатор рванул шитый золотом ворот, и лицо у него стало такое страшное, что Анисий втянул голову в плечи</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всполошившейся курицей кинулся к осерчавшему князю, закудахт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им Андреич, и на старуху бывает проруха, чего убиваться-то! Вот я сейчас капелек валерьяновых, и лекаря позову, кровь отворить! Иннокентий, стул дава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Анисий подоспел к высокому начальству со стулом первый. Разволновавшегося губернатора усадили на мягкое, но он все порывался встать, все отталкивал камердин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упчишку какого-то! Что я им, мальчик? Я им дам богадельню! - не слишком связно выкрикивал он, Ведищев же издавал всякие успокаивающие звуки и один раз даже погладил его сиятельство по крашеным, а может, и вовсе ненастоящим кудря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повернулся к Фандорину и жалобно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друг мой, ведь что же это! Совсем распоясались, разбойники. Оскорбили, унизили, надсмеялись. Над всей Москвой в моем лице. Полицию, жандармерию на ноги поставьте, но сыщите мерзавцев. Под суд их! В Сибирь! Вы все можете, голубчик. Считайте это отныне своим главным делом и моей личной просьбой. Баранову самому не справиться, пусть вам помог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полицию, - озабоченно сказал на это надворный советник, и никакие искорки в его голубых глазах уже не сверкали, лицо господина Фандорина выражало теперь только тревогу за авторитет власти. - Слух разнесется - весь г-город животики надорвет. Этого допустить нельз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 снова закипятился князь. - Так что же, с рук им что ли спустить, “валетам” эт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коем случае. И я этим д-делом займусь. Только конфиденциально, без огласки. - Фандорин немного подумал и продолжил. - Лорду Питсбруку деньги придется вернуть из городской к-казны, принести извинения, а про “валета” ничего не объяснять. Мол, недоразумение вышло. Внук насвоевольнич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свое имя, англичанин обеспокоенно спросил надворного советника о чем-то, тот коротко ответил и снова обратился к губернато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ол Григорьевич придумает что-нибудь правдоподобное для прислуги. А я займусь поиск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диночку разве энтаких прохиндеев сыщешь? - усомнился камердине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рудновато. Но круг посвященных расширять нежелательн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зглянул на очкастого секретаря, которого князь назвал “Иннокентием”, и покачал головой. Видно, Иннокентий в помощники не годился. Потом Эраст Петрович повернулся к Анисию, и тот закоченел, остро ощущая всю свою непрезентабельность: молод, тощ, уши торчат, да еще прыщ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 я буду нем, - пролепетал он. - Честное слов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то еще кто? - рявкнул его сиятельство, кажется, впервые углядев жалкую фигуру рассыльного. - Паччему зде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юльпанов это, - пояснил Фандорин. - из Жандармского управления. Опытный агент. Вот он мне и п-помож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окинул взглядом сжавшегося Анисия, сдвинул грозные бров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мотри у меня, Тюльпанов. Будешь полезен - человеком сделаю. А дров наломаешь - в порошок сотр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раст Петрович и очумевший Анисий шли к лестнице, было слышно, как Ведищев сказ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им Андреич, воля ваша, а денег в казне нету. Шутка ли - сто тыщ. Обойдется англичанин одними извинения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Тюльпанова ждало новое потряс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ягивая перчатки, надворный советник вдруг спрос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рно ли мне рассказывали, будто вы содержите инвалидку-сестру и отказались отдавать ее на казенное попеч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осведомленности о своих домашних обстоятельствах Анисий не ожидал, однако, находясь в оцепенелом состоянии, удивился меньше, чем следовало б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ее на казенное, - объяснил он. - Она там зачахнет. Очень уж, дура, ко мне привыкл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ут-то Фандорин его и потряс.</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идую вам, - вздохнул он. - Счастливый вы человек, Тюльпанов. В таком молодом возрасте вам уже есть за что себя уважать и чем г-гордиться. На всю жизнь вам Господь стержень д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еще пытался уяснить смысл этих странных слов, а надворный советник уже повел разговор дальш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естре не беспокойтесь. На время расследования наймите для нее сиделку. Разумеется, за казенный счет. Отныне и до окончания дела о “Пиковом валете” вы поступаете в мое распоряжение. Поработаем вместе. Надеюсь, скучать не б-будет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нежданная радость, внезапно сообразил Тюльпанов. Вот оно, счасть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да белая голуб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енная наука по Момус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 за последние годы переменил столько, что первоначальное, с каким появился на свет, стало забываться. Сам себя давно уже называл Момус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 это древнегреческий насмешник и злопыхатель, сын Никты, богини ночи. В гадании “Египетская пифия” так обозначается пиковый валет, карта нехорошая, сулящая встречу с глумливым дурачком или злую шутку форту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ы Момус любил и даже глубоко чтил, однако в гадания не верил и вкладывал в избранное имя совсем другой смысл.</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Всякий смертный, как известно, играет в карты с судьбой. Расклад от человека не зависит, тут уж как повезет: кому достанутся одни козыри, кому - сплошь двойки да тройки. Момусу природа сдала карты средненькие, можно сказать, дрянь картишки, - десятки да валеты</w:t>
      </w:r>
      <w:r>
        <w:rPr>
          <w:lang w:val="en-US"/>
        </w:rPr>
        <w:t>.</w:t>
      </w:r>
      <w:r>
        <w:rPr>
          <w:rFonts w:eastAsia="Times New Roman Cyr" w:cs="Times New Roman Cyr" w:ascii="Times New Roman Cyr" w:hAnsi="Times New Roman Cyr"/>
          <w:lang w:val="en-US"/>
        </w:rPr>
        <w:t xml:space="preserve"> Но хороший игрок и с такими посража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же и по человеческой иерархии на валета высвечивало. Оценивал Момус себя трезво: не туз, конечно, и не король, но и не фоска. Так, валетик. Однако не какой-нибудь скучный трефовый, или добропорядочный бубновый, или, упаси боже, слюнявый червовый, а особенный, пиковый. Пика - масть непростая. Во всех играх самая младшая, только в бридж-висте кроет и трефу, и черву, и бубну. Вывод: сам решай, в какую игру тебе с жизнью играть, и твоя масть будет глав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ннем детстве Момусу не давала покоя поговорка про двух зайцев. Ну почему, недоумевал он, нельзя поймать сразу обоих? Что ж, от одного отказываться, что ли? Маленький Момус (тогда еще и не Момус, а Митенька Саввин) с этим был решительно не согласен. И вышел кругом прав. Дурацкая оказалась поговорка, для тупых и ленивых. Случалось Момусу за раз даже и не двух, а много больше ушастых, серых, пушистых вылавливать. Для того была у него разработана собственная психологическая теория.</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xml:space="preserve">Много наук напридумывали люди, от большинства из них нормальному человеку и пользы-то никакой, а вот ведь трактаты пишут, магистерские и докторские диссертации защищают, членами академий становятся. Момус сызмальства чувствовал кожей, костями, селезенкой, что самая главная наука - не арифметика или там какая-нибудь латынь, а </w:t>
      </w:r>
      <w:r>
        <w:rPr>
          <w:rFonts w:eastAsia="Times New Roman Cyr" w:cs="Times New Roman Cyr" w:ascii="Times New Roman Cyr" w:hAnsi="Times New Roman Cyr"/>
          <w:i/>
          <w:iCs/>
          <w:lang w:val="en-US"/>
        </w:rPr>
        <w:t>умение нравиться.</w:t>
      </w:r>
      <w:r>
        <w:rPr>
          <w:rFonts w:eastAsia="Times New Roman Cyr" w:cs="Times New Roman Cyr" w:ascii="Times New Roman Cyr" w:hAnsi="Times New Roman Cyr"/>
          <w:lang w:val="en-US"/>
        </w:rPr>
        <w:t xml:space="preserve"> Вот он, ключ, которым можно любую дверку открыть. Странно только, что этой наиглавнейшей науке не учили ни гувернеры, ни гимназические учителя. Постигать ее законы приходилось сам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если поразмыслить, было даже на руку. Талант к важнейшей науке у мальчика обнаружился рано, а что другим преимущества этой дисциплины невдомек, так и слава бо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ые люди почему-то относились к ключевому делу без внимания и толка, считали так: нравлюсь - хорошо, не нравлюсь - что поделаешь, насильно мил не будешь. Будешь, думал подрастающий Митенька, еще как будешь. Если ты человеку понравился, сумел к нему ключик подобрать, - всё, твой он, этот человек, делай с ним что хоч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понравиться можно всякому, и нужно для этого совсем немногое - понять, что за человек: чем живет, как мир видит, чего боится. А как понял, играй на нем, словно на дудке, любую мелодию. Хоть серенаду, хоть польку-бабочк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ять из десяти людей сами тебе все расскажут, только согласись выслушать. Ведь никто никого толком не слушает - вот что поразительно. В лучшем случае, если воспитанные, дождутся паузы в разговоре и снова о своем. А сколько важного и интересного можно узнать, если умеешь слуш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 слушать - это своего рода искусство. Надо вообразить, будто ты - пустая склянка, прозрачный сосуд, сообщающийся с собеседником при помощи невидимой трубки. Пусть содержимое из партнера по капельке перетечет в тебя, чтоб ты наполнился жидкостью того же цвета, состава и градуса. Чтоб ты на время перестал быть собой и стал им. И тогда человек станет тебе понятен во всей своей сути, и ты заранее будешь знать, что он скажет и что сдела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ку свою Момус постигал постепенно и в ранние годы применял по мелочи, для небольшой выгоды, а более для проверки и эксперимента. Не выучив урока, получить хорошую отметку в гимназии; потом, уже в кадетском, заслужить уважение и любовь товарищей; занять денег; влюбить в себя барышн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ее, когда вышел в полк, выгоды от подросшей и окрепшей науки стали заметнее. Скажем, чистишь денежного человека в картишки, а он смирно сидит, не обижается на славного малого, корнета Митю Саввина. Да и на руки приятному партнеру больше нужного не пялится. Плохо л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это была только гимнастика, разработка мышц. По-настоящему наука и талант пригодились шесть лет назад, когда судьба дала будущему Момусу первый настоящий Шанс. Тогда он еще не знал, что Шанс надо не ловить, а создавать. Всё ждал, пока удача сама в руки приплывет и боялся только одного - не упусти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пуст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енная ситуация у корнета в ту пору обрисовывалась тухлая. Полк стоял в губернском городе Смоленске второй год, и все возможности приложения талантов были исчерпаны. Кого мог, обыграл; всё, что можно было занять, давно занял; полковничиха, хоть и любила Митеньку всей душой, но денег давала скупо, да еще сильно изводила ревностью. А тут с ремонтными суммами неосторожность произошла: послан был корнет Саввин на конскую ярмарку в Торжок, да увлекся, растратил больше допустимог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ланида складывалась либо под суд идти, либо в бега пускаться, либо жениться на угреватой дочке купца Почечуева. Первый вариант, конечно, исключался, и способный юноша всерьез колебался между вторым и третьи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фортуна дала тузовый прикуп, при помощи которого обреченную партию вполне можно было вытянуть. Умерла двоюродная тетка, вятская помещица, завещала любимому племяннику имение. Когда-то, еще юнкером, Митенька провел у нее скучнейший месяц и от нечего делать слегка попрактиковался в жизненной науке. Потом про старуху и думать забыл, а вот тетка тихого, милого мальчугана не забыла. В обход всех прочих племянников и племянниц одарила в завещании именно его. Не бог весть какая латифундия досталась Мите: всего тысячонка десятин, да и то в тьмутараканской губернии, куда приличному человеку и на неделю заехать зазорн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Как поступил бы обычный, заурядный корнетик, подвали ему такая удача? Продал бы теткино наследство, покрыл бы казенную недостачу, отдал бы часть долгов, да и зажил себе по-старому, дурачина</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же иначе, спросите в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льте, вот вам задачка. У вас имение, которому красная цена двадцать пять, ну тридцать тысяч. А долгов на все пятьдесят. И, главное, до смерти надоело копейничать, хочется пожить достойно: с хорошим выездом, в лучших гостиницах, чтоб жизнь была как вечная масленица, и чтоб не толстая полковница содержала, а самому завести этакую бутоньерку, этакую туберозу с нежными глазками, стройной талией и звонким смех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плыть щепкой по реке жизни, решил Митенька, пора брать судьбу за лебединую шею. Тут-то психологическая наука и пригодилась в полной ме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ил он в захолустной губернии не неделю и не две, а целых три месяца. Ездил с визитами по соседям, каждому сумел понравиться на свой лад. С отставным майором, барсуком и грубияном, пил ром и на медведя ходил (вот страху-то натерпелся). С коллежской советницей, хозяйственной вдовой, варил варенье из райских яблочек и записывал в книжечку советы по опоросу. С уездным предводителем, из недоучившихся пажей, обсуждал новости большого света. С мировым судьей ездил за реку, в цыганский таб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успел изрядно: оказался одновременно простым малым, столичной штучкой, серьезным юношей, разудалой душой, “новым человеком”, ревнителем старины и еще верным кандидатом в женихи (в двух незнакомых между собой семействах).</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счел, что почва унавожена достаточно, провернул все дельце в два дн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ейчас, спустя годы, когда уж, казалось бы, есть что вспомнить и чем погордиться, Момус с удовольствием восстанавливал в памяти свою первую настоящую “операцию”. Особенно эпизод с Эврипидом Каллистратовичем Канделаки, который слыл среди местных помещиков скупердяем и сутягой, каких свет не видывал. Можно было бы, конечно, обойтись и без Канделаки, но по юности лет и азартности натуры Митенька любил разгрызать крепкие ореш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жига-грек был из отставных акцизных. Человеку этого типа понравиться можно только одним способом - создать иллюзию, что за твой счет ему удастся поживи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ый корнет прискакал к соседу на взмыленной лошади, весь красный, в глазах слезы, руки трясутся. Прямо с порога взвы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врипид Каллистратович, спасите! На вас вся надежда! Перед вами, как на духу! В полк меня вызывают, к аудитору! Растрата за мной! Двадцать две тысяч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из полка и правда было - по ремонтным грехам. Кончилось у начальства терпение Саввина из отпуска дожидать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тя достал пакет с полковой печатью, достал и еще одну бумаг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через месяц из Дворянского земельного банка положена ссуда в 25 тысяч под залог тетенькиного имения. Я думал, - всхлипнул он, отлично зная, что грека не разжалобишь, - деньги получу и недостачу покрою. Ан нет, не поспеваю! Позор! Только одно и осталось - пулю в лоб! Выручите, Эврипид Каллистратович, миленький! Дайте мне двадцать две тысячи, а я вам доверенность на получение ссуды составлю. Поеду в полк, оправдаюсь, спасу честь и жизнь. А вы через месяц двадцать пять тысяч получите. И вам выгода, и мне спасение! Умоляю!</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делаки надел очки, прочел грозное письмо из полка, внимательно изучил закладной договор с банком (тоже подлинный, честь по чести оформленный), пожевал губами и предложил пятнадцать тысяч. Сторговались на девятнадцат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о, поди, была сцена в банке, когда месяц спустя, в назначенный день, там съехались обладатели всех одиннадцати выданных Митенькой доверенносте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ш получился неплохой, но жизнь после этого, конечно, пришлось менять самым коренным образом. Да и ну ее, прежнюю жизнь, не жалк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х неприятностей бывший корнет Саввин не боялся. Империя, слава тебе Господи, большая, дураков много, богатых городов хватает. Человеку с фантазией и куражом всегда найдется, где покуролесить. А имя и документы - дело плевое. Как пожелаешь, так и назовешься. Кем захочешь, тем и буд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до внешности, то с ней Момусу просто исключительно повезло. Он очень любил свое лицо и мог любоваться на него в зеркале час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дивного блекло-русого цвета, как у подавляющего большинства славянского туземства. Черты мелкие, невыразительные, глазки серо-голубые, нос неясного рисунка, подбородок слабохарактерный. В общем, взору задержаться абсолютно не на чем. Не физиономия, а чистый холст, рисуй на нем что хочеш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т средний, особые приметы отсутствуют. Голос, правда, необычный - глубокий, звучный, но этим инструментом Момус научился владеть в совершенстве: мог и басом гудеть, и тенором обольщать, и фистулой припустить, и даже дамским сопрано попищ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чтобы внешность до неузнаваемости изменить, мало волосы перекрасить и бороду прицепить. Человека делают мимика, манера ходить и садиться, жесты, интонации, особенные словечки в разговоре, энергия взгляда. Ну и, само собой, антураж - одежда, первое впечатление, имя, зва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 актеры зарабатывали большие деньги, Момус непременно стал бы новым Щепкиным или Садовским - он это в себе чувствовал. Но столько, сколько ему было нужно, не платили даже премьерам в столичных театрах. К тому же куда интереснее разыгрывать пьесы не на сцене, с двумя пятнадцатиминутными антрактами, а в жизни, каждый день, с утра до вечера.</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Кого только за эти шесть лет он не сыграл - всех ролей и не упомнить. Причем пьесы были сплошь собственного сочинения. Момус их называл на военно-стратегический манер - “операциями”, и перед началом очередного приключения любил воображать себя Морицем Саксонским или Наполеоном, но по своей природе это были</w:t>
      </w:r>
      <w:r>
        <w:rPr>
          <w:lang w:val="en-US"/>
        </w:rPr>
        <w:t>,</w:t>
      </w:r>
      <w:r>
        <w:rPr>
          <w:rFonts w:eastAsia="Times New Roman Cyr" w:cs="Times New Roman Cyr" w:ascii="Times New Roman Cyr" w:hAnsi="Times New Roman Cyr"/>
          <w:lang w:val="en-US"/>
        </w:rPr>
        <w:t xml:space="preserve"> конечно же, не кровопролитные сражения, а веселые спектакли. То есть другие действующие лица, возможно, и не могли оценить всего остроумия сюжета, но сам Момус неизменно оставался при полном удовольств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ктаклей отыграно было много - мелких и крупных, триумфальных и менее удачных, но срыва, чтоб с шиканьем и освистыванием, доселе не случ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время Момус увлекся увековечиванием памяти национальных героев. Сначала, проигравшись в винт на волжском пароходе и сойдя на берег в Костроме без единого гроша, собирал пожертвования на бронзовый монумент Ивану Сусанину. Но купчишки жались, дворянство норовило внести взнос маслицем или рожью, и вышла ерунда, меньше восьми тысяч. Зато в Одессе на памятник Александру Сергеевичу Пушкину давали щедро, особенно купцы-евреи, а в Тобольске на Ермака Тимофеевича торговцы пушниной и золотодобытчики отвалили красноречивому “члену Императорского исторического общества” семьдесят пять тысяч.</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Очень удачно в позапрошлом году получилось с Кредитным товариществом “Баттерфляй” в Нижнем Новгороде. Идея простая и гениальная, рассчитанная на весьма распространенную породу людей, у которых вера в бесплатное чудо сильнее природной осторожности. Товарищество “Баттерфляй” брало у обывателей денежные ссуды под невиданно высокий процент. В первую неделю деньги внесло всего десять человек (из них девять подставных, самим же Момусом нанятых). Однако когда в следующий понедельник - проценты начислялись еженедельно - все они получили по гривеннику с каждого вложенного рубля, город как с ума</w:t>
      </w:r>
      <w:r>
        <w:rPr>
          <w:lang w:val="en-US"/>
        </w:rPr>
        <w:t xml:space="preserve"> </w:t>
      </w:r>
      <w:r>
        <w:rPr>
          <w:rFonts w:eastAsia="Times New Roman Cyr" w:cs="Times New Roman Cyr" w:ascii="Times New Roman Cyr" w:hAnsi="Times New Roman Cyr"/>
          <w:lang w:val="en-US"/>
        </w:rPr>
        <w:t>сошел. В контору товарищества выстроилась очередь на три квартала. Через неделю Момус снова выплатил по десяти процентов, после чего пришлось нанять еще два помещения и двенадцать новых приемщиков. В четвертый понедельник двери контор остались на замке. Радужный “Баттерфляй” навсегда упорхнул с волжских берегов в иные палести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му человеку одних нижегородских барышей хватило бы на весь остаток жизни, но у Момуса деньги долго не задерживались. Иногда он представлял себя воздушной мельницей, в которую широким потоком сыплются ассигнации и звонкая монета. Мельница машет широченными крыльями, не ведая передышки, перерабатывает денежки в мелкую муку - в бриллиантовые заколки для галстука, в чистокровных рысаков, в многодневные кутежи, в умопомрачительные букеты для актрисок. А ветер все дует, дует, и разлетается мука по бескрайним просторам, так что и крупинки не оста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пусть ее разлетается, на век Момуса “зерна” хватит. Простаивать чудо-мельница не буд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астролировал по ярмаркам и губернским городам изрядно, набрал мастерства. В прошлый год добрался до столицы. Славно почистил город Санкт-Петербург, будут помнить придворные поставщики, хитроумные банкиры и коммерции советники Пикового валет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ить публике свое незаурядное дарование Момус надумал недавно. Одолел бес честолюбия, стало обидно. Столько талантливых, не виданных прежде кундштюков придумываешь, столько вкладываешь воображения, художества, души, а признания никакого. То на шайку аферистов валят, то на жидовские происки, то на местные власти. И ведь невдомек православным, что все эти ювелирные chef-d’oeuvres - произведения одного мастер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стало Момусу денег, возжаждал он славы. Конечно, с фирменным знаком работать куда рискованней, но слава трусам не достается. Да и пойди его, поймай, когда для каждой операции у него своя маска заготовлена. Кого ловить, кого искать? Видел кто-нибудь настоящее лицо Момуса? То-то.</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ахайте, посплетничайте и посмейтесь на прощанье, мысленно обращался Момус к соотечественникам. Поаплодируйте великому артисту, ибо не вечно пребуду с в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умирать он отнюдь не собирался, но стал всерьез подумывать о расставании с милыми сердцу российскими просторами. Осталось вот только древнепрестольную отработать, а там самое время показать себя и на интернациональном поприще - уже ощущал в себе Момус достаточную для этого сил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есный город Москва. Москвичи еще тупее питерцев, простодушнее, не такие тертые, а денег у них не меньше. Момус обосновался тут с осени и уж успел провернуть несколько изящных фокусов. Еще пара-тройка операций, и прощай, родимая земля. Надо будет по Европе прогуляться, в Америку заглянуть. Много про Североамериканские Штаты интересного рассказывают. Чутье подсказывало - там будет где разгуляться. Можно рытье какого-нибудь канала затеять, организовать акционерное общество по строительству трансамериканской железной дороги или, скажем, по розыскам ацтекского золота. Опять же на немецких принцев сейчас спрос большой, особенно в новых славянских странах и на южноамериканском континенте. Здесь есть о чем подумать. Момус из предусмотрительности уже и кое-какие меры приня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и пока делишки и в Москве. Эту яблоню еще трясти и трясти. Дайте срок, будут московские писатели про Пикового валета романы сочиня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b/>
          <w:b/>
          <w:bCs/>
          <w:lang w:val="en-US"/>
        </w:rPr>
      </w:pPr>
      <w:r>
        <w:rPr>
          <w:b/>
          <w:bCs/>
          <w:lang w:val="en-US"/>
        </w:rPr>
        <w:t>***</w:t>
      </w:r>
    </w:p>
    <w:p>
      <w:pPr>
        <w:pStyle w:val="WWIauiue"/>
        <w:widowControl w:val="false"/>
        <w:tabs>
          <w:tab w:val="left" w:pos="720" w:leader="none"/>
        </w:tabs>
        <w:ind w:firstLine="720"/>
        <w:jc w:val="both"/>
        <w:rPr>
          <w:b/>
          <w:b/>
          <w:bCs/>
          <w:lang w:val="en-US"/>
        </w:rPr>
      </w:pPr>
      <w:r>
        <w:rPr>
          <w:b/>
          <w:b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тро после забавного трюка с английским лордом и старичком-губернатором Момус проснулся поздно и с головной болью - весь вечер и полночи праздновали. Мими обожала праздники, это была ее настоящая стихия, так что повеселились на слав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ер “люкс” гостиницы “Метрополь” проказница превратила в Эдемский сад: оранжерейные тропические растения в кадках, люстра сплошь в хризантемах и лилиях, ковер усыпан лепестками роз, повсюду корзины с фруктами от Елисеева и букетами от Погодина. Вокруг пальмы узорчатым кольцом свернулся удав из зверинца Морселли, изображал Змея-Искусителя. Правда, неубедительно - по зимнему времени дрых и глаз ни разу не раскрыл. Зато Мими, представлявшая Еву, была в ударе. Момус, вспомнив, улыбнулся и потер ноющий висок. Все проклятое “клико”. Когда, уже после грехопадения, Момус нежился в просторной фарфоровой ванне, среди плавающих орхидей-ванд (по пятнадцать рублей штучка), Мими поливала его шампанским из большущих бутылок. Он все ловил пенную струю губами и явно перестар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Мимочка вчера нарезвилась, умаялась. Вон как спит - на пожар не добудишься. Приоткрыла припухшие губки, обе ладошки по обыкновению сложила под щеку, густые золотистые локоны разметались по подушк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ешалось, что будут путешествовать вместе, Момус сказал ей: “Жизнь, девочка, у человека такая, каков он сам. Если жестокий человек - она жестокая. Если боязливый - она страшная. Если кислый - она печальная. А я человек веселый, жизнь у меня веселая, и у тебя будет такая ж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ими вписалась в веселую жизнь так, будто была создана специально для нее. Хотя, надо полагать, за свои двадцать два года вкусила хренку с горчичкой изрядно. Впрочем, Момус не выспрашивал - не его дело. Захочет - сама расскажет. Только девочка не из таковских, плохого долго не помнит и уж тем более не станет на жалость надавлива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рал он ее прошлой весной в Кишиневе, где Мими подвизалась эфиопской танцоркой в варьете и пользовалась у местных прожигателей жизни бешеной популярностью. Она вычернила себе кожу, выкрасила и завила волосы, по сцене скакала в одних цветочных гирляндах, с браслетами на руках и ногах. Кишиневцы принимали ее за самую что ни есть природную негритоску. То есть в начале у них еще были сомнения, но заезжий неапольский негоциант, который бывал в Абиссинии, подтвердил, что мамзель Земчандра и в самом деле говорит по-эфиопски, так что все подозрения рассеяли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эта деталь первоначально и восхитила Момуса, который ценил в мистификациях сочетание нахальства с дотошностью. С синими, в цвет колокольчиков, глазами, с хоть и чумазой, но абсолютно славянской мордашкой лезть в эфиопки - это большая лихость нужна. И при этом еще научиться эфиопскому!</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Потом, когда подружились, Мими рассказала, как все вышло. Жила в Питере, после банкротства оперетки сидела на мели, устроилась по случаю гувернанткой к близняшкам, детям абиссинского посланника. Эфиопский князь, расс по-ихнему, не мог нарадоваться своей удаче: покладистая, веселая барышня, довольствуется малым жалованьем, и дети ее обожают - все шепчутся с ней о чем-то, все секретничают, и вести себя стали паиньками. Как-то раз гуляет расс по Летнему Саду со статс-секретарем Мордером, обсуждает осложнения в итальянско-абиссинских отношениях, вдруг видит - толпа. Подошел - эфиопский бог! Гувернантка играет на гармонике, а его сын с дочуркой пляшут и поют. Публика на</w:t>
      </w:r>
      <w:r>
        <w:rPr>
          <w:lang w:val="en-US"/>
        </w:rPr>
        <w:t xml:space="preserve"> </w:t>
      </w:r>
      <w:r>
        <w:rPr>
          <w:rFonts w:eastAsia="Times New Roman Cyr" w:cs="Times New Roman Cyr" w:ascii="Times New Roman Cyr" w:hAnsi="Times New Roman Cyr"/>
          <w:lang w:val="en-US"/>
        </w:rPr>
        <w:t>арапчат пялится, хлопает, бросает деньги в скрученную из полотенца чалму, и щедро бросает, от душ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ришлось Мими из северной столицы уносить ноги со всей возможной поспешностью - без багажа, без вида на жительство. Все бы ничего, вздыхала она, только арапчат жалко. Бедненькие Марьямчик и Асефочка, скучно им, поди, теперь живе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мне с тобой нескучно, подумал Момус, любовно глядя на высунувшееся из-под одеяла плечико с тремя симпатичными родинками в виде правильного треугольни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инул руки за голову, осмотрел нумер, в который въехали только накануне, заметая след. Шикарные апартаменты: с будуаром, гостиной, кабинетом. Золотой лепнины многовато, купечеством отдает. В “Лоскутной” апартаменты были поизящней, но оттуда пора было съезжать - разумеется, совершенно официальным образом, с щедрой раздачей чаевых и позированием перед рисовальщиком из “Московского наблюдателя”. Покрасоваться на обложке почтенного иллюстрированного журнала в виде “его высочества” не помешает - глядишь, когда-нибудь и пригод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рассеянно посмотрел на пристроившегося под балдахином золоченого круглощекого амурчика. Гипсовый озорник целил постояльцу стрелой прямо в лоб. Стрелы, собственно, было не видно, потому что на ней повисли мимочкины кружевные панталоны цвета “пылающее сердце”. Как они туда попали? И откуда взялись? Ведь Мими изображала Еву? Загад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опомрачительные панталоны чем-то заинтриговали Момуса. Под ними должна быть стрела, больше нечему - это очевидно. А вдруг там окажется не стрела, а что-то совсем другое? Вдруг купидончик сложил свои пухлые пальчики кукишем, сверху прикрыл яркой тряпкой, да и выставил на манер стрел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так, тут что-то вырисовывалос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ыв о ноющем виске, Момус сел на кровати, по-прежнему глядя на панталон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жидает, что под ними стрела, потому что купидону по должности и званию положена именно стрела, а ну как на самом деле там не стрела, а кукиш?</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а, просыпайся! - он шлепнул спящую по розовому плечу. - Живо! Бумагу, карандаш! Мы сочиняем объявление в газет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Мими натянула на голову одеяло. Момус же спрыгнул с постели на пол, попал на что-то шершавое, холодное и заорал от ужаса - на ковре, свернувшись на манер брезентовой садовой кишки, почивал давешний удав, эдемский искусител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вок, мерзавец</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ить, оказывается, можно по-разном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филером - часами мокнуть под дождем, следя из колючих кустов за вторым слева окошком на третьем этаже, или плестись по улице за переданным по эстафете “объектом”, который неизвестно кто таков и что натвори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рассыльным - высунув язык, носиться по городу с казенной сумкой, набитой пакетам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но временным помощником у его высокоблагородия чиновника по особым поручениям. Во флигель на Малой Никитской приходить полагалось часам к десяти. То есть как человек идешь, не бегом по темным переулкам, а не спеша, с достоинством, при свете дня. Выдавалось Анисию и на извозчика, так что можно бы не тратить час на дорогу, а подкатывать на службу барином. Ну да ничего, сойдет и пешочком, а лишний полтинник всегда пригоди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вал слуга-японец Маса, с которым Анисий успел хорошо познакомиться. Маса кланялся и говорил: “Добуро, Тюри-сан”, что означало “Доброе утро, господин Тюльпанов”. Японцу выговаривать длинные русские слова было трудно, а буква “л” и вовсе не давалась, поэтому “Тюльпанов” у него превратился в “Тюри”. Но Анисий на фандоринского камердинера не обижался, отношения у них установились вполне дружественные, можно даже сказать заговорщицк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Маса вполголоса извещал о “состоянии атмосферы” - так Анисий про себя называл царившее в доме настроение. Если японец говорил: “Чихо”, стало быть, все тихо, прекрасная графиня Адди проснулась в ясном расположении духа, напевает, воркует с Эрастом Петровичем и на Тюльпанова будет смотреть взглядом рассеянным, но благосклонным. Тут можно смело идти в гостиную, Маса подаст кофей с булочкой, господин надворный советник станет разговаривать весело и насмешливо, а любимые нефритовые четки в его пальцах будут постукивать задорно и энергичн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Если же Маса прошептал: “Гуромко”, то надо на цыпочках прошмыгнуть в кабинет и сразу заняться делом, потому что в доме гроза. Значит, снова Адди рыдала и кричала, что ей скучно, что Эраст Петрович ее погубил, соблазнил, увел от мужа, достойнейшего и благороднейшего из людей</w:t>
      </w:r>
      <w:r>
        <w:rPr>
          <w:lang w:val="en-US"/>
        </w:rPr>
        <w:t>.</w:t>
      </w:r>
      <w:r>
        <w:rPr>
          <w:rFonts w:eastAsia="Times New Roman Cyr" w:cs="Times New Roman Cyr" w:ascii="Times New Roman Cyr" w:hAnsi="Times New Roman Cyr"/>
          <w:lang w:val="en-US"/>
        </w:rPr>
        <w:t xml:space="preserve"> Тебя, пожалуй, уведешь, думал Анисий, боязливо прислушиваясь к громовым раскатам и листая газеты.</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у него теперь было утреннее задание - московские печатные издания изучать. Милое дело: шуршишь пахучими страницами, читаешь про городские сплетни, разглядываешь соблазнительные рекламные объявления. На столе остро отточенные карандашики, синий для обычных пометок, красный для особого примечания. Нет, право слово, жизнь у Анисия пошла теперь совсем друга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а за такую золотую службу, между прочим, была против прежней двойная, да еще и по службе вышло повышение. Чиркнул Эраст Петрович в управление две строчки, и тут же определили Тюльпанова кандидатом на классный чин. При первой же вакансии сдаст ерундовый экзамен, и готово - был рассыльный, стал чиновник, господин коллежский регистратор.</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чиналось все вот как.</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xml:space="preserve">В тот памятный день, когда Анисию явилась белая голубка, прямо из губернаторского дома отправились вместе с надворным советником в нотариальную контору, что зарегистрировала купчую с издевательской подписью. Увы, за дверью с медной табличкой </w:t>
      </w:r>
      <w:r>
        <w:rPr>
          <w:rFonts w:eastAsia="Times New Roman Cyr" w:cs="Times New Roman Cyr" w:ascii="Times New Roman Cyr" w:hAnsi="Times New Roman Cyr"/>
          <w:i/>
          <w:iCs/>
          <w:lang w:val="en-US"/>
        </w:rPr>
        <w:t>Иван Карлович МЕБИУС</w:t>
      </w:r>
      <w:r>
        <w:rPr>
          <w:rFonts w:eastAsia="Times New Roman Cyr" w:cs="Times New Roman Cyr" w:ascii="Times New Roman Cyr" w:hAnsi="Times New Roman Cyr"/>
          <w:lang w:val="en-US"/>
        </w:rPr>
        <w:t xml:space="preserve"> было пусто. Титулярная советница Капустина, чей дом, отворила запертую дверь собственным ключом и дала показание, что господин Мебиус снял первый этаж тому две недели, заплатил за месяц вперед. Человек солидный, обстоятельный, пропечатал объявление о конторе во всех газетах, на самом видном месте. Со вчерашнего дня не появлялся, она уж и сама в удивлени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лушал, кивал, время от времени задавал короткие вопросы. Описание внешности исчезнувшего нотариуса велел Анисию записать. “Роста обыкновенного, - старательно скрипел карандашом Тюльпанов. - Усы, бородка клинышком. Волосы пегие. Пенсне. Все время трет руки и подсмеивается. Вежливый. На щеке справа большая коричневая бородавка. Лет на вид не менее сорока. Кожаные калоши. Пальто серое с черным шалевым воротник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ишите вы про к-калоши и пальто, - сказал надворный советник, мельком глянув в анисиеву писанину. - Только внешность.</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За дверью оказалась самая что ни на есть обычная контора: в приемном покое письменной стол, приоткрытый несгораемый шкаф, полки с папками. Папки все пустые, одни корешки, а в сейфе на железной полке, на самом видном месте - игральная карта, пиковый валет. Эраст Петрович карту взял, в лупу рассмотрел, да</w:t>
      </w:r>
      <w:r>
        <w:rPr>
          <w:lang w:val="en-US"/>
        </w:rPr>
        <w:t xml:space="preserve"> </w:t>
      </w:r>
      <w:r>
        <w:rPr>
          <w:rFonts w:eastAsia="Times New Roman Cyr" w:cs="Times New Roman Cyr" w:ascii="Times New Roman Cyr" w:hAnsi="Times New Roman Cyr"/>
          <w:lang w:val="en-US"/>
        </w:rPr>
        <w:t>и на пол бросил. Сказал Анисию в пояснени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а как карта, такие всюду продаются. Я, Тюльпанов, карт терпеть не могу, а п-пикового валета (его еще Момусом называют) в особенности. У меня с ним связаны весьма неприятные воспоминани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онторы поехали в английское консульство встречаться с лордом Питсбруком. На сей раз альбионец был в сопровождении дипломатического переводчика, так что показания потерпевшего Анисий смог записать с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танец сообщил надворному советнику, что нотариальную контору “Мебиус” ему порекомендовал мистер Шпейер как почтеннейшую и старейшую юридическую фирму в России. В подтверждение своих слов мистер Шпейер показал несколько газет, в каждой из которых реклама “Мебиуса” располагалась на самом видном месте. Русского языка лорд не знает, но год основания фирмы - тысяча шестьсот какой-то - произвел на него самое благоприятное впечатление.</w:t>
      </w:r>
    </w:p>
    <w:p>
      <w:pPr>
        <w:pStyle w:val="WWIauiue"/>
        <w:widowControl w:val="false"/>
        <w:tabs>
          <w:tab w:val="left" w:pos="720" w:leader="none"/>
        </w:tabs>
        <w:ind w:firstLine="720"/>
        <w:jc w:val="both"/>
        <w:rPr/>
      </w:pPr>
      <w:r>
        <w:rPr/>
        <w:t xml:space="preserve">Питсбрук предъявил и одну из газет, “Московские губернские ведомости”, которые на свой английский лад именовал “Москоу ньюс”. Анисий вытянул шею из-за спины господина Фандорина, увидел большущее, в четверть газетного листа объявление: </w:t>
      </w:r>
    </w:p>
    <w:tbl>
      <w:tblPr>
        <w:tblW w:w="7988" w:type="dxa"/>
        <w:jc w:val="center"/>
        <w:tblInd w:w="0" w:type="dxa"/>
        <w:tblLayout w:type="fixed"/>
        <w:tblCellMar>
          <w:top w:w="0" w:type="dxa"/>
          <w:left w:w="300" w:type="dxa"/>
          <w:bottom w:w="0" w:type="dxa"/>
          <w:right w:w="300" w:type="dxa"/>
        </w:tblCellMar>
      </w:tblPr>
      <w:tblGrid>
        <w:gridCol w:w="7988"/>
      </w:tblGrid>
      <w:tr>
        <w:trPr/>
        <w:tc>
          <w:tcPr>
            <w:tcW w:w="7988" w:type="dxa"/>
            <w:tcBorders/>
          </w:tcPr>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Нотариальная контора МЕБИУС</w:t>
            </w:r>
          </w:p>
          <w:p>
            <w:pPr>
              <w:pStyle w:val="WWIauiue"/>
              <w:widowControl w:val="false"/>
              <w:tabs>
                <w:tab w:val="left" w:pos="720" w:leader="none"/>
              </w:tabs>
              <w:ind w:firstLine="720"/>
              <w:jc w:val="center"/>
              <w:rPr>
                <w:lang w:val="en-US"/>
              </w:rPr>
            </w:pPr>
            <w:r>
              <w:rPr>
                <w:rFonts w:eastAsia="Times New Roman Cyr" w:cs="Times New Roman Cyr" w:ascii="Times New Roman Cyr" w:hAnsi="Times New Roman Cyr"/>
                <w:lang w:val="en-US"/>
              </w:rPr>
              <w:t>Р</w:t>
            </w:r>
            <w:r>
              <w:rPr>
                <w:rFonts w:eastAsia="Times New Roman Cyr" w:cs="Times New Roman Cyr" w:ascii="Times New Roman Cyr" w:hAnsi="Times New Roman Cyr"/>
                <w:i/>
                <w:iCs/>
                <w:lang w:val="en-US"/>
              </w:rPr>
              <w:t>егистрационное свидетельство министерства юстиции за нумером 1672.</w:t>
            </w:r>
            <w:r>
              <w:rPr>
                <w:lang w:val="en-US"/>
              </w:rPr>
              <w:br/>
            </w:r>
            <w:r>
              <w:rPr>
                <w:rFonts w:eastAsia="Times New Roman Cyr" w:cs="Times New Roman Cyr" w:ascii="Times New Roman Cyr" w:hAnsi="Times New Roman Cyr"/>
                <w:b/>
                <w:bCs/>
                <w:lang w:val="en-US"/>
              </w:rPr>
              <w:t>Составление завещаний и купчих, оформление доверенностей, поручительство по залогу, представительство по взысканию долгов, а также прочие услуги.</w:t>
            </w:r>
          </w:p>
        </w:tc>
      </w:tr>
    </w:tbl>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зли британца в злополучную контору. Он рассказал во всех подробностях, как, получив подписанную “старым джентльменом” (то есть его сиятельством господином генерал-губернатором) бумагу, отправился сюда, в “оффис”. Мистер Шпейер с ним не поехал, потому что неважно себя чувствовал, однако заверил, что глава фирмы предупрежден и ждет высокого иностранного клиента. Лорда и в самом деле встретили очень любезно, предложили чаю с “твердыми круглыми бисквитами” (пряниками, что ли?), хорошую сигару, и документы оформили очень быстро. Деньги же, сто тысяч рублей, нотариус принял на ответственное хранение и положил в сейф.</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ответственное, - пробормотал Эраст Петрович и спросил что-то, показывая на несгораемый шкаф.</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ин кивнул, приоткрыл незапертую железную дверцу и свистяще выруга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ущественного к портрету Ивана Карловича Мебиуса лорд добавить не смог, все твердил про бородавку. Анисий даже слово английское запомнил - “уар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та изрядная, ваше высокоблагородие. Большая коричневая бородавка на правой щеке. Может, и отыщем мошенника? - робко высказал Тюльпанов здравую идею. Очень уж запали ему в душу слова генерал-губернатора про дрова и порошок. Хотелось проявить полезн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дворный советник анисиева вклада в расследование не оценил. Сказал рассеянн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Ерунда это, Тюльпанов. Психологическая уловка. Бородавку, или скажем, родимое пятно в полщеки изобразить нетрудно. Обычно свидетели запоминают только т-такую, бросающуюся в глаза примету, а на прочие уже обращают меньше внимания. Займемся-ка лучше защитником малолетних б-блудниц, “мистером Шпейером”. Вы записали его портрет? Покажите-ка. “</w:t>
      </w:r>
      <w:r>
        <w:rPr>
          <w:rFonts w:eastAsia="Times New Roman Cyr" w:cs="Times New Roman Cyr" w:ascii="Times New Roman Cyr" w:hAnsi="Times New Roman Cyr"/>
          <w:i/>
          <w:iCs/>
          <w:lang w:val="en-US"/>
        </w:rPr>
        <w:t>Непонятного росту, потому что в коляске. Волосы темно-русые, с подстриженными височками. Взгляд мягкий, добрый. (Хм…) Глаза, кажется, светлые.</w:t>
      </w:r>
      <w:r>
        <w:rPr>
          <w:rFonts w:eastAsia="Times New Roman Cyr" w:cs="Times New Roman Cyr" w:ascii="Times New Roman Cyr" w:hAnsi="Times New Roman Cyr"/>
          <w:lang w:val="en-US"/>
        </w:rPr>
        <w:t xml:space="preserve"> (Это важно, надо будет еще расспросить секретаря его высокопревосходительства.) </w:t>
      </w:r>
      <w:r>
        <w:rPr>
          <w:rFonts w:eastAsia="Times New Roman Cyr" w:cs="Times New Roman Cyr" w:ascii="Times New Roman Cyr" w:hAnsi="Times New Roman Cyr"/>
          <w:i/>
          <w:iCs/>
          <w:lang w:val="en-US"/>
        </w:rPr>
        <w:t>Лицо открытое, приятное.</w:t>
      </w:r>
      <w:r>
        <w:rPr>
          <w:rFonts w:eastAsia="Times New Roman Cyr" w:cs="Times New Roman Cyr" w:ascii="Times New Roman Cyr" w:hAnsi="Times New Roman Cyr"/>
          <w:lang w:val="en-US"/>
        </w:rPr>
        <w:t>” М-да, зацепиться не за что. Придется побеспокоить его высочество герцога Саксен-Лимбургского. Будем надеяться, что он что-то знает про “внука”, раз уж рекомендовал его “дедушке” особым письмо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оскутную”, к владетельной особе, Эраст Петрович поехал один, нарядившись в мундир. Отсутствовал долго и вернулся мрачнее тучи. В гостинице сказали, что его высочество накануне съехал, отбыл на варшавский поезд. Однако на Брянском вокзале высокий пассажир вчера так и не появил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подводя итоги длинного дня, надворный советник провел с Анисием совещание, которое назвал “оперативным разбором”. Для Тюльпанова такая процедура была внове. Это уж потом, когда привык, что каждый день заканчивается “разбором”, понемногу осмелел, а в первый вечер больше помалкивал, боялся сморозить глупость</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давайте рассуждать, - начал надворный советник. - Нотариуса Мебиуса, который никакой не нотариус, нет. Испарился. Это раз. - Нефритовая косточка на четках звонко щелкнула. - Инвалида-благотворителя Шпейера, который никакой не благотворитель и вряд ли инвалид, тоже нет. Исчез бесследно. Это два. (Снова - щелк!). Что особенно п-пикантно, непонятным образом исчез и герцог, который в отличие от “нотариуса” и “инвалида”, вроде бы был настоящий. Конечно, владетельных князьков в Германии видимо-невидимо, за всеми не уследишь, но этого в Москве принимали честь по чести, о его прибытии писали г-газеты. И это три. (Щелк!) по пути с вокзала я наведался в редакции “Недели” и “Русского вестника”. Спросил, откуда они узнали о предстоящем визите его высочества герцога Саксен-Лимбургского. Выяснилось, что газеты получили это сообщение обычным образом, по телеграфу от своих петербургских корреспондентов. Что вы об этом думаете, Тюльпанов?</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разом вспотев от напряжения, сказал неуверенно:</w:t>
      </w:r>
    </w:p>
    <w:p>
      <w:pPr>
        <w:pStyle w:val="WWIauiue"/>
        <w:widowControl w:val="false"/>
        <w:tabs>
          <w:tab w:val="left" w:pos="720" w:leader="none"/>
        </w:tabs>
        <w:ind w:firstLine="720"/>
        <w:jc w:val="both"/>
        <w:rPr/>
      </w:pPr>
      <w:r>
        <w:rPr>
          <w:rFonts w:eastAsia="Times New Roman Cyr" w:cs="Times New Roman Cyr" w:ascii="Times New Roman Cyr" w:hAnsi="Times New Roman Cyr"/>
          <w:lang w:val="en-US"/>
        </w:rPr>
        <w:t>- Мало ли, ваше высокоблагородие, кто их на самом деле прислал, телеграммы эти</w:t>
      </w:r>
      <w:r>
        <w:rPr>
          <w:lang w:val="en-US"/>
        </w:rPr>
        <w:t>.</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я так думаю, - одобрил надворный советник, и у Тюльпанова сразу отлегло от сердца. - Достаточно знать фамилии петербургских корреспондентов, а телеграмму может отправить кто угодно и откуда угодно… Да, кстати. Не зовите вы меня “высокоблагородием”, мы ведь не в армии. Достаточно будет имени-отчества, или… или называйте меня просто “шеф”, оно короче и удобнее. - Фандорин чему-то невесело улыбнулся и продолжил “разбор”. - Смотрите, что п-получается. Некая ловкая особа, всего-то выяснив имена нескольких корреспондентов (для чего достаточно полистать газетки), отбивает по редакциям телеграмму о прибытии германского фюрста, а далее все происходит само собой. Репортеры встречают “его высочество” на вокзале, “Русская мысль” печатает беседу, в которой почетный гость высказывает весьма смелые суждения по Балканскому вопросу, категорически отмежевывается от политического курса Бисмарка, и всё, Москва покорена, наши патриоты принимают герцога с распростертыми объятьями. Ах, пресса, как мало у нас осознают ее истинную силу… Ну-с, Тюльпанов, а теперь переходим к выводам.</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он же “шеф”, сделал паузу, и Анисий испугался, что выводы придется делать ему, а в голове бедного рассыльного царил полнейший туман.</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обошелся господин Фандорин без анисиева содействия. Энергично прошелся по кабинету, дробно пощелкал четками, потом сцепил руки за спиной.</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тав шайки “Пиковый валет” неизвестен. Участников по меньшей мере трое: “Шпейер”, “Нотариус” и “Герцог”. Это раз. Крайне нахальны, очень изобретательны, невероятно самоуверены. Это д-два. Следов никаких. Это три… - Помолчав, Эраст Петрович тихо, пожалуй, даже вкрадчиво закончил. - но кое-какие зацепки есть, и это четыре.</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 встрепенулся приунывший Анисий, который ожидал совсем иной концовки: мол, надежды никакой, так что возвращайся-ка, Тюльпанов, на свою курьерскую служб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да. “Валеты” т-твердо уверены в своей безнаказанности, а это означает, что, скорее всего, захотят пошалить еще. Это раз. Ведь и до истории с лордом Питсбруком они успели провернуть две удачные, чрезвычайно дерзкие аферы. Оба раза недурно поживились, оба раза нагло оставили “визитку”, а покинуть Москву с изрядными трофеями даже не подумали. Далее… не угодно ли сигару? - Надворный советник щелкнул крышкой стоявшей на столе эбеновой шкатулки.</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хоть табак и не употреблял по причинам экономии, не удержался, взял одну - больно уж аппетитно выглядели аккуратные, шоколадные сигарки с красно-золотыми наклейками. В подражание Эрасту Петровичу, зачмокал губами, разжигая огонек, и приготовился испытать райское блаженство, доступное лишь богатым господам. Видел он такие сигары на Кузнецком, в витрине колониальной лавки Сычова - по полтора рубля штучк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ий пункт, - продолжил Фандорин. - “Валеты” повторяются в методах. Это два. И в деле с “герцогом”, и в эпизоде с “нотариусом” они использовали людскую доверчивость к печатному слову. Ну, лорд еще ладно. Они, англичане, п-привыкли верить всему, что их “Таймс” п-печатает. Но газеты-то наши московские хороши: сами известили москвичей о приезде “его высочества”, сами подняли шумиху, задурили всему городу голову… Тюльпанов, сигарой не затягиваются!</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поздно. Тщательно изготовившись, Анисий вдохнул полную грудь терпкого, покалывающего нёбо дыма. Свет померк, всю внутреннюю словно продрало напильником, и бедный Тюльпанов согнулся пополам, кашляя, задыхаясь и чувствуя, что сейчас умрет.</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 помощника к жизни (чему способствовала вода из графина и энергичные шлепки по тощей анисиевой спине), Фандорин кратко резюмировал:</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а задача - смотреть в оба.</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WWIauiue"/>
        <w:widowControl w:val="false"/>
        <w:tabs>
          <w:tab w:val="left" w:pos="720" w:leader="none"/>
        </w:tabs>
        <w:ind w:firstLine="720"/>
        <w:jc w:val="center"/>
        <w:rPr>
          <w:b/>
          <w:b/>
          <w:bCs/>
          <w:lang w:val="en-US"/>
        </w:rPr>
      </w:pPr>
      <w:r>
        <w:rPr>
          <w:b/>
          <w:bCs/>
          <w:lang w:val="en-US"/>
        </w:rPr>
        <w:t>***</w:t>
      </w:r>
    </w:p>
    <w:p>
      <w:pPr>
        <w:pStyle w:val="WWIauiue"/>
        <w:widowControl w:val="false"/>
        <w:tabs>
          <w:tab w:val="left" w:pos="720" w:leader="none"/>
        </w:tabs>
        <w:ind w:firstLine="720"/>
        <w:jc w:val="both"/>
        <w:rPr>
          <w:b/>
          <w:b/>
          <w:bCs/>
          <w:lang w:val="en-US"/>
        </w:rPr>
      </w:pPr>
      <w:r>
        <w:rPr>
          <w:b/>
          <w:bCs/>
          <w:lang w:val="en-US"/>
        </w:rPr>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уже неделю Тюльпанов смотрел в оба. Поутру, идя на свою завидную службу, покупал весь набор городских газет. Подчеркивал в них все примечательное и необычное, а за обедом докладывал “шефу”.</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обед надо сказать особо. Когда графиня бывала в духе и выходила к столу, кормили изысканно - блюдами, доставленными из французского ресторана “Эртель”: какой-нибудь шофруа из бекасов с трюфелями, салат ромен, маседуан в дыне и прочие кулинарные чудеса, о которых Анисий прежде и не слыхивал. Если же Адди с утра хандрила у себя в будуаре или отправлялась развеяться по галантерейным и парфюмерным магазинам, власть в столовой захватывал Маса, и тут выходил совсем иной коленкор. Из японо-китайской лавки, что на Петровских линиях, фандоринский камердинер приносил пресного рису, маринованной редьки, хрустящих, похожих на бумагу водорослей и сладкой жареной рыбы. Надворный советник поедал всю эту отраву с видимым удовольствием, Анисию же Маса выдавал чай, свежий бублик и колбасу. По правде говоря, такая трапеза Тюльпанову нравилась куда как больше, потому что в присутствии своенравной красавицы он сильно тушевался, и оценить сказочные деликатесы по достоинству все равно не мог.</w:t>
      </w:r>
    </w:p>
    <w:p>
      <w:pPr>
        <w:pStyle w:val="WWIauiue"/>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нимательно выслушивал результаты утренних тюльпановских изысканий. Большую часть отметал, прочее соглашался взять на заметку. Во второй половине дня разъезжались проверять: Анисий - подозрительные объявления, шеф - важных персон, прибывших в Москву (якобы визитировал с приветствием от генерал-губернатора, а на самом деле приглядеться, не самозванец ли).</w:t>
      </w:r>
    </w:p>
    <w:p>
      <w:pPr>
        <w:pStyle w:val="Oaeno"/>
        <w:tabs>
          <w:tab w:val="left" w:pos="720" w:leader="none"/>
        </w:tabs>
        <w:ind w:firstLine="720"/>
        <w:jc w:val="both"/>
        <w:rPr>
          <w:lang w:val="en-US"/>
        </w:rPr>
      </w:pPr>
      <w:r>
        <w:rPr>
          <w:rFonts w:eastAsia="Times New Roman Cyr" w:cs="Times New Roman Cyr" w:ascii="Times New Roman Cyr" w:hAnsi="Times New Roman Cyr"/>
          <w:lang w:val="en-US"/>
        </w:rPr>
        <w:t>Пока все было впустую, но Анисий носа не вешал. Эх, служить бы так вечно.</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с утра у Соньки болел живот - видно, опять известку с печки жевала, и потому Тюльпанов позавтракать дома не успел. Кофею во флигеле ему тоже не дали - день выдался "громкий". Сидел Анисий в кабинете тихонько, листал газеты, и в глаза, как на грех, лезла реклама всякой снед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ретенку, в лавку Сафатова, поступила необыкновенной доброты солонина под названием "Антрекот", - читал он ненужное. - По 16 коп. за фунт, одна мякоть, может заменить ветчину самого высшего сорт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еле дожил до обеда. Уплетая бублик, докладывал Эрасту Петровичу о сегодняшнем улов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прибывших нынче, 11 февраля 1886 года, было немного: пять военных генералов и семь статских. Шеф пометил себе навестить двоих: начальника военно-морского интендантства контр-адмирала фон Бомбе и управляющего государственным казначейством тайного советника Свиньи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Тюльпанов перешел к более интересному - необычным объявления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остановлению Городской думы, - читал он вслух с многозначительными паузами, - все лавковладельцы из Городских рядов на Красной площади приглашаются на совещание по образованию акционерного общества с целью перестройки Городских рядов и возведения на их месте эмпориума со стеклянным купол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тут вам кажется п-подозрительным? - спросил Фандори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какая-то - зачем лабазу стеклянный купол? - резонно заметил Анисий. - Опять же вы, шеф, велели обращать внимание на все объявления, где призывают вносить деньги, а тут вон акционерное общество. Не афера 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афера, - успокоил его надворный советник. - Дума, действительно, приняла решение снести Городские ряды и п-построить на их месте крытую тройную галерею в русском стиле. Дальш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отложил отвергнутую заметку из "Московских городских ведомостей", взял "Русское слово".</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ХМАТНЫЙ ТУРНИР. В помещении Московского общества любителей шахматной игры в два часа пополудни состоится турнир М.И.Чигорина с десятью партнерами. Г-н Чигорин будет играть ( l'aveugle, не глядя на доску и не записывая ходов. Ставка в игре - 100 рублей. Входной билет - 2 рубля.Приглашаются все желающие".</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лядя на доску? - удивился Эраст Петрович и записал себе в книжечку. - Ладно. Съезжу, поигра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дренный Анисий стал читать дальше, из "Ведомостей московской городской полиции":</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ЫВАЛАЯ ЛОТЕРЕЯ НЕДВИЖИМОСТИ. Международное евангелическое общество "Слезы Иисуса" впервые проводит в Москве МОМЕНТАЛЬНУЮ БЛАГОТВОРИТЕЛЬНУЮ ЛОТЕРЕЮ в пользу строительства Часовни Плащаницы Господней в Иерусалиме. НЕБЫВАЛО ЦЕННЫЕ ПРИЗЫ, пожертвованные дарителями всей Европы: особняки, доходные дома, виллы в лучших европейских городах. ВЫИГРЫШ ПРОВЕРЯЕТСЯ НА МЕСТЕ!!! Ординарный билет - 25 рублей. Спешите, лотерея пробудет в Москве всего ОДНУ НЕДЕЛЮ, а затем переместится в Санкт-Петербург".</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интересовался:</w:t>
      </w:r>
    </w:p>
    <w:p>
      <w:pPr>
        <w:pStyle w:val="Oaeno"/>
        <w:tabs>
          <w:tab w:val="left" w:pos="720" w:leader="none"/>
        </w:tabs>
        <w:ind w:firstLine="720"/>
        <w:jc w:val="both"/>
        <w:rPr/>
      </w:pPr>
      <w:r>
        <w:rPr>
          <w:rFonts w:eastAsia="Times New Roman Cyr" w:cs="Times New Roman Cyr" w:ascii="Times New Roman Cyr" w:hAnsi="Times New Roman Cyr"/>
          <w:lang w:val="en-US"/>
        </w:rPr>
        <w:t>- Моментальная лотерея? Очень продуктивная идея. Публике понравится. Не дожидаться тиража, а узнать результат сразу. Любопытно. И на мошенничество непохоже. Использовать д-для аферы "Ведомости полиции" - это уж чересчур смело. Хотя от "валетов" всего можно ожидать... Пожалуй, съездите туда, Тюльпанов. Вот вам четвертная. Купите для меня билетик. Дальше</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ОСТЬ! Имею честь известить почтенную публику, что на сих днях в мой Музей, что против Пассажа Солодовникова, получена из Лондона весьма живая и веселая ЧИМПАНЗИ С ДЕТЕНЫШЕМ. Вход 3 рубля. Ф.Патек."</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импанзи вам чем не угодила? - пожал плечами шеф. - Ее-то вы в чем п-подозревае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ычно, - пробормотал Анисий, которому, по правде сказать, просто ужасно хотелось взглянуть на этакое диво, да еще "живое и веселое". - И вход подозрительно дорог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ля "Пикового валета" это не масштаб, - покачал головой Фандорин. - Да и не загримируешься обезьяной. Тем более д-детенышем. Дальше.</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28-го января сего года ПРОПАЛА СОБАКА, кобель, ублюдок крупного роста, кличка Гектор, сам черный, задняя левая лапа кривая, на груди белое пятно. Кто доставит, тому будет дано 50 рублей. Большая Ордынка, дом графини Толстой, спросить приват-доцента Андреева."</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объявление шеф только вздох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ы нынче в веселом настроении, Тюльпанов. Ну зачем нам "ублюдок крупного рост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50 рублей, Эраст Петрович! Это за дворняжку-то? Куда как подозритель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юльпанов, да этаких, с к-кривой лапой, больше чем красавцев любят. Ничего-то вы в любви не смыслите. Дальш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обиженно шмыгнул носом. Подумал: вы больно много в любви понимаете. То-то у вас в доме с утра двери хлопают и кофею не подают. Прочел последнее из сегодняшнего урожая:</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ское бессилие, слабость и последствия пороков молодости лечит электрическими разрядами и гальваническими ванночками доктор медицины Эммануил Страус.".</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вный шарлатан, - согласился Эраст Петрович. - Только не мелковато ли для "валетов"? Впрочем, съездите, проверьте.</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кспедиции Анисий вернулся в четвертом часу пополудни усталый и без улова, но в хорошем настроении, которое, впрочем, не покидало его всю последнюю неделю. Предстоял самый приятный этап работы - разбор и обсуждение событий дн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по отсутствию блеска в глазах, что сети пусты, - приветствовал его проницательный Эраст Петрович, видно, и сам недавно вернувшийся - был он еще в мундире и при креста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 вас, шеф? - с надеждой спросил Тюльпанов. - Что генералы? Что шахматис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генералы настоящие. Шахматист тоже. Действительно, феноменальный дар: сидел спиной к доскам, ничего не записывал. Из десяти партий выиграл девять, проиграл только одну. Неплохой business, как говорят нынешние дельцы. Девятьсот рублей господин Чигорин получил, сто отдал. Чистая прибыль - восемьсот, и это за какой-нибудь ча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му он проиграл? - полюбопытствовал Анис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 ответил шеф. - Но это неважно, время потрачено попуст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ебе попусту, подумал Тюльпанов. Сто рубл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ил уважитель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играете в шахмат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ескверно. Случайное везение. - Фандорин поправлял перед зеркалом и без того идеальные уголки крахмального воротничка. - Я, Тюльпанов, видите ли, тоже в некотором роде феномен. Азарт игры мне неведом, любые игры на дух не выношу, но мне всегда везет в них совершенно фантастическим образом. Я уж привык и д-давно этому не удивляюсь. Даже вот в шахматы. Господин Чигорин перепутал клетки, велел поставить королеву не на f5, а на f6, прямо под мою ладью, а после так расстроился, что продолжать не захотел. Все-таки играть десять партий не глядя чрезвычайно трудно. Однако рассказывайте в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весь подобрался, потому что в такие минуты чувствовал себя, как на экзамене. Но экзамен был приятный, не то что в реальном. Двоек и колов тут не ставили, а вот похвала за наблюдательность или сообразительность выпадала нередк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правда, похвастать было особо нечем. Во-первых, у Тюльпанова совесть была нечиста: потащился-таки в музей Патека, потратил казенных 3 рубля и полчаса пялился на чимпанзи с детенышем (оба были необычайно живыми и веселыми, реклама не соврала), хотя пользы для дела от этого не было решительно никакой. Заехал и на Большую Ордынку, это уж от служебного рвения. Поговорил с очкастым хозяином криволапого ублюдка, выслушал всю душераздирающую историю, закончившуюся сдержанными мужскими рыдания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электрического доктора рассказывать подробности не хотелось. Анисий начал было, но смутился и скомкал. Ради долга пришлось подвергнуться постыдной и довольно болезненной процедуре, после которой в паху до сих пор будто иголками покалыва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ус, доктор этот, отвратительный тип, - наябедничал Анисий. - Очень подозрительный. Вопросы всякие пакостные задает. - И мстительно закончил. - Вот кем бы полиции заня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еликатный человек, про детали расспрашивать не стал. Сказал с серьезным вид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хвально, что вы решили подвергнуться электрической процедуре, тем более что в вашем случае "последствия пороков молодости" вряд ли возможны. Самоотверженность во имя дела достойна всяческого поощрения, но вполне достаточно было бы ограничиться несколькими вопросами. Например, сколько этот лекарь берет за сеан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рублей. Вот, у меня и квитанция есть, - Анисий полез в карман, где хранилась вся денежная отчетнос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 отмахнулся надворный советник. - Стали бы "пиковые валеты" из-за пяти рублей мар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ник. Проклятые иголки так забегали по измученному электричеством телу, что он аж заерзал на стуле и, чтобы поскорее стереть неблагоприятное впечатление от своей дурости, стал рассказывать про моментальную благотворительную лотере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идное учреждение. Одно слово - Европа. Арендует бельэтаж в здании Попечительского совета по призрению сирот. Во всю лестницу хвост, люди разного звания и сословия, немало и благородных. Я, Эраст Петрович, простоял сорок минут, прежде чем до стойки добрался. Все-таки отзывчивы русские люди на благотворительнос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определенно дернул соболиной бровь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вашему, все чисто? Мошенничеством не п-попахив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 вы! У дверей городовой, при портупее, при шашке. Каждому салютует, уважение оказывает. Внутри, как войдешь, конторка, за ней очень скромная, милая такая барышня в пенсне, вся в черном, на голове белый платок, на груди крестик. Монашка или послушница, а может, просто доброволка - у них, иностранцев, не разберешь. Принимает плату и предлагает крутить барабан. По-нашему говорит чисто, только немножко с акцентом. Крутишь сам, сам достаешь билет - все по-честному. Барабан стеклянный, в нем такие свернутые картоночки: голубые 25-рублевые и розовые 50-рублевые - это для тех, кто хочет побольше пожертвовать. При мне, правда, розовых не брали. Вскрываешь билет тут же, при всех. Если не повезло, там написано: "Спаси Вас Господь". Вот. - Анисий достал красивую голубую картонку с готическими буквами. - А кому выигрыш выпал, тот проходит за загородку. Там стол, и за ним сидит председатель лотереи, очень представительный пожилой господин, духовного звания. Он оформляет призы. А кому не повезло, того барышня сердечно благодарит и прикалывает к груди красивую бумажную розочку, в знак милосерд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достал из кармана заботливо спрятанную розочку. Думал Соньке отнести, пусть порадуе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цветок осмотрел и даже понюх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хнет "Пармской фиалкой", - заметил он. - Д-дорогие духи. Так скромная, говорите, барышн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лавная, - подтвердил Тюльпанов. - И улыбается так застенчив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И что же, попадаются выигрыш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 оживился Анисий. - Я еще когда на лестнице в очереди стоял, вышел счастливый господин, по виду из профессоров. Весь красный, машет бумагой с печатями - выиграл имение в Богемии. Пятьсот десятин! А утром, говорят, одна чиновница вытянула доходный дом в самом Париже. В шесть этажей! Надо же, такое счастье! Ей, сказывали, плохо сделалось, нюхательную соль давали. А после этого профессора, которому имение выпало, многие стали по два, по три билета брать. Ради таких призов и по двадцати пяти рублей не жалко заплатить!Эх, не было у меня своих денег, а то б я тоже счастья попы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мечтательно прищурился на потолок, представляя, как раскрывает картонку, а там... Что бы такое? Ну, к примеру, шато на берегу Женевского озера (видел он знаменитое озеро на картинке - ох, красив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этажей? - невпопад переспросил надворный советник. - В Париже? А имение - в Б-Богемии? Так-так. Знаете что, Тюльпанов, а поедемте-ка, сыграю и я в вашу лотерею. Успеем до закрыт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бе и хладнокровный человек, вот тебе и небожитель. А еще говорил, азарт ему неведом.</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илу поспели. Очередь на лестнице меньше не стала, лотерея работала до пяти с половиной, а уж пробило пять. Публика нервничала. Фандорин медленно поднялся по ступенькам, у двери учтиво произне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господа, я только так, п-полюбопытствов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 что вы думаете? - был безропотно пропущен внутрь. Меня-то, поди, турнули бы, почтительно подумал Анисий, а этакого и в голову никому не прид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уривший у входа городовой, подтянутый молодец с лихо подкрученными рыжими усами, отсалютовал, вскинув руку к серой смушковой шапке. Эраст Петрович прошелся по просторному помещению, перегороженному стойкой надвое. Анисий успел рассмотреть устройство лотереи еще в прошлый раз, и потому сразу завистливо уставился на вертящийся барабан. Да еще поглядывал на милую барышню, которая как раз прикалывала цветок на лацкан расстроенному студенту, приговаривая что-то утешительно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внимательнейшим образом осмотрел барабан и переключил внимание на председателя, благообразного бритого господина в кителе с белым стоячим воротником. Председатель явно скучал и разок даже зевнул, деликатно прикрыв рот ладошк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то потрогав пальцем в белой перчатке табличку с объявлением "Господа, приобретающие розовый билет, пропускаются вне порядка очереди", Эраст Петрович спрос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нельзя ли мне один розов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ви настоящий кристианин. - Барышня одарила жертвователя лучистой улыбкой, поправила выбившийся из-под платка золотистый локон и приняла от Фандорина радужную пятидесятирублевую купюр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затаив дыхание, смотрел, как шеф небрежно, двумя пальцами, тянет из барабана первый попавшийся розовый билет и разворачивает его.</w:t>
      </w:r>
    </w:p>
    <w:p>
      <w:pPr>
        <w:pStyle w:val="Oaeno"/>
        <w:tabs>
          <w:tab w:val="left" w:pos="720" w:leader="none"/>
        </w:tabs>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ужели пусто? - расстроилась барышня. - Ах, я была так уверена, что ви обязательно выиграйт! В прошлый раз господин, кто взял розовый билет, получил настоящий палаццо в Венеции! С собственным причал для гондол и подъездом для карет! Может быть, сударь, попробуете еще раз?</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 подъездом, надо же, - поцокал языком Фандорин, разглядывая картинку на билете: крылатый ангел молитвенно сложил руки, накрытые тряпкой, очевидно, долженствовавшей изображать плащаниц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бернулся к публике, почтительно приподнял цилиндр и громким, решительным голосом объявил:</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мы и господа, я - Эраст Петрович Фандорин, чиновник особых поручений при его сиятельстве генерал-губернаторе. Эта лотерея объявляется арестованной по подозрению в мошенничестве. Городовой, немедленно очистить помещение и более никого сюда не впуск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ваше высокоблагородие! - гаркнул рыжеусый полицейский, и не подумав усомниться в полномочиях решительного господи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овой оказался малым расторопным. Растопырил руки, будто сгонял гусей, и весьма споро выпроводил взволнованно галдящих клиентов за дверь. Только что рокотал: "Пожалуйте, пожалуйте, сами изволите видеть, какая оказия", - и вот уже помещение очистилось, а сам служитель порядка вытянулся в струнку при входе, готовый к исполнению следующего приказ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удовлетворенно кивнул и обернулся к Анисию, который от неожиданного поворота событий так и застыл с отвисшей челюсть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илой господин - пастор или патер, кто его разберет - тоже был как бы не в себе: приподнялся над конторкой, да и обмер, хлопая выпученными глаз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скромная барышня повела себя совершенно удивительным образ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езапно подмигнула Анисию синим глазом из-под пенсне, легко пробежала через комнату и с возгласом "оп-ля!" вскочила на широкий подоконник. Щелкнула шпингалетом, толкнула раму, и с улицы пахнуло свежестью и морозц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ее! - отчаянным голосом крикнул Эраст Петрович.</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рванулся с места вслед за шустрой девицей. Протянул руку ухватить за подол, но пальцы лишь скользнули по упругому шелку. Барышня прыгнула в окно, и Тюльпанов, упав животом на подоконник, увидел, как грациозно раздуваются в свободном падении ее юбк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ьэтаж был высокий, но отчаянная прыгунья приземлилась в снег с кошачьей ловкостью, даже не упала. Обернулась, помахала Анисию рукой и, высоко подобрав подол (под ним обнаружились точеные ножки в ботиках и черных чулках), помчалась по тротуару. Мгновение - и, выскользнув из освещенного фонарем круга, беглянка растворилась в быстро сгущающихся сумерках.</w:t>
      </w:r>
    </w:p>
    <w:p>
      <w:pPr>
        <w:pStyle w:val="Oaeno"/>
        <w:tabs>
          <w:tab w:val="left" w:pos="720" w:leader="none"/>
        </w:tabs>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й, мамочки, - Анисий, крестясь, вскарабкался на подоконник. Он совершенно определенно знал, что сейчас разобьется и хорошо еще, если только ногу сломает, а то ведь можно и позвоночник. Хороши они тогда будут с Сонькой. Параличный братец и идиотка-сестричка, славная пароч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жмурился, готовясь прыгать, но крепкая рука шефа ухватила его за фалд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ее, - сказал Фандорин, глядя вслед резвой барышне с веселым недоумением. - Г-главный субъект у на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неспешно подошел к председателю лотереи. Тот вскинул руки, будто сдавался в плен, и, не дожидаясь расспросов, зачастил:</w:t>
      </w:r>
    </w:p>
    <w:p>
      <w:pPr>
        <w:pStyle w:val="Oaeno"/>
        <w:tabs>
          <w:tab w:val="left" w:pos="720" w:leader="none"/>
        </w:tabs>
        <w:ind w:firstLine="720"/>
        <w:jc w:val="both"/>
        <w:rPr/>
      </w:pPr>
      <w:r>
        <w:rPr>
          <w:rFonts w:eastAsia="Times New Roman Cyr" w:cs="Times New Roman Cyr" w:ascii="Times New Roman Cyr" w:hAnsi="Times New Roman Cyr"/>
          <w:lang w:val="en-US"/>
        </w:rPr>
        <w:t>- Ваше... ваше высоко... Я что, за малое вознаграждение... И знать их не знаю, делаю, что велят... Вон тот господин, у него спросите... Который городовым представляется</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и Тюльпанов обернулись по направлению дрожащего пальца, однако никакого городового не увидели. Только на крючке, чуть покачиваясь, висела форменная шап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ринулся к двери, Анисий за ним. Увидели на лестнице густую взбудораженную толпу - попробуй-ка протисни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вившись, Фандорин постучал себя костяшками пальцев по лбу и захлопнул двер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же тем временем рассматривал смушковую шапку, зачем-то оставленную фальшивым полицейским. Шапка была как шапка, только с внутренней стороны к подкладке была прицеплена игральная карта: кокетливо улыбающийся паж в шляпе с пером и обозначение пиковой ма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Откуда? - пролепетал Анисий, потрясенно глядя на разъяренного Фандорина. - Как вы догадались? Шеф, вы - самый настоящий гений!</w:t>
      </w:r>
    </w:p>
    <w:p>
      <w:pPr>
        <w:pStyle w:val="Oaeno"/>
        <w:tabs>
          <w:tab w:val="left" w:pos="720" w:leader="none"/>
        </w:tabs>
        <w:ind w:firstLine="720"/>
        <w:jc w:val="both"/>
        <w:rPr/>
      </w:pPr>
      <w:r>
        <w:rPr>
          <w:rFonts w:eastAsia="Times New Roman Cyr" w:cs="Times New Roman Cyr" w:ascii="Times New Roman Cyr" w:hAnsi="Times New Roman Cyr"/>
          <w:lang w:val="en-US"/>
        </w:rPr>
        <w:t>- Я не гений, а остолоп! - сердито огрызнулся Эраст Петрович. - Попался, как в три наперстка! К-клюнул на куклу, а главаря упустил. Ловок, мерзавец, ох ловок... Вы спросили, как я догадался? Тут нечего и догадываться. Я ведь говорил вам, что ни в какие игры, тем более основанные на везении, никогда не п-проигрываю. Когда билет оказался пустой, я сразу понял: это афера. - И, немного помедлив, добавил. - К тому же, где это видано, чтобы в венецианском палаццо был к-каретный подъезд? В Венеции и карет-то нет, од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одк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хотел спросить, откуда шеф понял, что тут замешан именно "Пиковый валет", но не успел - надворный советник в сердцах вскрич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все разглядывате эту чертову шапку? Что в ней такого интересного?!</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ДОЛГ ПЛАТЕЖОМ КРАСЕН</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он терпеть не мог - так этой загадок и необъяснимостей. У каждого события, даже у выскочившего на носу прыщика, есть своя предыстория и причина. Просто так, ни с того ни с сего, на белом свете ничего не происходи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вдруг - силь ву пле - отлично разработанная, красивая, да что там скромничать, гениальная операция лопнула, да еще безо всяких видимых резон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кабинета, противно скрипнув, приоткрылась, в щели показалась мордашка Мими. Момус сдернул с ноги кожаную туфлю и свирепо метнул, целя в золотистую челку - не лезь, не мешай думать, но створка проворно захлопнулась. Он яростно взъерошил волосы (во все стороны полетели папильотки) и, грызя чубук, заскрипел медным пером по бумаг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хгалтерия выходила мерзостна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имерному подсчету выручка от лотереи к концу первого дня составила от семи до восьми тысяч. Касса арестована, так что это прямой убыто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еделю, разогнавшись и набрав скорость, лотерея должна была по самой скромной оценке дать тысяч шестьдесят. Дольше тянуть было нельзя - съездит какой-нибудь нетерпеливый обладатель парижской виллы полюбоваться на свой выигрыш и увидит, что под панталонами цвета "пылающее сердце", то бишь под плащаницей, совсем не то, что он думал. Но уж недельку-то точно можно было пыльцу пособир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упущенная прибыль - шестьдесят тысяч, это минимум минимору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езвозвратные затраты на подготовку? Ерунда, конечно: аренда бельэтажа, печатание билетов, экипировка. Но тут дело принципа - Момус остался в минус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же "болвана" взяли. Положим, знать он ничего не знает, но нехорошо, неаккуратно. Да и жалко старого дурака, спившегося актеришку из Малого театра, за несчастные тридцать рублей аванса будет теперь блох в каталажке кормить.</w:t>
      </w:r>
    </w:p>
    <w:p>
      <w:pPr>
        <w:pStyle w:val="Oaeno"/>
        <w:tabs>
          <w:tab w:val="left" w:pos="720" w:leader="none"/>
        </w:tabs>
        <w:ind w:firstLine="720"/>
        <w:jc w:val="both"/>
        <w:rPr/>
      </w:pPr>
      <w:r>
        <w:rPr>
          <w:rFonts w:eastAsia="Times New Roman Cyr" w:cs="Times New Roman Cyr" w:ascii="Times New Roman Cyr" w:hAnsi="Times New Roman Cyr"/>
          <w:lang w:val="en-US"/>
        </w:rPr>
        <w:t>Жальчее всего было великолепной идеи. Моментальная лотерея - это же прелесть что такое! Чем нехороши надоевшие мошенничества, называемые лотереями? Клиент сначала платит деньги, а потом должен ждать тиража. Тиража, которого, заметьте, не увидит. Почему он должен верить на слово, что все честно и чисто? Да и много ли любителей ждать-то? Люд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известно, нетерпелив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на тебе - сам, своими руками достаешь красивенький, хрустящий билет в рай. Ангелочик манит тебя, соблазняет: не сомневайся, мол, Лопух Дуралеич. Что тут может быть, под этой заманчивой картиночкой, кроме полного для тебя удовольствия? Не повезло? А ничего, ты еще разок попробу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детали, конечно, важны. Чтоб не просто благотворительная лотерея, а европейская, евангелическая. Иноверцев православные не жалуют, но в денежных делах доверяют им больше, чем своим - это факт известный. Чтоб устроить не где-нибудь, а в Попечительском совете по призрению. Чтоб реклама в полицейской газете. Во-первых, москвичи ее любят и охотно читают, а во-вторых, кто ж тут нечистую игру заподозрит? Опять же городовой у вход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сорвал папильотку, потянул прядку со лба к глазам - рыжина почти сошла. Еще разок промыть, и отлично будет. Жалко, волосы на концах выцвели и секутся, это от частого перекрашивания. Ничего не поделаешь - такая професс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скрипнула дверь, Мими быстро проговори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ик, не кидайся. Принесли то, что ты веле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встрепену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люньк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ротивный такой, с зачесом. Которого ты на Рождество в винт обчист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в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делал Момус, подготавливаясь к освоению новой территории - обзаводился полезными человечками. Это как на охоте. Приехал в богатое угодье - осмотрись, тропочки исследуй, удобные закуты пригляди, повадки зверья изучи. Вот и в Москве были у Момуса свои информанты в разных ключевых местах. Взять хоть Слюнькова. На малой должности человек, письмоводитель из секретного отделения губернаторской канцелярии, а сколько пользы. И в истории с англичанином пригодился, и теперь вот кстати. Окрутить письмоводителя было проще простого: подсел Слюньков в картишки на три с половиной тысячи, так теперь из кожи вон лезет, чтоб векселя верну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прилизанный, плоскостопый, с папочкой подмышкой. Заговорил полушепотом, зачем-то оглядываясь на двер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уан Бонифатьевич (знал Момуса как французского подданного), только Христом-Богом, ведь каторжное дело. Вы уж быстренько, не погубите. Поджилки трясу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молча показал: клади, мол, папку на стол и так же молча махнул - за дверью жд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ловок на папке был такой:</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Чиновник для особых поручений</w:t>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ЭРАСТ ПЕТРОВИЧ ФАНДОРИН</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вверху штамп:</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правление московского генерал-губернатора.</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кретное делопроизводство</w:t>
      </w:r>
    </w:p>
    <w:p>
      <w:pPr>
        <w:pStyle w:val="Oaeno"/>
        <w:tabs>
          <w:tab w:val="left" w:pos="720" w:leader="none"/>
        </w:tabs>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еще от руки приписано: Строго секретно.</w:t>
      </w:r>
    </w:p>
    <w:p>
      <w:pPr>
        <w:pStyle w:val="Oaeno"/>
        <w:tabs>
          <w:tab w:val="left" w:pos="720" w:leader="none"/>
        </w:tabs>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нутренней стороне картонки приклеен перечень документов:</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Формулярный список</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нфиденциальная характеристика</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едения личного свойства</w:t>
      </w:r>
    </w:p>
    <w:p>
      <w:pPr>
        <w:pStyle w:val="Oaeno"/>
        <w:tabs>
          <w:tab w:val="left" w:pos="720" w:leader="none"/>
        </w:tabs>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глядим, что за Фандорин такой на нашу голову.</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pPr>
      <w:r>
        <w:rPr>
          <w:rFonts w:eastAsia="Times New Roman Cyr" w:cs="Times New Roman Cyr" w:ascii="Times New Roman Cyr" w:hAnsi="Times New Roman Cyr"/>
          <w:lang w:val="en-US"/>
        </w:rPr>
        <w:t>Полчаса спустя письмоводитель ушел на цыпочках с секретной папкой и с погашенным векселем на пятьсот рублей. Можно было бы ему, иуде, за такую услугу и все векселя вернуть, но еще пригодится воды напиться</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задумчиво прошелся по кабинету, рассеянно поигрывая кистью халата. Ишь ты как. Разоблачитель заговоров, мастер по тайным расследованиям? Орденов и медалей у него как на бутылке шампанского. Кавалер Орденов Хризантем - это надо же. И в Турции отличился, и в Японии, и в Европу с особыми поручениями ездил. М-да, серьезный господи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ам в характеристике? "Незаурядных способностей к ведению деликатных и тайных дел, в особенности требующих сыскной дедукции". Хм. Узнать бы, как это господин надворный советник в первый же день лотерею раздедуктиров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ничего, волчина японский, еще посмотрим, кто кому хвост прищемит, погрозил Момус невидимому оппонент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веряться одним только официальным документам, хотя бы и сто раз секретным, не следовало. Сведения о господине Фандорине нужно было пополнить и "оживит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живление" сведений ушло еще три дн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о время Момус произвел следующие действ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вратившись в ищущего место лакея, подружился с Прокопом Кузьмичом, дворником фандоринского усадьбовладельца. Выпили вместе казенной, закусили солеными рыжиками, поговорили о том, о с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ывал в театре Корша, понаблюдал за ложей, в которой сидели чиновник особых поручений и его дама сердца, беглая жена петербургского камергера Опраксина. Смотрел не на сцену, где как нарочно разыгрывали комедию господина Николаева "Особое поручение", а исключительно на надворного советника и его пассию. Отлично пригодился цейссовский бинокль, по виду как бы театральный, но с двадцатикратным увеличением. Графиня, конечно, была писаная красавица, но не в момусовом вкусе. Он этаких хорошо знал и предпочитал любоваться их красотой на расстояни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и тоже внесла свой вклад. Под видом модистки познакомилась с графининой горничной Наташей, продала ей новое саржевое платье по выгоднейшей цене. Заодно попили кофею с пирожными, поболтали о женском, посплетнича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онцу третьего дня план ответного удара составился. Получится тонко, изящно - то, что надо.</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ция была назначена на субботу, 15 феврал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евые действия развернулись согласно разработанной диспозиции. Без четверти одиннадцать утра, когда в окнах флигеля на Малой Никитской раздвинули сторы, почтальон доставил срочную телеграмму на имя графини Опраксин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сидел в карете чуть наискосок от усадьбы, следил по часам. За окнами флигеля наметилось какое-то движение и вроде бы даже донеслись женские крики. Через тринадцать минут после доставки депеши из дома поспешно вышли сам господин Фандорин и графиня. Сзади семенила, завязывая платок, румяная молодка - вышеупомянутая горничная Наташа. Мадам Опраксина пребывала в несомненной ажитации, надворный советник ей что-то говорил - как видно, успокаивал, но графиня успокаиваться явно не желала. Что ж, ее сиятельство можно понять. Доставленная телеграмма гласила: "Адди, прибываю в Москву одиннадцатичасовым поездом и сразу к вам. Так более продолжаться не может. Вы или уедете со мной, или же я застрелюсь на ваших глазах. Ваш обезумевший Тон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по полученным от горничной сведениям, звала Ариадна Аркадьевна своего хоть и брошеного, но законного супруга, тайного советника и камергера графа Антона Аполлоновича Опраксина. Совершенно естественно, что мсье Фандорин решит избавить даму от неприятной сцены. При эвакуации он, разумеется, будет ее сопровождать, поскольку нервы у Ариадны Аркадьевны тонкие и утешать ее придется долго.</w:t>
      </w:r>
    </w:p>
    <w:p>
      <w:pPr>
        <w:pStyle w:val="Oaeno"/>
        <w:tabs>
          <w:tab w:val="left" w:pos="720" w:leader="none"/>
        </w:tabs>
        <w:ind w:firstLine="720"/>
        <w:jc w:val="both"/>
        <w:rPr/>
      </w:pPr>
      <w:r>
        <w:rPr>
          <w:rFonts w:eastAsia="Times New Roman Cyr" w:cs="Times New Roman Cyr" w:ascii="Times New Roman Cyr" w:hAnsi="Times New Roman Cyr"/>
          <w:lang w:val="en-US"/>
        </w:rPr>
        <w:t>Когда приметные фандоринские сани с пушистой полостью из американского медведя скрылись за углом, Момус неспеша выкурил сигару, проверил в зеркальце, в порядке ли маскарад, и ровно в двадцать минут двенадцатого выскочил из кареты. Он был в камергерском мундире с лентой, при звезде и шпаге, на голове треуголка с плюмажем. Для человека, который только что с поезда, наряд, конечно, странный, но слугу-азиата должен впечатлить. Главное - быстрот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тиск. Не давать опомни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решительно вошел в ворота, полубегом пересек двор и громко заколотил в дверь флигеля, хотя отлично видел звоно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 камердинер Фандорина. Японский подданный, имя - Маса, хозяину беззаветно предан. Эти сведения, а также проштудированная накануне книга господина Гошкевича о японских нравах и обычаях помогли Момусу определить линию поведен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мосье Фандорин! - заорал Момус на косоглазого коротышку, кровожадно вращая глазами. - Похититель чужих жен! Где она? Где моя обожаемая Адди? Что вы с ней сдела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ерить господину Гошкевичу (а почему бы не поверить уважаемому ученому?), для японца нет ничего хуже постыдной ситуации и публичного скандала. К тому же у них, желтолицых сынов микадо, очень развито чувство ответственности перед сюзереном, а надворный советник для этого кругломордого и есть сюзере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динер и в самом деле переполошился. Закланялся в пояс, забормо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биниче, избиниче. Я биновата. Вася дзина украра, адавачи нердз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не понял, что бормочет азиат и при чем тут какой-то Вася, однако было ясно: как и положено японскому вассалу, камердинер готов взять вину господина на себя. Хороса Маса, да жаль, не нас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чи меня, я биновата, - кланялся верный слуга и пятился внутрь, маня за собой грозного гост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хочет, чтоб соседи не слышали, догадался Момус. Что ж, это вполне совпадало с его собственными план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прихожую, Момус как бы пригляделся получше и понял свое заблуждение:</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вы не Фандорин! Где он? И где она, моя ненаглядна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допятился до двери в гостиную, не переставая кланяться. Поняв, что за господина выдать себя не удастся, выпрямился, сложил руки на груди и отчекан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спадзин нету. Уехари. Сафс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жешь, негодяй, - простонал Момус и рванулся вперед, оттолкнув фандоринского васса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испуганно вжав голову в плечи, сидел лопоухий, прыщавый заморыш в потертом сюртучке. Для Момуса его присутствие сюрпризом не было. Звать Анисий Тюльпанов, мелкий служащий из Жандармского управления. Таскается сюда каждое утро, да и в лотерее бы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хищно протянул Момус. - Так вот вы где, господин развратни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астый вскочил, судорожно сглотнул, залепе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иять... Ваше превосходительство... Я, собствен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вычислил Момус, стало быть мальчишка в курсе личных обстоятельств своего начальника - сразу понял, кто пожалов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чем вы ее заманили? - простонал Момус. - Боже, Адди!!! - заорал он во всю глотку, озираясь. - Чем этот урод тебя прельст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рода" заморыш побагровел и набычился, пришлось на ходу менять такти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ты поддалась этому порочному взгляду и этим сладострастным губам! - завопил Момус, обращаясь к невидимой Адди. - Этому похотливому сатиру, этому "кавалеру хризантем" нужно только твое тело, а мне дорога твоя душа! Где т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косос приосан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ь, ваше превосходительство. Мне по чистой случайности известны деликатные обстоятельства этой истории. Я вовсе не Эраст Петрович Фандорин, как вы, кажется, подумали. Его высокоблагородия здесь нет. И Ариадны Аркадьевны тоже. Так что вы совершенно напрас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т?! - упавшим голосом перебил Момус и обессиленно рухнул на стул. - А где она, моя кошеч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твета не последовало, вскрич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ерю! Мне доподлинно известно, что она зде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хрем пронесся по дому, распахивая двери. Мимоходом подумал: славная квартирка, и обставлена со вкусом. В комнате с туалетным столиком, сплошь заставленным баночками и хрустальными флаконами, заме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хлип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это ее шкатулка. И веер е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л руками лиц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се надеялся, все верил, что это не та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трюк посвящался японцу, сопевшему за спиной. Ему это должно было понрави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вынул из ножен шпажонку и с искаженным лицом процед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учше смерть. Такого позора я не вынес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ыщавый Тюльпанов ахнул от ужаса, зато камердинер взглянул на опозоренного мужа с нескрываемым уважени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убийство - тяжкий грех, - заговорил агентик, прижимая руки к груди и очень волнуясь. - Вы погубите свою душу и обречете Ариадну Аркадьевну на вечные страдания. Ведь тут любовь, ваше превосходительство, что уж поделаешь. Надобно простить. Надо по-христианск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ь? - растерянно пролепетал несчастный камергер. - По-христианск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горячо воскликнул мальчишка. - Я знаю, это тяжело, но потом у вас будто камень с души упадет, вот увиди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потрясенно смахнул слез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правду простить, все забыть... Пусть смеются, пусть презирают. Браки заключаются на небесах. Увезу ее, мою душеньку. Спас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итвенно возвел глаза к потолку, по щекам заструились качественные, крупные слезы - был у Момуса и такой чудесный да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динер вдруг ожив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увозич, увозич домой, сафсем домой, - закивал он. - Очень курасиво, очень брагародно. Зачем харакири, не нада харакири, не по-фрисчианск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стоял, смежив веки и страдальчески сдвинув брови. Те двое, затаив дыхание, ждали - какое чувство возьмет верх: уязвленное самолюбие или благородств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едило благородств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тельно тряхнув головой, Момус объяв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тому и быть. Уберег Господь от смертного греха. - Он сунул шпажку обратно в ножны и размашисто перекрестился. - Спасибо тебе, добрый человек, что не дал пропасть душе христианск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л заморышу руку, тот со слезами на глазах стиснул Момусу пальцы и отпустил нескор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нервно спрос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зчи гаспадзя домой? Сафсем дом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друг мой, - с благородной печалью кивнул Момус. - Я в карете. Тащи туда ее вещи, платья, без... без... безделушки. - Голос его дрогнул, плечи затрясли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динер с готовностью, будто боясь, что скорбный муж передумает, кинулся набивать сундуки и чемоданы. Прыщавый, кряхтя, таскал поклажу во двор. Момус снова прошелся по комнатам, полюбовался японскими гравюрками. Попадались и презанятные, со скабрезностями. Парочку попикантней сунул за пазуху - Мимочку повеселить. В кабинете хозяина прихватил со стола нефритовые четки - на память. Вместо них кое-что оставил, тоже на памя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погрузка не заняла и десяти мину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 и камердинер, и агентик - провожали "графа" до кареты и даже подсадили на подножку. Карета изрядно осела под тяжестью аддиного багаж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гай, - меланхолично кинул Момус кучеру и покатил прочь с поля бран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атулку с драгоценностями графини он держал в руках, ласково перебирая поблескивающие камешки. Добыча, между прочим, вышла недурная. Приятное удачнейшим образом совместилось с полезным. Одна диадемка сапфировая - та самая, которую он приметил еще в театре, - пожалуй, тысяч на тридцать потянет. Или подарить Мимочке, к синим глазкам?</w:t>
      </w:r>
    </w:p>
    <w:p>
      <w:pPr>
        <w:pStyle w:val="Oaeno"/>
        <w:tabs>
          <w:tab w:val="left" w:pos="720" w:leader="none"/>
        </w:tabs>
        <w:ind w:firstLine="720"/>
        <w:jc w:val="both"/>
        <w:rPr/>
      </w:pPr>
      <w:r>
        <w:rPr>
          <w:rFonts w:eastAsia="Times New Roman Cyr" w:cs="Times New Roman Cyr" w:ascii="Times New Roman Cyr" w:hAnsi="Times New Roman Cyr"/>
          <w:lang w:val="en-US"/>
        </w:rPr>
        <w:t>Когда ехал по Тверскому, навстречу пронеслись знакомые сани. Надворный советник был один, шуба нараспашку, лицо бледное и решительное. Едет объясняться с грозным мужем. Похвально - смелый человек. Только объясняться тебе, голубчик, придется с мадам Адди, и, судя по имевшимся у Момуса сведениям и личным его впечатлениям, объясне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дет не из легких. Адди устроит тебе ад, не очень ловко скаламбурил Момус, но все равно расхохотался, довольный острот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те знать, господин Фандорин, как пакостить Момусу. Долг платежом красен.</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ТЕТЕРЕВИНАЯ ОХОТА</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е по делу "Пикового валета" происходило в узком кругу: его сиятельство князь Долгорукой, Фрол Григорьевич Ведищев, Эраст Петрович и, тихой мышкой в углу, раб Божий Анис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был вечерний, лампа под шелковым зеленым абажуром освещала лишь губернаторов письменный стол и его непосредственные окрестности, так что кандидата на классный чин Тюльпанова, считай, было и не видно - по углам кабинета темнели мягкие тен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громкий, сухой голос докладчика был монотонен, и его высокопревосходительство, кажется, начинал задремывать: прикрыл морщинистые веки, длинные усы подрагивали в такт мерному дыхани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жду тем доклад приближался к самому интересному - к умозаключения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зонно было бы п-предположить, - излагал Фандорин, - что состав шайки таков: "Герцог", "Шпейер", "Нотариус", "Городовой", девица с незаурядными гимнастическими способностями, "граф Опраксин" и его куче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словах "граф Опраксин" уголок рта надворного советника страдальчески дрогнул, и в кабинете повисло деликатное молчание. Однако же, приглядевшись, Анисий увидел, что деликатно молчал только он сам, а остальные, хоть и помалкивали, но безо всякой деликатности: Ведищев, тот ехидно улыбался в открытую, да и его сиятельство, приоткрыв один глаз, красноречиво крякнул.</w:t>
      </w:r>
    </w:p>
    <w:p>
      <w:pPr>
        <w:pStyle w:val="Oaeno"/>
        <w:tabs>
          <w:tab w:val="left" w:pos="720" w:leader="none"/>
        </w:tabs>
        <w:ind w:firstLine="720"/>
        <w:jc w:val="both"/>
        <w:rPr/>
      </w:pPr>
      <w:r>
        <w:rPr>
          <w:rFonts w:eastAsia="Times New Roman Cyr" w:cs="Times New Roman Cyr" w:ascii="Times New Roman Cyr" w:hAnsi="Times New Roman Cyr"/>
          <w:lang w:val="en-US"/>
        </w:rPr>
        <w:t>А между тем вчера получилось куда как не смешно. После обнаружения пикового валета (в кабинете, на малахитовом пресс-папье, где прежде лежали нефритовые четки) шеф утратил свое всегдашнее хладнокровие: Анисия, правда, ни словом не попрекнул, но на камердинера долго ругался по-японски. Несчастный Маса так убивал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хотел руки на себя наложить и даже побежал на кухню за хлеборезным ножом. Эрасту Петровичу потом пришлось долго беднягу успокаив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 были еще цветочки, а самое светопреставление началось, когда вернулась Адд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оспоминании о вчерашнем Анисий содрогнулся. Ультиматум шефу был поставлен жесткий: до тех пор, пока он не вернет туалеты, духи и драгоценности, Ариадна Аркадьевна будет ходить в одном и том же платье, в одной и той же собольей ротонде, не будет душиться и останется в тех же самых жемчужных серьгах. И если она от этого заболеет, то виноват целиком и полностью будет Эраст Петрович. Дальнейшего Тюльпанов не слышал, потому что проявил малодушие и ретировался, но судя по тому, что сегодня с утра надворный советник был бледен и с синими полукружьями под глазами, спать ему ночью не дове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ас предупреждал, голубчик, что добром эта ваша эскапада не кончится, - наставительно произнес князь. - Право, нехорошо. Приличная дама, из высшего света, муж на изрядной должности. Мне уж и из придворной канцелярии на вас пеняли. Будто мало незамужних или хотя бы званием поскромне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спыхнул, и Анисий испугался, не скажет ли он высокому начальству что-нибудь непозволительно резкое, но надворный советник взял себя в руки и продолжил о деле, будто ничего такого и не было произнесе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состав шайки мне представлялся еще вчера. Однако анализируя рассказ своего ассистента о вчерашнем ... п-происшествии, я переменил свое мнение. И все благодаря господину Тюльпанову, оказавшему следствию поистине неоценимую помощ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му заявлению Анисий очень удивился, а Ведищев, вредный старик, ядовито встав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он у нас помощник известный. Ты расскажи, Анисий, как чемоданы подтаскивал и "валета" под локоток в карету подсаживал, чтоб не дай бог не оступ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алиться бы под землю и навсегда там остаться, вот о чем подумалось в эту минуту мучительно покрасневшему Тюльпанов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ол Григорьевич, - вступился за Анисия шеф. - Ваше злорадство неуместно. Мы все здесь, каждый по-своему, оставлены в дураках... Прошу п-прощения, ваше высокопревосходительство. - Снова заклевавший носом губернатор на извинение никак не откликнулся, и Фандорин продолжил. - Так что давайте будем друг к другу снисходительней. У нас на редкость сильный и дерзкий противник.</w:t>
      </w:r>
    </w:p>
    <w:p>
      <w:pPr>
        <w:pStyle w:val="Oaeno"/>
        <w:tabs>
          <w:tab w:val="left" w:pos="720" w:leader="none"/>
        </w:tabs>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противник, а противники. Цельная банда, - поправил Ведище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этом рассказ Тюльпанова и заставил меня усомниться. - Шеф сунул руку в карман, но немедленно выдернул ее, будто обжегши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четки достать, догадался Анисий, а четок-то и нет.</w:t>
      </w:r>
    </w:p>
    <w:p>
      <w:pPr>
        <w:pStyle w:val="Oaeno"/>
        <w:tabs>
          <w:tab w:val="left" w:pos="720" w:leader="none"/>
        </w:tabs>
        <w:ind w:firstLine="720"/>
        <w:jc w:val="both"/>
        <w:rPr/>
      </w:pPr>
      <w:r>
        <w:rPr>
          <w:rFonts w:eastAsia="Times New Roman Cyr" w:cs="Times New Roman Cyr" w:ascii="Times New Roman Cyr" w:hAnsi="Times New Roman Cyr"/>
          <w:lang w:val="en-US"/>
        </w:rPr>
        <w:t>- Мой п-помощник запомнил и подробно описал мне карету "графа", упомянув, в частности, о вензеле ЗГ на дверце. Это знак компании "Зиновий Годер", предоставляющей в наем кареты, сани и фиакры как с кучерами, так и без оных. Нынче утром я наведался в контору компании и без труда отыскал тот самый экипаж: царапина на левой д-дверце, сиденья малиновой кожи, на правом заднем колесе новый обод. Каково же было мое удивление, когда выяснилось, что вчерашний "важный господин" в мундире и при ленте брал карету с кучером</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с того? - спросил Ведище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Стало быть, кучер был не сообщником, не членом шайки "валетов", а совершенно посторонним лицом! Я нашел этого кучера. Проку от разговора, правда, вышло немного: описание внешности "графа" у нас было и без него, а б-больше ничего полезного он сообщить не смог. Вещи были доставлены на Николаевский вокзал и помещены в камеру хранения, после чего кучер был отпуще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амера хранения? - спросил очнувшийся княз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Час спустя приехал извозчик, забрал все по квитанции и отбыл в неизвестном направлени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а вы говорите от Анисия помощь, - махнул рукой Фрол Григорьевич. - Пшик получ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юдь. - Эраст Петрович снова сунулся было за четками и досадливо поморщился. - Что же это получается? Вчерашний "граф" приехал один, без сообщников, хотя их у него целая шайка, и все незаурядные лицедеи. Уж с простой ролью к-кучера как-нибудь справились бы. Однако "граф" идет на усложнение плана, привлекая постороннего человека. Это раз. "Шпейера" Владимиру Андреевичу отрекомендовал "герцог", однако не лично, а письмом. То есть вместе "герцог" и его протеже не показывались. А, спрашивается, п-почему? Разве не проще было бы, если б один член шайки представил другого лично? Это два. Теперь объясните-ка мне, господа, почему англичанин был у "нотариуса" без "Шпейера"? Ведь естественнее было бы совершить сделку в присутствии обеих сторон. Это три. Идем дальше. В истории с лотереей "Пиковый валет" использовал подсадного председателя, который опять-таки членом шайки не является. Это просто жалкий пьянчужка, ни во что не посвященный и нанятый за малую мзду. Это ч-четыре. Таким образом, в каждом из этих эпизодов перед нами все время предстает только один член шайки: то это "герцог", то "инвалид", то "нотариус", то "городовой", то "граф". Отсюда я прихожу к выводу, что шайка "пиковых валетов" - это один субъект. Из постоянных помощников у него, вероятно, только выпрыгнувшая в окно девица.</w:t>
      </w:r>
    </w:p>
    <w:p>
      <w:pPr>
        <w:pStyle w:val="Oaeno"/>
        <w:tabs>
          <w:tab w:val="left" w:pos="720" w:leader="none"/>
        </w:tabs>
        <w:ind w:firstLine="720"/>
        <w:jc w:val="both"/>
        <w:rPr/>
      </w:pPr>
      <w:r>
        <w:rPr>
          <w:rFonts w:eastAsia="Times New Roman Cyr" w:cs="Times New Roman Cyr" w:ascii="Times New Roman Cyr" w:hAnsi="Times New Roman Cyr"/>
          <w:lang w:val="en-US"/>
        </w:rPr>
        <w:t>- Никак невозможно, - пророкотал генерал-губернатор, который дремал как-то странно - ничего важного не упуская. - Я не видел "нотариуса", "городового" и "графа", однако же "герцог" и "Шпейер" никак не могут быть одним человеком. Судите сами, Эраст Петрович. Мой самозваный внучек был бледен, тщедушен, тонкоголос, узкогруд и сутул, с жидки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ными волосами и приметным носом уточкой. Саксен-Лимбургский же молодец молодцом: широк в плечах, с военной выправкой, с поставленным командирским голосом. Орлиный нос, густые песочные бакенбарды, заливистый смех. Ничего общего со "Шпейер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какого он был рост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лголовы пониже меня. Стало быть, средне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отариус", по описанию д-долговязого лорда Питсбрука, был ему "чуть выше плеча", то есть опять-таки среднего роста. И "городовой". А как насчет "графа", Тюльпан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я от смелой фандоринской гипотезы аж в жар бросило. Он вскочил на ноги и восклик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жалуй что тоже среднего, Эраст Петрович! Он был немножко повыше моего, вершка на полтор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ст - это единственное во внешности, что т-трудно изменить, - продолжил надворный советник. - Разве что при помощи высоких каблуков, но это слишком приметно. Правда, в Японии мне встретился один тип из тайной секты профессиональных убийц, который специально ампутировал себе ноги, чтобы п-произвольно менять рост. Бегал на деревянных ногах лучше, чем на настоящих. У него было три набора протезов - для высокого, среднего и малого роста. Однако подобная самоотверженность в профессии возможна только в Японии. Что же до нашего Пикового валета, то я, пожалуй, теперь могу описать вам его внешность и дать примерный п-психологический портрет. Внешность, впрочем, значения не имеет, поскольку сей субъект ее с легкостью меняет. Это человек без лица, он все время в той или иной маске. Но все же п-попробую его изобраз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тал и прошелся по кабинету, сложив руки за спиной.</w:t>
      </w:r>
    </w:p>
    <w:p>
      <w:pPr>
        <w:pStyle w:val="Oaeno"/>
        <w:tabs>
          <w:tab w:val="left" w:pos="720" w:leader="none"/>
        </w:tabs>
        <w:ind w:firstLine="720"/>
        <w:jc w:val="both"/>
        <w:rPr/>
      </w:pPr>
      <w:r>
        <w:rPr>
          <w:rFonts w:eastAsia="Times New Roman Cyr" w:cs="Times New Roman Cyr" w:ascii="Times New Roman Cyr" w:hAnsi="Times New Roman Cyr"/>
          <w:lang w:val="en-US"/>
        </w:rPr>
        <w:t>- Итак, рост этого человека... - Шеф мельком взглянул на стоящего Анисия. - ... Два аршина и шесть вершков. Природный цвет волос светлый - черные труднее поддавались бы маскировке. При этом волосы, вероятнее всего, ломкие и обесцвеченные на концах от частого употребления красителей. Глаза серо-голубые, довольно близко посаженные. Нос средний. Лицо неприметное, совершенно заурядное, такое трудно запомнить и выделить в толпе. Этого человека часто должны путать и п-принимать за ког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то другого. Теперь голос... Им Пиковый валет владеет виртуозно. Судя по тому, что легко переходит и на бас, и на тенор с любыми модуляциями, природный его голос - звучный баритон. Возраст угадать трудно. Вряд ли юн, поскольку чувствуется жизненный опыт, но и не в летах - наш "городовой" скрылся в толпе весьма п-прытко. Очень важная деталь уши. Как установлено криминологической наукой, они у каждого человека неповторимы и изменить их форму невозможно. К сожалению, я наблюдал Валета только в виде "городов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тот был в шапке. Скажите, Тюльпанов, снимал ли "граф" треугол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оротко ответил Анисий, болезненно воспринимавший всяческое обращение к теме ушей, в особенности неповторимы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ваше высокопревосходительство, не обратили внимания, каковы были уши у "герцога" и "Шпейер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рукой строго произне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я генерал-губернатор Москвы, и у меня хватает иных забот помимо разглядывания чьих-то уш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вздох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Значит, из внешности многого мы не выжмем... Теперь черты личности преступника. Из хорошей семьи, даже английский язык знает. Превосходный психолог и талантливый актер - это очевидно. Редкостное обаяние, отлично умеет входить в д-доверие даже к малознакомым людям. Молниеносная реакция. Очень изобретателен. Своеобразное чувство юмора. - Эраст Петрович строго взглянул на Ведищева - не прыснет ли. - В общем, человек безусловно незаурядный и талантлив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бы талантливых да на заселение Сибири, - буркнул князь. - Вы бы ближе к делу, голубчик, без похвальных аттестаций. Нам ведь господина Валета не к ордену представлять. Возможно ли его изловить, вот что главно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невозможно, все возможно, - задумчиво произнес Фандорин. - Давайте-ка прикинем. Какие у нашего героя уязвимые места? Не то чрезмерно алчен, не то фантастически расточителен - какой куш ни сорвет, ему все мало. Это раз. Тщеславен - жаждет восхищения. Это два. Третье, самое для нас ценное - излишне самоуверен, склонен недооценивать оппонентов. Вот за что можно зацепиться. И еще четвертое. При всей ювелирности действий все же иногда допускает ошибк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ошибки? - быстро спросил губернатор. - По-моему, скользок, как налим, не ухватиш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ок по меньшей мере две. Зачем "граф" сказал вчера при Анисии про "кавалера хризантем"? Я, действительно, являюсь кавалером японских орденов Большой и Малой Хризантем, однако в России их не ношу, ни перед кем ими не хвастаюсь, у п-прислуги про эти мои регалии тоже не выспросишь. Ну, настоящий граф Опраксин как человек государственный и вхожий в сферы еще мог бы выяснить подобные детали, но "Пиковый валет"? Откуда? Только из моего личного дела и формулярного списка, где перечислены награды. Мне, ваше высокопревосходительство, понадобится перечень всех чиновников секретного отделения вашей канцелярии, в особенности тех, кто имеет д-доступ к личным делам. Таких ведь немного, правда? Кто-то из них связан с "Валетом". Думаю, и в афере с лордом без внутреннего информанта не обош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образимо! - возмутился князь. - Чтобы кто-то из моих подложил мне такую свинь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чень запросто, Владим Андреич, - встрял Ведищев. - Я вам сколько разов говорил: расплодили дармоедов, вертихвостов всяки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не утерпев, тихонько спрос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вторая ошибка, шеф?</w:t>
      </w:r>
    </w:p>
    <w:p>
      <w:pPr>
        <w:pStyle w:val="Oaeno"/>
        <w:tabs>
          <w:tab w:val="left" w:pos="720" w:leader="none"/>
        </w:tabs>
        <w:ind w:firstLine="720"/>
        <w:jc w:val="both"/>
        <w:rPr/>
      </w:pPr>
      <w:r>
        <w:rPr>
          <w:rFonts w:eastAsia="Times New Roman Cyr" w:cs="Times New Roman Cyr" w:ascii="Times New Roman Cyr" w:hAnsi="Times New Roman Cyr"/>
          <w:lang w:val="en-US"/>
        </w:rPr>
        <w:t>Эраст Петрович с металлом в голосе ответил</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что он здорово меня разозлил. Теперь к служебному у меня прибавилось лично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ужинисто прошелся вдоль стола, внезапно напомнив Тюльпанову африканского леопарда, сидевшего в клетке по соседству с незабвенной чимпанз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Фандорин остановился, обхватил себя за локти и уже другим тоном, задумчивым и даже несколько мечтательным, произне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сыграть ли нам с г-господином Пиковым Валетом, сиречь Момусом в его собственную игр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грать-то можно бы, - заметил Фрол Григорьевич. - Да только где его теперь сыщешь? Или имеете какую догад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мею, - отрезал шеф. - И искать его не стану. Пускай сам меня разыщет. Это будет вроде тетеревиной охоты на чучелко. Упитанную тетерку из папье-маше сажают на видное место, тетерев п-подлетает, пиф-паф, и дело сдела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тетеркой будет? - приоткрыл острый глаз Долгорукой. - Неужто мой любимый чиновник для особых поручений? Вы ведь, Эраст Петрович, тоже мастер на маскарад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юльпанова вдруг дошло, что немногочисленные реплики старого князя почти всегда на редкость точны и к месту. Однако Эраста Петровича проницательность Долгорукого, кажется, ничуть не удиви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как не мне в чучелки подряжаться, ваше высокопревосходительство. П-после вчерашнего никому эту честь не уступл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н на тетерку выйдет? - с живейшим любопытством спросил Ведище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ложено на тетеревиной охоте - услышит зов манка. А в качестве манка мы используем его же, момусово, средство.</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а, который привык всех обводить вокруг пальца, не так уж трудно провести и самого, - сказал шеф Анисию, когда они вернулись на Малую Никитскую и уединились в кабинете для "разбора". - Ловкачу просто не приходит в г-голову, что у кого-то хватит наглости перехитрить хитреца и обокрасть вора. И уж особенно он не может ожидать подобного вероломства от официальной особы, да еще т-такого высокого ранг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говейно слушавший Анисий решил было, что под "официальной особой высокого ранга" надворный советник имеет в виду самого себя, однако, как показали дальнейшие события, Эраст Петрович метил куда выш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азав первый, теоретический тезис, Фандорин на некоторое время замолчал. Анисий сидел неподвижно, чтобы не дай Бог не нарушить мыслительный процесс начальни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такое чучелко, чтоб у нашего Момуса слюнки п-потекли, а главное - взыграло честолюбие. Чтоб его манил не только большой куш, но и громкая слава. Неравнодушен он к слав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шеф снова замолчал, обдумывая следующее звено в логической цепи. Через семь с половиной минут (Анисий следил по огромным, видно, старинным часам в виде лондонской башни "Большой Бен") Эраст Петрович изре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нибудь гигантский драгоценный камень... Скажем, из наследства Изумрудного Раджи. Не слыхали про т-тако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отрицательно помотал головой, глядя на шефа во все глаз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почему-то расстро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Конечно, та история была сохранена в тайне от широкой публики, но кое-какие слухи в европейскую прессу все же просочились. Неужто до России не дошли? Ах да, что ж это я. Когда я совершал д-достопамятное плавание на "Левиафане", вы были еще ребенк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ом плавание, на левиафане?! - не поверил своим ушам Анисий, живо представив, как Эраст Петрович плывет по бурным волнам на широкой спине сказочной чудо-юдо-рыбы-ки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отмахнулся Фандорин. - Так, одно давнее расследование, к которому я имел некоторое отношение. Тут существенна идея: индийский раджа и огромный алмаз. Или сапфир, изумруд? Все равно. Это будет зависеть от минералогической коллекции, - пробормотал он нечто совсем уж невразумительно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захлопал глазами, и шеф счел нужным добавить (только яснее от этого не ста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грубовато, но для нашего "Валета", п-пожалуй, в самый раз. Должен клюнуть. Всё, Тюльпанов, хватит глаза таращить. За работу!</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развернул свежий номер "Русского слова", сразу нашел то, что искал, и стал читать вслух:</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НДИЙСКИЙ ГОСТЬ</w:t>
      </w:r>
    </w:p>
    <w:p>
      <w:pPr>
        <w:pStyle w:val="Oaeno"/>
        <w:tabs>
          <w:tab w:val="left" w:pos="720" w:leader="none"/>
        </w:tabs>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стину не счесть алмазов в каменных пещерах, в особенности если эти пещеры находятся во владениях Ахмад-хана, наследника одного из богатейших раджей Бенгалии. Принц прибыл в матушку-Москву проездом из Тегерана в Петербург и прогостит в златоглавой по меньшей мере неделю. Князь Владимир Андреевич Долгорукой принимает высокого гостя со всеми подобающими почестями. Индийский царевич остановился на генерал-губернаторской вилле, что на Воробьевых горах, а завтра вечером Дворянское собрание устраивает в честь Ахмад-хана бал. Ожидается съезд всей лучшей московской публики, которой не терпится взглянуть на восточного принца, а еще более на знаменитый изумруд "Шах-Султан", украшающий ахмадову чалму. Рассказывают, что этот гигантский камень некогда принадлежал самому Александру Македонскому. По нашим сведениям, принц путешествует неофициально и почти инкогнито - без свиты и помпы. Его сопровождают только преданная старая кормилица Зухра и личный секретарь Тарик-бей.</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одобрительно кивнул и отложил газету.</w:t>
      </w:r>
    </w:p>
    <w:p>
      <w:pPr>
        <w:pStyle w:val="Oaeno"/>
        <w:tabs>
          <w:tab w:val="left" w:pos="720" w:leader="none"/>
        </w:tabs>
        <w:ind w:firstLine="720"/>
        <w:jc w:val="both"/>
        <w:rPr/>
      </w:pPr>
      <w:r>
        <w:rPr>
          <w:rFonts w:eastAsia="Times New Roman Cyr" w:cs="Times New Roman Cyr" w:ascii="Times New Roman Cyr" w:hAnsi="Times New Roman Cyr"/>
          <w:lang w:val="en-US"/>
        </w:rPr>
        <w:t>- Владимир Андреевич так зол на Пикового валета, что санкционировал устройство б-бала и будет лично участвовать в этом спектакле. По-моему, даже не без удовольствия. В качестве "Шах-Султана" нам выдан ограненный берилл из минералогической коллекции Московского университета. Без специальной лупы отличить его от изумруда невозможно, а рассматривать нашу чалму в специальную лупу мы вряд ли кому-нибудь позволим, не прав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и, Тюльпан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остал из шляпной коробки белую парчовую чалму с большущим зеленым камнем, повертел и так, и этак - грани засверкали ослепительными блик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восхищенно причмокнул - чалма и в самом деле была чистое заглядени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мы возьмем Зухру? - спросил он. - И еще этот секретарь, как его, Тарик-бей. Кто же им-то буд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осмотрел на своего ассистента не то с укоризной, не то с сожалением, и Анисий вдруг сообраз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 ахнул он. - Эраст Петрович, не погубите! Какой из меня индеец! Ни за что не соглашусь, хоть казни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то, Тюльпанов, положим, согласитесь, - вздохнул Фандорин, - а вот с Масой придется повозиться. Роль старой кормилицы вряд ли п-придется ему по вкусу...</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18 февраля в Дворянское собрание и в самом деле съехалась вся Москва. Время было веселое, бесшабашное - масленичная неделя. В притомившемся от долгой зимы городе праздновали чуть ли не каждый день, но сегодня устроители особенно расстарались. Вся белоснежная лестница дворца была в цветах, пудреные лакеи в фисташковых камзолах так и бросались подхватывать сброшенные с плеч шубы, ротонды и манто, из залы доносились чудесные звуки мазурки, а в столовой заманчиво позвякивали хрусталь и серебро - там накрывали столы к банкет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литель Москвы, князь Владимир Андреевич, исполнявший роль хозяина бала, был подтянут и свеж, с мужчинами ласков, с дамами галантен. Однако истинным центром притяжения в мраморной зале сегодня оказался не генерал-губернатор, а его индийский гос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мад-хан всем очень понравился, в особенности барышням и дамам. Был он в черном фраке и белом галстуке, однако голову набоба венчала белая чалма с преогромным изумрудом. Иссиня-черная борода восточного принца была подстрижена по последней французской моде, брови изогнуты стрелками, а эффектнее всего на смуглом лице смотрелись ярко-синие глаза (уже выяснилось, что мать его высочества - францужен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сзади и сбоку скромно стоял секретарь царевича, тоже привлекавший к себе немалое внимание. Собою Тарик-бей был не так пригож, как его господин, и статью не вышел, но зато, в отличие от Ахмад-хана, он явился на бал в настоящем восточном костюме: в расшитом халате, белых шальварах и золоченых, с загнутыми носами туфлях без задников. Жаль только, ни на каком цивилизованном языке секретарь не говорил, а на все вопросы и обращения только прикладывал руку то к сердцу, то ко лбу и низко кланя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оба индейца были чудо как хороши.</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доселе не избалованный вниманием прекрасного пола, совсем одеревенел - такой вокруг него собрался цветник. Барышни щебетали, без стеснения обсуждая детали его туалета, а одна, премиленькая грузинская княжна Софико Чхартишвили, даже назвала Тюльпанова "хорошеньким арапчиком". Еще очень часто звучало слово "бедняжечка", от которого Анисий густо краснел (слава Богу, под ореховой мазью было не видно).</w:t>
      </w:r>
    </w:p>
    <w:p>
      <w:pPr>
        <w:pStyle w:val="Oaeno"/>
        <w:tabs>
          <w:tab w:val="left" w:pos="720" w:leader="none"/>
        </w:tabs>
        <w:ind w:firstLine="720"/>
        <w:jc w:val="both"/>
        <w:rPr/>
      </w:pPr>
      <w:r>
        <w:rPr>
          <w:rFonts w:eastAsia="Times New Roman Cyr" w:cs="Times New Roman Cyr" w:ascii="Times New Roman Cyr" w:hAnsi="Times New Roman Cyr"/>
          <w:lang w:val="en-US"/>
        </w:rPr>
        <w:t>Но чтоб было понятно про ореховую мазь и "бедняжечку", придется вернуться на несколько часов назад, к тому моменту, когда Ахмад-хан и его верный секретарь готовились к первому выходу в свет</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же при смоляной бороде, но еще в домашнем халате, гримировал Анисия сам. Сначала взял какой-то пузырек с темно-шоколадной жидкостью. Пояснил - настой бразильского ореха. Втер густое пахучее масло в кожу лица, в уши, в веки. Потом приклеил густую бороду, отодрал. Прицепил другую, вроде козлиной, но тоже забраков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юльпанов, мусульманина из вас не п-получается, - констатировал шеф. - Поторопился я с Тарик-беем. Надо было вас индусом объявить. Каким-нибудь Чандрагупт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мне один мусташ, без бороды? - спросил Анисий, давно мечтавший об усах, которые у него росли как-то неубедительно, пучк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лагается. По восточному этикету это для секретаря слишком большое щегольство. - Фандорин повертел анисиеву голову влево, вправо и заявил. - Ничего не поделаешь, придется сделать вас евнух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бавил желтой мази, стал втирать в щеки и под подбородком - "чтоб кожу разрыхлить и в складочку собрать". Осмотрел результат и теперь остался доволе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ий евнух. То, что нуж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 этом испытания Тюльпанова не закончили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вы у нас мусульманин - волосы долой, - приговорил надворный советни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раженный превращением в евнуха, обритие головы снес безропотно. Брил Маса - ловко, острейшим японским кинжалом. Эраст Петрович намазал коричневой дрянью голый анисиев череп и сообщ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кает, как п-пушечное ядр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довал с кисточкой над бровями. Глаза одобрил: карие и слегка раскосые, в самый раз.</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авил надеть широченные шелковые штаны, какую-то узорчатую кацавейку, потом халат, на лысую макушку и злосчастные уши нахлобучил тюрба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на негнущихся ногах подошел Анисий к зеркалу, ожидая увидеть нечто чудовищное - и был приятно поражен: из бронзовой рамы на него смотрел живописный мавр - ни тебе прыщей, ни оттопыренных ушей. Жаль, нельзя всегда таким по Москве ход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 - сказал Фандорин. - Только намажьте мазью руки и шею. Да щиколотки не забудьте - вам ведь в шлепанцах ходит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pPr>
      <w:r>
        <w:rPr>
          <w:rFonts w:eastAsia="Times New Roman Cyr" w:cs="Times New Roman Cyr" w:ascii="Times New Roman Cyr" w:hAnsi="Times New Roman Cyr"/>
          <w:lang w:val="en-US"/>
        </w:rPr>
        <w:t>С раззолоченными сафьяновыми туфлями, которые Эраст Петрович неромантично обозвал шлепанцами, с непривычки было трудно. Из-за них-то Анисий на балу и стоял, будто истукан. Боялся, что если стронется, то какая-нибудь из них обязательно свалится, как это уже случилось на лестнице. Когда красавица-грузинка спросила по-французски,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анцует ли Тарик-бей с ней тур вальса, Анисий переполошился и вместо того, чтобы, согласно инструкции, молча отвесить восточный поклон, оплошал - тихонько пролепе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н, мерси, жё не данс па (Нет, спасибо, я не танцую (ф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другие девицы, кажется, его бормотания не разобрали, не то ситуация осложнилась бы. Ни одного человеческого языка Тарик-бею понимать не полага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обеспокоенно обернулся к шефу. Тот уже несколько минут беседовал с опасным гостем, британским индологом сэром Марвеллом, скучнейшим джентльменом в очках с толстыми стеклами. Давеча, на верхней площадке лестницы, когда Ахмад-хан раскланивался с генерал-губернатором, тот взволнованно прошептал (Анисий слышал обрывки): "Принесла нелегкая... И как назло индолог... Не выставлять же - баронет... А ну как разоблачи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удя по мирной беседе принца и баронета, разоблачение Фандорину не грозило. Хоть Анисий по-английски и не знал, но слышал часто повторяющееся "Gladstone" и "Her Britannic Majesty" (Гладстон, Ее британское величество (англ.). Когда индолог, громко высморкавшись в клетчатый платок, отошел, царевич повелительно - коротким жестом смуглой, усыпанной перстнями руки - подозвал секретаря. Сказал сквозь зуб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нитесь, Тюльпанов. И поласковей с ней, не смотрите букой. Только не переборщи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поласковей? - шепотом удивился Анис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грузинкой этой. Это же она, вы что, не видите? Ну та, попрыгунья.</w:t>
      </w:r>
    </w:p>
    <w:p>
      <w:pPr>
        <w:pStyle w:val="Oaeno"/>
        <w:tabs>
          <w:tab w:val="left" w:pos="720" w:leader="none"/>
        </w:tabs>
        <w:ind w:firstLine="720"/>
        <w:jc w:val="both"/>
        <w:rPr/>
      </w:pPr>
      <w:r>
        <w:rPr>
          <w:rFonts w:eastAsia="Times New Roman Cyr" w:cs="Times New Roman Cyr" w:ascii="Times New Roman Cyr" w:hAnsi="Times New Roman Cyr"/>
          <w:lang w:val="en-US"/>
        </w:rPr>
        <w:t>Тюльпанов оглянулся и обмер. Точно! Как это он сразу не понял! Правда, из белокожей лотерейная барышня стала смуглянкой, волосы у нее теперь были не золотистые, а черные и сплетенные в две косы, брови прорисованы к вискам, вразлет, а на щеке откуда-то взялась очаровательная родинка. Но это была она, точно она! И искорка в глазах сверкнула точь-в-точь как т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под пенсне, перед отчаянным прыжком с подоконни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нуло! Кружит тетерев над фальшивой тетерк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нько, Анисий, тихонько, не вспугн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ложил руку ко лбу, потом к сердцу и со всей восточной церемонностью поклонился звездноглазой чаровнице.</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ПЛАТОНИЧЕСКАЯ ЛЮБОВ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шарлатан ли - вот что надо было проверить в первую очередь. Не хватало еще нарваться на коллегу, который тоже приехал на гастроли, жирных московских гусей пощипать. Индийский раджа, изумруд "Шах-Султан" - весь этот рахат-лукум несколько отдавал оперетк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рил. Уж на кого на кого, а на проходимца его бенгальское высочество никак не походил. Во-первых, вблизи сразу было видно, что настоящих царских кровей: по осанке, по манерам, по ленивой благосклонности во взоре. Во-вторых, Ахмад-хан завел с "сэром Марвеллом", знаменитым индоведом, так кстати оказавшимся в Москве, столь высокоумную беседу о внутренней политике и религиозных верованиях Индийской империи, что Момус испугался, как бы себя не выдать. В ответ на вежливый вопрос принца - что думает уважаемый профессор об обычае suttee и его соответствии истинному духу индуизма, - пришлось перевести разговор на здоровье королевы Виктории, изобразить внезапный приступ чихания и насморка, а затем и вовсе ретиров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главное, изумруд сиял так убедительно и аппетитно, что от сомнений не осталось и следа. Снять бы этот славный зеленый булыжничек с чалмы благородного Ахмад-хана, распилить на восемь увесистых камешков, да загнать каждый тысяч этак по двадцать пять. Вот это было бы де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и тем временем обработала секретаря. Говорит, что Тарик-бей хоть и евнух, но в декольте глазенками постреливал исправно и вообще к женскому полу явно неравнодушен. Мимочке в таких делах можно верить, ее не обманешь. Кто их знает, как оно там у евнухов. Может, природные желания никуда и не деваются, даже когда утрачены возможно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предстоящей кампании, которую Момус про себя уже окрестил "Битвой за Изумруд", сложился сам соб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лма все время у раджи на голове. Однако на ночь он ее, надо полагать, сним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раджа спит? В особняке на Воробьевых горах. Стало быть, туда Момусу и нуж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губернаторова вилла предназначена для почетных гостей. Оттуда, с гор, чудесный вид на Москву, и зеваки меньше досаждают. То, что дом на отшибе, это хорошо. Но виллу охраняет жандармский пост, а это плохо. Лазать по ночам через заборы и потом улепетывать под заливистый полицейский свист - дурной тон, не по момусовой ча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 вот если бы секретарь был не евнух, все получилось бы куда как просто. Влюбленная грузинская княжна, отчаянная головушка, нанесла бы Тарик-бею ночью потайной визит, а оказавшись в доме, уж нашла бы способ забрести в спальню к радже, проведать, не соскучился ли изумруд торчать на чалме. Дальнейшее - вопрос исключительно инженерный, а этакой инженерией Мими отлично владе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 такого поворота мыслей, хоть бы даже и совершенно умозрительного, у Момуса скрежетнула по сердцу когтистой лапой черная кошка. Он на миг представил Мимочку в объятьях пышноусого плечистого молодца, не евнуха, а совсем наоборот, и эта картина Момусу не понравилась. Ерунда, конечно, слюнтяйство, а вот поди ж ты - он вдруг понял, что не пошел бы этим, самым простым и естественным путем, даже если бы у секретаря возможности совпадали с желания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Момус вскочил с письменного стола, на котором до сей минуты сидел, болтая ногами (так оно ловчее думалось), и подошел к окну. Стоп-стоп-стоп...</w:t>
      </w:r>
    </w:p>
    <w:p>
      <w:pPr>
        <w:pStyle w:val="Oaeno"/>
        <w:tabs>
          <w:tab w:val="left" w:pos="720" w:leader="none"/>
        </w:tabs>
        <w:ind w:firstLine="720"/>
        <w:jc w:val="both"/>
        <w:rPr/>
      </w:pPr>
      <w:r>
        <w:rPr>
          <w:rFonts w:eastAsia="Times New Roman Cyr" w:cs="Times New Roman Cyr" w:ascii="Times New Roman Cyr" w:hAnsi="Times New Roman Cyr"/>
          <w:lang w:val="en-US"/>
        </w:rPr>
        <w:t>По Тверской сплошным потоком катили экипажи - и сани, и кареты на шипованых зимних колесах. Скоро весна, слякоть, Великий пост, но сегодня яркое солнце светило, еще не грея, и вид у главной московской улицы был жизнерадостный и нарядный. Четвертый день, как Момус и Мими съехали из "Метрополя" и поселились в "Дрездене". Номер был поменьше, но зато с электрическим освещением и телефоном.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трополе" задерживаться далее было никак нельзя. Туда захаживал Слюньков, а это опасно. Больно уж несолидный человечишка. На ответственной, можно сказать, секретной должности, а в картишки балуется, да еще меры не знает. А ну как возьмет его хитроумный господин Фандорин или кто другой из начальства за фалды, да как следует тряхнет? Нет уж, береженого Бог береж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Дрезден" гостиница славная и аккурат напротив губернаторского дворца, который после истории с англичанином был Момусу как родной. Посмотришь - душу гре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видел на улице Слюнькова. Нарочно подошел поближе, даже плечом задел - нет, не признал письмоводитель в длинноволосом франте с нафабренными усищами марсельского коммерсанта Антуана Бонифатьевича Дарю. Пробормотал Слюньков "пардон" и засеменил себе дальше, согнувшись под порош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стоп-стоп, повторил про себя Момус. А нельзя ли тут по обыкновению двух зайцев подстрелить - вот какая идея пришла ему в голову. То есть, если точнее, чужого зайца подстрелить, а своего под пулю не подставить. Или, выражаясь иначе, и рыбку съесть, и в воду не лезть. Нет, совсем уж точно будет так: невинность соблюсти и капитал приобре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очень даже могло получиться! И складывалось удачно. Мими говорила, что Тарик-бей немножко понимает по-французски. "Немножко" - это как раз столько, сколько нуж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й минуты операция изменила название. Стала называться "Платоническая любов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азет было известно, что после обеда его индийское высочество любит прогуливаться у стен Новодевичьего монастыря, где развернуты зимние аттракционы. Тут тебе и катание на коньках, и деревянные горы, и балаганы разные - есть на что посмотреть чужеземному гост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как уже было сказано, выдался настоящий, масленичный - яркий, светлый, с морозцем. Поэтому, погуляв вокруг замерзшего пруда с часок, Момус и Мими изрядно замерзли. Мимочке-то еще ничего. Поскольку изображала она княжну, то была в беличьей шубке, в куньем капоте и с муфтой - только щечки разрумянились, а вот Момуса пробирало до костей. Ради пользы дела он обрядился пожилой восточной дуэньей: прицепил густые, сросшиеся на переносице брови, верхнюю губу нарочно недобрил и подчернил, на нос посадил пришлепку - что твой бушприт у фрегата. Платок, из-под которого свисали фальшивые косы с проседью, и заячья кацавейка поверх длинного касторового салопа грели плохо, ноги в войлочных чувяках мерзли, а чертов раджа все не появлялся. Чтоб повеселить Мими и самому не скучать, Момус время от времени причитал певучим контральто: "Софико, питичка моя нэнаглядная, твоя старая ньянья савсем замерзла" или еще что-нибудь в этом роде. Мими прыскала, постукивала по земле зазябшими ножками в алых сапожка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его высочество соизволил прибыть. Момус еще издали заметил крытые, обитые синим бархатом сани. На облучке рядом с кучером сидел жандарм в шинели и парадной каске с плюмаж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утанный в соболя принц неспешно прогуливался вдоль катка, белея высоким тюрбаном, и с любопытством поглядывал на забавы северян. За высочеством семенила низенькая коренастая фигура в бараньем тулупе до пят, круглой косматой шапке и чадре - надо полагать, преданная кормилица Зухра. Секретарь Тарик-бей, в драповом пальто, из-под которого белели шальвары, все время отставал: то засмотрится на цыгана с медведем, то остановится возле торговца горячим сбитнем. Сзади, изображая почетный караул, шествовал важный седоусый жандарм. Это было на руку - пусть присмотрится к будущим ночным посетительница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блика проявляла к колоритной процессии изрядный интерес. Те, кто попроще, разинув рты, пялились на басурман, показывали пальцем на чалму, на изумруд, на закрытое лицо восточной старухи. Чистая публика вела себя тактичнее, но тоже любопытствовала вовсю. Подождав, пока москвичи вдоволь наглазеются на "индейцев" и вернутся к прежним забавам, Момус легонько толкнул Мимочку в бок - пор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нулись навстречу. Мими сделала его высочеству легкий реверанс - тот милостиво кивнул. Секретарю она обрадованно улыбнулась и уронила муфту. Евнух, как и предполагалось, кинулся поднимать, Мими тоже присела на корточки и премило столкнулась с азиатом лбами. После этого маленького, вполне невинного инцидента процессия естественным образом удлинилась: впереди в царственном одиночестве по-прежнему вышагивал принц, за ним - секретарь и княжна, потом две пожилые восточные дамы, и замыкал шествие шмыгавший красным носом жандар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жна оживленно стрекотала по-французски и поминутно оскальзывалась, чтобы было основание почаще хвататься за руку секретаря. Момус попытался завязать дружбу с почтенной Зухрой и принялся выказывать ей жестами и междометиями всяческую симпатию - в конце концов у них много общего: обе старушки, жизнь прожили, чужих детей вскормили. Однако Зухра оказалась истинной фурией. На сближение не шла, только сердито квохтала из-под чадры и еще, стерва, короткопалой рукой махала - иди, мол, иди, я сама по себе. Одно слово, дикар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у Мимочки с евнухом все шло как нельзя лучше. Подождав, пока отмякший азиат, наконец, предложит барышне постоянную опору в виде согнутой кренделем руки, Момус решил, что для первого раза хватит. Догнал свою подопечную и сурово пропе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фико-о, голубка моя, домой пора чай пить, чурек кушит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втра "Софико" уже учила Тарик-бея ездить на коньках (к чему секретарь проявлял незаурядные способности). Евнух вообще оказался податлив: когда Мими заманила его за елки и как бы случайно подставила свои пухлые губки прямо к его коричневому носу, не шарахнулся, а послушно чмокнул. Она потом рассказывала: "Знаешь, Момочка, мне его так жалко. Я его за шею обняла, а он весь дрожит, бедняжечка. Все-таки зверство так людей уродовать." "Бодливой корове Господь рогов не выделил", - легкомысленно ответил на это черствый Момус. Проведение операции было назначено на следующую ноч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м все прошло как по маслу: безумно влюбленная княжна, совсем потеряв голову от страсти, пообещала своему платоническому обожателю, что ночью нанесет ему визит. Напирала при этом на возвышенность чувств и на союз любящих сердец в высшем смысле, без пошлости и грязи. Неизвестно, сколько из сказанного доходило до азиата, однако визиту он явно обрадовался и объяснил на ломаном французском, что ровно в полночь откроет садовую калитку. "Только я приду с няней, - предупредила Мими. - А то знаю я вас, мужчи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Тарик-бей повесил голову и горько вздохнул. Мими чуть не прослезилась от жалости.</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с субботы на воскресенье выдалась лунная, звездная, в самый раз для платонического романа. У ворот загородной губернаторской виллы Момус отпустил извозчика и огляделся по сторонам. Впереди, за особняком, крутой спуск к Москве-реке, сзади - ели Воробьевского парка, вправо и влево темные силуэты дорогих дач. Уходить потом придется пешком: через Акклиматический сад, к Живодерной слободе. Там, в трактире на Калужском шоссе, можно взять тройку в любое время дня и ночи. Эх, покатить с бубенчиками по Большой Калужской! Ничего, что приморозило - изумруд пазуху согре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нули в калитку условным стуком, и дверца сразу открылась. Видно, нетерпеливый секретарь уж стоял, дожидался. Низко поклонившись, жестом поманил за собой. Прошли заснеженным садом к подъезду. В вестибюле дежурили трое жандармов: пили чай с баранками. На секретаря и его ночных гостий взглянули с любопытством, седоусый вахмистр крякнул и покачал головой, но ничего не сказал. А какое ему де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м коридоре Тарик-бей приложил палец к губам и показал куда-то наверх, потом сложил ладони, приставил к щеке и закрыл глаза. Ага, значит, высочество уже почивает, отлич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горела свеча и пахло какими-то восточными благовониями. Секретарь усадил дуэнью в кресло, пододвинул вазу со сладостями и фруктами, несколько раз поклонился и пробормотал что-то невразумительное, но о смысле просьбы, в общем, можно было догад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эти, дэти, - благодушно промурлыкал Момус и погрозил пальцем. - Только бэз глупост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юбленные, взявшись за руки, скрылись за дверью секретаревой комнаты, чтобы предаться возвышенной, платонической страсти. Обслюнявит всю, мерин индийский, поморщился Момус. Посидел, подождал, чтобы евнух как следует увлекся. Съел сочную грушу, попробовал халвы. Ну-с, пожалуй, пор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полагать, господские покои вон там, за белой дверью с лепниной. Момус вышел в коридор, зажмурился и постоял так с минуту, чтобы глаза привыкли к темноте. Зато потом двигался быстро, беззвуч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открыл одну дверь - музыкальный салон. Другую - столовая. Третью - опять не т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л, что Тарик-бей показывал наверх. Значит, надо на второй этаж.</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кользнул в вестибюль, бесшумно взбежал по устланной ковром лестнице - жандармы не оглянулись. Снова длинный коридор, снова ряд двер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льня оказалась третьей слева. В окно светила луна, и Момус без труда разглядел постель, неподвижный силуэт под одеялом и - ура! - белый холмик на прикроватном столике. Лунное сияние коснулся чалмы, и камень послал в глаз Момусу мерцающий лучи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пая на цыпочках, Момус приблизился к кровати. Ахмад-хан спал на спине, закрыв лицо краем одеяла - было видно только черный ежик стриженых воло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ю-баюшки-баю, - нежно прошептал Момус, кладя его высочеству прямо на живот пикового валет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енько потянулся к камню. Когда пальцы дотронулись до гладкой маслянистой поверхности изумруда, из-под одеяла вдруг высунулась короткопалая, странно знакомая рука и цепко схватила Момуса за запясть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изгнув от неожиданности, он дернулся назад, но куда там - рука держала крепко. Из-за края сползшего одеяла на Момуса немигающе смотрела толстощекая, косоглазая физиономия фандоринского камердинера.</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давно мечтал о встрече, мсье Момус, - раздался из-за спины негромкий, насмешливый голос. - Эраст Петрович Фандорин, к вашим услуга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затравленно обернулся и увидел, что в темном углу, в высоком вольтеровском кресле кто-то сидит, закинув ногу на ногу.</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ШЕФУ ВЕСЕЛО</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зь-зь-з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зительный, неживой звук электрического звонка донесся до подтаявшего анисиева сознания откуда-то издалека, из-за тридевять земель. Поначалу Тюльпанов даже не понял, что это за явление такое вдруг дополнило и без того неимоверно обогатившуюся картину Божьего мира. Однако встревоженный шепот из темноты привел блаженствующего агента в чувство:</w:t>
      </w:r>
    </w:p>
    <w:p>
      <w:pPr>
        <w:pStyle w:val="Oaeno"/>
        <w:tabs>
          <w:tab w:val="left" w:pos="720" w:leader="none"/>
        </w:tabs>
        <w:ind w:firstLine="720"/>
        <w:jc w:val="both"/>
        <w:rPr/>
      </w:pPr>
      <w:r>
        <w:rPr>
          <w:rFonts w:eastAsia="Times New Roman" w:cs="Times New Roman" w:ascii="Times New Roman" w:hAnsi="Times New Roman"/>
          <w:lang w:val="en-US"/>
        </w:rPr>
        <w:t>- On sonne!</w:t>
      </w:r>
      <w:r>
        <w:rPr>
          <w:rFonts w:eastAsia="Times New Roman Cyr" w:cs="Times New Roman Cyr" w:ascii="Times New Roman Cyr" w:hAnsi="Times New Roman Cyr"/>
          <w:lang w:val="en-US"/>
        </w:rPr>
        <w:t xml:space="preserve"> Q'est que ce? (Звонят! Что это? (ф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дернулся, сразу все вспомнил и высвободился из мягких, но в то же время удивительно цепких объят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овный сигнал! Капкан захлопну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как нехорошо! Как можно было забыть о долг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дон, - пробормотал он, - ту де сюит ( Извините, я сейчас (ф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нащупал свой индийский халат, нашарил ногами туфли и кинулся к двери, не оборачиваясь на настойчивый голос, все задававший какие-то вопрос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очив в коридор, запер дверь ключом на два оборота. Всё, теперь никуда не упорхнет. Комната непростая - со стальными решетками на окнах. Когда ключ скрипнул в замке, на сердце тоже противно скрежетнуло, но долг есть долг.</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резво зашаркал шлепанцами по коридору. На верхней площадке лестницы заглянувшая в окно коридора луна выхватила из темноты спешащую навстречу белую фигуру. Зеркало!</w:t>
      </w:r>
    </w:p>
    <w:p>
      <w:pPr>
        <w:pStyle w:val="Oaeno"/>
        <w:tabs>
          <w:tab w:val="left" w:pos="720" w:leader="none"/>
        </w:tabs>
        <w:ind w:firstLine="720"/>
        <w:jc w:val="both"/>
        <w:rPr/>
      </w:pPr>
      <w:r>
        <w:rPr>
          <w:rFonts w:eastAsia="Times New Roman Cyr" w:cs="Times New Roman Cyr" w:ascii="Times New Roman Cyr" w:hAnsi="Times New Roman Cyr"/>
          <w:lang w:val="en-US"/>
        </w:rPr>
        <w:t>Тюльпанов на миг замер, пытаясь разглядеть в потемках свое лицо. Полно, он ли это, Анишка, дьяконов сын, брат идиотки Соньки? Судя по счастливому блеску глаз (больше все равно ничего видно не было) - никак не он, а совсем другой, незнакомый Анисию человек</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 дверь в спальню "Ахмад-хана", он услышал голос Эраста Петрович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се проказы ответите сполна, господин шутник. И за рысаков банкира Полякова, и за "золотую речку" купца Патрикеева, и за английского лорда, и за лотерею. А также за вашу циничную выходку в мой адрес и за то, что я по вашей милости пятый день ореховой настойкой мажусь и в дурацком тюрбане хож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уже знал: когда надворный советник перестает заикаться, признак это нехороший - либо господин Фандорин пребывает в крайнем напряжении, либо чертовски зол. В данном случае, очевидно, последне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е декорация была така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илая грузинка сидела на полу возле кровати, ее монументальный нос странным образом съехал набок. Сзади, свирепо насупив редкие брови и воинственно уперев руки в бока, возвышался Маса, одетый в длинную ночную сорочку. Сам Эраст Петрович сидел в углу комнаты, в кресле, и постукивал по подлокотнику незажженной сигарой. Лицо его было бесстрастно, голос обманчиво-ленив, но с такими потаенными громовыми перекатами, что Анисий поеж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на вошедшего помощника, шеф спрос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птич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летке, - молодецки отрапортовал Тюльпанов и помахал ключом с двойной бородкой.</w:t>
      </w:r>
    </w:p>
    <w:p>
      <w:pPr>
        <w:pStyle w:val="Oaeno"/>
        <w:tabs>
          <w:tab w:val="left" w:pos="720" w:leader="none"/>
        </w:tabs>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Дуэнья" посмотрела на триумфально поднятую руку агента и скептически покачала голов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господин евнух, - сказала кривоносая таким звучным, раскатистым баритоном, что Анисий вздрогнул. - Плешь вам к лицу. - И показала, гнусная карга, широкий красный язы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бабский наряд, - огрызнулся уязвленный Тюльпанов, поневоле дотронувшись до своего голого скальп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браво, - оценил находчивость ассистента Фандорин. - Вам же, господин Валет, я бы посоветовал не бравировать. Дела ваши плохи, ибо на сей раз попались вы крепко, с поличным.</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го дня, когда на гулянии "княжна Чхартишвили" появилась в сопровождении дуэньи, Анисий поначалу растеря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шеф, их только двое, Пиковый валет и девица, а тут вон еще старуха какая-то объявила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 вы старуха, Тюльпанов, - процедил "принц", церемонно раскланиваясь с встречной дамой. - Это он, наш Момус, и есть. Виртуоз маскировки, ничего не скажешь. Только ноги для женщины великоваты, да и взгляд больно жесткий. Он это, он, голубчик. Больше неком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м? - азартно прошептал Анисий, делая вид, что отряхивает снег с плеча господи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Ну, девица, положим, засветилась на лотерее, и есть свидетели. А этого-то и в лицо никто не знает. За что его арестовывать? За то, что старухой нарядился? Нет уж, он мне, долгожданный, по всей форме должен попасться. На месте преступления, с поличны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Тюльпанов тогда счел, что надворный советник мудрит. Однако, как всегда, получилось по-фандорински: попался тетерев на чучелко, и попался по всей форме. Теперь не отопрется.</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чиркнул спичкой, раскурил сигару. Заговорил сухо, жестк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ая ваша ошибка, милостивый государь, состоит в том, что вы позволили себе шутить шутки с теми, кто насмешек не прощ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арестованный молчал и только сосредоточенно поправлял съехавший нос, Фандорин счел необходимым уточн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во-первых, князя Долгорукого, а во-вторых, себя. Еще никто и никогда не позволял себе так нагло глумиться над моей частной жизнью. И со столь неприятными для меня последствия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страдальчески поморщился. Анисий сочувственно покивал, вспомнив, каково приходилось Эрасту Петровичу до тех пор, пока не появилась возможность переехать с Малой Никитской на Воробьевы гор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ровернуто было ловко, не спорю, - продолжил, взяв себя в руки, Фандорин. - Вещи графини вы, разумеется, вернете, причем незамедлительно, еще до начала процесса. Это обвинение я с вас снимаю. Чтобы не трепать в суде имя Ариадны Аркадьевн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адворный советник о чем-то задумался, потом кивнул сам себе, словно принимая непростое решение, и обернулся к Аниси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юльпанов, если вас не затруднит, сверьте потом вещи по списку, составленному Ариадной Аркадьевной, и... отправьте их в Петербург. Адрес - Фонтанка, собственный дом графа и графини Опраксины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только вздохнул, никак более не посмев выразить своих чувств. А Эраст Петрович, видно, рассерженный решением, которое сам же и принял, снова обернулся к задержанном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ы неплохо позабавились за мой счет. А за удовольствие, как известно, надо платить. Следующее пятилетие, которое вы проведете на каторге, предоставит вам много досуга для извлечения полезных жизненных уроков. Впредь будете знать, с кем и как шут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усклости фандоринского тона Анисий понял, что шеф взбешен до самой последней степени.</w:t>
      </w:r>
    </w:p>
    <w:p>
      <w:pPr>
        <w:pStyle w:val="Oaeno"/>
        <w:tabs>
          <w:tab w:val="left" w:pos="720" w:leader="none"/>
        </w:tabs>
        <w:ind w:firstLine="720"/>
        <w:jc w:val="both"/>
        <w:rPr/>
      </w:pPr>
      <w:r>
        <w:rPr>
          <w:rFonts w:eastAsia="Times New Roman Cyr" w:cs="Times New Roman Cyr" w:ascii="Times New Roman Cyr" w:hAnsi="Times New Roman Cyr"/>
          <w:lang w:val="en-US"/>
        </w:rPr>
        <w:t>- Па-азвольте, дорогой Эраст Петрович, - развязно протянула (то есть протянул) "дуэнья". - Спасибо, что в момент задержания представились, а то бы я так и считал вас индийским высочеством. Это откуда же у вас, спрашивается, набежало пять лет каторги? Давайте-ка сверим наши арифметики. Какие-то рысаки, какая-то золотая речка, лорд, лотерея - сплошные загадки. Какое все это ко мне имеет отношение? И потом, о каких вещах графини вы говорите? Если они принадлежат граф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раксину, то почему оказались у вас? Вы что, сожительствуете с чужой женой? Нехорошо-с. Хотя, конечно, не мое дело. А ежели меня в чем обвиняют, требую очных ставок и доказательств. Уж доказательств всенепремен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ахнул от подобной наглости и встревоженно оглянулся на шефа. Тот недобро усмехну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вы тут, позвольте узнать, делаете? В этом странном наряде, в неурочный ча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дурака свалял, - ответил Валет и жалостно шмыгнул носом. - Позарился на изумруд. Только ведь это, господа, называется "провокация". Вон и жандармы у вас внизу караулят. Тут целый полицейский загово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ндармы не знают, кто мы, - не удержавшись, похвастался Анисий. - И ни в каком заговоре не участвуют. Для них мы - азиат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отмахнулся прощелыга. - Вон вас сколько, государственных слуг. И все против несчастного, бедного человека, которого вы сами же и вовлекли в соблазн. Хороший адвокат вас на суде так высечет, что долго чесаться будете. Да и камню вашему, насколько я понимаю, красная цена червонец. Месяц ареста - от силы. А вы, Эраст Петрович, говорите: пять лет каторги. Моя арифметика точне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пиковый валет, положенный вами на кровать при двух свидетелях? - надворный советник сердито ткнул недокуренную сигару в пепельниц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 некрасиво поступил. - Валет покаянно повесил голову. - Можно сказать, проявил цинизм. Хотел на шайку "пиковых валетов" подозрение перевести. Про них вся Москва говорит. Пожалуй, за это мне к месяцу ареста еще церковное покаяние подбавят. Ничего, отмолю гре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ожно перекрестился и подмигнул Аниси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ернул подбородком, словно ему давил воротник, а между тем ворот его белой, вышитой восточным орнаментом рубахи, был широко расстегну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были о сообщнице. Она-то с лотереей попалась крепко. И не думаю, что согласится отправиться в тюрьму без ва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ми любит компанию, - не стал спорить арестант. - Только сомневаюсь я, что она станет смирно сидеть в вашей клетке. Позвольте-ка, господин евнух, еще раз на ключик взгляну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осмотрев на шефа, взял ключ покрепче и издалека показал Валет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 ошибся, - кивнул тот. - Вульгарнейший и допотопнейший замок марки "бабушкин сундук". Мимочка этакий в секунду шпилькой откро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и его ассистент сорвались с места одновременно. Фандорин крикнул Масе что-то по-японски - верно, "глаз с него не спускать" или иное что в этом роде. Японец цепко взял Валета за плечи, а что было дальше, Тюльпанов не видел, потому что уже выскочил за двер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бежали по лестнице вниз, пронеслись через вестибюль мимо ошалевших жандарм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дверь в комнату "Тарик-бея" была нараспашку. Птичка упорхну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онав, словно от зубной боли, Эраст Петрович метнулся обратно к вестибюлю. Анисий за ни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 рявкнул надворный советник на вахмистр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разинул рот, потрясенный тем, что индейский принц вдруг заговорил на чистейшем русском язык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ей отвечай! - прикрикнул на служивого Фандорин. - Где девиц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 Вахмистр на всякий случай нахлобучил каску и взял под козырек. - Минут пять как вышли. А ихняя провожатая, сказали, еще побуду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 нервно повторил Эраст Петрович. - Тюльпанов, в погоню! А вы - смотреть в об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ежали по ступеням крыльца, промчались садом, выскочили за ворот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право, вы налево! - приказал шеф.</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заковылял вдоль ограды. Одна туфля сразу же застряла в снегу, пришлось скакать на одной ноге. Вот ограда кончилась, впереди белая лента дороги, черные деревья и кусты. Ни души. Тюльпанов закружился на месте, словно курица с оттяпанной башкой. Где искать? Куда беж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обрывом, на той стороне ледяной реки, в огромной черной чаше лежал гигантский город. Он был почти невидим, лишь кое-где протянулись редкие цепочки уличных фонарей, но чернота была не пустая, а явно живая - что-то там, внизу, сонно дышало, вздыхало, постанывало. Дунул ветер, погнал по земле белую труху, и Анисия в его тонком халате пробрало до кост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возвращаться. Может, Эрасту Петровичу повезло больш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тились у ворот. Шеф, увы, тоже вернулся в одиночеств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 от холода, оба "индейца" забежали в д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 жандармов на посту не было. Зато сверху, со второго этажа, доносились грохот, ругань и крик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рт! - Фандорин с Анисием, не успев отдышаться после беготни по улице, со всех ног кинулись к лестниц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е все было вверх тормашками. Двое жандармов повисли на плечах у растерзанного, визжащего от ярости Масы, а вахмистр, утирая рукавом красную юшку, целил в японца из револьвер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 озираясь, спросил Эраст Петрович.</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не понял вахмистр и выплюнул выбитый зуб.</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ет! - крикнул Анисий. - Ну, в смысле, старуха эт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залопотал что-то по-своему, но седоусый жандарм ткнул его дулом в живот:</w:t>
      </w:r>
    </w:p>
    <w:p>
      <w:pPr>
        <w:pStyle w:val="Oaeno"/>
        <w:tabs>
          <w:tab w:val="left" w:pos="720" w:leader="none"/>
        </w:tabs>
        <w:ind w:firstLine="720"/>
        <w:jc w:val="both"/>
        <w:rPr/>
      </w:pPr>
      <w:r>
        <w:rPr>
          <w:rFonts w:eastAsia="Times New Roman Cyr" w:cs="Times New Roman Cyr" w:ascii="Times New Roman Cyr" w:hAnsi="Times New Roman Cyr"/>
          <w:lang w:val="en-US"/>
        </w:rPr>
        <w:t>- Заткнись, нехристь! Так что, ваше .... - Служивый запнулся, не зная как обращаться к странному начальсту. - Так что, ваше индейство, стоим внизу, смотрим в оба - как приказано. Вдруг сверху баба кричит. "Караул, кричит, убивают! Спасите!" Мы сюда. Глядим, этот косоглазый давешнюю старушку, что с барышней была, на пол повалил и, гад, за горло хватает. О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едная, "Спасите! - кричит. - Залез вор-китаец, напал!" Этот что-то по-своему бормочет: "Мусина-мусина!" Здоровый, черт. Мне вон зуб выбил, Терещенке скулу свер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где старуха? - схватил вахмистра на плечи надворный советник, да, видно, сильно, - жандарм стал белее ме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ут она, - просипел он. - Куда ей деться. Напужалась, да забилась куда-нибудь. Сыщется. Не извольте... Ой, боль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и Анисий безмолвно переглянули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нова в погоню? - с готовностью спросил Тюльпанов, поглубже засовывая ноги в туф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побегали, повеселили господина Момуса, - упавшим голосом ответил надворный советни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пустил жандарма, сел в кресло и безвольно уронил руки. В лице шефа происходили какие-то непонятные перемены. На гладком лбу возникла поперечная складка, уголки губы поползли вниз, глаза зажмурились. Потом задрожали плечи, и Анисий напугался не на шутку - уж не собирается ли Эраст Петрович разрыд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Фандорин хлопнул себя по колену и зашелся в беззвучном, неудержимом, легкомысленнейшем хохоте.</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ГРАНД-ОПЕРАСЬОН</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рав подол платья, Момус несся мимо заборов, мимо пустых дач по направлению к Калужскому шоссе. То и дело оглядывался - нет ли погони, не нырнуть ли в кусты, которые, слава те Господи, произрастали в изобилии по обе стороны дорог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робегал мимо заснеженного ельника, жалобный голосок оклик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мчик, ну наконец-то! Я уже замерз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под разлапистой ели выглянула Мими, зябко потирая руки. От облегчения он сел прямо на обочину, зачерпнул ладонью снег и приложил к вспотевшему лбу. Чертов носище окончательно сполз набок. Момус оторвал нашлепку, швырнул в сугроб.</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 сказал он. - Давно так не бег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и села рядом, прислонила опущенную голову к его плеч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мочка, я должна тебе призн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 насторожился о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новата, честное слово... В общем... Он оказался не евну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буркнул Момус и свирепо стряхнул хвойные иголки с ее рукава. - Это был наш знакомый мсье Фандорин и его жандармский Лепорелло. Здорово они меня раскатали. По первому разряд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тить будешь? - робко спросила Мими, глядя снизу ввер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почесал подбородо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х к черту. Надо из Москвы ноги уносить. И поскорее.</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нести ноги из негостеприимной Москвы не сложилось, потому что на следующий день возникла идея грандиозной операции, которую Момус так и назвал: "Гранд-Операсьо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я возникла по чистой случайности, по удивительнейшему стечению обстоятельст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Москвы отступали в строгом порядке, со всеми мыслимыми предосторожностями. Как рассвело, Момус сходил на толкучку, закупил необходимой экипировки на общую сумму в три рубля семьдесят три с половиной копейки. Снял с лица всякий грим, надел картуз-пятиклинку, ватный телогрей, сапоги с калошами и превратился в неприметного мещанчика. С Мими было труднее, потому что ее личность полиции была известна. Подумав, он решил сделать ее мальчишкой. В овчинном треухе, засаленном полушубке и большущих валенках она стала неотличима от шустрых московских подростков вроде тех, что шныряют по Сухаревке - только за карман держись.</w:t>
      </w:r>
    </w:p>
    <w:p>
      <w:pPr>
        <w:pStyle w:val="Oaeno"/>
        <w:tabs>
          <w:tab w:val="left" w:pos="720" w:leader="none"/>
        </w:tabs>
        <w:ind w:firstLine="720"/>
        <w:jc w:val="both"/>
        <w:rPr/>
      </w:pPr>
      <w:r>
        <w:rPr>
          <w:rFonts w:eastAsia="Times New Roman Cyr" w:cs="Times New Roman Cyr" w:ascii="Times New Roman Cyr" w:hAnsi="Times New Roman Cyr"/>
          <w:lang w:val="en-US"/>
        </w:rPr>
        <w:t>Впрочем, Мими и в самом деле могла пройтись по чужим карманам не хуже заправского щипача. Однажды в Самаре, когда сидели на мели, ловко вынула у купчины из жилета дедовские часы луковицей. Часы были дрянь, но Момус знал, что купчина ими дорожит. Безутешный Тит Титыч назначил за семейное достояние награду в тысячу рублей и долго благодарил студентика, нашедшего часы в придорожной канаве. Потом на эту тысячу Момус открыл в мирном городе китайскую аптеку и очень недурно поторговал чудодейственн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авками и корешками от разных купеческих болезн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что былые удачи вспоминать. Из Москвы ретировались, как французы, - в унынии. Момус предполагал, что на вокзалах их будут стеречь агенты, и принял мер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чтобы задобрить опасного господина Фандорина, отправил в Петербург все вещи графини Адди. Правда, не удержался и приписал в сопроводительной квитанции: "Пиковой даме от пикового валета". Нефритовые четки и занятные гравюрки отослал на Малую Никитскую с городской почтой, и тут уж ничего приписывать не стал, поостерег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кзале решил не появляться. Свои чемоданы переправил на Брянский заранее, чтоб их погрузили на завтрашний поезд. Сами же с Мимочкой шли пешком. За Дорогомиловской заставой Момус собирался нанять ямщика, доехать на санях до первой железнодорожной станции, Можайска, и только там, уже завтра, воссоединиться с багаж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было кислое. А между тем Москва гуляла Прощеное воскресенье, последний день бесшабашной Сырной недели. Завтра с рассвета начнутся говения и моления, снимут с уличных фонарей цветные шары, разберут расписные балаганы, сильно поубавится пьяных, но сегодня народ еще догуливал, допивал и доед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моленского рынка катались на "дилижанах" с большущей деревянной горки: с гоготом, свистом, визгом. Всюду торговали горячими блинами - с сельдяными головами, с кашей, с медом, с икрой. Турецкий фокусник в красной феске засовывал в белозубую пасть кривые ятаганы. Скоморох ходил на руках и потешно дрыгал ногами. Какой-то чумазый, в кожаном фартуке, с голой грудью, изрыгал изо рта языки пламен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и вертела головой во все стороны - ну чисто постреленок. Войдя в роль, потребовала купить ей ядовито-красного петушка на палочке и с удовольствием облизывала дрянное угощение острым розовым язычком, хотя в обычной жизни отдавала предпочтение швейцарскому шоколаду, которого могла умять до пяти плиток в ден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 пестрой площади не только веселились и обжирались блинами. У богатой, торговой церкви Смоленской Божьей Матери длинной вереницей сидели нищие, кланялись в землю, просили у православных прощения и сами прощали. День у убогих нынче был важный, добычливый. Многие подходили к ним с подношением - кто нес блинок, кто шкалик водки, кто копееч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церкви на паперть, грузно ступая, вышел какой-то туз в распахнутой горностаевой шубе, с непокрытой плешастой головой. Перекрестил одутловатую, небогоугодную физиономию, зычно крик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народ православный, если Самсон Еропкин в чем винова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щие засуетились, нестройно загалде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ас прости, батюшка! Прости, благодетел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ожидали подношения, однако вперед никто не лез, все живехонько выстроились в два ряда, освободив проход к площади, где туза дожидались роскошные сани - лаковые, устланные мех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остановился посмотреть, как этакий щекан станет царствие небесное выкупать. Ведь по роже видно, что паук и живодер, каких свет не видывал, а тоже нацеливается в рай попасть. Интересно, во сколько он входной билетик расценивает?</w:t>
      </w:r>
    </w:p>
    <w:p>
      <w:pPr>
        <w:pStyle w:val="Oaeno"/>
        <w:tabs>
          <w:tab w:val="left" w:pos="720" w:leader="none"/>
        </w:tabs>
        <w:ind w:firstLine="720"/>
        <w:jc w:val="both"/>
        <w:rPr/>
      </w:pPr>
      <w:r>
        <w:rPr>
          <w:rFonts w:eastAsia="Times New Roman Cyr" w:cs="Times New Roman Cyr" w:ascii="Times New Roman Cyr" w:hAnsi="Times New Roman Cyr"/>
          <w:lang w:val="en-US"/>
        </w:rPr>
        <w:t>За спиной пузатого благодетеля, возвышаясь на полторы головы, вышагивал здоровенный чернобородый детина с лицом заплечных дел мастера. По правой руке, в обхват локтя, был у детины намотан длинный кожаный кнут, а в левой нес он холщовую мошну. Время от времени хозяин оборачивался к своему холую, зачерпывал из мошны монет и одаривал нищих</w:t>
      </w:r>
      <w:r>
        <w:rPr>
          <w:rFonts w:eastAsia="Times New Roman" w:cs="Times New Roman" w:ascii="Times New Roman" w:hAnsi="Times New Roman"/>
          <w:lang w:val="en-US"/>
        </w:rPr>
        <w:t xml:space="preserve"> - </w:t>
      </w:r>
      <w:r>
        <w:rPr>
          <w:rFonts w:eastAsia="Times New Roman Cyr" w:cs="Times New Roman Cyr" w:ascii="Times New Roman Cyr" w:hAnsi="Times New Roman Cyr"/>
          <w:lang w:val="en-US"/>
        </w:rPr>
        <w:t>каждому по монетке. Когда один безногий старичок, не утерпев, сунулся за милостыней не в черед, борода грозно замычал, молниеносным движением развил кнут и ожег убогого самым кончиком по сивой макушке - дедок только ойк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орностаевый, суя в протянутые руки по денежке, всякий раз приговарив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м, не вам, пьянчужкам - Господу Богу Всеблагому и Матушке-Заступнице, на прощение грехов раба Божьего Самсо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лядевшись, Момус удовлетворил свое любопытство: как и следовало полагать, от геенны огненной мордатый откупался незадорого, выдавал убогим по медной копейк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лики, видать, грехи у раба божьего Самсона, - пробормотал Момус вслух, готовясь идти дальше своей дорог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плый, пропитой голос прогудел в самое ух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 паря, ох велики. Ты что, не московский, коли самого Еропкина не знаеш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тоял тощий, жилистый оборванец с землистым, нервно дергающимся лицом. От оборванца несло сивушным перегаром, а взгляд, устремленный в обход Момуса, на скупердяя-дарителя, был полон жгучей, лютой ненави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итай, с пол-Москвы кровянку сосет Самсон Харитоныч, - просветил Момуса дерганый. - Ночлежки на Хитровке, кабаки в Грачах, на Сухаревке, на той же Хитровке - чуть не все его. Краденое у "деловых" прикупает, деньги в рост под большущие проценты дает. Одно слово - упырь, аспид поган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взглянул на несимпатичного толстяка, уже садившегося в сани, с новым интересом. Надо же, какие в Москве, оказывается, колоритные типажи ес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лиция ему нипоч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ванец сплю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полиция! Он к самому губернатору, Долгорукому князю, в хоромы шастает. А как же, Еропкин нынче генерал! Когда Храм-то строили, кинул с барышей миллион, так ему за то от царя лента со звездой и должность по богоугодному обчеству. Был Самсошка-кровосос, а стал "превосходительство". Это вор-то, кат, убивец!</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бивец-то, я чай, навряд ли, - усомнился Мому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ряд?! - впервые глянул на собеседника пропойца. - Сам-то Самсон Харитоныч, конечное дело, ручек своих не кровянит. А Кузьму немого ты видал? Что с кнутом-то? Это ж не человек, а зверюга, пес цепной. Он не то что душу погубить, живьем на кусочки изорвать может. И рвал, были случаи! Я те, парень, про ихние дела такого порассказать мог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йдем, расскажешь. Посидим, вина тебе налью, - пригласил Момус, потому что спешить было особенно некуда, а человечек, по всему видно, попался любопытный. От таких много чего полезного узнать можно. - Щас вот только мальчонке моему дам двугривенный на карусел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и в трактире. Момус спросил чаю с баранками, пьющему человеку взял полштофа можжевеловой и соленого лещ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чик медленно, с достоинством, выпил, пососал рыбий хвост. Начал издале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т Москвы не знаешь и про бани Сандуновские, поди, не слыхив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бани известные, - ответил Момус, подлива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что известные. Я там, в господском отделении, самый первый человек был. Егора Тишкина всякий знал. И кровь отворить, и мозолю срезать, и побрить первостатейно, все мог. А знатнее всего по теломятному делу гремел. Руки у меня были умные. Так по жилкам кровь разгонял, так косточки разминал, что у меня графья да генералы будто котята мурлыкали. Мог и от хворей разных пользовать - отварами, декохтами всякими. Иной месяц до полутораста целковых выколачивал! Дом имел, сад. Вдова одна ко мне похаживала, из духовного зван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Тишкин выпил вторую уже без церемоний, залпом, и занюхивать не с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опкин, гнида, меня отличал. Завсегда Тишкина требовал. Я и домой к нему скольки разов зван был. Считай, свой человек у него сделался. И брил его харю бугристую, и жировики сводил, и от немочи мужской лечил. А кто его, пузыря, от почечуя спасал?! Кто ему грыжу вправлял?! Эх, золотые пальцы были у Егора Тишкина. А ныне нищ, гол и бездомен. И все через него, через Еропкина! Ты вот что, паря, возьми мне еще вина. Душа огнем гори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сть успокоившись, бывший банный мастер продолжил:</w:t>
      </w:r>
    </w:p>
    <w:p>
      <w:pPr>
        <w:pStyle w:val="Oaeno"/>
        <w:tabs>
          <w:tab w:val="left" w:pos="720" w:leader="none"/>
        </w:tabs>
        <w:ind w:firstLine="720"/>
        <w:jc w:val="both"/>
        <w:rPr/>
      </w:pPr>
      <w:r>
        <w:rPr>
          <w:rFonts w:eastAsia="Times New Roman Cyr" w:cs="Times New Roman Cyr" w:ascii="Times New Roman Cyr" w:hAnsi="Times New Roman Cyr"/>
          <w:lang w:val="en-US"/>
        </w:rPr>
        <w:t>- Суеверный он, Еропкин. Хуже бабки деревенской. Во все приметы верит - и в черного кота, и в петуший крик, и в молодой месяц. А надо тебе сказать, мил человек, что была у Самсон Харитоныча посередь бороды, ровнехонько в ямочке, чудная бородавка. Вся черная, и три рыжих волоска из ей растут. Очень он ее холил, говорил, что это его знак особенный. Нарочно на щеках волоса отращивал, а подбородок пробривал, чтоб бородавку виднее было. Вот этого-то знака я его и лишил... В тот день не в себе я был - вечор выпил много. Редко себе позволял, только по праздникам, а тут матушка преставилась, ну и поутешался, как положено. В общем, дрогнула рука, а бритва острая, дамасской стали. Срезал Еропкину бородавку к чертовой бабушке. Что кровищи-то, а крику! "Ты фортуну мою погубил, бес криворукий!" И давай Самсон Харитоныч рыдать, и давай обратно ее прилеплять, а она не держится, отпадает. Озверел совсем Еропкин, кликнул Кузьму. Тот сначала кнутом своим ме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ходил, а Еропкину мало. Руки, грит, тебе оторвать, пальцы твои корявые поотрывать. Кузьма меня за правую руку хвать, в щель дверную просунул, да как захлопнет дверь-то! Только хрустнуло...Я кричу: "Отец, не погуби, без куска хлеба оставляешь, хоть лев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жалей". Куда там, сгубил мне и леву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ьяница махнул рукой, и Момус только теперь обратил внимание на его пальцы: неестественно растопыренные, негнущие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подлил бедняге еще, потрепал по плеч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рядная фигура этот Еропкин, - протянул он, вспоминая пухлую физиономию благотворителя. Очень уж не любил этаких. Если б из Москвы не уезжать, можно было бы поучить скотину уму-разуму. - И что, много денег ему кабаки да ночлежки даю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читай тыщ по триста в месяц, - ответил Егор Тишкин, сердито утирая слез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Это ты, брат, заг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щик вскинулся:</w:t>
      </w:r>
    </w:p>
    <w:p>
      <w:pPr>
        <w:pStyle w:val="Oaeno"/>
        <w:tabs>
          <w:tab w:val="left" w:pos="720" w:leader="none"/>
        </w:tabs>
        <w:ind w:firstLine="720"/>
        <w:jc w:val="both"/>
        <w:rPr/>
      </w:pPr>
      <w:r>
        <w:rPr>
          <w:rFonts w:eastAsia="Times New Roman Cyr" w:cs="Times New Roman Cyr" w:ascii="Times New Roman Cyr" w:hAnsi="Times New Roman Cyr"/>
          <w:lang w:val="en-US"/>
        </w:rPr>
        <w:t>- Да мне ль не знать! Я ж те говорю, я у его в доме свой человек был. Кажный божий день евоный Кузьма ходит и в "Каторгу", и в "Сибирь", и в "Пересыльный", и в прочие питейные заведения, где Еропкин хозяином. В день тыщ до пяти собирает. По субботам ему из ночлежек приносят. В одной только "Скворешне" четыре ста семей проживают. А с девок гулящих навар? А слам, товар краденый? Самсон Харитоныч все деньги в простой рогожный мешок складает и под кроватью у себя держит. Обычай у него такой. Когда-то с энтим мешком в Москву лапотником пришел, вроде как ему через мешок рогожный богатство досталось. Одно слово - будто бабка старая, в любую дурь верует. Первого числа кажного месяца он барыши с-под крова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стает и в банк отвозит. Едет с грязным мешком в карете четверкой, важный такой, довольный. Самый энто главный евоный день. Деньжонки-то тайные, от беззаконных дел, так у него последний день счетоводы ученые сидят, на всю кумплекцию бумажки поддельные стряпают. Когда триста тыщ в банк свезет, а когда и больше - это уж сколько дней в месяц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деньжищи в дому держит, и не грабили его? - удивился Момус, слушавший все с большим внимани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и-ка, ограбь. Дом за стеной каменной, кобели по двору бегают, мужики дворовые, да еще Кузьма этот. У Кузьмы кнут страшней левольверта - он на спор мыша бегущего пополам перерубает. Из "деловых" к Еропкину никто не сунется. Себе дороже. Раз, уж лет пять тому, один залетный попробовал. Потом на живодерне нашли, Кузьма ему кнутом всю кожу по лоскутку снял. Вчистую. И молчок, ни гу-гу. Еропкин, почитай, всю полицию кормит. Денег-то у него немерено. Только не будет ему, ироду, от богатства проку, сгинет от каменной лихоманки. Почечник у него, а без Тишкина пользовать его некому. Дохтора, разве они камень растворить умеют? Приходили тут ко мне от Самсон Харитоныча. Иди, говорили, Егорушка, прощает. И денег даст, только вернись, попользуй. Не пошел! Он-то прощает, да от меня ему прощения н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часто он убогим милостыню раздает? - спросил Момус, чувствуя, как кровь начинает азартно разгоняться по жила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актир заглянула соскучившаяся Мими, и он подал ей знак: не суйся, тут де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кин положил смурную голову на руку - неверный локоть пополз по грязной скатер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асто. С завтрева, как великий пост пойдет, кажный день будет на Смоленку ходить. У его, гада, тут контора, на Плющихе. По дороге из саней вылезет, на рупь копеек раздаст и покатит в контору тыщи гре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Егор Тишкин, - сказал Момус. - Жалко мне тебя. Пойдем со мной. Определю тебя на ночлег и на пропитие деньжонок выделю. Расскажи мне про свою горькую жизнь поподробнее. Так, говоришь, сильно суеверный, Еропкин-т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ж просто свинство, думал Момус, ведя спотыкающегося страдальца к выходу. Ну что за невезение такое в последнее время! Февраль, самый куцый месячишка! Двадцать восемь дней всего! В мешке тысяч на тридцать меньше будет, чем в январе или, допустим, в марте. Хорошо хоть двадцать третье число. И ждать до конца месяца недолго, и подготовиться в аккурате времени хватит. А чемоданы с поезда возвращать приде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ущая наметилась операция: одним махом все московские конфузы покрыт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втра, в первый день Крестопоклонной недели, Смоленку было не узнать. Будто ночью пронесся над площадью колдун Черномор, тряхнул широким рукавом и сдул с лика земного всех грешных, нетрезвых, поющих да орущих, смахнул сбитенщиков, пирожников и блинщиков, унес разноцветные флажки, бумажные гирлянды и надувные шары, а оставил только пустые балаганы, только черных ворон на замаслившемся от солнца снегу, только нищих на паперти церкви Смоленской Богоматер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раме еще затемно отслужили утреню, и началось обстоятельное, чинное, с прицелом на семь седмиц говение. Церковный староста уже трижды прошелся средь говеющих, собирая подношения, и трижды унес в алтарь тяжелое от меди и серебра блюдо, когда пожаловал наиглавнейший из прихожан, сам его превосходительство Самсон Харитоныч Еропкин. Был он сегодня особенно благостен: большое, студенистое лицо чисто вымыто, жидкие волосы расчесаны на пробор, длинные бакенбарды смазаны масл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тверть часа Самсон Харитоныч, встав прямо напротив Царских Врат, клал земные поклоны и широко крестился. Вышел батюшка со свечой, помахал на Еропкина кадилом, забормотал: "Господи, Владыко живота моего, очисти мя грешного..." А следом подкатился и староста с пустым блюдом. Богомолец поднялся с колен, отряхнул суконные полы шубы и положил старосте три сотенных - такой уж у Самсона Харитоныча был заведен обычай для Крестопоклонного понедельни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щедрый человек на площадь, а нищие уж ждут. Руки тянут, блеют, толкаются. Но Кузьма чуть кнутом качнул, и сразу толкотня закончилась. Выстроились убогие в две шеренги, будто солдаты на смотру. Сплошь серая сермяга да рванье, только по левую руку, по самой середке белеется что-то.</w:t>
      </w:r>
    </w:p>
    <w:p>
      <w:pPr>
        <w:pStyle w:val="Oaeno"/>
        <w:tabs>
          <w:tab w:val="left" w:pos="720" w:leader="none"/>
        </w:tabs>
        <w:ind w:firstLine="720"/>
        <w:jc w:val="both"/>
        <w:rPr/>
      </w:pPr>
      <w:r>
        <w:rPr>
          <w:rFonts w:eastAsia="Times New Roman Cyr" w:cs="Times New Roman Cyr" w:ascii="Times New Roman Cyr" w:hAnsi="Times New Roman Cyr"/>
          <w:lang w:val="en-US"/>
        </w:rPr>
        <w:t>Самсон Харитоныч прищурил запухшие глазки, видит: стоит среди нищих прекрасный собой отрок. Глаза у отрока большие, лазоревые. Лицо тонкое, чистое. Золотые волосы острижены в кружок (ох, крику было - ни в какую не соглашалась Мимочка локоны обрезать). Одет чудный юноша в одну белоснежную рубаху - и ничего, не холодно ему (еще бы - под рубашкой тонкая фуфайка из первосортной ангоры, да и нежный мимочкин бюст туго перетянут теплой фланелькой). Порточки у него плисов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апти липовые, а онучи светлые, незамаранны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вая копейки, Еропкин то и дело поглядывал на диковинного нищего, а когда приблизился, протянул отроку не одну монетку, а две. Приказ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а вот, помолись за мен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оволосый денег не взял. Поднял ясные очи к небу и говорит звонким голоск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даешь, раб Божий. Малой ценой от Матушки-Печальницы откупиться хочешь. - Глянул он Самсон Харитонычу прямо в глаза, и почтенному человеку не по себе стало - до того строг и немигающ был взгляд. - Вижу душу твою грешную. На сердце у тебя пятно кровавое, а в нутре гниль. Почи-истить, почи-стить надо, - пропел блаженный. - А не то изгниешь, изсмердишься. Болит брюхо-то, Самсон, почечник-то корчит? От грязи это, почи-истить над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так и замер. А еще бы ему не замереть! Почки у него и в самом деле ни к черту, а на левой груди имеется большое родимое пятно винного цвета. Сведения верные, от Егора Тишкина получен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то? - выдохнул его превосходительство с испуг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ок не ответил. Снова возвел к небу синие очи, мелко зашевелил губ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родивый это, кормилец, - услужливо подсказали Самсону Харитонычу с обеих сторон. - Первый день он тут, батюшка. Невесть откуда взялся. Заговаривается. Звать его Паисием. Давеча у него падучая приключилась, изо рта пена полезла, а дух - райский. Божий челове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 те рублевик, коли Божий человек. Отмоли грехи мои тяжки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достал из портмоне бумажку, но блаженный снова не взял. Сказал голосом тихим, проникновенны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не давай. Мне не надо, меня Матерь Божья пропитает. Вот ему дай. - И показал на старика-нищего, известного всему рынку безногого Зоську. - Его вчера твой холоп обидел. Дай убогому, а я за тя Матушке помолю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ська с готовностью подкатился на тележке, протянул корявую, огромную лапищу. Еропкин брезгливо сунул в нее бумаж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слови тя Пресвятая Богородица, - звенящим голосом провозгласил отрок, протянул к Еропкину тонкую руку. Тут-то и случилось чудо, о котором еще долго вспоминали на Москв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сть откуда на плечо юродивого слетел громадный ворон. В толпе нищих так и ахнули. А когда разглядели, что на лапке у черной птицы золотое кольцо, совсем стало тих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стоял ни жив, ни мертв: толстые губы трясутся, глаза выпучились. Поднял было руку перекреститься, да не доне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аз блаженного потекли слез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ко мне тебя, Самсон, - сказал, снимая с птичьей лапки кольцо и протягивая Еропкину. - Бери, твое это. Не принимает твоего рублевика Богородица, отдаривается. А ворона послала, потому что душа твоя черна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ся Божий человек и тихо побрел проч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крикнул Самсон Харитоныч, растерянно глядя на сверкающее колечко. - Ты это, ты погоди! Кузьма! Бери в сани его! С собой возьм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бородый верзила догнал мальчишку, взял за плеч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дем ко мне, слышь, как тебя, Паисий! - позвал Еропкин. - Поживи у меня, отогрей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мне в чертоге каменном, - строго ответил отрок, обернувшись. - Там душа слепнет. А ты, Самсон, вот что. Завтра, как утреню отпоют, приходи к Иверской. Там буду. Мошну принеси с червонцами золотыми, да чтоб полная была. Хочу за тебя снова Богородицу прос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шел, провожаемый взглядами. На плече юродивого - черный ворон, поклевывает плечо да хрипло грык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али ворона Валтасаром. Был он ученый, купленный вчера на Птичьем. Умная птица нехитрый фокус усвоила быстро: Мими засовывала в плечевой шов зернышки проса, Момус спускал Валтасара, и тот летел на белую рубаху - сначала с пяти шагов, потом с пятнадцати, а после и с тридцати.)</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ел, паук. Пришел как миленький. И мошну принес. Ну мошну не мошну, но кошель кожаный, увесистый Кузьма за хозяином не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очь, как и следовало ожидать, одолели благотворительного генерала сомнения. Поди, Богоматерино колечко и на зуб попробовал, и даже кислотой потравил. Не сомневайтесь, ваше кровососие, колечко отменное, старинной работ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женный Паисий стоял в сторонке от часовни. Смирно стоял. На шее чашка для подаяний. Как туда денежек накидают - пойдет и калекам раздаст. Вокруг отрока, но на почтительном расстоянии толпа жаждущих чуда. После вчерашнего прошел слух по церквам и папертям о чудесном знамении, о вороне с златым перстнем в клюве (так уж в рассказах переиначи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день выдался пасмурный и похолодало, но юродивый опять был в одной белой рубашке, только горло суконочкой обмотано. На подошедшего Еропкина не взглянул, не поздорова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му такое сказал паук, с момусовой позиции было, конечно, не слышно, но предположительно - что-нибудь скептическое. Задание у Мими было - увести паучище с людного места. Хватит публичности, ни к чему это тепер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Божий человек повернулся, поманил за собой пузана и пошел вперед, через площадь, держа курс прямиком на Момуса. Еропкин, поколебавшись, двинулся за блаженным. Любопытствующие качнулись было следом, но чернобородый янычар пару раз щелкнул кнутом, и зеваки отста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этому, в нем благости нету, - послышался хрустальный голосок Мими, на миг задержавшейся подле увечного солдати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скрюченного горбуна юродивый сказ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этому, у него душа сонна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перед Момусом, пристроившимся поодаль от других попрошаек, отрок остановился, перекрестился, поклонился в ноги. Повелел Еропкин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ей, горемычной, мошну отдай. Муж у ней преставился, детки малые кушать просят. Ей дай. Богородица таких жале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забазарил пронзительным фальцетом из-под бабьего платка, натянутого с подбородка чуть не на самый но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отдай"? Чего "отдай"? Ты, малый, чей? Откуда про меня знаеш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ая? - наклонился к вдове Еропки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юзина я Марфа, батюшка, - сладким голосом пропел Момус. - Вдова убогая. Кормилец мой преставился. Семеро у меня, мал мала меньше. Дал бы ты мне гривенничек, я бы им хлебушка купи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сон Харитоныч шумно сопел, смотрел с подозрени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узьма. Дай ей. Да смотри, чтоб Паисий не уте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бородый сунул Момусу кошель - не такой уж и тяжел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атюшка? - испугалась вдовиц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обернулся Еропкин к блаженному, не отвечая. - Теперь че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ок забормотал непонятные слова. Бухнулся на колени, трижды ударился лбом о булыжную мостовую. Приложил к камню ухо, будто к чему-то прислушивался. Потом вс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Богоматерь, завтра чуть свет приходи в сад Нескучной. Рой землю под старым дубом, что поназади беседки каменной. Там рой, где дуб мохом порос. Будет тебе, раб Божий, ответ. - Юродивый тихо добавил. - Приходи туда, Самсон. И я тож прид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 нет! - встрепенулся Еропкин. - Нашел дурака!Ты, братец, со мной поедешь. Возьми-ка его, Кузьма. Ничего, переночуешь в "чертоге каменном", не растаешь. А ежели надул - пеняй на себя. Мои червонцы у тебя из глотки полезу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тихонько, не поднимаясь с коленок, отполз назад, распрямился и юркнул в охотнорядский лабирин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язал кошель, сунул руку. Империалов было негусто - всего тридцать. Пожадничал Самсон Харитоныч, поскаредничал много дать Богородице. Ну да ничего, зато она, Матушка, для раба своего верного не поскупится.</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затемно, как следует утеплившись и прихватив фляжечку с коньяком, Момус пристроился на заранее облюбованном месте: в кустиках, с хорошим видом на старый дуб. В сумерках смутно белела колоннами стройная ротонда. По рассветному времени не было в Нескучном саду ни единой душ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евая позиция была как следует обустроена и подготовлена. Момус скушал сандвич с бужениной (ну его, Пост Великий), отпил из крышечки "шустовского", а там по аллее и еропкинские сани подкати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вылез немой Кузьма, настороженно позыркал по сторонам (Момус пригнулся), походил вокруг дуба, махнул рукой. Подошел Самсон Харитоныч, крепко держа за руку блаженного Паисия. На облучке остались сидеть еще дво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ок подошел к дубу, поклонился ему в пояс, ткнул в условленное мест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копай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ите лопаты! - крикнул Еропкин, обернувшись к саня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и двое молодцов, поплевали на руки и давай долбить мерзлую землю. Земля поддавалсь на диво легко, и очень скоро что-то там лязгнуло (поленился Момус глубоко закапыв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амсон Харитоныч!</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гунок какой-т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бухнулся на коленки, стал руками комья разгреб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кряхтя, вытянул из земли медный, зеленый от времени сосуд (это была старая, видно, еще допожарного времени кастрюля - куплена у старьевщика за полтинник). В полумраке, подхватив свет от санного фонаря, качнулось тусклое сияни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лото! - ахнул Еропкин. - Мно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панул тяжелых кругляшков на ладонь, поднес к самым глаза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и червонцы! Кузя, спичку зажг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ел вслу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на им-пе-ратри-ца само-дер-жица..." Клад старинный! Да тут золотых не мене тыщи!</w:t>
      </w:r>
    </w:p>
    <w:p>
      <w:pPr>
        <w:pStyle w:val="Oaeno"/>
        <w:tabs>
          <w:tab w:val="left" w:pos="720" w:leader="none"/>
        </w:tabs>
        <w:ind w:firstLine="720"/>
        <w:jc w:val="both"/>
        <w:rPr/>
      </w:pPr>
      <w:r>
        <w:rPr>
          <w:rFonts w:eastAsia="Times New Roman Cyr" w:cs="Times New Roman Cyr" w:ascii="Times New Roman Cyr" w:hAnsi="Times New Roman Cyr"/>
          <w:lang w:val="en-US"/>
        </w:rPr>
        <w:t>Хотел Момус что-нибудь позаковыристей достать, с еврейскими буквами или хотя бы с арабской вязью, но больно дорого на круг выходило. Купил аннинских золотых двухрублевиков и екатерининских "лобанчиков", по двадцати целковых за штуку. Ну, тыщу не тыщу, но много купил, благо добра этого по сухаревским антикварным лавкам навалом. После пересчитает Самсон Харитоныч монеты, это уж беспременно,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исло-то неслучайное, особенное, оно после сыгр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и твои дела, Самсон, - всхлипнул отрок. - Не прощает тя Богородица, откупае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переспросил одуревший от сияния Еропки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ая штука - когда сразу много золотых монет. На ассигнации не такая уж астрономическая сумма выходит, а завораживает. Жадного человека и вовсе разумения лишает. Момус уж не раз этим странным свойством золотишка пользовался. Сейчас главное было - не давать Еропкину передыха. Чтоб у него, живоглота, голова кругом пошла, мозга за мозгу заехала. Давай, Мими, твой бенефи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ли сызнова мало дал, то ли нет тебе вобче прощения, - жалостливо произнес юродивый. - Гнить те, сироте убогому, зажив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ет прощения? - забеспокоился Еропкин, и даже из кустов, за пять сажен, было видно, как на лбу у него заблестели капли. - Мало - дам еще. У меня денег без счета. Сколько дать-то, ты скаж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исий не отвечал, раскачивался из стороны в сторон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Вижу камору темну. Иконы по стенам, лампадка горит. Вижу перину пухову, подушки лебяжьи, много подушек... Под постелей темно, мрак египетский. Телец там золотой... Куль рогожный, весь бумажками набитый. От него все з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ой Кузьма и мужики с лопатами придвинулись вплотную, лица у них были одурелые, а у Еропкина бритый подбородок заходил ходун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Ма-атушке твоих де-енег, - странным, с подвываниями голосом пропел Божий человек (это она из "Баядерки" модуляции подпускает, сообразил Момус). - Надо ей, Заступнице, чтоб очи-истился ты. Чтоб деньги твои очистились. Грязные они, Самсон, вот и нет тебе от них счастья. Праведник их должен благословить, ручкой своей безгрешной осенить, и очистятся они. Праведник великий, человек святой, на один глаз кривой, на одну руку сухой, на одну ногу хром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 мне такого сыскать? - жалобно спросил Еропкин и тряхнул Паисия за тонкие плечи. - Где такой праведни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ок наклонил голову, к чему-то прислушался и тихонько проговор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Голос те будет... из земли... Его слуша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Мими выкинула штуку - вдруг взяла и обычным своим сопрано затянула французскую шансонетку из оперетты "Секрет Жужу". Момус схватился за голову - увлеклась, заигралась, чертовка. Все испорти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ом ангельским запел! - ахнул один из мужиков и мелко закрестился. - На неземном языке поет, ангельском!</w:t>
      </w:r>
    </w:p>
    <w:p>
      <w:pPr>
        <w:pStyle w:val="Oaeno"/>
        <w:tabs>
          <w:tab w:val="left" w:pos="720" w:leader="none"/>
        </w:tabs>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французски это, дурак, - прохрипел Еропкин. - Я слыхал, бывает такое, что блаженные начинают на иноземных наречиях говорить, которых отродясь не знали. - И тоже перекрест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исий вдруг рухнул на землю и забился в конвульсиях, изо рта, пузырясь, полезла обильная пе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испугался Самсон Харитоныч, нагибаясь. - Ты погоди с припадком-то! Что за голос? И в каком смысле святой мои деньги "очистит"? Пропадут деньги-то? Или опять вернутся с прибавк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рок только выгибался дугой и бил ногами по холодной земле, выкрикив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из земли... голо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обернулся к своим архаровцам, потрясенно сообщ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правду запах от него благостный, райск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ы не райский, усмехнулся Момус. Мыло парижское, с клубничным вкусом, по полтора рубля вот такусенький брикети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аузу тянуть было нельзя - пора исполнять приготовленный аттракцион. Даром что ли вчера вечером битый час садовый шланг под палой листвой налаживал и землей сверху присыпал. Один конец с раструбом был сейчас у Момуса в руке, другой, тоже с раструбом, но пошире, располагался аккурат меж корней дуба. Для конспирации прикрыт сеточкой, на сеточке - мох. Система надежная, экспериментально проверенная, надо только побольше воздуху в грудь набр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омус расстарался - надулся, прижал трубку плотно к губам, загуде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лночь... Приходи... В Варсонофьевскую часовню-ю-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тельно получилось, зффектно, даже чересчур. От чрезмерного эффекта и вышла незадача. Когда из-под земли замогильно воззвал глухой голос, Еропкин взвизгнул и подпрыгнул, его подручные тоже шарахнулись, и самое главное было не слышно - куда деньги не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з Новопименовской обители-и-и, - прогудел Момус для ясности, но одуревший Еропкин, пень тугоухий, опять не дослыш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 обители? - боязливо спросил он у земли. Посмотрел вокруг, даже в дупло нос су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ты будешь делать! Не станет же ему, глухарю, Высшая Сила по десять раз повторять. Это уж комедия какая-то получится. Момус был в затруднени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учила Мими. Приподнялась с земли и тихо пролепета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сонофьевская часовня, близ Новопименовской обители. Святой отшельник там. Ему мешок и неси. Нынче в полноч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Варсонофьевскую часовню на Москве говорили нехорошее. Тому семь лет в малую завратную церковку близ въезда в Новопименовский монастырь, ударила молния - крест святой своротила и колокол расколола. Ну что это, спрашивается, за храм Божий, ежели его молния пораж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лотили часовню, стали обходить ее стороной и братия, и богомольцы, и просто обыватели. По ночам доносились из-за толстых стен крики и стоны жуткие, нечеловеческие. То ли кошки блудили, а каменное, подсводное эхо их визг множило, то ли происходило в часовне что похуже. Отец настоятель молебен отслужил и водой святой покропил - не помогло, только страшнее ста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это славное местечко еще перед Рождеством присмотрел, все думал - авось пригодится. И пригодилось, в самый раз.</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умал декорацию, подготовил сценические эффекты. Гранд-Операсьон приближалась к финалу, и он обещал стать сногсшибательны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ковый валет" превзошел сам себя!" - вот как написали бы завтра все газеты, если б в России была настоящая гласность и свобода слова.</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лый колокол в монастыре глухо звякнул, отбивая полночь, за дверями часовни раздались осторожные шаг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представил, как Еропкин крестится и нерешительно тянет руку к заколоченной двери. Гвозди из досок вынуты, потяни - и дверь, душераздирающе заскрипев, открое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и открылась, но внутрь заглянул не Самсон Харитоныч, а немой Кузьма. Трусливый паук послал вперед своего преданного раб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бородый разинул рот, с плеча дохлой змеей соскользнул витой кну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сказать без ложной скромности, тут было от чего рот разину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четырехугольного помещения стоял грубый досчатый стол. На нем по углам, чуть подрагивая пламенем, горели четыре свечи. А на стуле, склонившись над старинной книгой в толстом кожаном переплете ("Travels Into Several Remote Nations Of The World In Four Parts By Lemuel Gulliver, First A Surgeon, And Then A Captain Of Several Ships" ("Путешествия в некоторые отдаленные страны света Лемюэля Гулливера, сначала хирурга, а потом капитана нескольких кораблей в 4 частях" (англ.), бристольское издание 1726 года - куплено на книжном развале за толщину и солидный вид) сидел старец в белой хламиде с длинной седой бородой и белыми, шелковистыми волосами, по лбу перехваченными вервием. Один глаз у отшельника был закрыт черной повязкой, левая рука на перевязи. Вошедшего старец будто и не замет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ьма замычал, оборачиваясь, и из-за его широченного плеча выглянула бледная физиономия Еропки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святой отшельник, не поднимая глаз, сказал голосом звучным и ясны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ка сюда, Самсон. Жду тебя. В тайной книге про тебя написано. - И ткнул пальцем в гравюру, изображавшую Гулливера в окружении гуигнгнм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рожко ступая, в часовню вошла вся честная компания: почтеннейший Самсон Харитоныч, крепко держащий за руку отрока Паисия, Кузьма и два давешних мужика, которые тащили пухлый рогожный мешо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ец пронзил Еропкина грозным взглядом единственного глаза из-под всклокоченной брови и вскинул десницу. Одна из свечей, повинуясь этому жесту, внезапно шикнула и погасла. Паук охнул и руку отрока выпустил - что и требова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вечой трюк был простой, но впечатляющий. Момус сам его когда-то изобрел на случай затруднений при карточной игре: свечи с виду обычные, но фитилек внутри воска свободно скользит. Необычный фитилек, длинный, и внизу через щель стола продет. Левой рукой незаметно под столом дернешь, свеча и гаснет (на перевязи, у Момуса, понятное дело, "кукла" висе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знаю, кто ты и каков ты, - сказал отшельник с недоброй усмешкой. - Давай сюда мешок свой, кровью и слезами наполненный, клади... Да не на стол, не на книгу волшебную! - прикрикнул он на мужиков. - Под стол кидайте, чтоб я ногой хромою его попр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нько потолкал мешок ногой - тяжелый, черт. Поди, все рублишки да трешницы. Пуда на полтора, не меньше. Но ничего, своя ноша не тян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ен Еропкин и умом не больно востер, но мешок за здорово живешь не отдаст. Тут одних чудес мало. Психология нужна: натиск, скорость, неожиданные повороты. Не давать очухаться, задуматься, приглядеться. Эх, залетны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ец погрозил Еропкину пальцем, и тут же погасла вторая свеч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сон Харитоныч перекрест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тут не крестись! - страшным голосом гаркнул на него Момус. - Руки отсохнут! Или не ведаешь, к кому пришел, дурен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 ведаю, отче, - просипел Еропкин. - К отшельнику святом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запрокинув голову, зловеще расхохотался - точь-в-точь Мефистофель в исполнении Джузеппе Бардин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 ты, Самсон Еропкин. Ты монеты в кладе сосчи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чит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олько их бы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сот шестьдесят шес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лос тебе откуда бы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под зем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под земли-то говорит, а? Не знаеш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в ужасе присел - видно, ноги подкосились. Хотел перекреститья, но побоялся, проворно спрятал руку за спину, да еще на мужиков оглянулся - не крестятся ли. Те не крестились, тоже трясли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ен ты мне, Самсон. - Момус перешел на задушевный тон и чуть-чуть придвинул мешок ногой. - Мой будешь. Мне станешь служ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рустко щелкнул пальцами, погасла третья свеча, и сразу сгустилась тьма под мрачными свод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попяти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 камень превращу! - рыкнул Момус и опять, работая на контраст, перешел к вкрадчивости. - Да ты меня, Самсон, не бойся. Мне такие, как ты, нужны. Хочешь денег немерянных, против которых твой паршивый мешок - горстка праха? - Презрительно пнул рогожу ногой. - Мешок твой с тобой останется, не трясись. А я тебе сто таких дам, хочешь? Или мало тебе? Хочешь больше? Хочешь власти над человек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сглотнул, но ничего не сказ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знеси слова Великой клятвы, и навсегда будешь мой! Согласе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слово Момус рявкнул так, чтоб оно как следует пометалось меж древних стен. Еропкин вжал голову в плечи и кив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Азаэль, стань от меня по левую руку, - приказал старец отроку, и тот перебежал за стол, встал рядышк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гаснет четвертая свеча, повторяйте за мной слово в слово, - наказал таинственный старец. - Да не на меня пяльтесь, вверх смотри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шись, что все четверо будущих слуг Лукавого послушно задрали головы, Момус загасил последнюю свечу, зажмурился и толкнул Мими в бок: не смотр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ухнул из темнот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ерх! Ввер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рукой подтянул к себе мешок, другой приготовился нажать на кнопоч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куда свет свечей не достигал, даже когда они еще горели, установил Момус магнезиевый "Блицлихт", новейшее германское изобретение для фотографирования. Как шандарахнет оно в кромешной тьме нестерпимым белым сиянием, так Еропкин и его головорезы минут на пять вчистую ослепнут. А тем временем веселая троица - Момочка, Мимочка и Мешочек - выскользнут в заднюю, заранее смазанную двер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 ней саночки-американка, и резвый конек уж, поди, застоялся. Как рванут санки с места - ищи потом, Самсон Харитоныч, ветра в пол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перация, а произведение искусств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нажал кнопку. Что-то пшикнуло, но из-за зажмуренных век никакой вспышки не угляде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чтобы именно в такой момент осечка! Вот он, хваленый технический прогресс! На репетиции все было идеально, а на премьере конфуз!</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енно чертыхнувшись, Момус приподнял мешок, дернул Мими за рукав. Стараясь не шуметь, попятились к выход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треклятый "Блицлихт" проснулся: зашипел, неярко полыхнул, исторг облако белого дыма, и внутренность часовни озарилась слабеньким, подрагивающим светом. Явственно можно было разглядеть четыре застывшие фигуры по одну сторону стола, две крадущиеся по другу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Куда? - взвизгнул фистулой Еропкин. - Отдай мешок! Держи их, ребята, это фармазонщики! Ах, паскуд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рванулся к двери, благо и свет померк, но тут в воздухе что-то свистнуло, и тугая петля стянула горло. Чертов Кузьма со своим гнусным кнутом! Момус выпустил мешок, схватился за горло, захрипе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мчик, ты что? - вцепилась в него ничего не понимающая Мими. - Бежи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ло поздно, грубые руки из темноты схватили за шиворот, швырнули на пол. От ужаса и невозможности глотнуть воздух Момус лишился чувств.</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ернулось сознание, первое, что увидел - багровые тени, мечущиеся по черному потолку, по закопченным фрескам. На полу, помигивая, горел фонарь, должно быть, принесенный из сан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сообразил, что лежит на полу, руки стянуты за спиной. Повертел головой туда-сюда, оценил обстановку. Обстановка была паршивая, хуже некуд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шаяся в комок Мими сидела на корточках, над ней горой возвышался немой урод Кузьма, любовно поглаживал свой кнут, от одного вида которого Момуса передернуло. Саднила содранная кожа на горл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Еропкин сидел на стуле весь багровый, потный. Видно, сильно пошумел его превосходительство, пока Момус в блаженном забвении пребывал. Двое шестерок стояли на столе и что-то там прилаживали, приподнявшись на цыпочки. Момус пригляделся, усмотрел две свисающие веревки, и очень это приспособление ему не понрави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олуби, - душевно сказал Самсон Харитоныч, видя, что Момус очнулся, - самого Еропкина обчистить задумали? Хитры, бестии, хитры. Только Еропкин ловчее. На посмешище всей Москве меня хотели выставить? Ничего-о, - смачно протянул он. - Щас вы у меня посмеетесь. Кто на Еропкина пасть скалит, того лютая судьба ждет, страшная. Чтоб другим неповадно бы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мелодрама, ваше превосходительство, - храбрясь, оскалился Момус. - Вам как-то даже и не к лицу. Действительный статский советник, столп благочестия. Есть ведь суд, полиция. Пусть они карают, что ж вам-то пачкаться? Да и потом, вы ведь, любезнейший, не в убытке. Кольцо старинное, золотое, вам досталось? Досталось. Клад опять же. Оставьте себе, в виде, так сказать, компенсации за обид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 дам компенсацию, - улыбнулся Самсон Харитоныч одними губами. Глаза у него блестели неживым, пугающим блеском. - Ну что, готово? - крикнул он мужичка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спрыгнули на по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 Самсон Харитоныч.</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давайте, подвешивай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в каком смысле "подвешивайте"? - возмутился Момус, когда его подняли с пола вверх ногами. - Это переходит все... Караул! Помогите! Полиц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ричи, покричи, - разрешил Еропкин. - Если кто среди ночи и проходит мимо, то перекрестится да припустит со всех ног.</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и вдруг пронзительно завереща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 Горим! Люди добрые, гори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на правильно рассудила - от такого крика прохожий на напугается, а на помощь прибежит или в монастырь кинется, чтоб в набат ударили. И Момус подхват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 Горим! Пожа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лго покричать не довелось. Мимочку чернобородый легонько стукнул кулачищем по темечку, и она, ласточка, обмякла, ткнулась лицом в пол. А Момусу вокруг горла снова обвилась обжигающая змея кнута, и вопль перешел в хрип.</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чители подхватили связанного, заволокли на стол. Одну щиколотку привязали к одной веревке, другую к другой, потянули, и через минуту Момус буквой Y заболтался над стругаными досками. Седая борода свесилась, щекоча лицо, хламида сползла вниз, обнажив ноги в узких чикчирах и сапогах со шпорами. Собирался Момус на улице сорвать седину, скинуть рубище и преобразиться в лихого гусара - поди-ка распознай в таком "отшельни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ть бы сейчас в троечке, чтоб Мимочка с одной стороны, а мешок с большими деньжищами в другой, но вместо этого, погубленный подлым германским изобретением, болтался он теперь лицом к близкой, но увы, недосягаемой дверке, за которой были снежная ночь, спасительные санки, фортуна и жизн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донесся голос Еропки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ажи-ка, Кузя, за сколько ударов ты можешь его надвое развал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завертелся на веревках, потому что ответ на этот вопрос его тоже интересовал. Извернулся и увидел, как немой показывает четыре пальца. Подумав, добавляет пят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пять-то не надо, - высказал пожелание Самсон Харитоныч. - Нам поспешать некуда. Лучше полегоньку, по чуть-чуть.</w:t>
      </w:r>
    </w:p>
    <w:p>
      <w:pPr>
        <w:pStyle w:val="Oaeno"/>
        <w:tabs>
          <w:tab w:val="left" w:pos="720" w:leader="none"/>
        </w:tabs>
        <w:ind w:firstLine="720"/>
        <w:jc w:val="both"/>
        <w:rPr/>
      </w:pPr>
      <w:r>
        <w:rPr>
          <w:rFonts w:eastAsia="Times New Roman Cyr" w:cs="Times New Roman Cyr" w:ascii="Times New Roman Cyr" w:hAnsi="Times New Roman Cyr"/>
          <w:lang w:val="en-US"/>
        </w:rPr>
        <w:t>- Право слово, ваше превосходительство, - зачастил Момус. - Я уже усвоил урок и здорово напуган, честное слово. У меня есть кое-какие сбережения. Двадцать девять тысяч. Охотно внесу в виде штрафа. Вы же деловой человек. К чему отдаваться эмоциям</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мальцом я после разберусь, - задумчиво и с явным удовольствием произнес Еропкин, как бы разговаривая сам с соб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ус содрогнулся, поняв, что участь Мими будет еще ужасней его собственн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десят четыре тысячи! - крикнул он, ибо ровно столько у него на самом деле и оставалось от предыдущих московских операций. - А мальчишка не виноват, он малахольн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ка, покажи мастерство, - велел Навуходоносо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щно свистнул кнут. Момус истошно завопил, потому что между растянутых ног что-то лопнуло и хрустнуло. Но боли не бы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ко портки распорол, - одобрил Еропкин. - Теперь давай малость поглубже. На полвершочка. Чтоб взвыл. И дальше валяй по стольку же, покуда на веревках две половинки не заболтаю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ую уязвимую, деликатную часть тела обдавало холодом, и Момус понял, что Кузьма первым, виртуозным ударом рассек рейтузы по шву, не задев те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если Ты есть, взмолился отроду не молившийся человек, которого когда-то звали Митенькой Саввиным. Пошли архангела или хотя бы самого захудалого ангела. Спаси, Господи. Клянусь, что впредь буду потрошить только гадов подколодных вроде Еропкина, и боле никого. Честное благородное слово, Господ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верца отворилась. В проеме Момус сначала увидел ночь с косой штриховкой мокрого снегопада. Потом ночь отодвинулась и стала фоном - ее заслонил стройный силуэт в длинной приталенной шубе, в высоком цилиндре, с тросточкой.</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b/>
          <w:bCs/>
          <w:lang w:val="en-US"/>
        </w:rPr>
        <w:t>ПО ЗАКОНУ ИЛИ ПО СПРАВЕДЛИВОСТИ?</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Анисий физиономию и мылом, и пемзой, и даже песком драл - а все равно смуглота до конца не сошла. У Эраста Петровича тоже, но ему, писаному красавцу, это даже шло, получилось навроде густого загара. А у Тюльпанова ореховая мазь, полиняв, расположилась по личности островками, и стал он теперь похож на африканскую жирафу - пятнистый, тонкошеий, только вот малого росточка. Зато, нет худа без добра, начисто сошли прыщи. Совсем, будто их и не было никогда. Ну, а кожа через две-три недельки просветлится - шеф обещал. И стриженые волоса тоже отрастут, никуда не дену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тро после того, как взяли с поличным, а после упустили Валета и его сообщницу (о которой Анисий вспоминал не иначе как со вздохом и сладким замиранием в разных частях души и тела), состоялся у них с надворным советником недлинный, но важный разгово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сказал Фандорин со вздохом. - Мы с вами, Тюльпанов, опозорились, но московские г-гастроли Пикового валета, надо полагать, на этом закончены. Что думаете делать дальше? Хотите вернуться в управлени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ничего на это не ответил и только смертельно побледнел, хоть под смуглотой было и не видно. Мысль о возвращении к жалкому курьерскому поприщу после всех удивительных приключений последних двух недель предстала перед ним во всей своей невыносимо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зумеется, аттестую вас обер-полицеймейстеру и Сверчинскому самым лестным образом. Вы ведь не виноваты, что я оказался не на д-должной высоте. Порекомендую перевести вас в следственную или в оперативную часть - как пожелаете. Но есть у меня для вас, Тюльпанов, и другое предложени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сделал паузу, и Анисий весь подался вперед, с одной стороны, потрясенный блестящей перспективой триумфального возвращения в жандармское, а с другой, предчувствуя, что сейчас будет высказано и нечто, еще более головокружительное.</w:t>
      </w:r>
    </w:p>
    <w:p>
      <w:pPr>
        <w:pStyle w:val="Oaeno"/>
        <w:tabs>
          <w:tab w:val="left" w:pos="720" w:leader="none"/>
        </w:tabs>
        <w:ind w:firstLine="720"/>
        <w:jc w:val="both"/>
        <w:rPr/>
      </w:pPr>
      <w:r>
        <w:rPr>
          <w:rFonts w:eastAsia="Times New Roman Cyr" w:cs="Times New Roman Cyr" w:ascii="Times New Roman Cyr" w:hAnsi="Times New Roman Cyr"/>
          <w:lang w:val="en-US"/>
        </w:rPr>
        <w:t>- ...Если, конечно, вы не против того, чтобы п-постоянно работать со мной, я могу предложить вам место моего помощника. Постоянный ассистент полагается мне по должности, однако до сих пор я этим правом не пользовался, предпочитал обходиться один. Но вы меня, пожалуй, устроили бы. Вам не хватает знания людей, вы чрезмерно склонны к рефлексированию и недостаточно верите в свои силы. Но те же самые качества могут в нашем деле быть весьма полезны, если п-повернуть их в нужном направлении. Незнание людей избавляет от стереотипических оценок, да и вообще недостаток этот восполн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лебаться перед принятием решения тоже полезно. Лишь бы потом, уже решившись, не медлить. А неверие в свои силы оберегает от шапкозакидательства и небрежностей, оно может развиться в благотворную п-предусмотрительность. Главное же, Тюльпанов, ваше достоинство состоит в том, что страх попасть в постыдное положение у вас сильнее физической боязни, а значит, в любой ситуации вы будете стараться вести себя д-достойным образом. Это меня устраивает. Да и соображаете вы совсем недурно для пяти классов реального училища. Что скаже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молчал, утратив дар речи, и ужасно боялся шевельнуться - вдруг сейчас чудесный сон кончится, он протрет глаза и увидит свою убогую комнатенку, и мокрая Сонька хнычет, а за окном дождь со снегом, и пора бежать на службу бумажки разнос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спохватившись, надворный советник виновато сказ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я не назвал условий, покорнейше прошу извинить. Вы немедленно получите чин коллежского регистратора. Должность ваша будет называться длинно: "личный помощник чиновника для особых поручений при московском генерал-губеранторе". Жалованье - 50 рублей в месяц и какие-то там еще квартальные выплаты, точно не п-помню. Получите подъемные и казенную квартиру, ибо мне понадобится, чтоб вы жили неподалеку. Конечно, п-переезд вам может оказаться некстати, но обещаю, что квартира будет удобной и хорошо приспособленной для ваших семейных обстоятельст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 Соньку, догадался Анисий и не ошиб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я ...м-м... возвращаюсь к холостяцкой жизни. - Шеф сделал неопределенный жест. - Масе велено найти новую прислугу: кухарку и г-горничную. Раз уж вы будете жить по соседству, они могут обслуживать и ва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не разреветься, в панике подумал Тюльпанов, это будет полный и окончательный конфуз.</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развел рук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я не знаю, чем вас еще соблазнить. Хоти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ше высокоблагородие! - очнувшись, завопил Анисий. - Я ничего больше не хочу! Мне и так более чем достаточно! Я молчал не в том смысле... - Он запнулся, не зная, как закончи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кивнул Эраст Петрович. - Стало быть, мы договорились. И первое задание вам будет такое: на всякий случай, ибо береженого Бог бережет... Последите-ка недельку-другую за газетами. И еще я распоряжусь, чтобы от полицеймейстера вам ежедневно присылали на просмотр "Полицейскую сводку городских происшествий". Обращайте внимание на все примечательное, необычное, подозрительное и докладывайте мне. А вдруг этот самый Момус еще нахальнее, чем нам п-представляется?</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ка через два после этой исторической беседы, ознаменовавшей решительный поворот в анисиевой жизни, Тюльпанов сидел за письменным столом в домашнем кабинете начальника, просматривал свои пометки в газетах и "Полицейской сводке", готовился к отчету. Был уже двенадцатый час, но Эраст Петрович еще не выходил из спальни. В последнее время он вообще что-то хандрил, был неразговорчив и интереса к тюльпановским находкам не проявлял. Молча выслушает, махнет рукой, скаж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Тюльпанов. На сегодня п-присутствие оконче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нче к Анисию заглянул Маса - пошепт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фсем прохо, - сказал. - Ноть не спит, дзень не кусяет, дзадзэн и рэнсю не дзер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е делает? - тоже шепотом спросил Анис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энсю" - это... - Японец изобразил руками какие-то быстрые, рубленые движения и одним махом вскинул ногу выше плеч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понскую гимнастику, - сообразил Тюльпанов, вспомнив, что раньше по утрам, пока он читал в кабинете газеты, надворный советник и камердинер удалялись в гостиную, сдвигали столы и стулья, а после долго топали и грохотали, то и дело издавая резкие, клекочущие звуки.</w:t>
      </w:r>
    </w:p>
    <w:p>
      <w:pPr>
        <w:pStyle w:val="Oaeno"/>
        <w:tabs>
          <w:tab w:val="left" w:pos="720" w:leader="none"/>
        </w:tabs>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задзэн" - это вот, - объяснил далее Маса, плюхнулся на пол, подобрал под себя ноги, уставился на ножку стула и сделал бессмысленное лицо. - Поняр, Тюри-са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нисий отрицательно помотал головой, японец ничего больше объяснять не стал. Сказал озабочен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ба надо. С баба прохо, без баба есё худзе. Думаю, хоросий бордерь ходичь, с мадама говорич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у тоже казалось, что меланхолия Эраста Петровича связана с исчезновением из флигеля графини Адди, однако от столь радикальной меры, как обращение за помощью к хозяйке борделя, по его мнению, следовало воздерж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ар консилиума в кабинет вошел Фандорин. Был он в халате, с дымящейся сигарой в зубах. Масу послал за кофеем, у Анисия скучливо спрос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ам у вас, Тюльпанов? Опять будете мне рекламу новых технических чудес з-зачитывать? Или, как вчера, про кражу бронзовой лиры с гробницы графа Хвостов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тушевался, потому что и в самом деле отчеркнул в "Неделе" подозрительную рекламу, превозносившую достоинства "самоходного чудо-велосипеда" с каким-то мифическим "двигателем внутреннего сгоран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Эраст Петрович, - с достоинством возразил он, подыскивая что-нибудь повнушительней. - Вот в "Сводке" за вчерашнее число имеется любопытное сообщение. Докладывают, что по Москве ходят странные слухи о какой-то волшебной черной птице, которая слетела с небес к действительному статскому советнику Еропкину, вручила ему златое кольцо и говорила с ним человеческим голосом. При этом поминают Божьего человека, чудесного отрока, которого называют то Паисием, то Пафнутием. Тут приписка полицеймейстера: "Сообщить в Консисторию, дабы приходские священники разъяснили пастве вред суетных верован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Еропкину? Черная п-птица? - удивился шеф. - К тому самому, к Самсону Харитоновичу? Странно. Очень странно. И что же, упорный слу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т написано, что все поминают Смоленский рыно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опкин - человек очень богатый и очень суеверный. - задумчиво произнес Эраст Петрович. - Я бы заподозрил здесь какую-нибудь аферу, но у Еропкина такая репутация, что никто из московских с ним связываться не осмелился бы. Это з-злодей и мерзавец, каких свет не видывал. Давно на него зуб точу, да жаль, Владимир Андреевич трогать не велел. Говорит, злодеев много, всех не пересажаешь, а этот щедро в городскую казну дает и на благотворительность. Так человеческим голосом птица с ним говорила? И золотое кольцо в клюве? Дайте-ка взгляну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 у Тюльпанова "Полицейскую сводку городских происшествий", стал читать отчеркнуто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Во всех слухах поминается "блаженный отрок, лицом чист, златоволос и в рубахе белее снега"". Где это видано, чтобы юродивый был лицом чист в рубахе б-белее снега? И, смотрите-ка, тут еще написано: "Отнестись к сему слуху как к полной выдумке препятствует удивительное подробство деталей, обычно досужим вымыслам не свойственное". Вот что, Тюльпанов, возьмите-ка у Сверчинского пару-тройку филеров и установите негласное наблюдение за домом и выездом Еропкина. Причин не объясняйте, скажите - распоряжение его сиятельства. Валет не Валет, а какая-то хитроумная интрига здесь угадывается. Разберемся в этих святых чудеса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юю фразу надворный советник произнес на явно мажорной ноте. Известие о волшебной черной птице подействовало на Эраста Петровича чудодейственным образом. Он загасил сигару, бодро потянулся, а когда Маса внес поднос с кофейными принадлежностями, сказ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фей вон Тюльпанову подай. А мы с тобой что-то давненько на мечах не т-тренировали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весь просветлел, грохнул поднос на стол, так что черные брызги полетели, и опрометью кинулся вон из кабинет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минут спустя Анисий стоял у окна и, ежась, наблюдал, как во дворе, хищно переступая на чуть согнутых ногах, топчут снег две обнаженные фигуры в одних набедренных повязках. Надворный советник был строен и мускулист, Маса плотен, как бочонок, но без единой жиринки. Оба противоборца держали в руках по крепкой бамбуковой палке с круглой гардой на рукояти. Убить такой штуковиной, конечно, не убьешь, но покалечить очень даже мож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выставил вперед руки, устремив "меч" вверх, истошно завопил и скакнул вперед. Звонкий щелчок дерева о дерево, и противники опять закружили по снегу. Бр-р-р, - передернулся Анисий, отхлебнул горячего кофе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ринулся на коротышку, и стук дубинок слился в сплошной треск, а мелькание затеялось такое, что у Тюльпанова зарябило в глаза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хватка длилась недолго. Маса плюхнулся на зад, схватившись за макушку, а Фандорин стоял над ним, потирая ушибленное плеч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юльпанов! - весело крикнул он, обернувшись к флигелю. - Не хотите п-присоединиться? Я научу вас японскому фехтовани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уж, подумал Анисий, прячась за стору. Как-нибудь в другой раз.</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елаете? - Эраст Петрович зачерпнул пригоршню снега и с видимым наслаждением принялся втирать его в поджарый живот. - Тогда ступайте, займитесь заданием. Хватит бездельнич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о, а? Как будто это Тюльпанов два дня кряду в халате просидел!</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несение</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ысокоблагородию г-ну Фандорину</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февраля, 2-ой день наблюдения</w:t>
      </w:r>
    </w:p>
    <w:p>
      <w:pPr>
        <w:pStyle w:val="Oaeno"/>
        <w:tabs>
          <w:tab w:val="left" w:pos="720" w:leader="none"/>
        </w:tabs>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шу извинения за почерк - пишу карандашом, а листок на спине агента Федорова. Доставит записку агент Сидорчук, а третьего, Лациса, я посадил дежурить в сани на случай внезапного отъезда объекта.</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объектом творится что-то непонятное.</w:t>
      </w:r>
    </w:p>
    <w:p>
      <w:pPr>
        <w:pStyle w:val="Oaeno"/>
        <w:tabs>
          <w:tab w:val="left" w:pos="720" w:leader="none"/>
        </w:tabs>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 xml:space="preserve">В конторе не был ни вчера, ни сегодня. От повара известно, что со вчерашнего утра в доме живет блаженный отрок Паисий. Ест много шоколаду, говорит, что можно, что шоколад нескоромный. Нынче рано утром, еще затемно, объект куда-то ездил на санях в сопровождении Паисия и трех слуг. На Якиманке оторвался от нас и ушел в сторону Калужской заставы </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 xml:space="preserve"> очень уж у него тройка хороша. Где был, неизвестно. Вернулся в восьмом часу, с медной старой кастрюлей, которую нес сам, на вытянутых руках. Вес, похоже, был немалый. Объект выглядел взволнованным и даже испуганным. По сведениям, полученным от повара, завтракать не стал, а заперся у себя в спальне и долго чем-то звенел. В доме шепчутся про какой-то ""аграмадный клад", якобы найденный хозяином. И совсем несусветное: будто бы явилась Е. не то сама Пресвятая Дева, не то неопалимая купина с ним разговаривала.</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полудня объект здесь, в церкви Смоленской Божьей Матери. Истово молится, бьет земные поклоны у Пресвятой иконы. Отрок Паисий с ним. Блаженный выглядит точно, как описано в сводке. Добавлю только, что взгляд живой, острый, не такой, как у юродивых. Приезжайте, шеф, тут что-то затевается. Сейчас отправлю Сидорчука и вернусь в церковь говеть.</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сано в пять часов сорок шесть с половиною минут пополудни</w:t>
      </w:r>
    </w:p>
    <w:p>
      <w:pPr>
        <w:pStyle w:val="Oaeno"/>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Т.</w:t>
      </w:r>
    </w:p>
    <w:p>
      <w:pPr>
        <w:pStyle w:val="Oaeno"/>
        <w:tabs>
          <w:tab w:val="left" w:pos="720" w:leader="none"/>
        </w:tabs>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явился в храме вскоре после семи, когда бесконечная "преосвященная" уже подходила к концу. До плеча уставшего от тяжелой наблюдательной службы Тюльпанова (был он в синих очках и рыжем парике, чтоб не приняли по бритой башке за татарина) дотронулся смуглый цыган - кудреватый, в меховой поддевке и с серьгой в ух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тко, малый, передай огонек Божий, - сказал цыган, а когда покоробленный фамильярностью Анисий принял у него свечку, шепнул голосом Фандори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опкина вижу, а где отро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похлопал глазами, пришел в себя и осторожно показал пальц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кт стоял на коленях, бормоча молитвы и неустанно кланяясь. За ним на коленях же торчал чернобородый мужичина разбойничьего вида, но не крестился, а просто скучал, и раза два даже широко зевнул, сверкнув изрядными белыми зубами. По правую руку от Еропкина, сложив руки крестом и воздев очи горе, что-то тоненько напевал миловидный юноша. Он был в белой рубашке, но, впрочем, не такой уж белоснежной, как гласила молва - видно, давно ее не менял. Однажды Анисий углядел, как блаженный, упав на пол ничком якобы в молитвенном экстазе, быстро сунул за щеку шоколадку. Тюльпанов и сам ужасно проголодался, но служба есть служба. Даже когда отлучался донесение писать, и то не позволил себе на площади пирожка с тешой купить, а уж как хотело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это цыганом? - шепотом спросил он у шеф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ем по-вашему я могу нарядиться, когда ореховая настойка с п-портрета не сошла? Арапом что ли? Арапу у Смоленской Богоматери делать нече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смотрел на Анисия с укоризной и вдруг без малейшего заикания сказал такое, что бедный Тюльпанов обмер:</w:t>
      </w:r>
    </w:p>
    <w:p>
      <w:pPr>
        <w:pStyle w:val="Oaeno"/>
        <w:tabs>
          <w:tab w:val="left" w:pos="720" w:leader="none"/>
        </w:tabs>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забыл один ваш существенный недостаток, который трудно превратить в достоинство. У вас слабая зрительная память. Вы что, не видите: этот блаженный - ваша хорошая и даже, можно сказать, интимная знакомая?</w:t>
      </w:r>
    </w:p>
    <w:p>
      <w:pPr>
        <w:pStyle w:val="Oaeno"/>
        <w:tabs>
          <w:tab w:val="left" w:pos="720" w:leader="none"/>
        </w:tabs>
        <w:ind w:firstLine="720"/>
        <w:jc w:val="both"/>
        <w:rPr/>
      </w:pPr>
      <w:r>
        <w:rPr>
          <w:rFonts w:eastAsia="Times New Roman Cyr" w:cs="Times New Roman Cyr" w:ascii="Times New Roman Cyr" w:hAnsi="Times New Roman Cyr"/>
          <w:lang w:val="en-US"/>
        </w:rPr>
        <w:t>- Нет! - схватился за сердце Анисий. - Не может быть</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на ухо взгляните. Я же вас учил, что уши у каждого человека неповторимы. Видите, такая же укороченная розовая мочка, тот же общий контур - идеальный овал, это редко бывает, и самая характерная деталь - чуть выпирающий противокозелок. Она это, Тюльпанов, она. Грузинская княжна. Значит, Валет и в самом деле еще нахальнее, чем я дум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покачал головой, словно удивляясь загадкам человеческой природы. После заговорил коротко, обрывк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х лучших агентов. Непременно Михеева, Субботина, Сейфуллина и еще семерых. Шесть саней и таких лошадей, чтоб от еропкинской тройки больше не отставали. Строжайшее конспирирование по системе "кругом враги" - чтоб не только объекту, но и посторонним слежка была незаметно. Вполне вероятно, что здесь где-то болтается и сам Валет. В лицо-то ведь мы его так и не знаем, да и ушей он нам не показывал. Марш на Никитскую. Жив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как зачарованный, смотрел на тонкую шею "отрока", на идеально овальное ухо с каким-то там "противокозелком", и лезли в голову кандидата на классный чин мысли, для церкви и тем более для Великого Поста вовсе непозволительны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репенулся, закрестился и стал пробираться к выходу.</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говел в церкви допоздна и домой вернулся уже после десяти. С крыши соседнего дома, где мерз филер Лацис, было видно, как во дворе стали запрягать крытый возок. Похоже, что несмотря на ночное время, почивать Самсон Харитонович не собирал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 Фандорина и Анисия все уж было готово. От дома Еропкина в Мертвом переулке выезд был в три стороны - к Успению-на-Могилках, к Староконюшенному переулку и на Пречистенку, и на каждом из перекрестков стояло по двое неприметных сан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ок действительного статского советника - приземистый, обитый темным сукном, - выехал из крепких дубовых ворот в одиннадцать с четвертью и двинулся в сторону Пречистенки. На козлах сидели двое крепких парней в полушубках, сзади, на запятках, расположился чернобород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из двух саней, что дежурили у выезда на Пречистенку, неспеша тронулись следом. Сзади цепочкой пристроились остальные пять и на почтительном отдалении покатили за "нумером первым" - так на специальном жаргоне назывался передний эшелон визуального наблюдения. Сзади на "нумере первом" горел красный фонарь, который задним было видно издалека.</w:t>
      </w:r>
    </w:p>
    <w:p>
      <w:pPr>
        <w:pStyle w:val="Oaeno"/>
        <w:tabs>
          <w:tab w:val="left" w:pos="720" w:leader="none"/>
        </w:tabs>
        <w:ind w:firstLine="720"/>
        <w:jc w:val="both"/>
        <w:rPr/>
      </w:pPr>
      <w:r>
        <w:rPr>
          <w:rFonts w:eastAsia="Times New Roman Cyr" w:cs="Times New Roman Cyr" w:ascii="Times New Roman Cyr" w:hAnsi="Times New Roman Cyr"/>
          <w:lang w:val="en-US"/>
        </w:rPr>
        <w:t>Эраст Петрович и Анисий ехали в легких санках, отстав от красного фонаря на полсотни саженей. Остальные "нумера" растянулись сзади вереницей. Были тут и крестьянские сани, и ямщицкая тройка, и иерейская пара, но даже самые затрапезные дровни были крепко сколочен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 стальных ободах, да и лошадки подобраны одна к одной - хоть и неказистые, но ходкие и выносливы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один поворот (на набережную Москвы-реки), согласно инструкции, "нумер первый" отстал, и вперед, по сигналу Фандорина, вышел "нумер второй", а "первый" пристроился в самый хвост. Ровно десять минут по часам "второй" вел объекта, а потом свернул налево, уступив позицию "нумеру третьем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гое следование инструкции в данном случае оказалось не лишним, потому что чернобородый разбойник на запятках не клевал носом, а покуривал цыгарку, и непогода ему, толстокожему, была нипочем, даже шапкой не покрыл свою косматую голову, хоть поднялся ветер и с небес лепило крупными мокрыми хлопья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Яузой возок свернул влево, а "нумер третий" покатил дальше по прямой, уступив место "четвертому". Сани надворного советника при этом в чередовании "нумеров" не участвовали, держались все время на второй позици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довели объекта до пункта следования - к стенам Новопименовского монастыря, белевшего в ночи приземистыми башня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ли было видно, как от возка отделились одна, две, три, четыре, пять фигур. Последние двое что-то несли - не то мешок, не то человеческое те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п! - ахнул Анисий. - Может, пора бр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быстро, - ответил шеф. - Нужно разобр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положил сани с агентами по всем стратегическим направлениям, и лишь потом поманил Тюльпанова - марш за мн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орожно приблизились к заброшенной часовне, обошли ее кругом. С противоположной стороны, у неприметной, ржавой двери обнаружились сани и привязанная к дереву лошадь. Она потянулась к Анисию мохнатой мордой и тихо, жалобно заржала - видно, застоялась на месте, соскучила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иложил ухо к двери, потом на всякий случай слегка потянул за скобу. Неожиданно створка приоткрылась, не издав ни единого звука. Из узкой щели забрезжило тусклым светом и чей-то звучный голос произнес странные слов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 камень превращу!</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юбопытно, - прошептал шеф, поспешно прикрывая дверь. - Петли ржавые, а смазаны недавно. Ладно, подождем, что буд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внутри зашумело, загрохотало, но почти сразу же снова стало тихо. Фандорин положил Анисию руку на плечо: не сейчас, ра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еще минут десять, и вдруг женский голос истошно закрич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 Горим! Люди добрые, гори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подхватил и мужск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 Горим! Пожа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азартно рванулся к двери, но стальные пальцы ухватили его за хлястик шинели и притянули назад.</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это пока спектакль, главное впереди, - негромко сказал шеф. - Надо дождаться финала. Дверь смазана неспроста, и лошадка томится неслучайно. Мы с вами, Тюльпанов, заняли ключевую позицию. А спешить надо только в тех случаях, когда медлить никак невозможн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ставительно поднял палец, и Анисий поневоле залюбовался бархатной перчаткой с серебряными кнопочк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очную операцию надворный советник оделся франтом: длинная бобровая шуба с суконным верхом, белый шарф, шелковый цилиндр, в руке трость с набалдашником слоновой кости. Анисий был хоть и в рыжем парике, но впервые вырядился в чиновничью шинель с гербовыми пуговицами и надел новую фуражку с лаковым козырьком. Однако до Фандорина ему, что и говорить, было, как воробью до селезн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хотел сказать еще что-то, не менее поучительное, но тут из-за двери раздался такой душераздирающий, полный неподдельного страдания вопль, что Тюльпанов от неожиданности тоже вскрикну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Эраста Петровича напряглось, он явно не знал, ждать ли еще или это как раз тот случай, когда медлить невозможно. Он нервно дернул уголком рта и склонил голову набок, словно прислушивался к какому-то неслышному Анисию голосу. Очевидно, голос велел шефу действовать, потому что Фандорин решительно распахнул дверь и шагнул вперед.</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а, открывшаяся взору Анисия, была поистине поразительн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олым деревянным столом, раскорячив ноги, висел на двух веревках какой-то седобородый старик в гусарском мундире и сбившемся вниз белом халате. За его спиной, покачивая длинным, витым кнутом, стоял еропкинский чернобородый головорез. Сам Еропкин сидел чуть дальше, на стуле. Возле его ног лежал набитый мешок, а у стены, присев на корточки, курили двое давешних молодцов, что ехали на облучк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это Тюльпанов отметил лишь попутно, краем зрения, потому что в глаза ему сразу же бросилась хрупкая фигурка, безжизненно лежавшая вниз лицом. В три прыжка Анисий обежал стол, споткнулся о какой-то увесистый фолиант, но удержался на ногах и опустился на колени возле лежащ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дрожащими руками перевернул ее на спину, синие глаза на бледном личике открылись, и розовые губы пробормотали:</w:t>
      </w:r>
    </w:p>
    <w:p>
      <w:pPr>
        <w:pStyle w:val="Oaeno"/>
        <w:tabs>
          <w:tab w:val="left" w:pos="720" w:leader="none"/>
        </w:tabs>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ой рыжи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жив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еще здесь за пытошный застенок? - донесся сзади спокойный голос Эраста Петровича, и Анисий выпрямился, вспомнив о долг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пкин с недоумением смотрел то на щеголя в цилиндре, то на прыткого чиновнич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то такие? - грозно спросил он. - Сообщники? Ну-ка, Кузьм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бородый сделал рукой неуловимое движение, и к горлу надворного советника, рассекая воздух, метнулась стремительная тень. Фандорин вскинул трость, и конец кнута, неистово вращаясь, обмотался вокруг лакированного дерева. Одно короткое движение, и кнут, выдернутый из лапищи медведеобразного Кузьмы, оказался у Эраста Петровича. Тот неспеша размотал тугой кожаный хвост, бросил тросточку на стол и без видимого усилия, одними пальцами, стал рвать кнут на мелкие кусочки. По мере того, как на пол отлетали все новые и новые обрывки, из Кузьмы будто воздух выходил. Он вжал лохматую башку в широченные плечи, попятился к стен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овня окружена агентами полиции, - сказал Фандорин, окончательно расправившись с кнутом. - На сей раз, Еропкин, вы ответите за произво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идевшего на стуле это сообщение не испуга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што, - осклабился он. - Мошна ответи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вздохнул и дунул в серебряный свисток. Раздалась высокая, режущая уши трель, и в ту же минуту в часовню с топотом ворвались агент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х - в участок, - показал шеф на Еропкина и его подручных. - Составить протокол. Что в мешк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ешочек, - быстро произнес Самсон Харитонович.</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не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двести восемьдесят три тысячи пятьсот два рубля. Мои денежки, доход от торгов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ая солидная сумма и в мешке? - холодно спросил Эраст Петрович. - Имеете под нее финансовые документы? Источники поступления? Уплачены ли подати?</w:t>
      </w:r>
    </w:p>
    <w:p>
      <w:pPr>
        <w:pStyle w:val="Oaeno"/>
        <w:tabs>
          <w:tab w:val="left" w:pos="720" w:leader="none"/>
        </w:tabs>
        <w:ind w:firstLine="720"/>
        <w:jc w:val="both"/>
        <w:rPr/>
      </w:pPr>
      <w:r>
        <w:rPr>
          <w:rFonts w:eastAsia="Times New Roman Cyr" w:cs="Times New Roman Cyr" w:ascii="Times New Roman Cyr" w:hAnsi="Times New Roman Cyr"/>
          <w:lang w:val="en-US"/>
        </w:rPr>
        <w:t>- Вы, сударь, того, на минутку... В сторонку бы отойти... - Еропкин вскочил со стула и проворно подбежал к надворному советнику. - Я ведь что, без понятия разве... - И перешел на шепот. - Пускай там будет ровно двести тысяч, а остальные на ваше усмотрение</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сти, - приказал Фандорин, отворачиваясь. - Составить протокол. Деньги пересчитать, оприходовать, как положено. Пусть акцизное ведомство разбирае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тверых задержанных вывели, вдруг раздался бодрый, разве что чуть-чуть подсевший голос:</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благородно - от взяток отказываться, но долго ли мне еще кулем висеть? У меня уж круги перед глаз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и Эраст Петрович взяли висящего за плечи, а полностью воскресшая барышня - ее ведь, кажется, звали "Мими"? - залезла на стол и распутала веревки.</w:t>
      </w:r>
    </w:p>
    <w:p>
      <w:pPr>
        <w:pStyle w:val="Oaeno"/>
        <w:tabs>
          <w:tab w:val="left" w:pos="720" w:leader="none"/>
        </w:tabs>
        <w:ind w:firstLine="720"/>
        <w:jc w:val="both"/>
        <w:rPr/>
      </w:pPr>
      <w:r>
        <w:rPr>
          <w:rFonts w:eastAsia="Times New Roman Cyr" w:cs="Times New Roman Cyr" w:ascii="Times New Roman Cyr" w:hAnsi="Times New Roman Cyr"/>
          <w:lang w:val="en-US"/>
        </w:rPr>
        <w:t>Страдальца усадили на пол. Фандорин сдернул фальшивую бороду, седой парик, и открылось ничем не примечательное, самое что ни на есть заурядное лицо: серо-голубые, близко посаженные глаза; светлые, белесые на концах волосы; невыразительный нос; чуть скошенный подбородок - все, как описывал Эраст Петрович.</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прилившей крови лицо было багровым, но губы немедленно расползлись в улыбк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накомимся? - весело спросил Пиковый Валет. - Я, кажется, не имею че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на Воробьевых горах были не вы, - понимающе кивнул шеф. - Так-та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их таких горах? - нахально удивился прохиндей. - Я - отставной гусарский корнет Курицын. Вид на жительство показ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том, - покачав головой, молвил надворный советник. - Что ж, представлюсь снова. Я - Эраст Петрович Фандорин, чиновник особых поручений при московском генерал-губернаторе, и не большой любитель дерзких шуток. А сие мой п-помощник, Анисий Тюльпан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ого, что в речи шефа вновь появилось заикание, Анисий сделал вывод, что самое напряженное позади, и позволил себе расслабиться - украдкой взглянул на Ми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казывается, тоже на него смотрела. Легонько вздохнула и мечтательно повтори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исий Тюльпанов. Красиво. Хоть в театре выступа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алет - а это, конечно же, несмотря на казуистику, был он - развязнейшим образом подмигнул Анисию и высунул широкий, как лопата, и удивительно красный язык.</w:t>
      </w:r>
    </w:p>
    <w:p>
      <w:pPr>
        <w:pStyle w:val="Oaeno"/>
        <w:tabs>
          <w:tab w:val="left" w:pos="720" w:leader="none"/>
        </w:tabs>
        <w:ind w:firstLine="720"/>
        <w:jc w:val="both"/>
        <w:rPr/>
      </w:pPr>
      <w:r>
        <w:rPr>
          <w:rFonts w:eastAsia="Times New Roman Cyr" w:cs="Times New Roman Cyr" w:ascii="Times New Roman Cyr" w:hAnsi="Times New Roman Cyr"/>
          <w:lang w:val="en-US"/>
        </w:rPr>
        <w:t>- Ну-с, господин Момус, и как же мне с вами поступить? - спросил Эраст Петрович, наблюдая, как Мими вытирает соучастнику лоб, покрытый мелкими капельками пота. - По закону или по с-справедливости</w:t>
      </w:r>
      <w:r>
        <w:rPr>
          <w:rFonts w:eastAsia="Times New Roman" w:cs="Times New Roman" w:ascii="Times New Roman" w:hAnsi="Times New Roman"/>
          <w:lang w:val="en-US"/>
        </w:rPr>
        <w:t>?</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т немного подумал и сказ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жели бы мы с вами, господин Фандорин, сегодня встречались не впервые, а уже имели бы некоторый опыт знакомства, я, разумеется, целиком и полностью положился бы на ваше милосердие, ибо сразу видно человека чувствительного и благородного. Вы, несомненно, учли бы перенесенные мною нравственные и физические терзания, а также неаппетитный облик субъекта, над которым я столь неудачно подшутил. Однако же обстоятельства сложились так, что я могу не злоупотреблять вашей человечностью. Сдается мне, что суровых объятий закона я могу не опасаться. Вряд ли его свинячье превосходительство Самсон Харитоныч станет подавать на меня в суд за эту невинную шалость. Не в его интереса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скве закон - его сиятельство князь Долгорукой, - в тон наглецу ответил Эраст Петрович. - Или вы, мсье Валет, всерьез верите в независимость судебных инстанций? П-позвольте вам напомнить, что генерал-губернатора вы жестоко оскорбили. Да и как быть с англичанином? Город ему должен вернуть сто тысяч.</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не знаю, дорогой Эраст Петрович, о каком англичанине вы говорите, - развел руками спасенный. - А к его сиятельству я отношусь с искренним почтением. Глубоко чту его крашеные седины. Если же Москве нужны деньги, то вон сколько я их добыл для городской казны - целый мешок. Это Еропкин от жадности ляпнул, что денежки его, а когда поостынет - отопрется. Скажет, знать не знаю, ведать не ведаю. И пойдет сумма неизвестного происхождения на московские нужды. По-хорошему, так мне процентик полагался б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резонно, - задумчиво произнес надворный советник. - Опять же вещи Ариадне Аркадьевне вы вернули. Да и о четках моих не забыли... Ладно. По закону, так по закону. Не пожалеете, что моей справедливостью пренебрегл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неприметного господина отразилось некоторое колебани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орнейше благодарю, но я, знаете ли, привык больше на самого себя полага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угодно, - пожал плечами Фандорин и безо всякой паузы оброн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к-катиться к черт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остолбенел, а Пиковый Валет поспешно вскочил на ноги, очевидно, боясь, что чиновник передума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пасибо! Клянусь, ноги моей в этом городе больше не будет. Да и отечество православное мне порядком прискучило. Идем, Мими, не будем надоедать господину Фандорин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развел рук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вашу спутницу, увы, отпустить не могу. По закону так по закону. На ней - афера с лотереей. Есть пострадавшие, есть свидетели. Тут уж встречи с судьей не избежат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 вскрикнула стриженая девица, и так жалобно, что у Анисия сердце защемило. - Момчик, я не хочу в тюрьм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делаешь, девочка, закон есть закон, - легкомысленно ответил бессердечный мошенник, потихоньку отступая к двери. - Ты не бойся, я о тебе позабочусь. Пришлю самого дорогого адвоката, вот увидишь. Так я пойду, Эраст Петрович?</w:t>
      </w:r>
    </w:p>
    <w:p>
      <w:pPr>
        <w:pStyle w:val="Oaeno"/>
        <w:tabs>
          <w:tab w:val="left" w:pos="720" w:leader="none"/>
        </w:tabs>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рзавец! - простонала Мими. - Стой! Куда ты?</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в Гватемалу податься, - жизнерадостно сообщил "Момчик". - Читал в газетах, что там снова переворот. Надоела гватемальцам республика, ищут немецкого принца на престол. Может, и я пригожусь?</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ахнув на прощанье рукой, скрылся за дверью.</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 над девицей Марьей Николаевной Масленниковой, бывшей актрисой петербургских театров, обвиняемой в мошенничестве, преступном сговоре и бегстве из-под ареста, состоялся в самом конце апреля, в ту блаженную послепасхальную пору, когда ветки пузырятся сочными почками, а по обочинам еще нестойких, но уже начавших подсыхать дорог нестройно лезет свежая травк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а у широкой публики процесс не вызвал, ибо дело было не из крупных, однако в зале заседаний все ж таки сидело с полдюжины репортеров - ходили смутные, но упорные слухи о том, что неудавшаяся лотерейная афера каким-то образом связана со знаменитыми "Пиковыми валетами", вот редакции на всякий случай и прислали своих представителе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ришел одним из первых и занял место поближе к скамье подсудимых. Был он в изрядной ажитации, поскольку за минувшие два месяца частенько думал о веселой барышне Мими и ее несчастной судьбе. А теперь, стало быть, подошла и развязка.</w:t>
      </w:r>
    </w:p>
    <w:p>
      <w:pPr>
        <w:pStyle w:val="Oaeno"/>
        <w:tabs>
          <w:tab w:val="left" w:pos="720" w:leader="none"/>
        </w:tabs>
        <w:ind w:firstLine="720"/>
        <w:jc w:val="both"/>
        <w:rPr/>
      </w:pPr>
      <w:r>
        <w:rPr>
          <w:rFonts w:eastAsia="Times New Roman Cyr" w:cs="Times New Roman Cyr" w:ascii="Times New Roman Cyr" w:hAnsi="Times New Roman Cyr"/>
          <w:lang w:val="en-US"/>
        </w:rPr>
        <w:t>Между тем, в жизни бывшего рассыльного произошло немало перемен. После того, как Эраст Петрович отпустил Валета на все четыре стороны, было неприятное объяснение у губернатора. Князь пришел в неописуемую ярость, не желал ничего слушать и даже накричал на надворного советника, обозвав его "мальчишкой" и "самоуправцем". Шеф немедленно написал прошение об оставке, однако оной не получил, потому что Владимир Андреевич, охолонув, понял, от какого конфуза спасла его предусмотрительность чиновника для особых поручений. Показания Пикового валета по делу о лорде Питсбруке выставили бы князя в неприличном свете не только перед москвичами, но и перед Сферами, где у строптивого наместника имелось немало врагов, только дожидавшихся какого-нибудь промаха с его стороны. А попасть в смешное положение - это еще ху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промах, особенно если тебе семьдесят шестой год, и есть охотники занять твое мест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риехал губернатор во флигель на Малую Никитскую, попросил у Эраста Петровича прощения и даже представил его к очередному Владимиру - не за Пикового валета, конечно, а за "отлично-усердную службу и особые труды". От князевых щедрот перепало и Анисию - получил он нешуточные наградные. Хватило и обустроиться на новой квартире, и Соньку побаловать, и полный комплект обмундирования справить. Был просто Анисий, а стал его благородие, коллежский регистратор Анисий Питиримович Тюльпан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сегодня, на суд, явился он в новеньком, первый раз надеванном летнем вицмундире. До лета было еще далековато, но очень уж эффектно смотрелся Анисий в белом кителе с золотым кантиком на петлица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вели подсудимую, она сразу же обратила внимание на белый мундир, печально так улыбнулась, как старому знакомому, и села, потупив голову. Волосы у Мимочки (так про себя звал ее Анисий) еще толком не отросли и были собраны на затылке в маленький немудрящий узел. Оделась обвиняемая в простое коричневое платье и была похожа на маленькую гимназистку, угодившую на строгий педагогический сов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что присяжные поглядывают на скромную девушку с сочувствием, Анисий немного воспрял духом. Может, приговор будет не так уж сур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ыступление прокурора повергло его в ужас. Обвинитель - розовощекий честолюбец, безжалостный карьерист - обрисовал личность Мимочки в самых безобразных красках, подробно описал всю циничную омерзительность "благотворительной лотереи" и потребовал для девицы Масленниковой трех лет каторжных работ и плюс к тому еще пяти лет поселения в не столь отдаленных местах Сибир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вшийся актеришка, изображавший в лотерее председателя, от суда был освобожден за малостью вины и выступал свидетелем обвинения. Похоже было, что Мимочке суждено отдуваться одной за всех. Она уронила золотую головку на скрещенные руки, беззвучно заплакал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нисий принял решение. Он поедет за ней в Сибирь, найдет там какое-нибудь место и станет духовно укреплять бедняжку своей верностью и любовью. Потом, когда ее досрочно выпустят, они поженятся, и тогда... И тогда все будет очень хорош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онька? - спросила совесть. В дом призрения сдашь родную сестру, никому не нужную инвалидк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 ответил совести Анисий. Брошусь в ноги Эрасту Петровичу, он благородный человек, он пойме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онькой-то пока устроилось неплохо. Фандоринская новая горничная, грудастая Палаша, прикипела сердцем к убогой. Ухаживала за ней, присматривала, заплетала ей косы. Сонька даже слова стала выговаривать: "лента" и "гребешок". Авось, не покинет шеф сироту, а после Анисий ее к себе заберет, как обустроит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удья дал слово адвокату, и Тюльпанов от отчаянных мыслей временно отошел, воззрился с надеждой на присяжного поверенно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 правде говоря, был неказист. Чернявый, с длиннющим хлюпающим носом, сутулый. Говорили, нанят неизвестным лицом в знаменитой петербургской фирме "Рубинштейн и Рубинштейн" и будто бы даже слывет докой по уголовным делам. Однако внешность защитника к себе не располагала. Когда он вышел вперед, громко чихнул в розовый платок, да еще и икнул, Анисия охватило недоброе предчувствие. Ох, поскупился подлый Момус на хорошего адвоката, прислал какого-то замухрышку, да еще еврея евреевича. Вон как юдофобы-присяжные на него набычились, ни единому слову не поверят.</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ский сосед слева, профессорского вида бородатый господин с кустистой бородой и в золотых очках, оглядев адвоката, покачал головой и заговорщически шепнул Аниси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все дело провалит, вот увидит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ник встал лицом к присяжным, упер руки в бока и с певучим акцентом заяви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господин судья и господа присяжные, вы мне можете объяснить, о чем тут толковал битый час этот человек? - он пренебрежительно ткнул большим пальцем в сторону прокурора. - Я интересуюсь узнать, из-за чего сыр-бор? На что тратятся деньги честных налогоплательщиков, таких, как мы с в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ые налогоплательщики" смотрели на развязного болтуна с явным отвращением, но поверенного это ничуть не смутил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ет обвинение? - скептически поинтересовался он. - Некий мошенник, которого наша доблестная полиция, между нами говоря, так и не нашла, устроил аферу. Нанял эту милую, скромную барышню раздавать билеты, сказал, что деньги пойдут на благое дело. Посмотрите на эту девушку, господа присяжные. Я вас умоляю, разве можно заподозрить такое невинное существо в злодейств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яжные посмотрели на обвиняемую. Анисий тоже - и вздохнул. Дело представлялось гиблым. Кто другой может, и разжалобил бы суд, но только не этот носаты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 взмахнул рукой защитник, - она такая же пострадавшая, как остальные. Даже больше, чем остальные, потому что касса так называемой лотереи была арестована и всем, предъявившим билеты, деньги возвращены. Не портите жизнь этому юному созданию, господа присяжные, не обрекайте ее на жизнь среди преступник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снова чихнул и потянул из портфеля ворох каких-то бумаже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бовато, - хладнокровно прокомментировал бородатый сосед. - Засудят девчонку. Хотите на пари? - И подмигнул из-под очк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ел забаву! Анисий сердито отодвинулся, готовясь к худшему.</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щитник еще не закончил. Он ущипнул себя за козлиную, а-ля граф Биконсфильд, бороденку и добродушно приложил руку к не очень свежей рубашке:</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ую речь я произнес бы перед вами, господа присяжные, если б тут вообще было о чем говорить. Но говорить не о чем, потому что вот здесь у меня, - он потряс бумажками, - заявления от всех истцов. Они отзывают свои иски. Закрывайте процесс, господин судья. Судиться не из-за че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подошел к судье и шлепнул перед ним на стол заявлени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ловко, - азартно прошептал сосед. - Ну-ка, что прокурор?</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ор вскочил и закричал срывающимся от праведного негодования голосом:</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ямой подкуп! И я это докажу! Процесс закрывать нельзя! Это дело общественной важност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обернулся к кричавшему и передразнил ег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й подкуп"! Скажите, какой Катон выискался. Да дешевле было бы вас купить, господин обвинитель. Все знают, что такса у вас невелика. У меня тут кстати и расписочка ваша имеется. Где она? А, вот! - Он вытащил из портфеля еще какую-то бумаженцию и сунул под нос судье. - Всего за полторы тысячи наш прокурор изменил меру пресечения брачному аферисту Брутяну, а тот взял и сбежал.</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ор схватился за сердце и осел на стул. В зале загалдели, а корреспонденты, до сей минуты явно скучавшие, встрепенулись и застрочили в блокнота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зазвонил в колокольчик, растерянно глядя в компрометажную расписку, а неприятный адвокат неловко повернулся, и из его неистощимого портфеля на стол просыпалось несколько фотографических снимк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м было, на этих снимках, Анисий видеть не мог, но судья вдруг сделался белее мела и уставился на карточки расширенными от ужаса глазами.</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ямо-таки извиняюсь, - сказал защитник, не торопясь, однако собирать фотографии со стола. - Это к нашему сегодняшнему делу совершенно не относится. Это совсем из другого дела, о растлении несовершеннолетних.</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ю показалось, что слова "сегодняшнему" и "другого" присяжный поверенный странным образом подчеркнул, но, впрочем, выговор у него был своеобразный - могло и примерещитьс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закрываем дело? - спросил адвокат, глядя судье прямо в глаза и медленно собирая снимки. - За отсутствием события преступления, 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рез минуту процесс был объявлен завершенным.</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center"/>
        <w:rPr>
          <w:rFonts w:ascii="Times New Roman" w:hAnsi="Times New Roman" w:eastAsia="Times New Roman" w:cs="Times New Roman"/>
          <w:lang w:val="en-US"/>
        </w:rPr>
      </w:pPr>
      <w:r>
        <w:rPr>
          <w:rFonts w:eastAsia="Times New Roman" w:cs="Times New Roman" w:ascii="Times New Roman" w:hAnsi="Times New Roman"/>
          <w:b/>
          <w:bCs/>
          <w:lang w:val="en-US"/>
        </w:rPr>
        <w:t>***</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тоял на крыльце в ужасном волнении и ждал, когда чудо-адвокат выведет оправданну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они: Мимочка улыбается направо и налево, несчастной и жалостной более не выглядит. Адвокат, сутулясь, ведет ее под руку, а другой рукой, в которой портфель, отмахивается от репортеров.</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вы мне надоели! - сердито воскликнул он, подсаживая спутницу в фаэтон.</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хотел было подойти к Мимочке, но вперед вылез давешний сосед, заинтересованный комментатор судебного процесса.</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пойдете, коллега, - сказал он носатому мимочкину спасителю, покровительственно похлопал его по плечу и зашагал прочь, увесисто постукивая тростью.</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был? - спросил Анисий у служителя.</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с, - ответил тот с безмерным почтением. - Сам Федор Никифорыч, господин Плевако.</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Мими, уже плюхнувшаяся на пружинистое сиденье, обернулась и послала Анисию воздушный поцелуй. Обернулся и адвокат. Сурово посмотрел на молодого лопоухого чиновника в белом кителе и вдруг учудил - скорчил рожу и высунул широкий ярко-красный язык.</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яска, разгоняясь, весело загрохотала по булыжной мостовой.</w:t>
      </w:r>
    </w:p>
    <w:p>
      <w:pPr>
        <w:pStyle w:val="Oaeno"/>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Стой! - крикнул Анисий и ринулся следом, но разве догонишь?</w:t>
      </w:r>
    </w:p>
    <w:p>
      <w:pPr>
        <w:pStyle w:val="Oaeno"/>
        <w:tabs>
          <w:tab w:val="left" w:pos="720" w:leader="none"/>
        </w:tabs>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а и к чему?</w:t>
      </w:r>
    </w:p>
    <w:p>
      <w:pPr>
        <w:pStyle w:val="Oaeno"/>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WWAaoieeeieiioeooe1"/>
            <w:rPr>
              <w:rFonts w:ascii="Arial Cyr" w:hAnsi="Arial Cyr" w:eastAsia="Arial Cyr" w:cs="Arial Cyr"/>
              <w:b/>
              <w:b/>
              <w:bCs/>
              <w:sz w:val="16"/>
              <w:szCs w:val="16"/>
            </w:rPr>
          </w:pPr>
          <w:r>
            <w:rPr>
              <w:rFonts w:eastAsia="Arial Cyr" w:cs="Arial Cyr" w:ascii="Arial Cyr" w:hAnsi="Arial Cyr"/>
              <w:b/>
              <w:bCs/>
              <w:sz w:val="16"/>
              <w:szCs w:val="16"/>
            </w:rPr>
            <w:t>Борис АКУНИН:  ОСОБЫЕ ПОРУЧЕНИЯ: ПИКОВЫЙ ВАЛЕТ</w:t>
          </w:r>
        </w:p>
      </w:tc>
      <w:tc>
        <w:tcPr>
          <w:tcW w:w="993" w:type="dxa"/>
          <w:tcBorders>
            <w:top w:val="single" w:sz="6" w:space="0" w:color="000000"/>
            <w:left w:val="single" w:sz="6" w:space="0" w:color="000000"/>
            <w:bottom w:val="single" w:sz="6" w:space="0" w:color="000000"/>
            <w:right w:val="single" w:sz="6" w:space="0" w:color="000000"/>
          </w:tcBorders>
        </w:tcPr>
        <w:p>
          <w:pPr>
            <w:pStyle w:val="WWAaoieeeieiioeooe1"/>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46</w:t>
          </w:r>
          <w:r>
            <w:rPr>
              <w:b/>
              <w:bCs/>
              <w:rFonts w:eastAsia="Arial" w:cs="Arial" w:ascii="Arial" w:hAnsi="Arial"/>
            </w:rPr>
            <w:fldChar w:fldCharType="end"/>
          </w:r>
        </w:p>
      </w:tc>
    </w:tr>
  </w:tbl>
  <w:p>
    <w:pPr>
      <w:pStyle w:val="WW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WWAaoieeeieiioeooe1"/>
            <w:rPr>
              <w:rFonts w:ascii="Arial Cyr" w:hAnsi="Arial Cyr" w:eastAsia="Arial Cyr" w:cs="Arial Cyr"/>
              <w:b/>
              <w:b/>
              <w:bCs/>
              <w:lang w:val="en-US"/>
            </w:rPr>
          </w:pPr>
          <w:bookmarkStart w:id="7" w:name="OLE_LINK1"/>
          <w:bookmarkEnd w:id="7"/>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WWAaoieeeieiioeooe1"/>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WWAaoieeeieiioeooe1"/>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Iiianoaieou">
    <w:name w:val="iiia? no?aieou"/>
    <w:basedOn w:val="WWIniiaiieoeoo1"/>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
    <w:next w:val="WWIauiue"/>
    <w:qFormat/>
    <w:pPr>
      <w:keepNext w:val="true"/>
      <w:jc w:val="center"/>
    </w:pPr>
    <w:rPr>
      <w:b/>
      <w:bCs/>
      <w:sz w:val="28"/>
      <w:szCs w:val="28"/>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Oaeno">
    <w:name w:val="Oaeno"/>
    <w:basedOn w:val="WWIauiue1"/>
    <w:qFormat/>
    <w:pPr/>
    <w:rPr>
      <w:rFonts w:ascii="Courier New" w:hAnsi="Courier New" w:eastAsia="Courier New" w:cs="Courier New"/>
      <w:lang w:val="ru-RU"/>
    </w:rPr>
  </w:style>
  <w:style w:type="paragraph" w:styleId="Aaoieeeieiioeooe">
    <w:name w:val="Aa?oiee eieiioeooe"/>
    <w:basedOn w:val="WWIauiue1"/>
    <w:qFormat/>
    <w:pPr>
      <w:tabs>
        <w:tab w:val="clear" w:pos="720"/>
        <w:tab w:val="center" w:pos="4153" w:leader="none"/>
        <w:tab w:val="right" w:pos="8306" w:leader="none"/>
      </w:tabs>
    </w:pPr>
    <w:rPr>
      <w:lang w:val="ru-RU"/>
    </w:rPr>
  </w:style>
  <w:style w:type="paragraph" w:styleId="Ieieeeieiioeooe">
    <w:name w:val="Ie?iee eieiioeooe"/>
    <w:basedOn w:val="WWIauiue1"/>
    <w:qFormat/>
    <w:pPr>
      <w:tabs>
        <w:tab w:val="clear" w:pos="720"/>
        <w:tab w:val="center" w:pos="4153" w:leader="none"/>
        <w:tab w:val="right" w:pos="8306" w:leader="none"/>
      </w:tabs>
    </w:pPr>
    <w:rPr>
      <w:lang w:val="ru-RU"/>
    </w:rPr>
  </w:style>
  <w:style w:type="paragraph" w:styleId="WWAaoieeeieiioeooe">
    <w:name w:val="WW-Aa?oiee eieiioeooe"/>
    <w:basedOn w:val="WWIauiue"/>
    <w:qFormat/>
    <w:pPr>
      <w:tabs>
        <w:tab w:val="clear" w:pos="720"/>
        <w:tab w:val="center" w:pos="4153" w:leader="none"/>
        <w:tab w:val="right" w:pos="8306" w:leader="none"/>
      </w:tabs>
    </w:pPr>
    <w:rPr/>
  </w:style>
  <w:style w:type="paragraph" w:styleId="WWIeieeeieiioeooe">
    <w:name w:val="WW-Ie?iee eieiioeooe"/>
    <w:basedOn w:val="WWIauiue"/>
    <w:qFormat/>
    <w:pPr>
      <w:tabs>
        <w:tab w:val="clear" w:pos="720"/>
        <w:tab w:val="center" w:pos="4153" w:leader="none"/>
        <w:tab w:val="right" w:pos="8306" w:leader="none"/>
      </w:tabs>
    </w:pPr>
    <w:rPr/>
  </w:style>
  <w:style w:type="paragraph" w:styleId="WWAaoieeeieiioeooe1">
    <w:name w:val="WW-Aa?oiee eieiioeooe1"/>
    <w:basedOn w:val="Iauiue"/>
    <w:qFormat/>
    <w:pPr>
      <w:tabs>
        <w:tab w:val="clear" w:pos="720"/>
        <w:tab w:val="center" w:pos="4153" w:leader="none"/>
        <w:tab w:val="right" w:pos="8306" w:leader="none"/>
      </w:tabs>
    </w:pPr>
    <w:rPr/>
  </w:style>
  <w:style w:type="paragraph" w:styleId="WWIeieeeieiioeooe1">
    <w:name w:val="WW-Ie?iee eieiioeooe1"/>
    <w:basedOn w:val="Iauiue"/>
    <w:qFormat/>
    <w:pPr>
      <w:tabs>
        <w:tab w:val="clear" w:pos="720"/>
        <w:tab w:val="center" w:pos="4153" w:leader="none"/>
        <w:tab w:val="right" w:pos="8306" w:leader="none"/>
      </w:tabs>
    </w:pPr>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1:59:00Z</dcterms:created>
  <dc:creator>Борис АКУНИН</dc:creator>
  <dc:description>Библиотека OCR Альдебаран:http://aldebaran.com.ru/</dc:description>
  <dc:language>en-US</dc:language>
  <cp:lastModifiedBy>OCR Альдебаран</cp:lastModifiedBy>
  <dcterms:modified xsi:type="dcterms:W3CDTF">2002-02-20T01:59:00Z</dcterms:modified>
  <cp:revision>2</cp:revision>
  <dc:subject>ДЕТЕКТИВ</dc:subject>
  <dc:title>ОСОБЫЕ ПОРУЧЕНИЯ: ПИКОВЫЙ ВАЛЕТ</dc:title>
</cp:coreProperties>
</file>