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aeno"/>
        <w:ind w:firstLine="720"/>
        <w:jc w:val="center"/>
        <w:rPr>
          <w:rFonts w:ascii="Times New Roman" w:hAnsi="Times New Roman" w:eastAsia="Times New Roman" w:cs="Times New Roman"/>
          <w:b/>
          <w:b/>
          <w:bCs/>
          <w:sz w:val="28"/>
          <w:szCs w:val="28"/>
          <w:lang w:val="en-US"/>
        </w:rPr>
      </w:pPr>
      <w:r>
        <w:rPr>
          <w:rFonts w:eastAsia="Times New Roman Cyr" w:cs="Times New Roman Cyr" w:ascii="Times New Roman Cyr" w:hAnsi="Times New Roman Cyr"/>
          <w:b/>
          <w:bCs/>
          <w:sz w:val="28"/>
          <w:szCs w:val="28"/>
          <w:lang w:val="en-US"/>
        </w:rPr>
        <w:t>ЭРАСТ ФАНДОРИН - 9</w:t>
      </w:r>
    </w:p>
    <w:p>
      <w:pPr>
        <w:pStyle w:val="Oaeno"/>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Oaeno"/>
        <w:ind w:firstLine="720"/>
        <w:jc w:val="center"/>
        <w:rPr>
          <w:rFonts w:ascii="Times New Roman" w:hAnsi="Times New Roman" w:eastAsia="Times New Roman" w:cs="Times New Roman"/>
          <w:b/>
          <w:b/>
          <w:bCs/>
          <w:sz w:val="28"/>
          <w:szCs w:val="28"/>
          <w:lang w:val="en-US"/>
        </w:rPr>
      </w:pPr>
      <w:r>
        <w:rPr>
          <w:rFonts w:eastAsia="Times New Roman Cyr" w:cs="Times New Roman Cyr" w:ascii="Times New Roman Cyr" w:hAnsi="Times New Roman Cyr"/>
          <w:b/>
          <w:bCs/>
          <w:sz w:val="28"/>
          <w:szCs w:val="28"/>
          <w:lang w:val="en-US"/>
        </w:rPr>
        <w:t>Борис АКУНИН</w:t>
      </w:r>
    </w:p>
    <w:p>
      <w:pPr>
        <w:pStyle w:val="Oaeno"/>
        <w:ind w:firstLine="720"/>
        <w:jc w:val="center"/>
        <w:rPr>
          <w:rFonts w:ascii="Times New Roman" w:hAnsi="Times New Roman" w:eastAsia="Times New Roman" w:cs="Times New Roman"/>
          <w:b/>
          <w:b/>
          <w:bCs/>
          <w:sz w:val="28"/>
          <w:szCs w:val="28"/>
          <w:lang w:val="en-US"/>
        </w:rPr>
      </w:pPr>
      <w:r>
        <w:rPr>
          <w:rFonts w:eastAsia="Times New Roman Cyr" w:cs="Times New Roman Cyr" w:ascii="Times New Roman Cyr" w:hAnsi="Times New Roman Cyr"/>
          <w:b/>
          <w:bCs/>
          <w:sz w:val="28"/>
          <w:szCs w:val="28"/>
          <w:lang w:val="en-US"/>
        </w:rPr>
        <w:t>ЛЮБОВНИЦА СМЕРТИ</w:t>
      </w:r>
    </w:p>
    <w:p>
      <w:pPr>
        <w:pStyle w:val="Oaeno"/>
        <w:ind w:firstLine="720"/>
        <w:jc w:val="center"/>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t>декаданский детектив</w:t>
      </w:r>
    </w:p>
    <w:p>
      <w:pPr>
        <w:pStyle w:val="Oaeno"/>
        <w:ind w:firstLine="720"/>
        <w:jc w:val="center"/>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Автор благодарен Сергею Гандлевскому и Льву Рубинштейну, которые помогли персонажам этого романа - Гдлевскому и Лорелее Рубинштейн - написать красивые стихи.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ПЕРВАЯ</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I. Из газет</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амоотверженность четвероногого друга</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чера в третьем часу пополуночи жильцы доходного дома общества "Голиаф", что на Семеновской улице, были разбужены звуком падения некоего тяжелого предмета, после чего раздался протяжный вой. Выл пойнтер фотографа С., снимавшего ателье в мансарде. Вышедший на шум дворник посмотрел вверх и увидел освещенное окно, на подоконнике коего стояла собака и выводила душераздирающие рулады. В следующий миг дворник заметил лежащее внизу недвижное тело самого С., которое, по всей видимости, и являлось предметом, чье падение произвело столько шуму. Внезапно, прямо на глазах у пораженного дворника, пойнтер прыгнул вниз и, упав неподалеку от трупа своего хозяина, расшибся о булыжную мостову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ществует множество легенд о собачьей преданности, однако же самоотверженность, преодолевающая инстинкт самосохранения и презирающая самое смерть, у четвероногих встречается крайне редко. И уж тем более редки среди наших меньших братьев случаи явного самоубий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оначально у полиции возникло предположение, что С., отличавшийся беспорядочным и не вполне трезвым образом жизни, выпал из окна по случайности, однако судя по стихотворной записке" которая была найдена в квартире, фотограф наложил на себя руки. Мотивы этого отчаянного поступка неясны. Соседи и знакомые С. утверждают, что никаких причин для сведения счетов с жизнью у него не было и что, напротив, в последние дни С. пребывал в самом приподнятом настроении.</w:t>
      </w:r>
    </w:p>
    <w:p>
      <w:pPr>
        <w:pStyle w:val="Oaeno"/>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Л.Ж.</w:t>
      </w:r>
    </w:p>
    <w:p>
      <w:pPr>
        <w:pStyle w:val="Oaeno"/>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Московский курьер" 4(17) августа 1900 г. 6-ая страница </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ТАЙНА РОКОВОЙ ПИРУШКИ РАСКРЫТА</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евероятные подробности трагического происшествия в Фурманном переулке.</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уже сообщалось третьего дня, именины, устроенные гимназическим учителем Соймоновым для четверых сослуживцев, закончились самым печальным образом. И хозяин, и гости были найдены вкруг накрытого стола бездыханными. Вскрытие мертвых тел обнаружило, что причиной смерти всех пятерых стала бутылка портвейна "Кастелло", содержавшего чудовищную дозу мышьяка. Это известие всколыхнуло весь город, и спрос в винных лавках на вышеозначенную марку портвейна, прежде любимого москвичами, совершенно прекратился. Полиция начала дознание на разливочном заводе братьев Штамм, поставляющем "Кастелло" виноторговц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ныне со всей достоверностью можно утверждать, что почтенный напиток ни в чем не повинен. В кармане сюртука Соймонова найден листок со стихотворением следующего содержани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Прощальная</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Без любви жить невозможно!</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Озираться осторожно,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одхихикивать натужно</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не теперь уже не нужно.</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сё, насмешливые люди.</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озабавились, и будет.</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особите молодцу</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риготовиться к венцу.</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ред разверстою могилой</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рикну той, что мне открыла</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айну страшную любви:</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Как цветок, меня сорви!"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ысл этого предсмертного послания туманен, однако же совершенно очевидно, что Соймонов имел намерение уйти из жизни и яд в бутылку подсыпал сам. Мотивы этого безумного деяния неясны. Самоубийца был человеком замкнутым и чудаковатым, однако без явных признаков душевного недуга. Как удалось выяснить вашему покорному слуге, покойный не пользовался любовью в гимназии: среди учащихся он слыл учителем строгим и скучным, коллеги же осуждали его за желчность и гордость, а некоторые потешались над его своеобразной манерой поведения и болезненной скупостью. Однако всё это вряд ли можно счесть достаточным основанием для столь чудовищного злодея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ймонов не имел ни семьи, ни прислуги. По свидетельству квартирной хозяйки г-жи Г., он часто отлучался по вечерам и возвращался далеко заполночь. Среди бумаг Соймонова обнаружено множество черновых набросков к стихотворениям весьма мрачного содержания. Никто из сослуживцев не знал, что покойный сочиняет стихи, а некоторые из опрошенных, будучи поставлены в известность о поэтических опытах сего "человека в футляре", даже отказывались в это вер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глашение на именины, закончившееся столь ужасным образом, стало для гимназических коллег Соймонова полнейшей неожиданностью. Никогда прежде он гостей к себе не звал, да и пригласил тех четверых, с кем у него были самые скверные отношения и кто, по многочисленным свидетельствам, более всего над ним насмешничал. Несчастные согласились, решив, что Соймонов наконец вознамерился наладить отношения с сослуживцами и еще (как выразился инспектор гимназии г. Сердоболии) "из понятного любопытства", ибо дома у мизантропа прежде никто не бывая. К чему привело любопытство, извес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ершенно очевидно, что отравитель решил не просто подвести черту своей постылой жизни, но еще и прихватить с собой обидчиков, тех самых "насмешливых людей", о которых поминается в стихотворении. Однако что могут означать слова о той, которая "открыла тайну страшную любви"? Уж не скрыта ли за этой макабрической историей женщина?</w:t>
      </w:r>
    </w:p>
    <w:p>
      <w:pPr>
        <w:pStyle w:val="Oaeno"/>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Л. Жемайло</w:t>
      </w:r>
    </w:p>
    <w:p>
      <w:pPr>
        <w:pStyle w:val="Oaeno"/>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Московский курьер" 11(24) августа 1900 г. 2-ая страница </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В МОСКВЕ ДЕЙСТВУЕТ КЛУБ САМОУБИЙЦ?</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аш корреспондент проводит собственное расследование и высказывает зловещую догадку!</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яснены обстоятельства потрясшего всю Москву самоубийства новоявленных Ромео и Джульетты - 22-летнего студента Сергея Шутова и 19-летней курсистки Евдокии Ламм (см., в частности, нашу статью "Нет повести печальнее на свете" от 16 августа). Газеты сообщали, что влюбленные одновременно - очевидно, по сигналу - выстрелили друг другу в грудь из двух пистолетов. При этом девица Ламм была сражена наповал, а Шутов получил тяжелое ранение в область сердца и был доставлен в Мариинскую больницу. Как известно, он находился в полном сознании, однако на вопросы не отвечал и только повторял: "Почему? Почему? Почему?" За минуту до того, как испустить дух, Шутов вдруг улыбнулся и тихо произнес: "Я ухожу. Значит, она меня любит". Сентиментальные репортеры усмотрели в этой кровавой истории романтическую драму любви, однако при ближайшем рассмотрении выясняется, что любовь тут совершенно ни при чем. Во всяком случае, любовь между участниками трагед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шему покорному слуге удалось выяснить, что никаких препятствий на пути предполагаемых Ромео и Джульетты, буде они пожелали бы соединиться брачными узами, не имелось. Родители г-жи Ламм - люди вполне современные. Ее отец - ординарный профессор Московского университета, известный в кругу студенчества своими передовыми взглядами. По его словам, он никогда не стал бы противиться счастию обожаемой дочери. Шутов же был совершеннолетним и обладал хоть небольшим, но вполне достаточным для безбедного существования капиталом. Получается, что при желании эта пара легко могла бы обвенчаться! Зачем же тогда простреливать друг другу гру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Эта мысль не давала нам покоя ни днем, ни ночью и побудила произвести некоторые изыскания. В результате обнаружилось нечто весьма странное. Люди, близко знавшие обоих самоубийц, в один голос утверждают, что Ламм и Шутов находились в обычных приятельских отношениях и пылких чувств друг к другу отнюдь не испытывали.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 предположили мы. Знакомые часто бывают слепы. Быть может, у юноши и девицы были какие-то основания тщательно скрывать свою страсть от посторонних.</w:t>
      </w:r>
    </w:p>
    <w:p>
      <w:pPr>
        <w:pStyle w:val="Oaeno"/>
        <w:ind w:firstLine="720"/>
        <w:jc w:val="both"/>
        <w:rPr/>
      </w:pPr>
      <w:r>
        <w:rPr>
          <w:rFonts w:eastAsia="Times New Roman Cyr" w:cs="Times New Roman Cyr" w:ascii="Times New Roman Cyr" w:hAnsi="Times New Roman Cyr"/>
          <w:lang w:val="en-US"/>
        </w:rPr>
        <w:t>Однако сегодня к нам в руки попало (не спрашивайте, каким образом - это журналистская тайна) стихотворение, написанное самоубийцами перед смертоносным залпом. Это поэтическое произведение весьма необычного свойства, и даже, возможно, не имеющее прецедента. Оно написано двумя почерками - очевидно, Шутов и Ламм, чередуясь, писали по строчке каждый. Таким образом, перед нами плод коллективного творчества. Содержание стихотворения заставляет совершенно по-иному взглянуть ка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 смерть странных Ромео и Джульетты, так и на всю череду таинственных самоубийств, произошедших в Белокаменной за последние недел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н был в белом плаще. Он стоял на пороге.</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н был в белом плаще. Он в окно заглянул.</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Я посланец любви. Я к тебе от Нее".</w:t>
      </w:r>
    </w:p>
    <w:p>
      <w:pPr>
        <w:pStyle w:val="Oaeno"/>
        <w:ind w:firstLine="720"/>
        <w:jc w:val="both"/>
        <w:rPr/>
      </w:pPr>
      <w:r>
        <w:rPr>
          <w:rFonts w:eastAsia="Times New Roman" w:cs="Times New Roman" w:ascii="Times New Roman" w:hAnsi="Times New Roman"/>
          <w:i/>
          <w:iCs/>
          <w:lang w:val="en-US"/>
        </w:rPr>
        <w:t>"</w:t>
      </w:r>
      <w:r>
        <w:rPr>
          <w:rFonts w:eastAsia="Times New Roman Cyr" w:cs="Times New Roman Cyr" w:ascii="Times New Roman Cyr" w:hAnsi="Times New Roman Cyr"/>
          <w:i/>
          <w:iCs/>
          <w:lang w:val="en-US"/>
        </w:rPr>
        <w:t>Ты невеста Его. Я пришел за тобой".</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ак сказал он и руки ко мне протянул.</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ак сказал он. Как голос был чист и глубок!</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глаза его строгие были черны.</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глаза его нежные были светлы.</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Я сказал: "Я готов. Я давно тебя жду".</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Я сказала: "Иду. Передай, я иду".</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Здесь сплошные загадки. Что означает "белый плащ"? От кого явился посланец - от Нее или от Него? Где он все-таки стоял - на пороге или за окном? И какого, собственно, цвета были глаза у этого интригующего господина - черные и строгие или светлые и нежн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нам вспомнились недавние и, на первый взгляд, такие же беспричинные самоубийства фотографа Свиридова (см. нашу заметку от 4 августа) и учителя Соймонова (см. наши статьи от 8 августа и от 11 августа). В каждом случае было оставлено предсмертное стихотворение, что, согласитесь, встречается в нашей прозаической России не столь уж час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Жаль, что полиция не сохранила записку фотографа Свиридова, но и без нее пищи для размышлений и предположений вполне достаточно.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ощальном стихотворении Соймонова упоминалась таинственная особа, открывшая отравителю "тайну страшную любви" и после сорвавшая его, "как цветок". К Шутову явился посланец любви от Нее - неназванной персоны женского пола; к Ламм - от некоего жениха, которого почему-то тоже необходимо именовать с заглавной бук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не резонно ли предположить, что любвеобильное лицо, фигурирующее в поэтических творениях трех самоубийц и вызывающее у них благоговейный трепет, есть сама смерть? Тогда многое проясняется: страсть, подталкивающая влюбленного не к жизни, а к могиле - это любовь к смер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вашего покорного слуги уже не остается сомнений в том, что в Москве, по примеру некоторых европейских городов, образовалось тайное общество смертепоклонников - безумцев, влюбленных в смерть. Дух неверия и нигилизма, кризис нравственности и искусства, а еще более того опасный демон, имя которому Конец Века - вот бациллы, породившие эту смертельно опасную яз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задались целью узнать как можно больше об истории загадочных сообществ, именуемых "клубами самоубийц", и вот какие сведения нам удалось собра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Клубы самоубийц - явление не чисто российское и даже вовсе не российское. Доселе подобных чудовищных организаций в пределах нашей империи не существовало. Но, видно, двигаясь вслед за Европой по пути "прогресса", не миновать и нам сего пагубного поветр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ое историческое упоминание о добровольном объединении смертепоклонников относится к первому столетию до христианской эры, когда легендарные любовники Антоний и Клеопатра создали "Академию не расстающихся в смерти" - для тех влюбленных, кто "захочет умереть вместе: тихо, светло и тогда, когда пожелают". Как известно, это романтическое начинание закончилось не вполне идиллически, поскольку в решающий момент великая царица все же предпочла расстаться с побежденным Антонием и попыталась сохранить себе жизнь. Когда же выяснилось, что ее хваленые чары на хладного Октавиана не действуют, Клеопатра все-таки наложила на себя руки, проявив вдумчивость и вкус, достойные античности: долго выбирала наилучший способ самоубийства, испытывая на рабах и преступниках все возможные яды, и в конце концов предпочла укус египетской кобры, не вызывающий почти никаких неприятных ощущений, если не считать легкой головной боли, которая, впрочем, быстро сменяется "непреодолимым желанием смер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это легенда, скажете вы, или, во всяком случае, дела давно минувших дней. Современный человек слишком приземлен и материалистичен, слишком цепляется за жизнь, чтобы учреждать подобные "академ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 - обратимся к просвещенному XIX столетию. Именно оно стало эпохой невиданного расцвета для клубов самоубийц - людей, объединяющихся в тайную организацию с одной-единственной целью: уйти из жизни без огласки и сканд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в 1802 году в безбожном послереволюционном Париже возник клуб из 12 членов, состав которого по понятной причине постоянно обновлялся. Согласно уставу, очередность ухода из жизни определялась карточной игрой. В начале каждого нового года избирался председатель, обязанный покончить с собой до истечения срока своих полномоч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1816 году "Кружок смерти" возник в Берлине. Шестеро его членов не делали тайны из своего намерения, а, напротив, всячески пытались привлечь новых участников. Согласно правилам, "узаконенным" почиталось лишь самоубийство при помощи пистолета. В конце концов "Кружок смерти" прекратил существование, потому что все желающие перестрелялись.</w:t>
      </w:r>
    </w:p>
    <w:p>
      <w:pPr>
        <w:pStyle w:val="Oaeno"/>
        <w:ind w:firstLine="720"/>
        <w:jc w:val="both"/>
        <w:rPr/>
      </w:pPr>
      <w:r>
        <w:rPr>
          <w:rFonts w:eastAsia="Times New Roman Cyr" w:cs="Times New Roman Cyr" w:ascii="Times New Roman Cyr" w:hAnsi="Times New Roman Cyr"/>
          <w:lang w:val="en-US"/>
        </w:rPr>
        <w:t>Затем клубы смертников перестали быть чем-то экзотическим и превратились чуть ли не в обязательный атрибут больших европейских городов. Правда, из-за преследований со стороны закона эти сообщества были вынуждены перейти на строжайшую конспирацию. По имеющимся у нас сведениям, "клубы самоубийц" существовали (а возможно, существуют и поныне) в Лондоне, Вене, Брюсселе, тех же Париже и Берлине, и даже в захолустном Бухаресте, где игра с</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фортуной "на вылет" считается модной забавой среди молодых богатых офицеров.</w:t>
      </w:r>
    </w:p>
    <w:p>
      <w:pPr>
        <w:pStyle w:val="Oaeno"/>
        <w:ind w:firstLine="720"/>
        <w:jc w:val="both"/>
        <w:rPr/>
      </w:pPr>
      <w:r>
        <w:rPr>
          <w:rFonts w:eastAsia="Times New Roman Cyr" w:cs="Times New Roman Cyr" w:ascii="Times New Roman Cyr" w:hAnsi="Times New Roman Cyr"/>
          <w:lang w:val="en-US"/>
        </w:rPr>
        <w:t>Самая шумная слава выпала на долю Лондонского клуба, в конце концов разоблаченного и разгромленного полицией, но перед этим успевшего поспособствовать отправке в мир иной двух десятков своих членов. Выйти на след смертепок - лонников удалось лишь благодаря измене, проникшей в их сплоченные ряды. Один из соискателей имел неосторожность влюбиться, вследствие чего проникся жгучей симпатией к жизни и лютым отвращением к смерти. Этот отступник согласился дать показания. Выяснилось, что в строго засекреченный клуб принимали только тех, кто сумеет доказать серьезность своего решения. Очередность определялась жребием: играли в карты, и выигравший получал право умереть первым. Все бросалис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го поздравлять, устраивали в честь "счастливца" банкет. Сама смерть во избежание нежелательных слухов обставлялась как несчастный случай, в организации которого участвовали другие члены братства: роняли с крыши кирпич, сбивали избранника каретой и прочее</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что похожее приключилось и в австро-венгерском Сараеве, только с более мрачным исходом. Там существовала организация самоубийц, именовавшая себя "Клубом знающих" и насчитывавшая не менее 50 членов. По вечерам они собирались, чтобы тянуть жребий - брали из колоды по карте, пока не выпадет череп. Вытянувший роковую карту должен был умереть в течение 24 часов. Один молодой венгр заявил товарищам, что выходит из игры, потому что полюбил и хочет жениться. Его согласились отпустить с условием, что он напоследок еще раз примет участие в жеребьевке. На первом круге молодому человеку достался червовый туз, символ любви, а на втором - череп. Будучи человеком слова, он застрелился. Безутешная невеста донесла на "знающих" в полицию, в результате чего эта печальная история сделалась достоянием обществен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я по тому, что происходит в последние недели в Москве, наши смертепоклонники мнения общественности не боятся и не слишком озабочены оглаской - во всяком случае, они не принимают никаких мер для сокрытия плодов своей деятель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ещаю читателям "Курьера", что расследование будет продолжено. Если в Первопрестольной в самом деле появилась тайная лига безумцев, играющих со смертью, общество должно об этом знать.</w:t>
      </w:r>
    </w:p>
    <w:p>
      <w:pPr>
        <w:pStyle w:val="Oaeno"/>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Лавр Жемайло</w:t>
      </w:r>
    </w:p>
    <w:p>
      <w:pPr>
        <w:pStyle w:val="Oaeno"/>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осковский курьер" 22 августа (4 сентября) 1900 г.</w:t>
      </w:r>
    </w:p>
    <w:p>
      <w:pPr>
        <w:pStyle w:val="Oaeno"/>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1-ая страница с продолжением на 4-ой. </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II. Из дневника Коломбины</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на прибыла в Город Грез тихим сиреневым вечером</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ё было продумано заранее, до мелоч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йдя с иркутского поезда на перрон Рязанского вокзала, Маша полминутки постояла, зажмурившись и вдыхая запах Москвы-цветочный, мазутный, бубличный. После открыла глаза и громко, на весь перрон, продекламировала четверостишье, сочиненное третьего дня, при пересечении границы между Азией и Европой.</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бломком кораблекрушенья</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 пучины вспененную пасть</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Без слов, без слез, без сожаленья</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Упасть, взлететь и вновь упасть!</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звонкоголосую барышню с толстой косой через плечо заоглядывались-кто с любопытством, кто неодобрительно, один купчишка даже покрутил пальцем у виска. В общем, первую в Машиной жизни публичную акцию, пускай совсем крохотную, можно было счесть удавшейся. Погодите, то ли еще бу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упок был символичным, с него начинался отсчет новой эпохи, рискованной и раскованной.</w:t>
      </w:r>
    </w:p>
    <w:p>
      <w:pPr>
        <w:pStyle w:val="Oaeno"/>
        <w:ind w:firstLine="720"/>
        <w:jc w:val="both"/>
        <w:rPr/>
      </w:pPr>
      <w:r>
        <w:rPr>
          <w:rFonts w:eastAsia="Times New Roman Cyr" w:cs="Times New Roman Cyr" w:ascii="Times New Roman Cyr" w:hAnsi="Times New Roman Cyr"/>
          <w:lang w:val="en-US"/>
        </w:rPr>
        <w:t>Уезжала-то тихо, безо всякой публичности. Оставила папеньке с маменькой на столе в гостиной длинное-предлинное письмо. Постаралась объяснить и про новый век, и про невозможность иркутского прозябания, и про поэзию. Все листки слезами закапала, да только разве они поймут! Случись такое еще месяц назад, до дня рождения, побежали бы в полицию - возвращать беглую дочку насильно. А теперь извините - Марья Ивановна Миронова достигла совершеннолетия и может устраивать жизнь по собственному разумению. И наследством своим, доставшимся от тетки, тоже вольна распоряжаться, ка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xml:space="preserve">заблагорассудится. Капитал невеликий, всего пятьсот рублей, но на полгода хватит, даже при знаменитой московской дороговизне, а загадывать на больший срок пошло и бескрыло.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звала извозчику отель "Элизиум", о котором слышала еще в Иркутске и уже тогда пленилась текучим, как серебристая ртуть, назва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ехала в коляске, всё оглядывалась на большие каменные дома, на вывески и отчаянно боялась. Огромный город, целый мильон жителей, и ни одному из них, ни одному, нет дела до Маши Мирон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годи, пригрозила она Городу, ты меня еще узнаешь. Я заставлю тебя восхищаться и негодовать, а твоей любви мне не нужно. И даже если ты раздавишь меня своими каменными челюстями, всё равно. Обратной дороги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ела себя ободрить, а сама только еще пуще ороб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овсем уж сникла, когда вошла в сияющий электричеством бронзово-хрустальный вестибюль "Элизиума". Позорно записалась в регистрационной книге "Марьей Мироновой, обер-офицерской дочерью", хотя задумано было назваться каким-нибудь особенным именем: "Аннабеллой Грэй" или просто "Коломби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Коломбиной она станет с завтрашнего дня, когда превратится из серого провинциального мотылька в яркокрылую бабочку. Зато нумер был снят самый дорогой, с видом на реку и Кремль. И пускай ночь в этой раззолоченной бонбоньерке обойдется в целых пятнадцать рублей! То, что здесь произойдет, она будет вспоминать до конца своих дней. А завтра можно найти жилье попроще. Непременно в мансарде или даже на чердаке, чтобы никто не шаркал над головой войлочными туфлями, и пусть сверху только крыша, по которой скользят грациозные кошки, а выше лишь черное небо и равнодушные звез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мотревшись в окно на Кремль и распаковав чемоданы, Маша села за стол, раскрыла тетрадочку в сафьяновом переплете. Немного подумала, покусывая карандаш. Стала писат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Cyr" w:cs="Times New Roman Cyr" w:ascii="Times New Roman Cyr" w:hAnsi="Times New Roman Cyr"/>
          <w:i/>
          <w:iCs/>
          <w:lang w:val="en-US"/>
        </w:rPr>
        <w:t>"Сейчас все ведут дневник, всем хочется казаться значительнее, чем они есть на самом деле, а еще больше хочется победить умирание и остаться жить после смерти - хотя бы в виде тетрадки в сафья - новом переплете. Одно это должно было бы отвратить меня от затеи вести дневник, ведь я давно, еще с первого дня нового двадцатого века, решила не быть, как все. И всё же - сижу и пишу. Но это будут не сентиментальные вздохи с засушенными незабудками между страницами, а настоящее произведение искусства, которого еще не бывало в литературе. Я пишу дневник не оттого, что боюсь смерти или, скажем, хочу понравиться чужим, неизвестным мне людям, которые когда-нибудь прочтут эти строки. Что мне за дело до людей, я их слишком хорошо знаю и вполне презираю.</w:t>
      </w:r>
      <w:r>
        <w:rPr>
          <w:rFonts w:eastAsia="Times New Roman" w:cs="Times New Roman" w:ascii="Times New Roman" w:hAnsi="Times New Roman"/>
          <w:i/>
          <w:iCs/>
          <w:lang w:val="en-US"/>
        </w:rPr>
        <w:t xml:space="preserve"> </w:t>
      </w:r>
      <w:r>
        <w:rPr>
          <w:rFonts w:eastAsia="Times New Roman Cyr" w:cs="Times New Roman Cyr" w:ascii="Times New Roman Cyr" w:hAnsi="Times New Roman Cyr"/>
          <w:i/>
          <w:iCs/>
          <w:lang w:val="en-US"/>
        </w:rPr>
        <w:t>Да и смерти я, может быть, нисколечко не боюсь. Что ж ее бояться, когда она - естественный закон бытия? Всё, что родилось, то есть имеет начало, рано или поздно закончится. Если я, Маша Миронова, явилась на свет двадцать один год и один месяц назад, то однажды непременно наступит день, когда я этот свет покину, и ничего особенного. Надеюсь только, что это произойдет прежде, чем мое лицо покроется морщинами".</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чла, поморщилась, вырвала странич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е же это произведение искусства? Слишком плоско, скучно, обыденно. Надо учиться излагать свои мысли (для начала хотя бы на бумаге) изысканно, благоуханно, пьяняще. Приезд в Москву следовало описать совсем по-друг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ша подумала еще, покусывая теперь уже не карандаш, а пушистый хвост золотистой косы. По-гимназически склонила голову, застрочил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оломбина прибыла в Город Грез тихим сиреневым вечером, на последнем вздохе ленивого, долгого дня, который она провела у окошка легкого, как стрела, курьерского поезда, что мчал ее мимо темных лесов и светлых озер на встречу с судьбой. Попутный ветерок, благосклонный к тем, кто рассеянно скользит по серебристому льду жизни, подхватил Коломбину и унес за собой; долгождан - ная свобода поманила легкомысленную искательницу приключений, зашелестев над ее головой ажурными крыльями.</w:t>
      </w:r>
    </w:p>
    <w:p>
      <w:pPr>
        <w:pStyle w:val="Oaeno"/>
        <w:ind w:firstLine="720"/>
        <w:jc w:val="both"/>
        <w:rPr/>
      </w:pPr>
      <w:r>
        <w:rPr>
          <w:rFonts w:eastAsia="Times New Roman Cyr" w:cs="Times New Roman Cyr" w:ascii="Times New Roman Cyr" w:hAnsi="Times New Roman Cyr"/>
          <w:i/>
          <w:iCs/>
          <w:lang w:val="en-US"/>
        </w:rPr>
        <w:t>Поезд доставил синеглазую путницу не в бравурный Петербург, а в печальную и таинственную Москву - Город Грез, похожий на заточенную в монастырь, век вековать, царицу, которую ветреный и капризный властелин променял на холодную, змеиноглазую разлучницу. Пусть новая царица правит бал в мраморных чертогах, отражающихся в зеркале балтийских вод. Старая же выплакала ясные, прозрачные очи, а когда слезы иссякли - смирилась, опростилась, проводит дни за пряжей, а ночи в молитвах. Мне - с ней, брошенной</w:t>
      </w:r>
      <w:r>
        <w:rPr>
          <w:rFonts w:eastAsia="Times New Roman" w:cs="Times New Roman" w:ascii="Times New Roman" w:hAnsi="Times New Roman"/>
          <w:i/>
          <w:iCs/>
          <w:lang w:val="en-US"/>
        </w:rPr>
        <w:t>,</w:t>
      </w:r>
      <w:r>
        <w:rPr>
          <w:rFonts w:eastAsia="Times New Roman Cyr" w:cs="Times New Roman Cyr" w:ascii="Times New Roman Cyr" w:hAnsi="Times New Roman Cyr"/>
          <w:i/>
          <w:iCs/>
          <w:lang w:val="en-US"/>
        </w:rPr>
        <w:t xml:space="preserve"> нелюбимой, а не с той, что победно подставляет холеный лик тусклому северному солнцу.</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Я - Коломбина, пустоголовая и непредсказуемая, подвластная только капризу своей прихотливой фантазии и дуновению шального ветра. Пожалейте бедняжку Пьеро, которому выпадет горький жребий влюбиться в мою конфетную красоту, моя же судьба - стать игрушкой в руках коварного обманщика Арлекина, чтоб после валяться на полу сломанной куклой с беззаботной улыбкой на фарфоровом личике..."</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нова перечла и теперь осталась довольна, но дальше пока писать не стала, потому что начала думать про Арлекина - Петю Лилейко (Ли-лей-ко - что за легкое, веселое имя, точно звон колокольчика или весенняя капель!). Он и в самом деле приехал весной, ворвался в иркутскую недо-жизнь, как рыжий лис в сонный курятник. Околдовал нимбом огненных, рассыпанных по плечам кудрей, широкой блузой, дурманящими стихами. Раньше Маша лишь вздыхала о том, что жизнь - пустая и глупая шутка, он же небрежно, как нечто само собой разумеющееся, обронил: истинная красота есть только в увядании, угасании, умирании. И провинциальная грезэрка поняла: ах, как верно! Где же еще быть Красоте? Не в жизни же! Что там, в жизни, может быть красивого?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йти замуж за податного инспектора, нарожать детей и шестьдесят лет просидеть в чепце у самова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высоком берегу, у беседки, московский Арлекин поцеловал млеющую барышню, прошептал: "Из жизни бледной и случайной я сделал трепет без конца". И тут бедная Маша совсем пропала, лотому что поняла: в этом - соль. Стать невесомой бабочкой, что трепещет радужными крылышками, и не думать об осе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поцелуя у беседки (а больше ничего и не было) она долго стояла перед зеркалом, смотрела на свое отражение и ненавидела его: круглолицая, румяная, с глупейшей толстой косой. И эти ужасные розовые уши, при малейшем волнении пламенеющие, как ма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Петя, отгостив у двоюродной бабушки, вицегубернаторовой вдовы, укатил на "Трансконтинентале" обратно, а Маша принялась считать дни, остававшиеся до совершеннолетия, - выходило как раз сто, как у Наполеона после Эльбы. На уроках истории, помнится, ужасно жалела императора - надо же, вернуться к славе и величию всего на каких-то сто дней, а тут поняла: сто дней это ого-го скол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сё когда-нибудь кончается. Миновали и сто дней. Вручая дочери в день рождения подарок - серебряные ложечки для будущего семейного очага - родители и не подозревали, что для них пробил час Ватерлоо. У Маши уж и выкройки невообразимо смелых нарядов собственного изобретения все были сделаны. Еще месяц тайных ночных бдений над швейной машинкой (тут-то время летело быстро), и сибирская пленница была совсем-совсем готова к превращению в Коломб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ю долгую железнодорожную неделю воображала, как будет поражен Петя, когда откроет дверь и увидит на пороге - нет, не робкую иркутскую дурочку в скучном платьице из белого муслина, а дерзкую Коломбину в развевающейся алой накидке и расшитой жемчугом шапочке со страусовым пером. Тут бесшабашно улыбнуться и сказать: "Как сибирский снег на голову, да? Делай со мной, что хочешь". Петя, конечно, задохнется от такой смелости и от ощущения своей безграничной власти над тонким, будто сотканным из эфира созданием. Обхватит за плечи, вопьется жадным поцелуем в мягкие, податливые губы и повлечет незваную гостью за собой в окутанный таинственным сумраком будуар. А может быть, со страстью молодого необузданного сатира овладеет ею прямо там, на полу прихож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живое воображение немедленно нарисовало сцену страсти в антураже зонтичных подставок и калош. Путешественница поморщилась, устремив невидящий взгляд на отроги Уральских гор. Поняла: алтарь грядущего жертвоприношения нужно подготовить самой, нельзя полагаться на волю, случая. Тогда-то и всплыло в памяти чудесное слово - "Элизиу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 пятнадцатирублевая декорация, пожалуй, была достойна священного обряд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Маша - нет, уже не Маша, а Коломбина-обвела ласкающим взором стены, обитые лиловым атласом-муаре, пушистый узорчатый ковер на полу, воздушную мебель на гнутых ножках, покривилась на обнаженную наяду в пышной золотой раме (это уж слиш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том заметила на столике, подле зеркала, предмет еще более роскошный - самый настоящий телефонный аппарат! Персональный, расположенный прямо в нумере! Подумать тол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разу же возникла идея, по своей эффектности превосходящая первоначальную - просто предстать на пороге. Предстать-то предстанешь, а ну как не застанешь дома? Да и провинциальной бесцеремонностью отдает. Опять же зачем ехать, если падение (которое одновременно и головокружительный взлет) произойдет здесь, на этой катафалкообразной кровати с резными столбиками и тяжелым балдахином? А телефонировать - это современно, элегантно, столи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тин отец-врач, у него дома обязательно должен быть аппар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оломбина взяла со столика изящную брошюру "Московские телефонные абоненты" и - надо же - сразу раскрыла ее на букве "Л". Вот, пожалуйста: "Теренций Савельевич Лилейко, д-р медицины - 3128". Разве это не перст судьбы?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множко постояла перед лакированным ящиком с блестящими металлическими кружками и колпачками, сконцентрировала волю. Отчаянным движением покрутила рычажок, и когда медный голос пропищал в трубку: "Центральная", быстро произнесла четыре циф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ждала, вдруг сообразила, что заготовленная фраза для телефонного разговора не годится. "Какой сибирский снег? - спросит Петя. - Кто это говорит? И с какой стати я должен с вами, сударыня, что-то дел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куражу раскрыла купленный на вокзале костяной японский портсигар и закурила первую в жизни папиросу (пахитоска, которую Маша Миронова один раз зажгла в пятом классе, не в счет - тогда она еще понятия не имела, что табачный дым полагается вдыхать). Оперлась локтем о столик, повернулась к зеркалу чуть боком, прищурила глаза. Что ж - недурна, интересна и даже, пожалуй, загадоч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вартира доктора Лилейко, - послышался в трубке женский голос. - Кого вам уго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рильщица немножко растерялась - почему-то была уверена, что подойдет непременно Петя, однако тут же выругала себя. Какая глупая! Разумеется, он живет не один. Там и родители, и прислуга, и еще, возможно, какие-нибудь братья и сестры. Получалось, что, в сущности, она знает о нем совсем немного: что он студент, пишет стихи, замечательно говорит о красоте трагической смерти. И еще что целуется он гораздо лучше, чем Костя Левониди, бывший будущий жених, решительно отставленный за скучную положительность и приземленн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накомая Петра Теренциевича, - пролепетала Коломбина самым тривиальным манером. - Некто Мирон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минуту в трубке зазвучал знакомый баритон с обворожительной московской растяж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елло? Это госпожа Миронова? Помощница профессора Зим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этому моменту обитательница шикарного нумера уже взяла себя в руки. Пустив в раструб аппарата струйку сизого дыма, прошепт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Это я, Коломбина.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кто? - удивился Петя. - Так вы не госпожа Миронова с кафедры римского права? Пришлось пояснить непонятлив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нишь беседку над Ангарой? Помнишь, как ты называл меня "Коломбиной"? - И сразу после этого отлично встала дорожная заготовка. - Это я. Как сибирский снег на голову. Приехала к тебе. Делай со мной, что хочешь. Знаешь отель "Элизиум"? - После звучного слова она сделала паузу. - Приезжай. Ж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няло! Петя часто задышал и стал говорить гулко - вероятно, прикрыл трубку ладон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шенька, то есть Коломбина, я ужасно рад, что вы приехали... - Они и в самом деле были в Иркутске на "вы", но сейчас это обращение показалось искательнице приключений неуместным, даже оскорбительным. - Действительно, как снег... Нет, то есть это просто замечательно! Только прибыть к вам сейчас я никак не смогу. У меня завтра переэкзаменовка. Да и поздно, маменька пристанет с расспрос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альше залепетал что-то уж совсем жалкое о проваленном экзамене и честном слове, данном от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ражение в зеркале захлопало светлыми ресницами, уголки губ поползли книзу. Кто бы мог подумать, что коварный соблазнитель Арлекин перед любовной эскападой должен отпрашиваться у маменьки. Да и зря потраченных пятнадцати рублей было ужасно жал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вы в Москву? - прошептал Петя. - Неужто специально для того, чтобы свидеться со м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рассмеялась - получилось очень хорошо, с хрипотцой. Надо полагать, из-за папиросы. Чтобы не слишком заносился, сказала загадо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треча с тобой - не более чем прелюдия к иной Встрече. Ты меня понима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родекламировала из Петиного же стихотворени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Жизнь прожить, как звенящую строчку.</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е колеблясь, поставить в ней точку.</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pPr>
      <w:r>
        <w:rPr>
          <w:rFonts w:eastAsia="Times New Roman Cyr" w:cs="Times New Roman Cyr" w:ascii="Times New Roman Cyr" w:hAnsi="Times New Roman Cyr"/>
          <w:lang w:val="en-US"/>
        </w:rPr>
        <w:t>Тогда, в беседке, прежняя, еще глупенькая Маша со счастливой улыбкой прошептала (теперь стыдно вспомнить): "Это, верно, и есть счастье". Московский гость снисходительно улыбнулся: "Счастье, Машенька, это совсем другое. Счастье - не мимолетное мгновение, а вечность. Не запятая, а точка". И прочел стихотворение про строчку и точку. Маша вспыхнула, рывком высвободилась из его объятий и встала на самый край обрыва, под которым вздыхала темная вод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Хочешь, поставлю точку прямо сейчас? - воскликнула она. - Думаешь, испугаю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Ты это серьезно? - прозвучало в трубке совсем уж тихо. - Не думай, я не забы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бы не серьезно, - усмехнулась она, заинтригованная особенной интонацией, прозвучавшей в Петином голо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о к одному... - зашептал Петя непонятное. - Как раз и вакансия... Рок. Судьба... Эх, была не была... Вот что... Давайте, то есть давай встретимся завтра, в четверть девятого... Да, именно в четверть... Ну где 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дце Коломбины забилось быстро-быстро - она попыталась угадать, какое место назначит он для свидания. Парк? Мост? Бульвар? А заодно попробовала сосчитать, по средствам ли будет оставить за собой нумер в "Элизиуме" еще на одну ночь. Это выйдет тридцать рублей, целый месяц жизни! Безум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етя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ле Ягодного рынка на Боло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каком еще болоте? - поразилась Коломб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Болотной площади, это близко от "Элизиума". А оттуда я повезу тебя в одно совершенно особенное место, где ты повстречаешь совершенно особенных люд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изнес это так таинственно, так торжественно, что Коломбина не испытала и тени разочарования - наоборот, явственно ощутила тот самый волшебный "трепет без конца" и поняла: приключения начинаются. Пусть не совсем так, как ей представлялось, но все же в Город Грез она приехала не зр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поздней ночи сидела в кресле у распахнутого окна, кутаясь в плэд, и смотрела, как по Москве-реке плывут темные баржи с покачивающимися фонари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ужасно любопытно, что это за "особенные люди" так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скорей бы уж наступил завтрашний вечер!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оследний миг Клеопатры</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Коломбина проснулась на необъятном ложе, так и не ставшем алтарем любви, до вечера все равно было еще очень далеко. Она понежилась на пуховой перине, протелефонировала на первый этаж, чтобы принесли кофе, и в ознаменование новой, утонченной жизни выпила его без сливок и сахару. Было горько и невкусно, зато богем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фойе, уже расплатившись за нумер и сдав чемоданы в камеру хранения, пролистала страницы объявлений "Московских губернских ведомостей". Выписала несколько адресов, выбирая дома не ниже трех этажей и чтоб квартира была непременно на самом верх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рговалась с извозчиком: он хотел три рубля, она давала рубль, столковались за рубль сорок. Цена хорошая, если учесть, что за эту сумму ванька взялся свозить барышню по всем четырем адресам, но получилось, что все одно переплатила - первая же квартира, в самом что ни есть центре, в Китай-городе, так понравилась приезжей, что ехать дальше смысла не было. Попробовала откупиться от извозчика рублем (и то много, за пятнадцать-то минут), но он, психолог, сразил провинциалку словами: "У нас в Москве будь хоть вор, да держи уговор". Покраснела и заплатила, только потребовала, чтоб доставил из "Элизиума" багаж, и на этом стояла тверд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вартира была истинное загляденье. И месячная плата по московским ценам недорогая - как одна ночевка в "Элизиуме". В Иркутске за такие деньги, конечно, можно снять целый дом с садом и прислугой, ну так ведь тут не сибирская глушь, а Первопрестольн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а в Иркутске этаких домов и не видывали. Высоченный, в шесть этажей! Двор весь каменный, ни травиночки. Сразу чувствуется, что живешь в настоящем городе, а не в деревне. Переулочек, куда выходят окна комнаты, узкий-преузкий. Если в кухне встать на табурет и выглянуть в форточку, видно кремлевские башни и шпили Исторического музея.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лье, правда, располагалось не в мансарде и не на чердаке, как мечтала Коломбина, но зато на последнем этаже. Прибавьте к этому полную меблировку, газовое освещение, чугунную американскую плиту. А сама квартира! Коломбина в жизни не видывала ничего столь восхитительно нееураз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войдешь с лестницы - коридорчик. Из него направо вход в жилую комнату (единственную), из комнаты поворачиваешь налево и оказываешься в кухоньке, там налево опять проход, где ватер-клозет с умывальником и ванной, а дальше коридор опять выводил в прихожую. Получалось этакое нелепейшее кольцо, непонятно кем и для какой надобности спроектирован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комнате имелся балкон, в который новоиспеченная москвичка сразу влюбилась. Был он широкий, с ажурной чугунной решеткой, и - что особенно пленяло своей бессмысленностью - в оградку врезана калитка. Зачем - непонятно. Может быть, строитель предполагал прикрепить снаружи пожарную лестницу да потом передум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мбина отодвинула тугой засов, распахнула тяжелую дверку, глянула вниз. Под носками туфель, далеко-далеко, ехали маленькие экипажи, ползли куда-то игрушечные человечки. Это было так чудесно, что небожительница даже зап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другой стороне, только ниже, блестела железная крыша. Из-под нее чуть не до середины переулка выпятилась перпендикуляром диковинная жестяная фигура: упитанный ангел с белыми крыльями, под ним покачивающаяся вывеска "СТРАХОВАЯ КОМПАНИЯ МЁБИУС И СЫНОВЬЯ. С нами ничто не страшно". Прелесть что так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и, впрочем, и минусы, но несущественн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элеватора нет, это пускай - долго ль взбежать на шестой этаж?</w:t>
      </w:r>
    </w:p>
    <w:p>
      <w:pPr>
        <w:pStyle w:val="Oaeno"/>
        <w:ind w:firstLine="720"/>
        <w:jc w:val="both"/>
        <w:rPr/>
      </w:pPr>
      <w:r>
        <w:rPr>
          <w:rFonts w:eastAsia="Times New Roman Cyr" w:cs="Times New Roman Cyr" w:ascii="Times New Roman Cyr" w:hAnsi="Times New Roman Cyr"/>
          <w:lang w:val="en-US"/>
        </w:rPr>
        <w:t>Озаботило другое. Хозяин честно предупредил будущую жиличку, что не исключается явление мышей или, как он выразился, "домашних грызунков-с". В первую минуту Коломбина расстроилась - с детства боялась мышей. Бывало, услышит ночью перестук крохотных ножек по полу и сразу зажмурится до огненных кругов под веками. Но то было-в прошлой, ненастоящей жизни, тут же сказала себе она. Коломбина - существо слишком легкомысленное и бесшабашное, чтобы чего-то пугаться. Они теперь ее союзники, эти быстрые, пружинистые зверьки, ибо, как и она, принадлежат не дню, а ночи. На худой конец, можно купить колбасы "Антикрысин", рекламу которой печатают "Ведомости</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нем, отправившись на рынок за провизией (ох и цены же были в Москве!), Коломбина обзавелась еще одним союзником из ночного, лунного ми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пила у мальчишек за восемь копеек ужика. Он был маленький, переливчатый, в корзине сразу свернулся колечком и зат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чем купила? А затем же - чтобы поскорей вытравить из себя Машу Миронову. Та, дуреха, змей еще больше, чем мышей боялась. Как увидит где-нибудь на лесной тропинке, то-то крику, то-то виз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а Коломбина, решительно закусив губу, взяла рептилию в ладони. Змейка оказалась не мокрая и скользкая, как можно было предположить по виду, а сухая, шершавая, прохладная. Крошечные глазенки смотрели на великаншу с ужа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шки сказали - класть змеюку в молоко, чтоб не скисло, а подрастет - сгодится мышей ловить. Однако Коломбине пришла в голову другая мысль, куда более интересн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м делом она накормила ужа простоквашей (он поел и сразу пристроился спать); затем дала ему имя - Люцифер; после закрасила черной тушью желтые пятнышки по бокам головы - и получился не уж, а некое таинственное пресмыкающееся, очень возможно, что смертельно ядовит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Разделась перед зеркалом до пояса, приложила к обнаженной груди разомлевшую от сытости змею и залюбовалась: вышло инфернально. Чем не "Последний миг Клеопатры"?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частливый билет</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встрече с Арлекином она готовилась несколько часов и вышла из дому загодя, чтоб не спеша совершить свой первый парадный променад по московским улицам, дать городу возможность полюбоваться новой обитательниц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а - и Москва, и Коломбина - произвели друг на друга изрядное впечатление. Первая этим пасмурным августовским вечером была вялой, скучающей, блазированной; вторая - настороженной и нервной, готовой к любым неожиданностя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московской премьеры Коломбина выбрала наряд, какого здесь наверняка еще не видывали. Шляпку как буржуазный предрассудок надевать не стала, распустила густые волосы, перетянула их широкой черной лентой, собрав ее сбоку, ниже правого уха, в пышный бант. Поверх шелковой лимонной блузы с испанскими рукавами и многослойным жабо надела малиновый жилет с серебряными звездочками; необъятная юбка - синяя, переливчатая, с бесчисленными сборками - колыхалась наподобие океанских волн. Важной деталью дерзкого костюма был оранжевый кушак с деревянной пряжкой. В общем, москвичам было на что посмотреть. А некоторых особенно приглядчивых ожидало и дополнительное потрясение: черная поблескивающая ленточка на шее умопомрачительной фланерки при ближайшем рассмотрении оказывалась живой змеей, которая по временам вертела туда-сюда узкой голов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провождаемая охами и взвизгами, Коломбина гордо прошла через Красную площадь, через Москворецкий мост и повернула на Софийскую набережную, где гуляла приличная публика. Тут уж не только себя показывала, но и сама смотрела во все глаза, набиралась впечатле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сквички одевались по большей части скучно: прямая юбка и белая блузка с галстуком или шелковые платья тоскливых темных тонов. Впечатляла величина шляпок, которые в этом сезоне были что-то уж очень пыш - ны. Экстравагантных дам и барышень почти не попадалось. Разве что одна, с развевающимся газовым шарфиком через плечо. Да еще проехала верхом пепельно-жемчужная амазонка под вуалью, держа в руке длинный янтарный мундштук с папиросой. Стильно, решила Коломбина, проводив амазонку взгля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одых людей в блузе и берете, с длинными волосами и бантом на груди в Москве, оказывается, водилось немало. Одного она по ошибке даже окликнула, приняв сзади за Пет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месту свидания явилась нарочно с двадцатиминутным опозданием, для чего пришлось пройтись по набережной взад-вперед дваж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лекин ждал подле фонтана, где извозчики поят лошадей, и был совершенно таким же, как в Иркутске, но здесь, среди гранитных набережных и тесно сдвинутых домов, Коломбине этого показалось недостаточно. Отчего он не изменился за эти месяцы? Отчего не стал чем-то большим, или чем-то новым, или чем-то друг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вел себя Петя как-то неправильно. Покраснел, замялся. Хотел поцеловать, но не решился - вместо этого преглупо протянул руку. Коломбина взглянула на его ладонь с веселым недоумением, будто в жизни не видывала предмета забавней. Тогда он еще пуще смешался и сунул ей лиловые фиал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мне эти трупики цветов? - капризно пожала она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шла к извозчичьей кобыле, протянула букетик ей. Савраска равнодушно накрыла фиалки большой дряблой губой и в два счета их сжев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ей, мы опаздываем, - сказал Петя. - У нас это не принято. Там, перед мостом, конка останавливается. Ид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глядывал на спутницу нервно, шеп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вас все смотрят. В Иркутске вы одевались инач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ебя фраппирую? - с вызовом спросила Коломб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Что вы... То есть, что ты! - испугался он. - Я же поэт и мнение толпы презираю. Просто очень уж необычно... Впрочем, неважно.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ужто он меня стесняется, удивилась она. Разве Арлекины умеют стесняться? Оглянулась на свое отражение в освещенной витрине и внутренне дрогнула - очень уж впечатляющий был наряд, но подступившая робость тут же была с позором изгнана. Это жалкое чувство навсегда осталось там, за рогатыми уральскими гор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агоне Петя вполголоса рассказывал о месте, куда ед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ого клуба в России нигде больше нет, даже в Петербурге, - говорил он, щекоча ей ухо своим дыханием. - Что за люди, ты таких у себя в Иркутске не видела! У нас все под особенными именами, каждый сам себе выдумывает. А некоторых нарекает дож. Меня, например, он окрестил "Керуби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ерубино? - разочарованно переспросила Коломбина и подумала, что Петя и в самом деле куда больше похож на кудрявого пажа, чем на самоуверенно-победительного Арлек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онацию вопроса Петя понял неправильно - горделиво приосан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еще что. У нас есть прозвища и почуднее. Аваддон, Офелия, Калибан, Гораций. А Лорелея Рубинштей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ам бывает сама Лорелея Рубинштейн?! - ахнула провинциалка. - Поэтес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от чего ахнуть. Пряные, бесстыдно чувственные стихи Лорелеи доходили до Иркутска с большим опозданием. Передовые барышни, понимающие современную поэзию, знали их наизу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с важным видом кивнул Керубино-Петя. - У нас ее прозвище - Львица Экстаза. Или просто Львица. Хотя, конечно, все знают, кто это на самом де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 как сладко стиснулось у Коломбины в груди! Щедрая Фортуна открывала перед ней двери в самое что ни на есть избранное общество, и на Петю она теперь смотрела гораздо ласковей, чем преж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он рассказывал дальше.</w:t>
      </w:r>
    </w:p>
    <w:p>
      <w:pPr>
        <w:pStyle w:val="Oaeno"/>
        <w:ind w:firstLine="720"/>
        <w:jc w:val="both"/>
        <w:rPr/>
      </w:pPr>
      <w:r>
        <w:rPr>
          <w:rFonts w:eastAsia="Times New Roman Cyr" w:cs="Times New Roman Cyr" w:ascii="Times New Roman Cyr" w:hAnsi="Times New Roman Cyr"/>
          <w:lang w:val="en-US"/>
        </w:rPr>
        <w:t>- Главный в кружке - Просперо. Человек, каких мало - даже не один на тысячу, а один на миллион. Он уже очень немолод, волосы все седые, но об этом сразу забываешь, столько в нем силы, энергии, магнетизма. В библейские времена такими, наверное, были пророки. Да он и есть вроде пророка, если вдуматься. Сам из бывших шлиссельбуржцев, много лет просидел в каземате за революционную деятельность, но о прежних своих воззрениях никогда не рассказывает, потому что совершенно отошел от политики. Говори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литика - это для массы, а все, что массовое, красивым не бывает, ибо красота всегда единственна и неповторима. С виду Просперо суровый и часто бывает резким, но на самом деле он добрый и великодушный, все это знают. Тайком помогает деньгами тем из соискателей, кто нуждается. Он раньше, еще до крепости, был инженером-химиком, а теперь получил наследство и богат, так что может себе это позвол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акие "соискатели"? - спроси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называются члены клуба. Мы все поэты. Нас двенадцать человек, всегда двенадцать. А Просперо у нас - дож. Это все равно что председатель, только председателя выбирают, а тут наоборот: дож сам выбирает, кого принимать в члены, а кого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мбина встревож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сли вас должно быть непременно двенадцать, то как же быть со мной? Я получаюсь лишняя? Петя таинственно произне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один из соискателей венчается, на освободившееся место можно привести нового. Разумеется, окончательное решение принимает Просперо. Но прежде, чем я введу тебя в его дом, ты должна поклясться, что никогда и никому не передашь того, что я тебе повед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нчается? Освободившееся место? Коломбина ничего не поняла, но, конечно, сразу же восклик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янусь небом, землей, водой и огнем, что буду молч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нее заоборачивались с соседних скамеек, и Петя приложил палец к губ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ем вы там занимаетесь? - перешла на шепот умирающая от любопытства Коломб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 был торжествен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Служим Вечной Невесте и посвящаем Ей стихи. А некоторые, избранные счастливцы, приносят Ей и высший дар - собственную жизнь.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это, вечная неве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ветил коротким, свистящим словом, от которого у Коломбины сразу пересохло во р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ер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а почему смерть - это невеста? Ведь среди соискателей есть и женщины - та же Лорелея Рубинштейн. Зачем ей неве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лько так говорится, потому что по-русски "смерть" женского рода. Само собой, для женщин Смерть - Вечный Жених. У нас вообще всё очень поэтично. Для соискателей Смерть это как бы la belle dame sans merci, Прекрасная Дама, которой мы посвящаем стихи, а если понадобится, то и самое жизнь. Для соискательниц же Смерть - Прекрасный Принц или Заколдованный Царевич, это смотря по вкус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мбина сосредоточенно наморщила лоб:</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к же свершается обряд венч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Петя взглянул на нее так, будто перед ним была какая-нибудь дикая папуаска с костяшкой в носу. Недоверчиво прищур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то, не слыхала о "Любовниках Смерти"? Да об этом пишут все газе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зет не читаю, - надменно объявила она. - Это слишком обыкнов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Так ты ничего не знаешь о московских самоубийств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мбина осторожно помотала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е четверо наших обручились со Смертью. - Петя придвинулся ближе, его глаза заблестели. - И каждому сразу же нашлась замена! Еще бы - ведь о нас говорит весь город! Только никто не знает, где мы и кто мы! Если ты приехала в Москву, чтобы "поставить точку", тебе невероятно, фантастически повезло. Ты, можно сказать, вытащила счастливый билет. Обратилась именно к тому человеку, который действительно может тебе помочь. У тебя есть шанс уйти из жизни без пошлого провинциализма, умереть не как овца на бойне, а возвышенно, осмысленно, красиво! Может быть, мы даже уйдем с тобой вместе, как Моретта и Ликантроп. - Его голос вдохновенно зазвенел. - Как раз на вакансию Моретты я и хочу тебя предлож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это - Моретта? - в восторге воскликнула Коломбина, заразившись его возбуждением, но по-прежнему еще ничего не поня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нала за собой этот недостаток - несообразительность. Нет, глупой она себя вовсе не считала (слава Богу, поумней многих), просто ум был немножко медленный - подчас сама на себя раздража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ретта и Ликантроп - самые новейшие избранники, - шепотом объяснил Петя. - Получили Знак и тут же застрелились, одиннадцать дней назад. Место Ликантропа уже занято. Вакансия Моретты - последня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бедной Коломбины голова шла кругом. Она схватила Петю за ру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к? Какой зн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ерть подает своему избраннику или избраннице Знак. Без Знака убивать себя нельзя - это строжайше запреще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 это такое - Знак? Какой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сякий раз иной. Это невозможно предугадать, но и ошибиться тоже невозмо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тя внимательно поглядел на побледневшую спутницу. Нахмур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пугалась? И правильно, у нас ведь не в игрушки играют. Смотри, еще не поздно уйти. Только помни про данную клят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и вправду испугалась. Не смерти, конечно, а того, что он сейчас передумает брать ее с собой. Очень кстати вспомнилась рекламная вывеска компании "Мёбиу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тобой мне ничто не страшно, - сказала Коломбина, и Петя просия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оспользовавшись тем, что она сама взяла его за руку, стал поглаживать пальцем девичью ладонь, и Коломбину охватило безошибочное предчувствие: сегодня это непременно свершится. Она ответила на пожатие. Так они и ехали через площади, улицы и бульвары. Некоторое время спустя руки вспотели, и Коломбина, сочтя этот природный феномен вульгарным, пальцы высвободила.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Петя уже осмелел. Победительно положил ей руку на плечо. Погладил ше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жерелье из змеиной кожи? - шепнул в самое ухо. - Бонто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тихонечко вскрик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мбина повернулась, увидела, как стремительно расширяются Петины зрач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там... - пролепетал он, не в силах пошевелиться. - Что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ипетская кобра, - объяснила она. - Живая. Знаешь, Клеопатра такой себя умертв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ернулся, прижавшись к окну. Руки сцепил на гру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ойся, - сказала Коломбина. - Люцифер моих друзей не кус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тя кивнул, глядя на подвижное черное ожерелье, но придвинуться больше не пыт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шли на круто идущей вверх зеленой улице, которую Петя назвал Рождественским бульваром. Свернули в переул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 уже десятый час, стемнело, и зажглись фона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н, дом Просперо, - тихонько сказал Петя, показав на одноэтажный особняч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ственно, Коломбина разглядела в темноте лишь шесть зашторенных окон, наполненных изнутри таинственным красноватым сия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е ты встала? - поторопил остановившуюся спутницу Петя. - Полагается приходить ровно в девять, мы опаздыва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Коломбину в этот миг вдруг охватило непреодолимое желание развернуться и со всех ног побежать назад на бульвар, а потом вниз, к широкой тусклой площади, и дальше, дальше. Да не в тесную китайгородскую квартирку, пропади она пропадом, а прямиком на вокзал и чтобы сразу в поезд. Колеса застучат, начнут сматывать нитку железной дороги обратно, та снова свернется в клубок, и все будет, как ран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Это ты встал, - сердито сказала Коломбина. - Давай, веди к твоим "любовникам".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оломбина слышит голоса духов</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тя открыл входную дверь без стука, поясни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перо прислуги не признает. Всё делает сам привычка ссыль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ихожей было совсем темно, и Коломбина ничего толком не разглядела, кроме уходящего вглубь дома коридора да белой двери. В расположенном за дверью просторном салоне оказалось немногим светлей. Лампы там не горели - лишь несколько свечей на столе и еще, чуть в сторонке, чугунная жаровня с ало тлеющими углями На стенах корчились кривые тени, на полках посверкивали золотом корешки книг, а сверху мерцала подвесками незажженная хрустальная люст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шь когда глаза немного свыклись с тусклым освещением, Коломбина поняла, что в комнате не так мало народу - пожалуй, человек десять, а то и бо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ется, Петя Лилейко числился среди "соискателей" птицей невысокого полета. На его робкое приветствие кое-кто кивнул, прочие же продолжали тихо переговариваться между собой. Холодный прием смутил Коломбину, и она тут же решила, что будет держаться независимо. Подошла к столу, прикурила от свечки и громко, через всю гостиную, спросила своего спут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оторый здесь Проспе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тя вжал голову в плечи. Стало очень тихо. Однако Коломбина увидела, что на нее смотрят с любопытством, и бояться сразу перестала - оперлась рукой о бедро, как на рекламе папирос "Кармен", и выпустила вверх струйку голубого ды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незнакомка, - сказал одутловатый господин в чесучовой визитке, с виртуозно зачесанной проплешиной на темени. - Дож появится позже, когда всё будет гото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ошел ближе, остановился в двух шагах и принялся бесцеремонно оглядывать Коломбину сверху донизу. Она ответила точно таким же взгля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Это Коломбина, я привел ее кандидаткой, - виновато проблеял Петя, за что немедленно был наказан.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ерубинчик, - сладким голосом сказала новенькая. - Разве маменька тебя не учила, что следует представлять мужчину даме, а не наобор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сучовый господин немедленно представился сам - прижал руку к груди, поклон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Критон. У вас сумасшедшее лицо, мадемуазель Коломбина. В нем упоительным образом соединяются невинность и разврат.</w:t>
      </w:r>
    </w:p>
    <w:p>
      <w:pPr>
        <w:pStyle w:val="Oaeno"/>
        <w:ind w:firstLine="720"/>
        <w:jc w:val="both"/>
        <w:rPr/>
      </w:pPr>
      <w:r>
        <w:rPr>
          <w:rFonts w:eastAsia="Times New Roman Cyr" w:cs="Times New Roman Cyr" w:ascii="Times New Roman Cyr" w:hAnsi="Times New Roman Cyr"/>
          <w:lang w:val="en-US"/>
        </w:rPr>
        <w:t>Судя по тону, это был комплимент, однако на "невинность" Коломбина обиделась</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итон" - это, кажется, что-то из хим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ела снасмешничать, показать тертому субъекту, что перед ним не какая-нибудь инженю, а зрелая, уверенная в себе женщина. Увы, вместо этого срезалась хуже, чем на экзамене по литературе, когда назвала Гете вместо Иоганна-Вольфганга Иоганном-Себастья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из "Египетских ночей", - со снисходительной улыбкой ответил чесучовый. - Помнит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Тра-та-та-та, младой мудрец,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Рожденный в рощах Эпикура.</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ритон, поклонник и певец</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Харит, Киприды и Амура.</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Коломбина совсем этого не помнила. Она даже не помнила, кто такие Хариты.</w:t>
      </w:r>
    </w:p>
    <w:p>
      <w:pPr>
        <w:pStyle w:val="Oaeno"/>
        <w:ind w:firstLine="720"/>
        <w:jc w:val="both"/>
        <w:rPr/>
      </w:pPr>
      <w:r>
        <w:rPr>
          <w:rFonts w:eastAsia="Times New Roman Cyr" w:cs="Times New Roman Cyr" w:ascii="Times New Roman Cyr" w:hAnsi="Times New Roman Cyr"/>
          <w:lang w:val="en-US"/>
        </w:rPr>
        <w:t>- Любите ли вы предаваться любви ночью, на крыше, под рев урагана, когда тугие струи ливня хлещут ваше нагое тело? - не понижая голоса осведомился Критон. - А я очень люблю</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дная иркутянка не нашлась, что на это ответить. Оглянулась на Петю, но тот, предатель, с озабоченным видом отошел в сторону, заведя разговор с бедно одетым молодым человеком, очень нехорошим собой: с выпуклыми горящими глазами, широким подвижным ртом и россыпью угрей на ли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У вас должно быть упругое тело, - предположил Критон. - Стреловидное и поджарое, как у молодой хищницы. Я так и вижу вас в позе изготовившейся к прыжку пантеры.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было делать? Как отвеч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иркутскому кодексу поведения следовало бы влепить наглецу оплеуху, но здесь, в кругу избранных, это было немыслимо - сочтут ханжой или, того хуже, жеманной провинциалкой. Да и что тут оскорбительного, сказала себе Коломбина. В конце концов этот человек говорит, что думает, а это честнее, чем заводить с понравившейся женщиной разговор о музыке или каких-нибудь там язвах общества. На "младого мудреца" Критон нисколько не походил, и все же от его дерзких речей Коломбину бросило в жар - прежде с ней никогда так не разговаривали. Она присмотрелась к откровенному господину повнимательней и решила, что он, пожалуй, чем-то похож на лесного бога П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научить вас страшному искусству любви, юная Коломбина, - проворковал козлоногий обольститель и стиснул ее руку - ту самую, которую еще недавно сжимал Пет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мбина стояла словно одеревеневшая и послушно позволяла мять свои пальцы. С папиросы на пол упал столбик пеп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у минуту по салону пронеслось быстрое перешептывание, и все повернулись к высокой кожаной двери.</w:t>
      </w:r>
    </w:p>
    <w:p>
      <w:pPr>
        <w:pStyle w:val="Oaeno"/>
        <w:ind w:firstLine="720"/>
        <w:jc w:val="both"/>
        <w:rPr/>
      </w:pPr>
      <w:r>
        <w:rPr>
          <w:rFonts w:eastAsia="Times New Roman Cyr" w:cs="Times New Roman Cyr" w:ascii="Times New Roman Cyr" w:hAnsi="Times New Roman Cyr"/>
          <w:lang w:val="en-US"/>
        </w:rPr>
        <w:t>Сделалось совсем тихо, послышались мерные приближающиеся шаги. Потом дверь бесшумно распахнулась, и на пороге возник силуэт - неправдоподобно широкий, почти квадратный. Но в следующее мгновение человек шагнул в комнату, и стало видно, что он самого обыкновенного телосложения, просто одет в широкую</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ерную мантию наподобие тех, что носят европейские судьи или университетские докт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аких приветствий произнесено не было, однако Коломбине показалось, что стоило кожаным створкам бесшумно раскрыться, и всё вокруг неуловимым образом переменилось: тени стали чернее, огонь ярче, звуки приглушен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начала вошедший показался ей глубоким стариком: седые волосы, по-старинному остриженные в кружок, короткая белая борода. Тургенев, подумала Коломбина.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ван Сергеевич. Ужасно похож. Точь-в-точь как на портрете в гимназической библиоте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когда человек в мантии встал подле жаровни и багровый отсвет озарил снизу его лицо, оказалось, что глаза у него вовсе не стариковские - черные, сияющие, и пылают еще ярче, чем угли. Коломбина разглядела породистый нос с горбинкой, густые белые брови, мясистые щеки. Маститый - вот он какой, сказала себе она. Как у Лермонтова: "Маститый старец седовласый". Или не у Лермонтова? Ах, нева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титый старец обвел медленным взглядом присутствующих, и сразу стало ясно, что от этих глаз не утаится ни единая деталь и даже, возможно, ни одна потаенная мысль. Спокойный взгляд всего на миг, не долее, задержался на лице Коломбины, и та вдруг покачнулась, вздрогнула всем тел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а не заметила, как выдернула руку из пальцев "учителя страшной любви", прижала к гру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итон прошептал ей на ухо - насмешли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еще из Пушкин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е только первый пух ланит</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а русы кудри молодые.</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орой и старца строгий вид.</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Рубцы чела, власы седые</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 воображенье красоты</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лагают страстные мечты.</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 вас, что ли, "русы кудри молодые"? - огрызнулась уязвленная барышня. - Да и вообще, ну вас с вашим Пушки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монстративно отошла, встала рядом с Пет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и есть Просперо, - тихонько сообщил т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 тебя догада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ин дома метнул на шепчущихся короткий взгляд, и сразу наступила абсолютная тиш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ж протянул руку к жаровне, сделавшись похож на Муция Сцеволу с гравюры в учебнике истории для четвертого класса. Вздохнул и произнес одно-единственное сло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Темно.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том - все присутствующие так и ахнули - положил раскаленный уголь себе на ладонь. И в самом деле Сцево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 так будет лучше, - спокойно произнес Просперо, поднес огненный комок к большому хрустальному канделябру и зажег одну за другой двенадцать свеч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ветился круглый стол, накрытый темной скатертью. Мрак отступил в углы гостиной, и Коломбина, наконец-то получившая возможность рассмотреть "любовников Смерти" как следует, завертела головой во все сторо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будет читать? - спросил хозяин, садясь на стул с высокой резной спин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льные стулья, расставленные вокруг стола, числом двенадцать, были попроще и пони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ликнулись сразу несколько челов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чнет Львица Экстаза, - объявил Проспе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мбина уставилась на знаменитую Лорелею Рубинштейн во все глаза. Та оказалась совсем не такой, как можно было бы предположить по стихам: не тонкая, хрупкая лилия, с порывистыми движениями и огромными черными очами, а довольно массивная дама в бесформенном балахоне до пят. На вид Львице можно было дать лет сорок, и это еще в полумра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кашлянула и низким, рокочущим голосом сказ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ная роза". Написано минувшей ноч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хлые щеки взволнованно заколыхались, глаза устремились вверх, к радужно посверкивающей люстре, брови скорбно сложились доми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мбина слегка шлепнула Люцифера, чтоб не отвлекал, не елозил по шее, и вся обратилась в слу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кламировала знаменитость замечательно - со страстью, нараспев.</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ридет ли Ночь, восторгами маня?</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лучится ли Оно иль не случится?</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огда желанный Гость войдет в меня?</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ойдет, не постучится</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збранник мой на воле ли, в тюрьме</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Горит и ярко светит.</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о черной розы в сокровенной тьме</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Пройдет и не заметит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И Слово будет произнесено -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олчание взорвется</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а будет так А то, что не дано.</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Уйдет и не вернется</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умать только - услышать новое, только что написанное стихотворение Лорелеи Рубинштейн! Самой первой, в числе немногих избранн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мбина громко зааплодировала и тут же сбилась, поняв, что совершила faux pas. Аплодисменты здесь, кажется, были не в заводе. Все - в том числе Просперо - молча посмотрели на экзальтированную девицу. Та застыла с растопыренными ладонями и покраснела. Опять среза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шлянув, дож негромко молвил, обращаясь к Лорел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ычный твой недостаток: изысканно, но невнятно. Но про черную розу интересно. Что значит для тебя черная роза? Впрочем, не говори. Догадаюсь с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крыл веки, опустил голову на грудь. Все ожидали, затаив дыхание, а щеки поэтессы запунцовели румянц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дож пишет стихи? - тихо спросила Коломбина у Пе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приложил палец к губам, но она сердито сдвинула брови, и он почти беззвучно прошелест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наверняка гениальные. Ведь никто лучше него не понимает поэз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 показался ей стран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я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ои стихи он никому не показывает. Говорит, что они пишутся не для людей и что перед Уходом он всё написанное уничтож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 жалость! - вырвалось у нее громче нуж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перо опять взглянул на гостью, и опять ничего не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ял, - улыбнулся он Лорелее ласковой и печальной улыбкой. - Поня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а просияла, а дож повернулся к аккуратному, тихому человечку в пенсне и с бородкой клинышком.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раций. Ты обещал, что сегодня наконец придешь со стихами. Ничего не поделаешь. Ведь тебе известно, что Невеста допускает к Себе только поэ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раций врач, - сообщил Петя. - Вернее, прозектор - режет трупы в анатомичке. Поступил на место Лансело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случилось с Лансело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равился. И компанию с собой прихватил, - непонятно ответил Петя, но расспрашивать было не ко времени - Гораций приготовился чит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бственно, впервые имею дело с поэзией... Изучил руководство по стихосложению, очень старался. И вот м-м, в некотором роде, результ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мущенно откашлялся, поправил галстук и достал из кармана сюртука сложенный листок. Хотел начать, но, видно, решил, что объяснил недостато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ихотворение по моей, так сказать, профессиональной линии... Тут даже и термины встречаются... Только вот рифма облегченная, во второй и четвертой строках, а то с непривычки очень уж трудно... После уважаемой м-м... Львицы Экстаза, мои стишки, конечно, будут тем более нехороши, но... В общем, представляю на ваш строгий суд. Стихотворение называется "Эпикриз".</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огда взрезает острый скальпель</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Брюшную полость юной дамы.</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Что проглотила сто иголок,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Не вынеся любовной драмы, </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Не знаешь, плакать иль смеяться,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т чувства странного дрожа:</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ак человеческий желудок</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охож на мокрого ежа.</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огда вскрываешь черепную</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оробку юнкера, который.</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Бордель впервые посетив,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Суд над собой исполнил скорый, </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айдешь средь каши омертвелой</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о, что искал. Чудесный вид:</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Свинца кусочек в надбугорье,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Как жемчуг, матово блестит. </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итающий сбился, смял листок и спрятал обратно в карм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еще хотел описать легкие утопленницы, но не получилось. Только одну строчку придумал: "Средь сизой массы ноздреватой", а дальше никак... Что, господа, очень плохо, 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молчали, ожидая вердикта председателя (из всех присутствующих сидел по-прежнему лишь он 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пикриз" - это, кажется, заключительная часть медицинского диагноза, - задумчиво произнес Просперо. - А что такое "надбугорь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бугорье - это русское название эпиталамуса, - охотно пояснил Гораций.</w:t>
      </w:r>
    </w:p>
    <w:p>
      <w:pPr>
        <w:pStyle w:val="Oaeno"/>
        <w:ind w:firstLine="720"/>
        <w:jc w:val="both"/>
        <w:rPr/>
      </w:pPr>
      <w:r>
        <w:rPr>
          <w:rFonts w:eastAsia="Times New Roman Cyr" w:cs="Times New Roman Cyr" w:ascii="Times New Roman Cyr" w:hAnsi="Times New Roman Cyr"/>
          <w:lang w:val="en-US"/>
        </w:rPr>
        <w:t>- У-гу, - протянул Просперо. - Вот тебе мой эпикриз: стихи ты писать не умеешь. Но ты и в самом деле заворожен многообразием ликов Смерти. Кто следующий</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читель, позвольте мне! - поднял руку плечистый верзила с грубым лицом, на котором странно смотрелись широкие, по-детски наивные глаза. Уж этому-то на что Вечная Невеста, удивилась Коломбина. Ему бы плоты по Ангаре гоня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ж окрестил его Калибаном, - шепнул Петя и счел нужным пояснить. - Это из Шекспира. &lt;Коломбина кивнула: из Шекспира так из Шекспира&gt;. Он теперь служит бухгалтером в каком-то ссудно-кредитном товариществе. А раньше был счетоводом в Добровольном флоте, плавал по океанам, но попал в крушение, чудом остался жив и в море больше не ход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лыбнулась, довольная своими физиогномистическими способностями - не так уж и ошиблась, насчет плотов-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умственном отношении полное ничтожество, инфузория, - наябедничал Петя и завистливо добавил. - А Просперо его отлич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алибан, громко топая, вышел на середину комнаты, отставил ногу и зычным голосом стал выкрикивать весьма странные вирши: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Остров смерти</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Шумит океан широкий,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инеют высокие волны</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Меж ними остров одинокий,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есь призраками полный.</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Одни лежат на песке,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по ним ползают крабы.</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Другие гуляют в тоске,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вое мясо сыскать дабы.</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Но мяса нет на костях,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стались одни скелеты.</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нушает ужас и страх</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артина жуткая эта.</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Я ночью спать не могу,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днем я стучу зубами.</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а дальнем том берегу.</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Хочу быть, призраки, с вами.</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Будем вместе гулять, как бывало.</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калить мертвые рты свои</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на зубчатые скалы</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Заманивать корабли.</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чала Коломбина чуть не фыркнула, но Калибан декламировал свои нескладушки с таким чувством, что смеяться ей вскоре расхотелось, а от последней строфы по коже пробежали мураш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зглянула на Просперо, нисколько не сомневаясь, что строгий судья, осмелившийся критиковать саму Лорелею Рубинштейн, не оставит от этой жалкой поделки камня на кам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е тут-то бы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хорошо, - провозгласил дож. - Какая эко прессия! Так и слышишь шум океанских волн, так и видишь пенистые гребни. Мощно. Впечатля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либан просиял счастливой улыбкой, от которой его квадратная физиономия совершенно преобраз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Я же говор", любимчик, - пробормотал в ухо Петя. - И что он только нашел в этом одноклеточном? Ага, а это мой сокурсник, Никифор Сипяга. Он меня сюда и ввел.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ал черед того самого некрасивого, угреватого юноши, с которым Петя давеча разговари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ж покровительственно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ем тебя, Авадд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Ангела бездны" прочтет, - сообщил Петя. - Я уже слышал. Это его лучшее стихотворение. Интересно, что скажет Проспе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ихотворение было тако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Ангел бездны</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творился кладезь бездны.</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ьма суха и горяча.</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 мерным грохотом железным</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учей валит саранча.</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то Божественной печали</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В грешной жизни не познал,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миг распознан и ужален</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ановеньем острых жал.</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еребристые копыта</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нут податливую твердь.</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ражены, но не убиты</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ризывают люди смерть.</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ожделенная награда</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Ускользает, словно сон.</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мерти нет. Глядит из чада</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Ангел бездны Аваддон.</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мбине стихи очень понравились, но она уже не знала, как к ним следует относиться. Вдруг Просперо сочтет их бездарны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много помедлив, хозяин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лохо, совсем неплохо. Последняя строфа удалась. Но "ужален мановеньем острых жал" никуда не годится. И рифма "твердь-смерть" очень уж затаск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шь! - раздался внезапно звонкий, сердитый голос. - Рифм к слову "смерть" всего четыре, и они не могут быть затасканы, как не может быть затаскана сама Смерть! Это рифмы к слову "любовь" пошлы и захватаны липкими руками, а к Смерти сор не прист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шью" мнение мэтра обозвал миловидный юноша, на вид совсем еще мальчик - высокий, стройный, с капризно выгнутым ртом и лихорадочным румянцем на гладких щек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о вовсе не в свежести рифмы, а в попадании! - не вполне связно продолжил он. - Рифмы - это самое мистическое, что есть на свете. Они как оборотная сторона монеты! Возвышенное они могут выставлять смешным, а смешное возвышенным! За чваным словом "князь" прячется "грязь", за блестящим "Европа" - низменная брань, а за жалким "хлюзда", как обзывают слабых и беспомощных людей, наоборот, таится "звезда"! Меж явлениями и звуками, что их обозначают, существует особенная связь. Величайшим первооткрывателем будет тот, кто проникнет в глубину этих смысл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левский, - со вздохом пожал плечами Петя. - Ему восемнадцать лет, еще гимназию не закончил. Просперо говорит, талантлив, как Ремб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а? - Коломбина пригляделась к вспыльчивому мальчику повнимательней, но ничего особенного в нем не разглядела. Ну, разве что хорошенький. - А как его прозви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 Просто "Гдлевский", и всё. Он не желает зваться по-друг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ж на смутьяна ничуть не рассердился - напротив, смотрел на него с отеческой улыб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ладно. По части теоретизирования ты не силен. Судя по тому, что так раскипятился из-за рифмы, у тебя в стихотворении тоже "твердь-смер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блеснул глазами и смолчал, из чего можно было заключить, что проницательный дож не ошиб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же, чит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левский тряхнул головой, отчего на глаза ему упала светлая прядь, и объяв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 названи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Я - тень среди теней, одно из отражений.</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Бредущих наугад юдольною тропой.</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о в вещие часы полночных песнопений</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крижали звездные открыты предо мной.</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Настанет срок, когда прощусь с земною твердью -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Зову я гибельность небесного огня -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И устремлюсь вдвоем с моей сестрою Смертью,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Туда, куда влекут предчувствия меня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ад участью Певца не властен пошлый случай</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о ключ к его судьбе - в провидческой строке</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агическая цепь загадочных созвучий</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Хранит пророчество на тайном языке</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ментарий Просперо был та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ишешь всё лучше. Поменьше умствуй, побольше прислушивайся к звучащему в тебе голос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Гдлевского читать стихи больше никто не вызвался, соискатели принялись вполголоса обсуждать услышанное между собой, а Петя тем временем рассказал своей протеже про остальных "соискател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Гильденстерн и Розенкранц, - показал он на розовощеких близнецов, державшихся вместе. - Они сыновья ревельского кондитера, учатся в Коммерческом училище. Стихи у них пока не получаются - все сплошной "херц" да "шмерц". Оба очень серьезные, обстоятельные, в соискатели поступили из каких-то мудреных философских соображений и уж, верно, своего добью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мбина содрогнулась, представив, какой трагедией эта немецкая целеустремленность обернется для их бедной "мутти", но тут же устыдилась этой обывательской мысли. Ведь сама не так давно написала стихотворение, в котором утверждалос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Лишь тот, кто безогляден и стремителен,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пособен жизнь свою испить до дна</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ет ничего - ни дома, ни родителей.</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Есть только блеск игристого вина.</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там был низенький полный брюнет с длинным носом, вступавшим в решительное противоречие с пухлой физиономией, его звали Сира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особенно не мудрствует, - покривился Петя. - Знай себе копирует стихотворную манеру ростановского Бержерака: "В объятья Той, что мне мила, я попаду в конце посылки". Записной шутник, фигляр. Из кожи вон лезет, чтоб поскорее угодить на тот свет.</w:t>
      </w:r>
    </w:p>
    <w:p>
      <w:pPr>
        <w:pStyle w:val="Oaeno"/>
        <w:ind w:firstLine="720"/>
        <w:jc w:val="both"/>
        <w:rPr/>
      </w:pPr>
      <w:r>
        <w:rPr>
          <w:rFonts w:eastAsia="Times New Roman Cyr" w:cs="Times New Roman Cyr" w:ascii="Times New Roman Cyr" w:hAnsi="Times New Roman Cyr"/>
          <w:lang w:val="en-US"/>
        </w:rPr>
        <w:t>Последнее замечание заставило Коломбину приглядеться к последователю гасконского остроумца повнимательней. Когда Калибан рокочущим басом декламировал своё жуткое творение про скелетов, Сирано слушал с преувеличенно серьезной миной, а, поймав взгляд новенькой, вдруг изобразил череп: втянул щеки</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выпучил глаза и сдвинул зрачки к своему впечатляющему носу. От неожиданности Коломбина прыснула, проказник же поклонился и снова принял сосредоточенный вид. Рвется на тот свет? Видно, не так всё просто в этом веселом толстяч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это Офелия, она у нас на особом положении. Главная помощница Просперо. Мы все умрем, а она остан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ную девицу в простом белом платье Коломбина заметила лишь теперь, после Петиных слов, и заинтересовалась ею больше, чем прочими членами клуба. Ревниво отметила белую и чистую кожу, свежее личико, длинные вьющиеся волосы - такие светлые, что в полумраке они казались белыми. Прямо ангел с пасхальной открытки. Лорелея Рубинштейн не считалась - толстая, старая и вообще небожительница, но эта нимфа, по мнению Коломбины, была здесь явно лишней. За всё время Офелия не проронила ни звука. Стояла с таким видом, будто не слышала ни стихов, ни разговоров, а прислушивалась к каким-то совсем иным звукам; широко раскрытые глаза смотрели словно сквозь присутствующих. Что еще за "особое положение" такое, ревниво нахмурилась новеньк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то она странная, - вынесла свой вердикт Коломбина. - И что он в ней наш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дож?</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тя хотел объяснить, но Просперо властно поднял руку, и все разговоры сразу стих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начнется таинство, а между тем средь нас чужая, - сказал он, не глядя на Коломбину (у той сердце так и сжалось). - Кто привел 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читель, - волнуясь, ответил Петя. - Это Коломбина. Я за нее ручаюсь. Она еще несколько месяцев назад сказала мне, что устала от жизни и хочет непременно умереть молод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дож обратил на замершую девицу свой магнетический взгляд, и Коломбину из холода бросило в жар. О, как мерцали его строгие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ишешь стихи? - спросил Проспе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на молча кивнула, боясь, что дрогнет голос.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чти одну строфу, любую. И тогда я скажу, можешь ли ты ост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ежусь, сейчас срежусь, тоскливо подумала Коломбина и часто-часто захлопала ресницами. Что прочесть? Лихорадочно перебрав в памяти все свои стихотворения, она выбрала то, которым гордилась больше всего - "Бледный принц". Оно было написано в ночь, когда Маша прочла "Принцессу Грезу" и после прорыдала до утр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Бледный принц опалил меня взором</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Лучезарных зеленых глаз.</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теперь подвенечным убором</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е украсят с тобою нас.</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едный принц" - это было про Петю. Таким он представлялся ей в Иркутске. В ту пору она еще была немножко влюблена в Костю Левониди, который уж и предложение собирался делать (теперь смешно вспомнить!), а тут появился Петя, ослепительный московский Арлекин. Стихотворение про "бледного принца" было написано для того, чтоб Костя понял: меж ними все кончено, Маша Миронова никогда уже не будет такой, как преж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мбина запнулась, боясь, что одного четверостишья недостаточно. Может, прочесть еще немножко, чтобы смысл стал понятнее? Там дальше было так:</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е стоять нам пред аналоем.</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е ступать на венчальный плат.</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Бледный принц прискакал за мною</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позвал в Москву, на закат.</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ава Богу, что не прочла, а то всё бы испортила. Просперо жестом велел чтице останов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едный Принц - это, конечно, Смерть? - спроси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спешила кивну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едный Принц с зелеными глазами... - повторил дож. - Интересный обр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устно покачал головой, сказал тих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Что ж, Коломбина. Тебя привела сюда судьба, а судьбе не перечат. Оставайся и ничего не страшись. "Смерть - это ключ, открывающий двери к истинному счастью". Угадай, кто это сказал.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растерянно оглянулась на Петю - тот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 композитор, величайший из композиторов, - подсказал Проспе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го мрачнее Баха из композиторов Коломбина не знала и неуверенно прошепт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х, да? - И пояснила, вспомнив злосчастного Гёте. - Иоганн-Себастьян, 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сказал лучезарный Моцарт, создатель "Реквиема", - ответил дож и отвер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ё, теперь ты наша, - прошелестел за спиной Петя. - Я так за тебя волнов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мотрел прямо именинником. Очевидно, считал, что теперь, когда приведенная им кандидатка прошла экзамен, его статус среди "любовников" повыс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 приглашающим жестом показал Просперо на стол. - Прошу садиться. Послушаем, что нам скажут духи сегод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елия опустилась на стул справа от дожа. Остальные тоже сели, положили на скатерть руки, растопырив пальцы так, чтобы мизинцы касались друг дру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пиритическая фигура, - пояснил Петя. - Она называется "магическое колес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иритические сеансы были известны и в Иркутске. Коломбина в гостях раза два вертела столы, но это больше походило на веселую игру, вроде святочного гадания: кто-то постоянно прыскал, ойкал, хихикал, а Костя, пользуясь темнотой, все норовил сжать локоть или поцеловать в ще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же всё было всерьез. Дож погасил свечи, осталась только подсветка жаровни, так что лица сидящих были красными снизу и черными сверху - будто безглазы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фелия, твой час настал, - глубоким, звучным голосом произнес председательствующий. - Дай знак, когда услышишь И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казывается, кто такая Офелия, поняла Коломбина. Она - самый настоящий медиум, поэтому и похожа на сомнамбу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белокурой нимфы было неподвижно и лишено всякого выражения, глаза закрыты, только губы чуть подрагивали, словно беззвучно нашептывали какое-то заклин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Коломбина почувствовала, как по пальцам пробежали мурашки, щеки обдало холодным сквозняком. Офелия распахнула длинные ресницы. Запрокинула голову, и оказалось, что ее глаза совершенно черны от расширившихся зрач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жу, ты готова, - все тем же торжественным голосом проговорил дож. - Вызови к нам Морет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мбина вспомнила - так звали девушку, чью вакансию она заняла. Ту самую бедняжку, что застрелилась вместе с этим, как его, Ликантроп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секунд Офелия оставалась без движения. Потом сказ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а... Я слышу ее... Она далеко, но с каждым мгновением всё бли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разительный у медиума был голос - тоненький, звонкий, совсем детский. Тем удивительнее была перемена, свершившаяся с Офелией в следующую мину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Моретта. Я пришла. Что вы хотите знать? - проговорила она вдруг совсем иначе - низким контральто с придыха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голос Моретты! - воскликнула Лорелея Рубинштейн. - Вы слыш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дящие за столом зашевелились, заскрипели стульями, но Просперо нетерпеливо тряхнул головой, и все снова замер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ретта, девочка моя, нашла ли ты свое счастье? - спроси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знаю... Мне так странно... Здесь темно, я ничего не вижу. Но кто-то есть рядом со мной, кто-то касается меня руками, кто-то дышит мне в лиц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н! Это Вечный Жених! - страстно прошептала Лореле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ше! - рявкнул на нее бухгалтер Калиб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дожа был ласков, даже вкрадчи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Ты еще не привыкла к Иному Миру, тебе трудно говорить. Но ты знаешь, что ты должна нам сообщить. Кто будет следующим? Кому ждать Знака?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шина стала такой, что было слышно, как потрескивают угли в жаров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елия молчала. Коломбина заметила, что мизинец Пети Лилейко, сидевшего справа, мелко дрожит. И сама вдруг тоже затрепетала: а что если дух этой самой Моретты назовет новую соискательницу? Но еще сильнее страха была обида. Как это будет несправедливо! Не успела попасть в клуб, еще ни в чем толком не разобралась, и нате в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А-а-а... А-ва... Аваддон, - очень тихо выговорила Офел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обернулись на некрасивого студента, а его соседи - прозектор по имени Гораций и один из близнецов (Коломбина не запомнила, который) - непроизвольно отдернули руки. На лице Аваддона появилась растерянная улыбка, но смотрел он не на медиума, а на Проспе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тебя, Моретта, - сказал дож. - Возвращайся в свое новое обиталище. Мы желаем тебе вечного счастья. Позови к нам Ликантроп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читель... - сглотнув, произнес Аваддон, но Просперо властно качнул подбород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чи. Это ничего еще не значит. Спросим Ликантроп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здесь, - хрипловатым, юношеским голосом отозвалась Офелия. - Привет честной компании от молодоже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жу, ты и там остаешься шутником, - усмехнулся дож.</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ж, здесь весело. Особенно как посмотришь на всех в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кто должен быть следующим, - строго приказал духу Просперо. - И без шут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ж, этим не шутя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мбина во все глаза смотрела на Офелию. Невероятно! Как могли уста этой хрупкой девочки говорить таким уверенным, естественным барито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х Ликантропа отчетливо выговор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Аваддон. Кто же еще? - И со смешком закончил. - Тут уже и брачная постель расстелена...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аддон вскрикнул, и этот странный, гортанный звук вывел медиума из транса. Офелия вздрогнула, захлопала ресницами, потерла руками глаза, а когда отняла ладони, лицо уже было прежним: рассеянным, время от времени озаряемым нежной и робкой улыбкой. Да и глаза из черных стали обыкновенными - светлыми, влажными от выступивших сле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зажег свечи, а вскоре загорелась и люстра, так что в гостиной стало совсем свет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его настоящее имя? - спросила Коломбина, не в силах отвести взгляд от избранника (впрочем, все остальные тоже смотрели только на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ита. Никифор Сипяга, - растерянно пробормотал Пет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аддон же поднялся и посмотрел на присутствующих со странным выражением, в котором смешивались страх и превосход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акой карамболь, - рассмеялся он, и тут же всхлипнул, и снова рассме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дравляю! - с чувством воскликнул Калибан, крепко пожимая приговоренному руку. - Тьфу, да у тебя вся ладонь в холодном поту. Сдрейфил? Эх, дуракам счасть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Что теперь? - спросил Аваддон у дожа. - Никак не соберусь с мыслями... Голова круг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покойся. - Просперо подошел, положил ему руку на плечо. - Известно, что духи имеют обыкновение дурачить живущих. Без Знака всё это ровным счетом ничего не значит. Жди Знака и смотри, не наделай глупостей... Всё, собрание окончено. Уход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ся к соискателям спиной, и те один за другим потянулись к вых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рясенная увиденным и услышанным, Коломбина проводила взглядом неестественно прямую спину Аваддона - тот вышел из салона перв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ем, - взял ее за руку Петя. - Больше ничего не бу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раздался негромкий повелительный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Новенькая пусть останется!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мбина сразу забыла и про Аваддона, и про Петю. Обернулась, боясь только одного - не ослышалась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перо, не оглядываясь, поднял руку, поманил пальцем: иди сю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тя, фальшивый Арлекин, жалобно заглянул Коломбине в лицо. Увидел, как оно заливается счастливым румянцем. Потоптался на месте, вздохнул и безропотно выш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минута - и Коломбина осталась с хозяином дома наедин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брошенная куколка</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так. За окнами выл ветер, сгибая деревья. Грохотала железная крыша, небо озарялось зарницами. Природа неистовствовала, одолеваемая титаническими страст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е же страсти бушевали в душе Коломбины. Ее маленькое сердечко то замирало, то начинало биться часто-часто, как мотылек о стек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он - он неспешно приблизился, положил ей руки на плечи и в продолжение всего мистического ритуала не произнес более ни единого слова. В речах не было нужды, этот вечер принадлежал безмолв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жал Коломбине тонкое запястье, повлек за собой через темную анфиладу. Пленнице казалось, что, пересекая комнаты, она, подобно бабочке, проходит череду превраще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толовой она была еще личинкой - влажной от робости, съеженной, бессильной; в кабинете окоченела от ужаса и превратилась в слепую и бездвижную куколку; в спальне же, на разостланной медвежьей шкуре, ей суждено было обратиться пестрокрылой бабоч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существует слов, чтобы хоть сколько-то похоже описать случившееся. Глаза той, чья девственность приносилась в жертву, были широко раскрыты, но они ничего не видели - лишь скольжение теней по потолку. Что же до ощущений... Нет, не помню. Попеременное погружение то в холод, то в жар, то снова в холод - вот, пожалуй, и всё.</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лаждения, о котором пишут во французских романах, не было. Боли тоже. Был страх сказать или сделать что-нибудь не так - вдруг он презрительно отстранится, и ритуал прервется, оставшись незавершенным? Поэтому Коломбина ничего не говорила и ничего не делала, лишь повиновалась его мягким, но удивительно властным рук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ю наверняка одно: длилось это недолго. Когда я шла обратно через гостиную - одна, свечи не догорели и до половины.</w:t>
      </w:r>
    </w:p>
    <w:p>
      <w:pPr>
        <w:pStyle w:val="Oaeno"/>
        <w:ind w:firstLine="720"/>
        <w:jc w:val="both"/>
        <w:rPr/>
      </w:pPr>
      <w:r>
        <w:rPr>
          <w:rFonts w:eastAsia="Times New Roman Cyr" w:cs="Times New Roman Cyr" w:ascii="Times New Roman Cyr" w:hAnsi="Times New Roman Cyr"/>
          <w:lang w:val="en-US"/>
        </w:rPr>
        <w:t>Да-да, он не церемонился с послушной марионеткой. Сначала взял ее просто и уверенно, нисколько не сомневаясь в своем праве, а после поднялся и сказал: "Уходи". Одно, всего одно слово</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лушенная, растерянная Коломбина услышала шорох удаляющихся шагов, негромко скрипнула дверь, и обряд посвящения законч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ежда лежала на полу, и впрямь похожая на сброшенную куколку. Ах, сброшенная куколка - это совсем не то, что брошенная кук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ворожденная бабочка встала, всплеснула белыми руками, будто крыльями. Покружилась на месте. Уходить так уход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ла одна по бесприютному бульвару. Ветер швырял в лицо сорванные листья и мелкий сор. Ах, как ликовала, как неистово радовалась ночь тому, что ее полку прибыло, что падение из света в тьму сверш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азывается, есть и такое наслаждение - брести по пустым улицам наугад, не зная пути. Чужой, непонятный город. Чужая, непонятная жиз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о настоящая. Самая что ни на ест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мбина перечла запись в дневнике. Абзац про наслаждение вычеркнула как слишком наивный. Поколебалась насчет безмолвия во время всего мистического ритуала - это было не совсем правдой. Когда, ведя добычу через кабинет, Просперо стал на ходу расстегивать пуговки на ее лимонной блузе, несмышленыш Люцифер цапнул агрессора своими детскими клычками за палец (должно быть, взревновал), и это чуть всё не испортило. От неожиданности дож вскрикнул, потребовал на время инициации заточить рептилию в графин, а укус, две крошечных вмятинки на коже, по меньшей мере минуты две протирал спиртом. Коломбина же в это время стояла рядом в распахнутой блузе и не знала, как ей быть - застегнуться обратно или снять блузу сам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не стала про эту мелкую, досадную несущественность - к ч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села перед зеркалом и долго себя рассматривала. Странно, но никаких особенных перемен - зрелости или там искушенности - в лице обнаружить не удалось. Появятся, но, видимо, не так сраз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сно было одно: уснуть в эту великую ночь не удас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мбина села в кресло у окна, попыталась высмотреть на пасмурном небе хоть одну, пусть самую маленькую звездочку, но не высмотрела. Даже расстроилась. А потом сказала себе: ну и правильно. Чем кромешней, тем луч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таки заснула. И поняла, что спала, только когда пробудилась от громкого стук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Уходи</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ткрыла глаза, увидела через открытое окно высоко стоящее солнце, услышала звуки улицы: цокот копыт по булыжнику, крики точильщика. И тут же снова раздалось настойчивое: тук-тук-тук! тук-тук-ту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яла, что позднее утро, что кто-то стучит в дверь, и, возможно, уже давн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днако прежде чем открыть, подошла к зеркалу, проверила, нет ли после сна вмятин и складок на лице (не было), провела гребнем по волосам, поправила халат (японского покроя, с горой Фуджыямой на спи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верь всё стучали. Потом раздался приглушенный крик: "Открой! Открой, это 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тя. Ну разумеется, кто же еще? Пришел устроить сцену ревности. Не нужно было вчера давать ему свой адрес. Коломбина вздохнула, пустила волосы через левое плечо на грудь, перетянула алой лент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Люцифер аккуратной спиралькой лежал на кровати. Наверно, кушать хочет, бедняжка.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 налила змеенышу молока в миску и только потом впустила ревнив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тя ворвался в прихожую бледный, с трясущимися губами. Кинул на хозяйку вороватый (во всяком случае, так ей показалось) взгляд и тут же отвел глаза. Коломбина покачала головой, сама на себя удивляясь. Как можно было принять его за Арлекина? Он - Пьеро, самый настоящий Пьеро, да ведь его и зовут так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ты ни свет, ни заря? - сказала она суро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за полдень уже, - пролепетал он, шмыгнув носом. Нос был мокрый, красный. Простудился, что ли? Или плак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азалось - второе. Лицо разжалованного Арлекина исказилось, нижняя губа поползла вперед и вниз, из глаз хлынули слезы. В общем, разревелся по всей форме. Заговорил сбивчиво, непонятно, но не о том, чего ждала Коломб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 нему утром, на квартиру... Он снимает, на Басманной, дом общества "Великан"... Как у тебя, на последнем... Чтоб на лекции вместе. И волновался после вчерашнего. Я ведь его догнал вчера, провод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о? - перебила она. - Говори яс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ишу. Ну Никифора, Аваддона. - Петя всхлипнул. - Он словно не в себе был, всё повторял: решилось, кончено, теперь только дождаться Знака. Я ему говорю: может, Знака еще и не будет, а Никиша: нет, будет, я знаю точно. Прощай, Петушок. Больше не свидимся. Ничего, говорит, я сам этого хот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рассказ прервался из-за нового приступа рыданий, но Коломбина уже поняла, в чем д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был Знак?! - ахнула она. - Знак Смерти? Выбор подтвердился? И теперь Аваддон умр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е, - прорыдал Петя. - Я прихожу, а там двери нараспашку. Дворник, домовладелец, полиция. Повесился!</w:t>
      </w:r>
    </w:p>
    <w:p>
      <w:pPr>
        <w:pStyle w:val="Oaeno"/>
        <w:ind w:firstLine="720"/>
        <w:jc w:val="both"/>
        <w:rPr/>
      </w:pPr>
      <w:r>
        <w:rPr>
          <w:rFonts w:eastAsia="Times New Roman Cyr" w:cs="Times New Roman Cyr" w:ascii="Times New Roman Cyr" w:hAnsi="Times New Roman Cyr"/>
          <w:lang w:val="en-US"/>
        </w:rPr>
        <w:t>Коломбина закусила губу, прижала к груди ладонь - так заколотилось сердце. Дальше слушала, не перебивая</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росперо тоже был там. Сказал, ночью не мог уснуть, а перед самым рассветом явственно услышал зов Аваддона. Встал, оделся и поехал. Увидел, что дверь при - открыта. Вошел, а Никифор, то есть Аваддон, в петле. Уж и остыть успел... Полиция про клуб, конечно, ничего не знает. Решила, что Просперо и я - просто знакомые удавленника... - Петя зажмурился, очевидно, вспомнив ужасную картину. - Никиша лежит на полу. На шее синяя борозда, глаза выпучены, язык весь огромный, распухший, во рту не помещается. И запах чудовищный! Петя затрясся, клацая зуб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ходит, был Знак... - прошептала Коломбина и подняла руку, чтоб перекреститься (не от набожности, конечно, а по детской привычке), да вовремя спохватилась. Пришлось сделать вид, что поправляет лок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же это теперь скажет? - боязливо поежился Петя. - В стихотворении про Знак ничего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аком стихотворе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редсмертном. У наших так заведено. Перед тем, как обвенчаться со Смертью, непременно стихотворение сочинить, без этого нельзя. Просперо называет его "эпиталамой" и еще "мигом истины". Он дал городовому полтинник, и тот позволил списать. Я тоже себе скопиро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 - потребовала Коломб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хватила у Пети мятый, закапанный слезами листок. Прочла сверху, крупно: "Загадка". Очевидно, назв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ри Пете прочесть "эпиталаму" было невозможно. Он снова завсхлипывал, принялся пересказывать историю по второму раз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Коломбина взяла его за плечи, подтолкнула к двери и сказала одно-единственное сло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о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чь-в-точь как накануне ночью, уже после всего, сказал ей Просперо. Только еще для пущей эффектности пальцем указ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тя умоляюще посмотрел на нее, немного помялся на месте, повздыхал и побрел прочь, как побитая собачонка. Коломбина нахмурилась. Неужто она вчера выглядела так же жал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гнание плачущего Пьеро доставило ей нехорошую, но безусловную радость. У меня определенно есть задатки роковой женщины, сказала себе Коломбина и уселась к окну читать последнее стихотворение некрасивого человека, носившего при жизни некрасивое имя Никифор Сипяг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Загадка</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едоброй ночью, нервной ночью</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лыками клацает кровать</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И выгибает выю волчью,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страшно спать.</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пать страшно, но не спать страшнее.</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квозь бельма белые окон</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келеты ясеней синеют.</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х скрип, как стон.</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Еще я есть на этом свете.</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Я - тяжесть, трепет и тепло.</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о в доме Зверь, снаружи ветер</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тучит в стекло.</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А будет так: снаружи ветер.</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Урчит насытившийся Зверь,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о только нет меня на свете.</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Где я теперь?</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мбине вдруг стало невыносимо страшно - впору за Петей бежать, просить, чтоб вер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Ой, мамочки мои, - прошептала femme fatale. - Какой еще Зверь?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III. Из папки "Агентурные донесения"</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Его высокоблагородию подполковнику Бесикову (В собственные руки)</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лостивый государь Виссарион Виссарионо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нашего последнего объяснения я не устаю корить себя за то, что не нашел в себе твердости сразу ответить Вам надлежащим образом. Я слабый человек, а Вы обладаете странным свойством подавлять мою волю. Отвратительней всего то, что, покоряясь Вам, я испытываю странное наслаждение, за что сам потом себя ненавижу. Клянусь, я вытравлю из себя это подлое, сладострастное рабство! Наедине с листом бумаги мне легче высказать всё, что я думаю по поводу Вашего возмутительного требования!</w:t>
      </w:r>
    </w:p>
    <w:p>
      <w:pPr>
        <w:pStyle w:val="Oaeno"/>
        <w:ind w:firstLine="720"/>
        <w:jc w:val="both"/>
        <w:rPr/>
      </w:pPr>
      <w:r>
        <w:rPr>
          <w:rFonts w:eastAsia="Times New Roman Cyr" w:cs="Times New Roman Cyr" w:ascii="Times New Roman Cyr" w:hAnsi="Times New Roman Cyr"/>
          <w:lang w:val="en-US"/>
        </w:rPr>
        <w:t>Мне кажется, что Вы злоупотребляете моим к Вам расположением и моей готовностью добровольно и совершенно бескорыстно оказывать содействие властям в искоренении смертельной язвы, разъедающей общество. Ведь я рассказывал Вам о своей семейной трагедии - о моем горячо любимом брате, который помешался на идее самоубийства. Я - идейный борец со Злом, а не какой-нибудь "сотрудник", как в Вашем ведомстве именуют платных осведомителей. И если я согласился писать Вам эти письма (не смейте называть их "донесениями!"), то вовсе не из страха быть сосланным за свои прежние политические воззрени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ем Вы мне в свое время угрожали), а единственно оттого, что осознал всю пагубность духовного нигилизма и устрашился. Вы совершенно правы: материализм и выпячивание прав личности - это не русский путь, здесь я полностью с Вами согласен и, кажется, уже достаточно продемонстрировал искренность своего прозрения. Однако Вы, кажется, вознамерились лишить меня возможности оставаться порядочным человеком! Это уж слиш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являю Вам решительно и бесповоротно: не то что настоящих имен членов кружка (впрочем, я по большей части этих имен и не знаю), но даже и принятых меж ними нелепых прозвищ сообщать Вам не стану, ибо это низко и пахнет прямым доносительств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ьте же милосердны! Я уступил Вашим настоятельным просьбам, дал согласие отыскать тайное общество самоубийц и проникнуть в него, потому что Вы усмотрели в этом зловещем движении политическую подоплеку, подобие средневекового арабского ордена асассинов, фанатичных убийц, которые ни в грош не ставили человеческую жизнь - ни чужую, ни собственную. Признайте, что я превосходно выполнил Ваше непростое задание, и теперь Вы получаете о "Любовниках Смерти" достоверные сведения из первых рук. И, право, довольно с Вас. Не требуйте от меня большего.</w:t>
      </w:r>
    </w:p>
    <w:p>
      <w:pPr>
        <w:pStyle w:val="Oaeno"/>
        <w:ind w:firstLine="720"/>
        <w:jc w:val="both"/>
        <w:rPr/>
      </w:pPr>
      <w:r>
        <w:rPr>
          <w:rFonts w:eastAsia="Times New Roman Cyr" w:cs="Times New Roman Cyr" w:ascii="Times New Roman Cyr" w:hAnsi="Times New Roman Cyr"/>
          <w:lang w:val="en-US"/>
        </w:rPr>
        <w:t>Мне стало окончательно ясно, что Дож и его последователи не имеют ни малейшего касательства к террористам, социалистам или анархистам. Более того, эти люди вовсе не интересуются политикой, а любые социальные вопросы презирают. Можете на сей счет успокоиться - никто из них не кинется с бомбой под колеса генерал-губернаторско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ареты. Это извращенные и пресыщенные дети нашей упаднической эпохи - манерные, чахлые, но по-своему очень красив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они не бомбисты, но для общества, в особенности для юных, неокрепших умов "любовники" весьма и весьма опасны - именно этой своей бледной, дурманящей красотой. В идеологии и эстетизме смертолюбов есть несомненный соблазн и ядоносная привлекательность. Они сулят своим последователям бегство в волшебный мир, обособленный от серой и убогой повседневности - то самое, к чему инстинктивно стремятся возвышенные и чувствительные душ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главную опасность, конечно, представляет собою сам Дож. Я Вам уже описывал эту страшную фигуру, но с каждым днем она всё более раскрывается предо мной в своем сатанинском величии. Это упырь, вампир, василиск! Истинный ловец душ, так искусно подчиняющий окружающих своей воле, что, ей-богу, даже Вам до него дале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давно у нас появилась новенькая - смешная и трогательная девочка, приехавшая откуда-то из Сибири. Наивна, экзальтирована, голова полна всякой блажи, модной среди нынешней молодежи. Если б не угодила в наш клуб, то со временем перебесилась бы, вошла в возраст и стала такой, как все. Обыкновенная история! Но Дож вмиг опутал ее своей паутиной, превратил в ходячий автомат. Это произошло на моих глазах, в считанные мину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условно, этому безумию необходимо положить конец, но обычное арестование тут не годится. Арест только сделает из Дожа трагическую фигуру, а уж во что превратится публичный суд и представить страшно! Этот человек живописен, импозантен, красноречив. Да после его выступления на судебном процессе этакие "любовники" заведутся у нас в каждом уездном городиш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этого монстра необходимо развенчать, растоптать, выставить в жалком и неприглядном свете, чтобы раз и навсегда вырвать его ядовитое ж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и за что, собственно, Вы могли бы его арестовать? Ведь создавать поэтические кружки законом не возбраняется. Выход один: я должен выявить в действиях Дожа corpus delicti и доказать, что этот господин осознанно и злонамеренно склоняет некрепкие души к страшному греху самоубийства. Лишь тогда, когда мне удастся раздобыть верные улики, я выдам Вам и имя, и адрес Дожа. Но не раньше, не раньше.</w:t>
      </w:r>
    </w:p>
    <w:p>
      <w:pPr>
        <w:pStyle w:val="Oaeno"/>
        <w:ind w:firstLine="720"/>
        <w:jc w:val="both"/>
        <w:rPr/>
      </w:pPr>
      <w:r>
        <w:rPr>
          <w:rFonts w:eastAsia="Times New Roman Cyr" w:cs="Times New Roman Cyr" w:ascii="Times New Roman Cyr" w:hAnsi="Times New Roman Cyr"/>
          <w:lang w:val="en-US"/>
        </w:rPr>
        <w:t>К счастью, меня не подозревают в двойной игре. Я намеренно строю из себя горохового шута и даже получаю род болезненного удовлетворения от нескрываемо презрительных взглядов, которыми одаривают меня некоторые наши умники во главе с самим Мэтром. Ничего, пусть считают жалким червяком, это удобней для моих целей. Или я и есть червяк? Как Вам кажется</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дно, passons. Корчи моего израненного самолюбия не имеют никакой важности. Меня мучает совсем другое: после страшной смерти Аваддона у нас образовалась очередная "вакансия", и я с тоской жду, что за новый мотылек прилетит опалить крылышки на этом адском огн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скорбленный, но искренне уважающий Вас</w:t>
      </w:r>
    </w:p>
    <w:p>
      <w:pPr>
        <w:pStyle w:val="Oaeno"/>
        <w:ind w:firstLine="720"/>
        <w:jc w:val="right"/>
        <w:rPr>
          <w:rFonts w:ascii="Times New Roman" w:hAnsi="Times New Roman" w:eastAsia="Times New Roman" w:cs="Times New Roman"/>
          <w:i/>
          <w:i/>
          <w:iCs/>
          <w:lang w:val="en-US"/>
        </w:rPr>
      </w:pPr>
      <w:r>
        <w:rPr>
          <w:rFonts w:eastAsia="Times New Roman" w:cs="Times New Roman" w:ascii="Times New Roman" w:hAnsi="Times New Roman"/>
          <w:i/>
          <w:iCs/>
          <w:lang w:val="en-US"/>
        </w:rPr>
        <w:t>ZZ</w:t>
      </w:r>
    </w:p>
    <w:p>
      <w:pPr>
        <w:pStyle w:val="Oaeno"/>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28 августа 1900 г. </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ВТОРАЯ</w:t>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I. Из газет</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ЛАВР ЖЕМАЙЛО ВСТРЕЧАЕТСЯ С ВЕРХОВНЫМ ЖРЕЦОМ "ЛЮБОВНИКОВ СМЕРТИ"</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свершилось! Вашему покорному слуге удалось проникнуть в святая святых глубоко законспирированного клуба самоубийц, который вновь заставил всех говорить о себе после недавней гибели 23-летнего студента M-го университета С. Описание того, как мне удалось преодолеть все хитроумные препоны и непреодолимые препятствия, дабы достичь заветной цели, могло бы стать сюжетом для захватывающего романа. Однако, связанный словом, я буду молчать и сразу оговорюсь для г. г. полицейских: никогда и ни при каких обстоятельствах, даже под страхом тюремного заключения. Лавр Жемайло не выдаст своих помощников и информан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Моя встреча с верховным жрецом зловещей секты смертепоклонников состоялась в темном и мрачном подземелье, местонахождение которого осталось для меня тайной, поскольку мой чичероне доставил меня туда с повязкой на глазах. Я ощущал запах сырой земли, несколько раз по лицу задела свисающая со свода паутина, а один раз мимо с отвратительным писком пронеслась летучая мышь. После такой прелюдии я рассчитывал увидеть какой-нибудь жуткий склеп с осклизлыми стенами, но, когда повязку сняли, меня ждало не лишенное приятности разочарование. Я находился в просторной, прекрасно обставленной комнате, напоминающей гостиную в богатом доме: хрустальная люстра, книжные полки, стулья с резными спинками, круглый стол из тех, что используют при спиритических сеансах.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й собеседник велел называть его "Дож". Он, разумеется, был в маске, так что виднелись только длинные белоснежные волосы, седая бородка и необычайно острые, вернее даже сказать пронизывающие глаза. Голос у Дожа оказался звучным и красивым, а по временам чарующим. Вне всякого сомнения это человек талантливый, незауряд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вас, г-н Жемайло, как человека чести и только поэтому согласился с вами встретиться, - так начал разговор мой таинственный собесед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клонился и еще раз пообещал, что "Любовники Смерти" могут не опасаться нескромности или нечестной игры с моей сторо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градой за обещание была пространнейшая лекция, которую Дож прочел мне с необычайным красноречием, так что я поневоле заслушался. Попробую пересказать содержание этой эксцентричной проповеди собственными слов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тинная отчизна человека, по утверждению почтенного Дожа, не планета Земля и не состояние, которое мы именуем "жизнью", а нечто совершенно противоположное: Смерть, Чернота, Небытие. Мы все родом из этой сумеречной страны. Там мы обретались прежде, туда вскоре и вернемся. На краткий, несущественный миг мы обречены пребывать на свету, в жизни, в бытии. Именно обречены, то есть наказаны, отторгнуты от лона Смер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без исключения живущие - отсевки, отбросы, преступники, осужденные на каждодневную муку жизни за какое-то забытое нами, но, должно быть, весьма тяжкое прегрешение. Одни из нас менее виновны и потому приговорены к короткому сроку. Такие возвращаются в Смерть младенцами. Другие, более виновные, осуждены на тяжкие каторжные работы продолжительностью в 70, 80, а то и 100 лет. Доживающие до глубокой старости - злодеи из злодеев, не заслужившие снисхождения. И все же рано или поздно Смерть в бесконечной милости своей прощает кажд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ваш покорный слуга, не выдержав, прервал орат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бопытное суждение. Стало быть, жизненный срок назначен нам не Богом, а Смертью?</w:t>
      </w:r>
    </w:p>
    <w:p>
      <w:pPr>
        <w:pStyle w:val="Oaeno"/>
        <w:ind w:firstLine="720"/>
        <w:jc w:val="both"/>
        <w:rPr/>
      </w:pPr>
      <w:r>
        <w:rPr>
          <w:rFonts w:eastAsia="Times New Roman Cyr" w:cs="Times New Roman Cyr" w:ascii="Times New Roman Cyr" w:hAnsi="Times New Roman Cyr"/>
          <w:lang w:val="en-US"/>
        </w:rPr>
        <w:t>- Пускай Богом - называйте как хотите. Только Судия, которого люди нарекли Богом - отнюдь не Господь Всемогущий, а всего лишь причетник, состоящий на службе у Смерти</w:t>
      </w:r>
      <w:r>
        <w:rPr>
          <w:rFonts w:eastAsia="Times New Roman" w:cs="Times New Roman" w:ascii="Times New Roman" w:hAnsi="Times New Roman"/>
          <w:lang w:val="en-US"/>
        </w:rPr>
        <w:t xml:space="preserve">.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жуткий образ! - воскликнул 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все нет, - утешил меня Дож. - Бог суров, но Смерть милосердна. Из человеколюбия Она наделила нас инстинктом самосохранения, чтобы мы не тяготились стенами своей тюрьмы и боялись совершить из них побег. И еще Она дала нам дар забвения. Мы лишены памяти о нашей истинной родине, об утраченном Эдеме. Иначе ни один из нас не захотел бы длить муку заточения и началась бы всеобщая оргия самоубийст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в этом, с вашей точки зрения, дурного? Вы ведь, кажется, именно к самоубийству и призываете своих член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разрешенное самоубийство - это побег из тюрьмы, то есть преступление, караемое новым сроком заточения. Нет, бежать из жизни нельзя. Но можно заслужить помилование - то есть сокращение сро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м же, позвольте полюбопытствовать, образо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Любовью. Нужно всей душой полюбить Смерть. Манить ее к себе, звать, как драгоценную возлюбленную. И ждать, смиренно ждать ее Знака. Когда же Знак будет явлен, то умирать от собственной руки не только можно, но даже дол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оворите про Смерть "она", "возлюбленная", однако среди ваших последователей ведь есть и женщ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ерть" по-русски слово женского рода, но это условность, грамматика. По-немецки, как известно, это слово мужского рода - der Tod. Для мужчины Смерть - Вечная Невеста. Для женщины - Вечный Жен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я задал вопрос, который не давал мне покоя с самого начала этого странного диало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ваших речах звучит непоколебимая уверенность в истиности высказываемых вами суждений. Откуда вы-то всё это знаете, если Смерть лишила человека памяти о прежнем бытии, то есть, пардон, Небыт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ж с торжественным видом ответ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люди - редкие особи - у кого Смерть решила отобрать дар забвения, так что они способны презирать взглядом оба мира: Бытия и Небытия. Я - один из этих людей. Ведь тюремному начальству нужно иметь в камере старосту из числа заключенных. Долг старосты - приглядывать за своими подопечными, наставлять их и рекомендовать Начальнику тех, кто заслуживает снисхождения. И всё, больше никаких вопросов. Мне больше нечего вам сказ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один, самый последний! - вскричал я. - Много ли подопечных в вашей "каме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енадцать. Я знаю из газет, что желающих примкнуть к нам во много раз больше, но наш клуб открывает двери лишь для избранных. Ведь стать любовником или любовницей Смерти - это драгоценный жребий, наивысшая награда для живущ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сзади закрыли глаза повязкой и потянули к выходу. Беседа с Дожем, верховным жрецом касты самоубийц, заверш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грузился в темноту и поневоле затрепетал, вообразив, что навек опускаюсь в столь дорогую "любовникам" Черно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уж, господа, мысленно сказал я, вновь оказавшись под синим небом и ярким солнцем, пускай я осужденный преступник, но "снисхождения" мне не нужно - предпочитаю отбыть свой "срок" до кон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что предпочтете Вы, мой читатель?</w:t>
      </w:r>
    </w:p>
    <w:p>
      <w:pPr>
        <w:pStyle w:val="Oaeno"/>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Лавр Жемайло</w:t>
      </w:r>
    </w:p>
    <w:p>
      <w:pPr>
        <w:pStyle w:val="Oaeno"/>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осковский курьер" 29 августа (11 сентября) 1900 г.</w:t>
      </w:r>
    </w:p>
    <w:p>
      <w:pPr>
        <w:pStyle w:val="Oaeno"/>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2-ая страница </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center"/>
        <w:rPr/>
      </w:pPr>
      <w:r>
        <w:rPr>
          <w:rFonts w:eastAsia="Times New Roman" w:cs="Times New Roman" w:ascii="Times New Roman" w:hAnsi="Times New Roman"/>
          <w:b/>
          <w:bCs/>
          <w:lang w:val="en-US"/>
        </w:rPr>
        <w:t>II</w:t>
      </w:r>
      <w:r>
        <w:rPr>
          <w:rFonts w:eastAsia="Times New Roman Cyr" w:cs="Times New Roman Cyr" w:ascii="Times New Roman Cyr" w:hAnsi="Times New Roman Cyr"/>
          <w:b/>
          <w:bCs/>
          <w:lang w:val="en-US"/>
        </w:rPr>
        <w:t>. Из дневника Коломбины</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Ее туфельки почти не касаются земли</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дная Коломбина, безмозглая кукла, повисла в воздухе. Ее атласные туфельки почти не касаются земли, а ловкий кукловод знай тянет за тоненькие ниточки, и марионетка то всплеснет ручками, то согнется в поклоне; то заплачет, то рассме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теперь всё время размышляю об одном и том же: что означали сказанные им слова; каким тоном он их произнес; как он на меня посмотрел; отчего он на меня вовсе не смотрел. О, как полна моя жизнь сильными чувствами и впечатлени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примеру, вчера он обронил: "У тебя глаза жестокого ребенка". Я потом долго думала, хорошо это или плохо - жестокий ребенок. Вероятно, с его точки зрения хорошо. Или плох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читала, что старые мужчины (а он очень старый, он знал Каракозова, которого повесили целых тридцать пять лет назад) испытывают жгучее сладострастие к молоденьким девушкам. Но он вовсе не сладострастен. Он холоден и равнодушен. После того первого, грозового слияния, когда за окнами выгибались атакованные ураганом деревья, он велел остаться мне всего однажды. Это было позавч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 слов, одними жестами он приказал скинуть одежду, лечь на медвежью шкуру и не шевелиться. Накрыл мое лицо белой венецианской маской - мертвой, застывшей личиной. Через узкие прорези мне было видно только светлеющий в полумраке потол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Я лежала так долго, без движения. Было очень тихо, только едва слышно потрескивал пламень свечей. Я думала: он смотрит на меня, беззащитную, лишенную всех покровов и даже лица. Это не я, это безымянная женская плоть, просто гуттаперчевая кукла.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я испытыв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опытство. Да, любопытство и сладкое замирание неизвестности. Что он сделает? Каким будет первое прикосновение? Прильнет поцелуем? Или ударит кнутом? Обожжет горячими каплями свечного воска? Я бы приняла от него всё, что угодно, но время шло, а ничего не происходи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стало холодно, кожа покрылась мурашками. Я жалобно произнесла: "Где же вы? Я замерзла". Ни звука в ответ. Тогда я сдернула маску и с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пальне никого не было, и это открытие повергло меня в трепет. Он исче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этого необъяснимого исчезновения мое сердце забилось сильнее, чем от любых, даже самых пылких объят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олго думала о том, что может означать эта выходка. Целую ночь и целый день терзалась в поисках ответа. Что он хотел мне сказать? Какие чувства ко мне он испытывает? Несомненно, это страсть. Только не жаркая, а ледяная, как полярное солнце. Но оттого не менее обжигающ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шу в дневник только теперь, потому что внезапно поняла смысл свершившегося. В первый раз он овладел всего лишь моим телом. Во второй раз он овладел моей душой. Инициация заверш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я его вещь. Его собственность, вроде брелка или перчатки. Как Офел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ж ними ничего нет, в этом я уверена. То есть, девочка, конечно, в него влюблена, но ему она нужна только как медиум. Не представляю мужчину, который воспылал бы страстью к этой сомнамбуле. На ее прозрачном личике вечно блуждает странная невинная улыбка, глаза смотрят ласково, но отстраненно. Она почти не раскрывает рта - разве что во время сеансов. Но уж зато в минуты общения с Иным Миром Офелия совершенно преображается. Кажется, что где-то внутри ее хрупкого тельца загорается яркая лампа. Пьеро говорит, что она, в сущности, полупомешанная, что ее следова - ло бы поместить в лечебницу, что она живет будто во сне. Не знаю. Мне так наоборот кажется, что она оживает и становится собой только во время медиумиров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меня и самой теперь путаница со сном и явью. Сон - это позднее утреннее вставание, завтрак, необходимые покупки. Явь же начинается ближе к вечеру, когда я пытаюсь сочинять стихи и готовлюсь к выходу. Но окончательно я просыпаюсь лишь в девятом часу, когда быстро иду по освещенной фонарями Рождественке к бульвару. Мир несет меня на упругих волнах, кровь пульсирует в жилах. Я стучу каблучками так быстро, так целеустремленно, что прохожие оглядываются мне всле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 - это кульминация и апофеоз дня. Потом, уже заполночь, я возвращаюсь к себе и искусственно продлеваю волшебство, подробно записывая всё, что произошло, в сафьяновую тетра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годня произошло мног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самого начала он вел себя совсем не так, как обы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так писать нельзя - всё "он" да "он". Я ведь пишу не для себя, а для искус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перо был не такой, как всегда - оживленный, даже взволнованный. Едва выйдя к нам в гостиную, стал рассказы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ынче ко мне на улице подошел человек. Красивый, элегантно одетый, очень уверенный. Немного заикаясь, произнес странные сл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мею читать по лицам. Вы - тот, кто мне нужен. Вас посылает мне судьб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по вашему лицу не вижу ничего, - неприязненно ответил я, так как терпеть не могу бесцеремонности. - Боюсь, сударь, вы обознались. Меня никто никуда послать не может. Даже судьб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Что это у вас? - спросил он, не обращая внимания на резкость тона, и показал на карман моего пальто. - Что там оттопыривается? Револьвер? Дайте.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знаете, что я никогда не выхожу из дому без моего "бульдога". Поведение незнакомца начинало занимать меня. Без лишних слов я вынул оружие и протянул ему - посмотреть, что бу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Лорелея вскрич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же явный сумасшедший! Он мог застрелить вас! Как вы безрассуд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вык доверять Смерти, - пожал плечами Просперо. - Она мудрее и добрее нас. Да и потом скажите, милая Львица, разве я оказался бы в проигрыше, если б неведомый безумец всадил мне пулю в лоб? Это был бы изящный финал... Однако слушайте да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 продолжил расск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знакомец раскрыл револьвер и высыпал на ладонь четыре пули, а пятую оставил. Я с любопытством наблюдал за его действи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 силой крутанул барабан, затем вдруг приставил дуло к виску и спустил курок. Боек звонко щелкнул о пустое гнездо, а на лице у поразительного господина не дрогнул ни один муск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вы будете говорить со мной серьезно? - спроси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молчал, несколько ошарашенный этим спектаклем. Тогда он снова покрутил барабан и опять приставил оружие к виску. Я хотел остановить его, но не успел - вновь щелкнул спуск. Ему опять повез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вольно! - воскликнул я. - Чего вы хотите? Он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у быть с вами. Ведь вы тот, за кого я вас приним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азалось, он давно уже разыскивает "Любовников Смерти", чтобы стать одним из них. Разумеется, он не угадал, кто я, по моему лицу - это было сказано для эффектности, чтобы произвести на меня впечатление. На самом же деле он провел хитроумное расследование, которое вывело его на меня. Каково, а? Это интереснейший субъект, я в людях толк знаю. Он и стихи слагает, в японском стиле. Вы услышите - это ни на что не похоже. Я велел ему придти сегодня. Ведь место Аваддона еще свобо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завидовала неизвестному господину, который сумел так впечатлить нашего бесстрастного дожа, однако же слушала рассказ не очень внимательно - меня волновало совсем другое. Я намеревалась прочесть новое стихотворение, над которым просидела всю минувшую ночь. Надеялась, что у меня, наконец, получилось, как должно, и Просперо оценит этот крик души менее сурово, чем мои предыдущие опыты, которые... Ладно, об этом я уже писала не раз, поэтому повторяться не бу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настал мой черед, я прочл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Вы забудете, не так ли,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уклу с синими глазами</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кудряшками из пакли.</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колдованную вами?</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Безразлично вам, ведь верно,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Что с экстазом страстотерпца</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божало вас безмерно</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Целлулоидное сердце?</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омолиться, что ли, Богу?</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олько нет у кукол храма.</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былая недотрога</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ихо плачет: ма-ма, ма-ма!</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была еще одна строфа, которая мне особенно нравилась (я даже уронила над ней несколько слезинок) - про то, что у куклы не бывает бога кроме кукловода. Но безжалостный Просперо махнул рукой, чтоб я остановилась, и поморщившись оброн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нная каш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совсем не занимают мои стих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альше стал читать Гдлевский, которого Просперо вечно расхваливает сверх всякой меры, и я потихоньку вышла. Встала в прихожей перед зеркалом и заплакала. Верней, завыла. "Манная кашка!"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ихожей было темно, и в зеркале я видела только свой сгорбленный силуэт с дурацким бантом, который совсем съехал набок. Господи, какой же я себя чувствовала несчастной! Помню, подумалось: вот бы духи сегодня вызвали меня. Я бы с наслаждением ушла от всех вас к Вечному Жениху. Да надежды было немного. Во-первых, духи в последнее время либо не появлялись вовсе, либо несли какую-то невнятицу. А во-вторых, с какой стати Смерть выберет в возлюбленные такую никчемную, бездарную мокри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раздался звонок. Я наскоро поправила бант, вытерла глаза и пошла откры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ждал сюрпри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ороге стоял тот самый господин, которого я видела, когда относила Аваддону незабудк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Явление принца Гэндзи</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т день, когда в квартирку, расположенную под самой крышей, явился заплаканный Петя-Керубино и напугал хозяйку сначала известием о смерти Аваддона, а затем прощальным стихотворением Избранника, Коломбина долго сидела Б кресле, снова и снова перечитывая загадочные стро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плакала, конечно. Аваддона, хоть он и Избранник, было жалко. Но потом плакать перестала, потому что зачем же плакать, если человек обрел то, к чему стремился. Свершилась его свадьба с Вечной Суженой. В подобных случаях следует не рыдать, а радов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оломбина отправилась на квартиру к новобрачному с поздравлениями. Надела свое самое нарядное платье (белое, воздушное, с двумя серебряными молниями, вышитыми по корсажу), купила букетик нежных незабудок и поехала на Басманную улицу. Люцифера взяла с собой, но не на шее, в виде ожерелья (черный цвет в такой день был бы неуместен), а в сумочке - чтоб не скучал дома 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 общества "Великан" - новый, каменный, в пять этажей - она нашла без труда. Собиралась просто по - ложить цветы к порогу квартиры, но дверь оказалась неопечатанной и, более того, приоткрытой. Изнутри доносились приглушенные голоса. Если кому-то другому можно, то почему мне нельзя, рассудила поздравительница и вош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вартира была маленькая, не больше, чем китайгородская, но на удивление опрятная и отнюдь не нищенская, как следовало бы ожидать по потрепанной одежде покойного Авадд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ихожей Коломбина остановилась, пытаясь угадать, где находится комната, в которой жених встретил свою Невес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ва, кажется, располагалась кухня. Оттуда донесся мужской голос, произнесший с легким заика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что за д-дверь? Черный х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 так, ваше сиятельство, - ответил другой голос - сиплый и подобострастный. - Только господин студент не пользовался. Черный ход, он для прислуги, а они сами обходились. Потому гол был как сокол, извиняюсь за выраж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стукнуло, лязгнул метал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ло быть, не пользовался? А почему п-петли смазаны? И весьма старате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знать. Надо думать, смазал кто-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ика со вздохом молв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зонное предположение. - Ив диалоге наступила пау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жно быть, следователь из полиции, догадалась Коломбина и от греха попятилась к выходу - еще пристанет с расспросами: кто такая, да почему, да в каком смысле незабудки. Но ретироваться не успела, из коридорчика вышли трое.</w:t>
      </w:r>
    </w:p>
    <w:p>
      <w:pPr>
        <w:pStyle w:val="Oaeno"/>
        <w:ind w:firstLine="720"/>
        <w:jc w:val="both"/>
        <w:rPr/>
      </w:pPr>
      <w:r>
        <w:rPr>
          <w:rFonts w:eastAsia="Times New Roman Cyr" w:cs="Times New Roman Cyr" w:ascii="Times New Roman Cyr" w:hAnsi="Times New Roman Cyr"/>
          <w:lang w:val="en-US"/>
        </w:rPr>
        <w:t>Впереди, то и дело оглядываясь, семенил бородатый дворник в фартуке и с бляхой на груди. За ним, постукивая по полу тросточкой, неспешно вышагивал высокий, сухощавый господин в прекрасно сшитом сюртуке, белейшей сорочке с безупречными воротничками, да еще и в цилиндре - ни дать ни взять граф Монте-Кристо, вот и дворник его назвал "сиятельством". Сходство с быв - шим узником замка Иф усугублялось благодаря холеной, бледной физиономии (надо сказать, весьма эффектной</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и романтическим черным усикам. Да и возраст у щеголя был примерно такой же, как у парижского миллионщика - из-под цилиндра виднелись седые ви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мыкал шествие низенький, плотно сбитый азиат в костюме-тройке и котелке, надвинутом чуть не на самые глаза. Вернее не глаза, а глазенки - из-под черного фетра на Коломбину уставились две узенькие щел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рник замахал на барышню руками, будто прогонял кош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льзя сюда, нельзя! Под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Монте-Кристо, окинув нарядную девицу внимательным взглядом, оброн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пускай. Держи-ка е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тянул бородатому бумажку, тот весь изогнулся от восторга и назвал благодетеля уже не "сиятельством", а "светлостью", из чего можно было заключить, что красивый заика, должно быть, все-таки не граф и уж во всяком случае не полицейский. Где это видано, чтоб полицейские дворникам рублевики кидали? Тоже из любопытствующих, решила Коломбина. Должно быть, начитался в газетах про "Любовников Смерти", вот и пришел поглазеть на жилище очередного самоубий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савчик приподнял цилиндр (причем обнаружилось, что седые у него только виски, а прочая куафюра еще вполне черна), но представляться не стал, а осведом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 знакомая господина Сипя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мбина не удостоила графа Монте-Кристо не то что ответом, но даже взором. Вернулось взволнованное, торжественное настроение, не располагавшее к праздным разговор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настырный брюнет, понизив голос, спро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ерно, из "Любовников Смер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чего вы взяли? - вздрогнула она и тут уж на него взглянула - с испугом.</w:t>
      </w:r>
    </w:p>
    <w:p>
      <w:pPr>
        <w:pStyle w:val="Oaeno"/>
        <w:ind w:firstLine="720"/>
        <w:jc w:val="both"/>
        <w:rPr/>
      </w:pPr>
      <w:r>
        <w:rPr>
          <w:rFonts w:eastAsia="Times New Roman Cyr" w:cs="Times New Roman Cyr" w:ascii="Times New Roman Cyr" w:hAnsi="Times New Roman Cyr"/>
          <w:lang w:val="en-US"/>
        </w:rPr>
        <w:t>- Ну как же. - Он уперся тростью в пол и принялся загибать пальцы затянутой в серую перчатку руки. - Вошли без звонка или стука. Стало быть, пришли к з-знакомому. Это раз. Видите здесь посторонних, но о хозяине не спрашиваете. Стало быть, уже знаете о его печально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части. Это два. Что не помешало вам прийти сюда в экстравагантном платье и с легкомысленными цветами. Это три. У кого самоубийство может считаться поводом для поздравлений? Разве что у "Любовников Смерти". Это четы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азговор вмешался азиат, изъяснявшийся по-русски довольно бойко, но с чудовищным акцен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орько у рюбовников, - живо возразил он. - Когда брагородные самураи княдзя Асано поручири от сегуна разресение дерать харакири, все тодзе их поздравря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са, историю про сорок семь верных вассалов мы обсудим как-нибудь после, - оборвал коротышку Монте-Кристо. - А сейчас, как видишь, я беседую с дам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вы и беседуете с дамой, - отрезала Коломбина. - Да только дама с вами не беседу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ятельство" обескураженно развело руками, а она повернула в дверь, что вела напра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находились две комнатки - проходная, где из мебели имелся только дешевенький письменный стол со стулом, и спальня. В глаза бросился шведский диван, из новомодных, с раскрывающимся брюхом, однако весь облезлый и кривой. Верх не сходился с низом, и казалось, что диван ощерился темной па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мбине вспомнилась строчка из последнего стихотворения Аваддона, и она пробормот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ыками клацает кро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 раздался сзади голос Монте-Кристо. - Стих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оборачиваясь, она вполголоса прочла все четверостишь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едоброй ночью, нервной ночью</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лыками клацает кровать</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И выгибает выю волчью,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страшно спать</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 изгибе диванной спинки и в самом деле было что-то волчье.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екло дрогнуло (как и накануне вечером, было ветрено), Коломбина зябко поежилась и произнесла заключительные строки стихотворени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ов доме Зверь, снаружи ветер</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тучит в стекло.</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А будет так: снаружи ветер.</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Урчит насытившийся Зверь,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о только нет меня на свете.</w:t>
      </w:r>
    </w:p>
    <w:p>
      <w:pPr>
        <w:pStyle w:val="Oaeno"/>
        <w:ind w:firstLine="720"/>
        <w:jc w:val="both"/>
        <w:rPr>
          <w:rFonts w:ascii="Times New Roman" w:hAnsi="Times New Roman" w:eastAsia="Times New Roman" w:cs="Times New Roman"/>
          <w:i/>
          <w:i/>
          <w:iCs/>
          <w:lang w:val="en-US"/>
        </w:rPr>
      </w:pPr>
      <w:r>
        <w:rPr>
          <w:rFonts w:eastAsia="Times New Roman Cyr" w:cs="Times New Roman Cyr" w:ascii="Times New Roman Cyr" w:hAnsi="Times New Roman Cyr"/>
          <w:i/>
          <w:iCs/>
          <w:lang w:val="en-US"/>
        </w:rPr>
        <w:t>Где я теперь?</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здохнула. Где ты теперь, избранник Аваддон? Счастлив ли ты в Ином Ми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едсмертное с-стихотворение Никифора Сипяги? - не столько спросил, сколько констатировал догадливый заика. - Интересно. Очень интерес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рник сообщ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зверь-то и вправду выл. Жилец из-за стенки сказывали. Тут, ваше превосходительство, стеночки хлипкие, одно название. Когда полицейские ушли, этот самый застенный жилец ко мне спускался, полюбопытствовать. Ну и рассказал: ночью, грит, как начал кто-то завывать - жутко так, с перекатами. Будто зовет или грозится. И так до самого рассвета. Он и в стенку колотил - спать не мог. Думал, господин Сипяга пса завели. Только никакого пса тут не бы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тересная к-квартирка, - задумчиво произнес брюнет. - Вот и мне какой-то звук слышится. Только не завывание, а скорее шипение. И д-доносится сей интригующий звук из вашей сумочки, мадемуаз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ернулся к Коломбине и посмотрел на нее своими голубыми глазами, по которым трудно было понять, какие они - грустные или весел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сейчас станут испуганными, злорадно подумала Коломб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то из моей сумочки? - деланно удивилась она. - А я ничего не слышу. Ну-ка, посмотр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на нарочно подняла ридикюль, чтоб оказался под самым носом у самоуверенного незнакомца, щелкнула замочком.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цифер, умница, не подвел. Высунул узкую головку, будто чертик из механической шкатулки, разинул пасть и как зашипит! Видно, соскучился в темноте да тесно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тушка Пресвятая Богородица! - завопил дворник, стукнувшись затылком о косяк. - Змей! Черный! Вроде не пил нынче ни кап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красавец - такая жалость - нисколько не напугался. Склонил голову набок, разглядывая змейку. Одобрительно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вный ужик. Любите животных, мадемуазель? Похва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ак ни в чем не бывало, повернулся к дворни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говорите, неведомый зверь выл до самого рассвета? Это самое интересное. Как соседа зовут? Ну, к-который за стеной живет. Чем заним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хович. Художник. - Дворник опасливо поглядывал на Люцифера, потирая ушибленный затылок. - Барышня, а он у вас взаправдошный? Не цап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не цапнет? - надменно ответила Коломбина. - Еще как цапнет. - А графу Монте-Кристо сказала. - Сами вы ужик. Это египетская коб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обра, так-так, - рассеянно протянул тот, не слуш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новился у стены, где на двух гвоздях была развешана одежда - очевидно, весь гардероб Аваддона: латаная шинелишка и потертый, явно с чужого плеча студенческий мунди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г-господин Сипяга был очень беден?</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ак мыша церковная. Копейки на чай не дождешься, не то что от вашей мил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ежду тем квартирка недурна. Поди, рублей тридцать в меся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дцать пять. Только не они снимали, где им. Оплачивал господин Благовольский, Сергей Иринархо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а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знать. Так в расчетной книге прописа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слушиваясь к этому разговору, Коломбина вертела головой по сторонам - пыталась угадать, где именно со - стоялось венчание со Смертью. И в конце концов нашла, с карнизного крюка свисал хвост обрезанной верев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грубый кусок железа и растрепанный кусок пеньки смотрела с благоговением. Боже, как жалки, как непрезентабельны врата, через которые душа вырывается из ада жизни в рай Смер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ь счастлив, Аваддон! - мысленно произнесла она и положила букет вниз, на плинту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шел азиат, неодобрительно поцокал язы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рубенькие цветотьки нерьзя. Горубенькие - это когда утопирся. А когда повесирся, надо ромась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Маса, следовало бы прочесть "Любовникам Смерти" лекцию о чествовании самоубийц, - с серьезным видом заметил Монте-Кристо. - Вот скажи, какого цвета должен быть букет, когда кто-то, к примеру, застрел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асный, - столь же серьезно ответил Маса. - Розотьки ири ма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ри самоотравлении? Азиат не задумался ни на секун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зёртые хридзантемы. Бери нет хридзантем, модзьно рют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а если взрезан жив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рые цветотьки, потому сьто берый цвет - самый брагород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зкоглазый молитвенно сложил короткопалые ладошки, а его приятель одобрительно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 клоуна, - с презрением бросила Коломбина, последний раз взглянула на крюк и направилась к вых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бы мог подумать, что франт из Аваддоновой квартиры встретится ей вновь, да еще не где-нибудь, а в доме Проспе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глядел почти так же, как во время предыдущей встречи: элегантный, с тросточкой, только сюртук и цилиндр не черные, а пепельно-сер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Здравствуйте, с-сударыня, - сказал он со своим характерным легким заиканием. - Як господину Благовольскому.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кому? Здесь таких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а Коломбины он в полумраке разглядеть не мог, а вот она сразу его узнала - под козырьком крыльца горел газовый светильник. Узнала и ужасно удивилась. Ошибся адресом? Однако какое странное совпад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да, прошу извинить, - шутливо поклонился случайный знакомец. - Я хотел сказать: к господину Просперо. В самом деле, я ведь строжайше предупрежден, что здесь не принято называться собственным именем. Вы, верно, тоже какая-нибудь Земфира или Мальв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оломбина, - сухо ответила она. - А вы-то к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ошел в прихожую и теперь смог разглядеть ту, что открыла ему дверь. Узнал, но не выказал ни малейшего удивл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равствуйте, таинственная незнакомка. Как говорится, гора с горой не сходится. - Погладил по головенке дремлющего на девичьей шее Люцифера. - Привет, малыш. Позвольте представиться, мадемуазель Коломбина. Мы с господином Благо... то есть с господином Просперо условились, что здесь я б-буду зваться Гэндз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эндзи? Какое странное им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се не могла уразуметь, что означает это загадочное появление. Что заике было нужно в квартире самоубийцы? И что ему нужно зд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 в стародавние времена такой японский принц. Искатель острых ощущений, вроде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бычное имя ей, пожалуй, понравилось - Гэндзи. Жапонизм - это так изысканно. Стало быть, не "сиятельство" и даже не "светлость", поднимай выше - "высочество". Коломбина саркастически хмыкнула, однако следовало признать: франт и в самом деле был удивительно похож на принца, ну если не японского, то европейского, как у Стивенс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 спутник был японец? - вдруг осенило ее. - Тот, которого я видела на Басманной. Вот почему он всё говорил про самураев и взрезывание живо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мой камердинер и ближайший д-друг. Кстати, напрасно вы тогда обозвали нас клоунами. - Гэндзи укоризненно покачал головой. - Маса к институту самоубийства относится с огромным почтением. Как, впрочем, и я. Иначе я бы здесь не оказался, ве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кренность последнего утверждения представлялась сомнительной - больно уж легкомысленным тоном оно было сдела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охоже, чтобы вы так уж рвались покинуть этот мир, - недоверчиво произнесла Коломбина, глядя в спокойные глаза гост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ряю вас, мадемуазель Коломбина, я человек отчаянный и способен на чрезвычайные и даже немыслимые п-поступ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пять это было сказано так, что не пбймешь, серьезно человек говорит или насмешничает. Но здесь она вдруг вспомнила рассказ дожа про "интереснейшего субъекта", и неожиданное явление "принца" сразу разъясн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ерно, и есть тот самый гость, о котором говорил Просперо?-воскликнула Коломбина. - Вы сочиняете японские стихи, да?</w:t>
      </w:r>
    </w:p>
    <w:p>
      <w:pPr>
        <w:pStyle w:val="Oaeno"/>
        <w:ind w:firstLine="720"/>
        <w:jc w:val="both"/>
        <w:rPr/>
      </w:pPr>
      <w:r>
        <w:rPr>
          <w:rFonts w:eastAsia="Times New Roman Cyr" w:cs="Times New Roman Cyr" w:ascii="Times New Roman Cyr" w:hAnsi="Times New Roman Cyr"/>
          <w:lang w:val="en-US"/>
        </w:rPr>
        <w:t>Он молча поклонился, как бы говоря: не отпираюсь, он самый и есть. Теперь она взглянула на франта по-новому. Тон его и в самом деле был легким, в углах губ угадывалась полуулыбка, но глаза смотрели серьезно. Во всяком случае, на досужего шутника Гэндзи никак не походил. Коломбина наконец нашла для него подходящее определение: "необычный экземпляр"</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и на одного из соискателей не похож. Да и вообще, таких типажей ей прежде видеть не приход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шли, так идемте, - сухо сказала она, чтоб он слишком много о себе не понимал. - Вам еще предстоит пройти испыт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шли в салон, когда Гдлевский заканчивал декламацию и готовился выступать Розенкран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личать близнецов оказалось совсем нетрудно. Гильденстерн объяснялся по-русски совсем чисто (он закончил русскую гимназию) и был заметно жизнерадостней характером. Розенкранц же все писал что-то в пухлом блокноте и часто вздыхал. Коломбина частенько ловила на себе его скорбный остзейский взгляд и, хоть в ответ смотрела непреклонно, всё равно это молчаливое обожание было ей приятно. Жаль только, что стихи немчика были так чудовищ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и сейчас он встал в торжественную позу: ступни в третьей позиции, пальцы правой руки растопырены веером, глаза устремлены на Коломб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жалостный дож оборвал его после первой же строф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Розенкранц. "Вздыхать и плакать чистою слезой" по-русски сказать нельзя, но сегодня у тебя получилось уже лучше. Господа! Вот кандидат на место Аваддона, - представил он новенького, который остановился в дверях и с любопытством оглядывал гостиную и собравших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Все обернулись к кандидату, он слегка поклон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принято устраивать нечто вроде поэтического экзамена, - сказал ему дож. - Мне довольно услышать несколько строчек из стихотворения, написанного претендентом, и я сразу могу сказать, по пути ему с нами или нет. Вы сочиняете необычные для нашей словесности стихи, лишенные рифмы и ритмичности, поэтому будет справедливо, если я попрошу вас сложить экспромт - на заданную мной т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ольте, - ответил Гэндзи, нисколько не смутившись. - Какую тему вам угодно предлож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мбина отметила, что Просперо обратился к нему на "вы", что само по себе было необычно. Очевидно, не повернулся язык называть этого внушительного господина на "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седательствующий долго молчал. Все, затаив дыхание, ждали, зная: сейчас он огорошит самоуверенного новичка каким-нибудь парадоксом или неожиданным сюрприз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и выш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тбросив кружевной манжет (сегодня дож был одет испанским грандом, и этот наряд весьма шел к его бороде и длинным волосам), Просперо взял из вазы красное яблоко и с хрустом впился в него крепкими зубами. Пожевал, проглотил, взглянул на Гэндзи.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вам и те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ереглянулись. Что за тема так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тя шепнул Коломби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н нарочно. Сейчас срежет, вот увиди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кушенное яблоко или вообще яблоко? - уточнил задачу испытуем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уж решать в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перо удовлетворенно улыбнулся и сел на свой тр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ав плечами, словно речь шла о сущей безделице, Гэндзи произнес:</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Яблоко прекрасно</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Не на ветке и не в желудке,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А в миг паденья.</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одождали, не будет ли продолжения. Не дождались. Тогда Сирано покачал головой, Критон довольно громко хихикнул, зато Гдлевский одобрительно покивал, а Львица Экстаза даже вскричала: "Бра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мбина, уже приготовившаяся насмешливо скривиться, приняла задумчивый вид. Раз двое корифеев что-то усмотрели в диковинном сочинении принца Гэндзи, значит, оно небезнадежно. Но главное слово, разумеется, оставалось за дож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перо подошел к Гэндзи и крепко пожал ему ру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ошибся в вас. Именно так: суть не в скучном бытии и не в посмертном гниении, а в катарсисе превращения первого во второе. Именно так! И как коротко, ни одного лишнего слова! Ей-богу, у японцев стоит поуч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мбина покосилась на Петю. Тот пожал плечами - видно, тоже, как и она, не нашел в изреченном афоризме ничего особен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вый соискатель прошелся по салону и удивленно произне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Я был уверен, что интервью с верховным жрецом клуба самоубийц, напечатанное в "Курьере", - глупая мистификация. Однако обстановка комнаты описана точно, да и достопочтенный дож, похоже, списан с натуры. Неужто такое возможно? Вы встречались с корреспондентом, господин Просперо? Но зачем?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о неловкое молчание, ибо Гэндзи, сам того не зная, затронул весьма болезненную тему. Злосчастная статья, довольно точно изложившая взгляды Просперо и даже напрямую процитировавшая некоторые его излюбленные максимы, вызвала в клубе настоящую бурю. Дож устроил каждому форменный допрос, допытываясь, не откровенничал ли кто-то с посторонними, но информанта так и не установ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с каким корреспондентом я не говорил! - сердито сказал Просперо и жестом обвел соискателей. - Иуда здесь, среди моих учеников! Из тщеславия, а то и за несколько Серебреников кто-то из них выставил меня и все наше общество на посмешище толпы! Гэндзи, честно говоря, у меня на вас особые виды. Вы впечатлили меня своими недюжинными аналитическими способностями. Располагая всего несколькими разрозненными крупицами сведений, вы безошибочно вышли на след "Любовников Смерти" и определили, что именно я являюсь предводителем клуба. Так может быть, вы поможете мне обнаружить паршивую овцу, проникшую в мое стад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агаю, сделать это будет нетрудно. - Гэндзи скользнул взглядом по лицам притихших "любовников". - Но сначала мне нужно узнать этих дам и господ чуть луч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слова, прозвучавшие довольно угрожающе, всем ужасно не понрави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торопитесь, - усмехнулся Критон. - Знакомство может оказаться непродолжительным, потому что все мы стоим на краю разверстой могил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рано наморщил свой монументальный нос, ехидно продекламирова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w:hAnsi="Times New Roman" w:eastAsia="Times New Roman" w:cs="Times New Roman"/>
          <w:i/>
          <w:i/>
          <w:iCs/>
          <w:lang w:val="en-US"/>
        </w:rPr>
      </w:pPr>
      <w:r>
        <w:rPr>
          <w:rFonts w:eastAsia="Times New Roman Cyr" w:cs="Times New Roman Cyr" w:ascii="Times New Roman Cyr" w:hAnsi="Times New Roman Cyr"/>
          <w:i/>
          <w:iCs/>
          <w:lang w:val="en-US"/>
        </w:rPr>
        <w:t xml:space="preserve">Тайный розыск учинить,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атя враз изобличить</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послать его на плаху</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 назиданье и для страху.</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чопорный Гораций, певец прозекторского искусства, не столь часто размыкающий уста, возмут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Не хватало у нас здесь еще сыска и доносительства!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мбине сделалось страшно. Это был настоящий бунт. Ну, сейчас смутьяны получат! Сейчас Просперо обрушит на ослушников испепеляющий разряд своего гне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ож не стал метать молнии или размахивать руками. Лицо его опечалилось, голова опустилась на гру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 тихо молвил Просперо. - И всегда это знал. Один из вас предаст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ими словами он встал и, более ни слова не говоря, скрылся за двер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читель! Пока я здесь, вам нечего опасаться! - бешено взревел Калибан и глянул на стоявшего поблизости Критона с такой ненавистью, что козлоногий проповедник страстной любви в ужасе шарахнулся в стор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Коломбины сердце разрывалось от сострадания. Если б она посмела, то бросилась, бы следом за Просперо. Пусть знает, что уж она-то никогда его не предас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верь непреклонно хлопнула. Коломбина знала, очень хорошо знала, что там, за ней: полупустая столовая, потом просторный, уставленный массивной мебелью кабинет, а еще дальше - спальня, так часто снящаяся ей по ночам. Из кабинета можно попасть прямо в коридор и выйти в прихожую. Именно этой бесславной дорогой Коломбина уже дважды покидала заветный чертог, раздавленная и недоумевающ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еанс не будет? - разочарованно-захлопал белесыми ресницами Розенкранц. - Но тош говорил, зегодня идеальный вечер для разговора с тушами умерших. Звездная ночь, толстая луна. Шалко упускать такой шан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скажете вы, милая? - ласково, словно к малому ребенку, обратилась Львица Экстаза к Офелии. - В самом деле, мы столько ждали полнолуния! Что вы ощущаете? Удастся ли вам нынче установить контакт с Иным Ми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елия растерянно улыбнулась, пролепетала своим тоненьким голос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егодня особенная ночь, я это чувствую. Но одна я не смогу, кто-то должен меня вести. Нужен спокойный, уверенный взгляд, который не дал бы мне заб - лудиться в тумане. Такие глаза только у Просперо. Нет, господа, без него никак нельз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ло быть, расходимся? - спросил Гильденстерн. - Глупо. Только время зря потрачено. Лучше бы к занятиям готовился. Экзамены ско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е-кто уже двинулся к выходу, но тут новенький подошел к Офелии, взял ее за руку, посмотрел в упор и тихо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ка, милая б-барышня, посмотрите в мои глаза. Вот так. Хорошо. Вы можете мне вер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му Богу известно, что такого увидела Офелия в его глазах, только она вдруг успокоилась, чистый лобик разгладился, улыбка была уже не растерянной, а умиротворен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кивнула она. - Я вам верю. Мы можем попробо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мбина чуть не задохнулась от возмущения. Спиритический сеанс без Просперо? Немыслимо! Кем себя воображает этот лощеный господин? Самозванец, выскочка, узурпатор! Да это будет еще худшим предательством по отношению к дожу, чем неосторожная болтовня с газетным репорте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остальные, похоже, не разделяли ее негодования - скорее, были заинтригованы. Даже Калибан, преданный клеврет дожа, чуть ли не подобострастно спросил принца Гэндз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верены, что у вас выйдет? Вы сможете вызвать духов? И они назовут следующего избранника? Тот пожал плечами:</w:t>
      </w:r>
    </w:p>
    <w:p>
      <w:pPr>
        <w:pStyle w:val="Oaeno"/>
        <w:ind w:firstLine="720"/>
        <w:jc w:val="both"/>
        <w:rPr/>
      </w:pPr>
      <w:r>
        <w:rPr>
          <w:rFonts w:eastAsia="Times New Roman Cyr" w:cs="Times New Roman Cyr" w:ascii="Times New Roman Cyr" w:hAnsi="Times New Roman Cyr"/>
          <w:lang w:val="en-US"/>
        </w:rPr>
        <w:t>- Ну, разумеется, выйдет. Явятся как миленькие. А что они нам сообщат, мы скоро узнаем</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еспокойно уселся на трон председательствующего, и все тоже поспешили занять свои места, растопырили паль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ты? - обернулся Петя к возмущенной Коломбине. - Садись. Из-за тебя звена не хват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 она села. Трудно в одиночку противостоять всем. Ну и любопытно, конечно, тоже было - неужто в самом деле получится?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эндзи трижды быстро хлопнул в ладоши, и сразу стало очень тих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отрите только на меня, мадемуазель, - велел он Офелии. - Вы должны отключить четыре органа чувств и оставить только слух. Вслушивайтесь в т-тишину. А вы, господа, не мешайте медиуму посторонними звуками.</w:t>
      </w:r>
    </w:p>
    <w:p>
      <w:pPr>
        <w:pStyle w:val="Oaeno"/>
        <w:ind w:firstLine="720"/>
        <w:jc w:val="both"/>
        <w:rPr/>
      </w:pPr>
      <w:r>
        <w:rPr>
          <w:rFonts w:eastAsia="Times New Roman Cyr" w:cs="Times New Roman Cyr" w:ascii="Times New Roman Cyr" w:hAnsi="Times New Roman Cyr"/>
          <w:lang w:val="en-US"/>
        </w:rPr>
        <w:t>Коломбина смотрела на него и только диву давалась. Как быстро этот человек, едва появившись в клубе, подчинил себе остальных! Никто даже не пытался оспаривать его лидерство, а ведь он ничего особенного не сделал, да и слов произнес совсем немного. И недавней гимназистке вспомнилось, как на уроке истории преподаватель, Иван Фердинандович Сегюр (все семиклассницы были влюблены в него по уши), рассказывал о роли сильной личности в обществе</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ть два типа естественных вождей: первый переполнен энергией, активен, любого перекричит, задавит, собьет с толку и потащит за собой хоть бы и против воли; второй молчалив и на первый взгляд малоподвижен, но покоряет толпу ощущением спокойной, уверенной силы. Сила вождей этого склада, утверждал умнейший Иван Фердинандович, загадочно посверкивая на учениц стеклышками пенсне, состоит в природном психологическом дефекте - им неведом страх смерти. Наоборот, всем своим поведением они как бы искушают, призывают небытие: мол, приди, возьми меня скорей. Грудь гимназистки Мироновой вздымалась под белым фартуком, щеки пламенели - так волновали ее речи учит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благодаря Сегюру, она понимала, почему такой человек, как принц Гэндзи, пожелал вступить в ряды "Любовников Смерти". Должно быть, и в самом деле личность выдающаяся, отчаянная, способная на чрезвычайные поступ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товы ли вы? - спросил он Офел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же впала в транс: ресницы опустились, лицо сделалось пустым, губы чуть шевели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Да, я готова, - ответила она пока еще своим обычным голосом.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звали последнего избранника, того, что п-повесился? - тихо спросил Гэндзи у сидевшего рядом Гильденстер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вадд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эндзи кивнул и при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зовите дух Авадд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минуту ничего не происходило. Потом над столом пронесся уже знакомый Коломбине холодный ветерок, от которого всякий раз перехватывало дыхание. Огонь свечей качнулся, а Офелия запрокинула голову назад, будто ее толкнула некая невидимая с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шел, - просипела она сдавленно, и все же очень похоже на голос повесившегося. - Трудно говорить. Сплющено гор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будем вас долго мучить. - Странно, но, беседуя с духом, Гэндзи совершенно перестал заикаться. - Аваддон, где 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ж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жду чем и ч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жду чем-то и нич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росите, что он сейчас испытывает? - возбужденно шепнула Льви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 Аваддон, какое чувство вы сейчас испытыва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ах... Мне страшно... Очень страш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елия, бедняжка, и вправду вся задрожала, даже застучала зубами, а ее розовые губки стали фиолетовы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ы решились уйти из жиз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был послан Зн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затаили дых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х долго не отвечал. Офелия беззвучно открывала и закрывала рот, ее лоб наморщился, будто она к чему-то сосредоточенно прислушивалась, ее ноздри раздувались. Коломбина испугалась, что сейчас вещунья снова понесет невнятную чушь, как во время всех последних сеанс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й... - просипела та. - Жуткий вой... Голос зовет меня... Это Зверь... Она прислала за мной Зверя... Невыно - симо! Строчку, только написать последнюю строчку, и тогда всё, всё, всё! Где я теперь? Где я теперь? Где я тепе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ше слова сделались неразборчивы, Офелию всю трясло. Она внезапно раскрыла глаза. В них читался такой невыразимый ужас, что некоторые из присутствующих вскрикну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итесь! Немедленно возвращайтесь обратно! - резко воскликнул Гэндзи. - Ступайте с миром, Аваддон. А вы, Офелия, идите ко мне. Сюда, сюда... Спокой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немногу приходила в себя. Зябко передернулась, всхлипнула. Львица обняла ее, поцеловала в макушку, загудела что-то утешающ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мбина же сидела, сраженная леденящим кровь открытием. Знак! Знак Зверя! Смерть послала к Аваддону, своему избраннику, Зверя! "В доме Зверь!" "Урчит насытившийся Зверь!" Это была не метафора, не фигура речи!</w:t>
      </w:r>
    </w:p>
    <w:p>
      <w:pPr>
        <w:pStyle w:val="Oaeno"/>
        <w:ind w:firstLine="720"/>
        <w:jc w:val="both"/>
        <w:rPr/>
      </w:pPr>
      <w:r>
        <w:rPr>
          <w:rFonts w:eastAsia="Times New Roman Cyr" w:cs="Times New Roman Cyr" w:ascii="Times New Roman Cyr" w:hAnsi="Times New Roman Cyr"/>
          <w:lang w:val="en-US"/>
        </w:rPr>
        <w:t>В этот миг она оглянулась и увидела: в дверях, что вели из гостиной в прихожую, стоял Просперо и смотрел на участников сеанса. На его лице застыло странное, потерянное выражение. Так стало его жалко - не передать словами! У Христа из двенадцати апостолов сыскался всего один Иуд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а тут все как один: предали, бросили учит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рывисто вскочила, подошла к Просперо, но он на нее даже не взглянул - смотрел на Офелию и медленно, будто не веря, покачивал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искатели, вполголоса переговариваясь, начали расходиться.</w:t>
      </w:r>
    </w:p>
    <w:p>
      <w:pPr>
        <w:pStyle w:val="Oaeno"/>
        <w:ind w:firstLine="720"/>
        <w:jc w:val="both"/>
        <w:rPr/>
      </w:pPr>
      <w:r>
        <w:rPr>
          <w:rFonts w:eastAsia="Times New Roman Cyr" w:cs="Times New Roman Cyr" w:ascii="Times New Roman Cyr" w:hAnsi="Times New Roman Cyr"/>
          <w:lang w:val="en-US"/>
        </w:rPr>
        <w:t>Коломбина ждала, чтоб они все ушли. Тогда она останется с дожем вдвоем и покажет ему, что на свете есть и подлинная верность, и любовь. Сегодня она будет ему не покорной куклой, а настоящей возлюбленной. Их отношения переменятся раз и навсегда! Никогда больше он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чувствует себя преданным, одинок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росперо произнес заветные слова, только адресовал их не Коломби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анил пальцем Офелию, тихо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Останься. Мне тревожно за тебя.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взял ее за руку и повел за собой вглубь дома. Она покорно семенила за ним - маленькая, бледная, обессиленная общением с духами. Но ее личико светилось радостным удивлением. Что ж, хоть и малахольная, но все-таки тоже женщина! Коломбина топнула ногой, не в силах видеть эту идиотскую улыбку, опрометью выскочила на улицу и заметалась у крыльца, плохо понимая, что нужно делать и куда ид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как раз вышел Гэндзи, внимательно взглянул на расстроенную барышню, поклон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емя позднее. Вы позволите вас п-проводить, мадемуазель Коломб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боюсь бродить в ночи одна, - прерывисто ответила она и не могла продолжать - подкатывали рыд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ё же провожу, - решительно сказал Гэндз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ял под руку, повел прочь от проклятого дома. У нее не было сил ни спорить, ни отказыв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анно, - задумчиво произнес Гэндзи, будто не замечая состояния спутницы. - Я всегда считал медиумизм шарлатанством или, в лучшем случае, самообманом. Но мадемуазель Офелия не похожа на лгунью или истеричку. Она интересный экземпляр. И то, что она сообщила, тоже весьма интересно.</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самом деле? - покосилась на японского принца Коломбина и неэлегантно шмыгнула но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умалось тоскливое: вот и этому Офелия интересней, чем 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Ее нашел лодочник</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нашел лодочник. Она зацепилась краем платья за опору Устинского моста, где Яуза впадает в Москву-реку. Так и покачивалась там, в мутной зеленой воде. Распущенные волосы, словно водоросли, струились, колеблемые течением. Мне рассказал об этом Гэндзи, он всё знает и всюду вхож. У него даже в полиции свои осведомит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начала она исчезла, и два дня Просперо не собирал нас, потому что без нее сеансы всё равно невозможны.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и два дня я не знала, чем себя занять. Один раз сходила в мелочную лавку, купила полфунта чаю и два баумкухена по четыре копейки. Один надкусила, ко второму даже не притронулась. Вышла пообедать в кухмистерскую, прочла меню и заказала только сельтерской воды. Остальное время просто сидела на постели и смотрела то в стену, то в окно. Меня не было. Есть совсем не хотелось, спать т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клу словно положили в пыльный ящик - она лежала там, пялилась стеклянными глазами в потолок. Идти было некуда и незачем. Хотела писать стихи - не вышло. Оказывается, я уже не могу без наших собраний, без Просперо. Совсем не мо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ходил Пьеро, нес какой-то вздор, я почти не слушала. Взял за руку, долго ее жал и целовал. Было щекотно, потом надоело, и я руку выдернула.</w:t>
      </w:r>
    </w:p>
    <w:p>
      <w:pPr>
        <w:pStyle w:val="Oaeno"/>
        <w:ind w:firstLine="720"/>
        <w:jc w:val="both"/>
        <w:rPr/>
      </w:pPr>
      <w:r>
        <w:rPr>
          <w:rFonts w:eastAsia="Times New Roman Cyr" w:cs="Times New Roman Cyr" w:ascii="Times New Roman Cyr" w:hAnsi="Times New Roman Cyr"/>
          <w:lang w:val="en-US"/>
        </w:rPr>
        <w:t>Вчера вдруг заглянула Львица Экстаза, просидела долго. Я была польщена этим визитом. Она говорливая, с размашистыми жестами, всё время курит папиросы. С ней не скучно, но только она какая-то несчастная, хоть и утверждает, что живет полной жизнью. Считает себя большим знатоком мужчин. Сказала, что Просперо, вероятно, был когда-то сильно обижен или унижен женщиной, поэтому боится их, близко к себе не подпускает, а предпочитает мучить. Тут она выжидательно на меня посмотрела - не пущусь ли я в откровения. Как бы не так. Тогда Львица начала откровенничать сама. У нее двое любовников, и оба известные (она сказала со значением "слишком известные") люди - редактор газеты и некий Большо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эт. Обожают ее безмерно, она же с ними играет, как с комнатными собачками. "Секрет обращения с мужчинами прост, - поучала меня Львица. - Если не владеешь этим секретом, они становятся опасными и непредсказуемыми. Но в сущности они примитивны и легко управляемы. Сколько бы лет им ни было, какое бы высокое положение они ни занимали, в глубине души каждый остается мальчишкой, подростком. И вести себя с мужчиной нужно, как с годовалым бульдогом - зубищи у дурашки уже выросли, так что лучше не дразнить, но бояться его не стоит</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емножко польстить, немножко поинтриговать, время от времени почесать за ухом, заставить потянуться за косточкой на задних лапках, но только не томить слишком долго, иначе их внимание отвлечет какая-нибудь другая косточка, недоступнее. Поступайте так, дитя мое, и вы увидите, что мужчина - милейшее создание: неприхотливое, полезное и очень, очень благодар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м образом Лорелея наставляла меня довольно долго, но я чувствовала, что пришла она не за этим. А потом, видно, решившись, она сказала такое, что я задрожала от волн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ее слова в точности:</w:t>
      </w:r>
    </w:p>
    <w:p>
      <w:pPr>
        <w:pStyle w:val="Oaeno"/>
        <w:ind w:firstLine="720"/>
        <w:jc w:val="both"/>
        <w:rPr/>
      </w:pPr>
      <w:r>
        <w:rPr>
          <w:rFonts w:eastAsia="Times New Roman Cyr" w:cs="Times New Roman Cyr" w:ascii="Times New Roman Cyr" w:hAnsi="Times New Roman Cyr"/>
          <w:lang w:val="en-US"/>
        </w:rPr>
        <w:t>- Я должна с кем-то поделиться, - пробормотала Львица, оборвав собственные разглагольствования на полуслове. - С кем-то из наших, и непременно с женщиной. Но не с Офелией же? Да и неизвестно, куда она подавалась. Остаетесь только вы, милая Коломбина... Конечно, следовало бы держать язык за зубами, но меня всю распирает... Я вам тут несла всякую чушь про своих любовников. Это пустяки, жалкие суррогаты, которые помогают хоть как-то заполнить дырку в душе. Он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не больше не нужны. - Она понизила голос и схватилась пухлой, усыпанной кольцами рукой за перламутровые часики, что висели у нее на шее. - Кажется, я избрана, - сообщила она страшным шепотом. - И безо всяких сеансов! Царевич Смерть послал мне Знак. "Но черной розы в сокровенной тьме пройдет и не заметит", написала я. А Он заметил и недвусмысленно дал это понять. Знак повторен уже дважды! Сомнений почти не ост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Я, конечно, накинулась на нее с расспросами, но она внезапно замолчала, и ее пухлое лицо исказилось от испуга.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а вдруг Он оскорбится на меня за болтливость? Что если теперь третьего Знака не бу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смятении убежала, оставив меня терзаться завистью. Кажется, терзаться завистью - это всё, что мне в последнее время ост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я завидовала Офелии! Как ненавидела ее! Как хотела оказаться на ее мес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ыходит, ее место - мутная вода под Устинским мостом, где плавает сор и в иле шевелятся жирные пияв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эндзи позвонил в дверь без четырех минут пять - я лежала на кровати и от нечего делать смотрела на циферблат час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нашлась, - сказал он, когда я откры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 спросила 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кто? - удивился он. - Офел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й-то знакомый из полиции сообщил ему о найденной в Яузе утопленнице, по приметам похожей на пропавшую девушку. Гэндзи уже был в морге, однако достоверного опознания произвести не смог, ведь он видел ее только в полумраке, да и лицо измен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аезжал к Просперо, но его нет дома, - сказал Гэндзи. - Вы - единственная из соискателей, чей адрес мне известен. И то лишь благодаря тому, что я однажды проводил вас до дому. Едемте, Коломб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мы поехал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это была Офелия, вне всякого сомнения. Служитель сдернул грязно-серую, с тошнотворными пятнами простыню, и я увидела худенькое тельце, вытянувшееся на узком, оцинкованном столе, заострившееся личико, знакомую оцепенелую полуулыбку на бескровных губах. Офелия лежала совсем нагая; ее тонкие ключицы, ребра, острые бедра проступали сквозь голубоватую кожу; руки были сжаты в крошечные кулачки. В первый миг труп показался мне похожим на ощипанного цыплен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Вечный Жених меня выберет, я тоже буду лежать вот так - голая, с остекленевшими глазами, и пьяный сторож прицепит мне к ноге клеенчатый номер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 мной приключилась самая настоящая истер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не хотела умирать! Она не должна была умереть! - кричала я, рыдая у Гэндзи на груди самым жалким образом. - Она даже не была настоящей соискательницей! Он не мог ее выбр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ер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тогда "он", а не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стала объяснять непонятливому про der Tod, а вместо этого, неожиданно для себя самой, набросилась на него с упре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ы меня привезли в это кошмарное место? Вы лжете, что не могли ее опознать! Не так уж она изменилась! Вам нарочно хотелось меня помуч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он тихо, но отчетливо произне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авы. Я хотел, чтобы вы видели ее та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о зач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адохнулась от негодов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ы вы очнулись. Чтобы поняли - этому сумасшествию нужно положить конец. - Гэндзи кивнул на голубое тело утопленницы. - Хватит смертей. Для того я и вступил в ваше обще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ы не хотите стать женихом Смерти? - тупо спросила 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жды, много лет назад, я уже исполнил эту роль, - с мрачным видом ответил он. - Думал, что женюсь на прекрасной девушке, а вместо этого женился на смерти. Одного раза дово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Я не поняла этой аллегории. Да и вообще не могла ничего здесь понять.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вы стрелялись из револьвера! - вспомнила я. - Причем дважды! Просперо рассказывал. Или это был какой-то трю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 некоторым смущением дернул плечом.</w:t>
      </w:r>
    </w:p>
    <w:p>
      <w:pPr>
        <w:pStyle w:val="Oaeno"/>
        <w:ind w:firstLine="720"/>
        <w:jc w:val="both"/>
        <w:rPr/>
      </w:pPr>
      <w:r>
        <w:rPr>
          <w:rFonts w:eastAsia="Times New Roman Cyr" w:cs="Times New Roman Cyr" w:ascii="Times New Roman Cyr" w:hAnsi="Times New Roman Cyr"/>
          <w:lang w:val="en-US"/>
        </w:rPr>
        <w:t>- Что-то вроде этого. Видите ли, мадемуазель Коломбина, я в некотором роде являю собой редкостный феномен: всегда выигрываю в любой jeu de hasard</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Игры, построенные на удаче (фр.)</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Не знаю, чем объясняется эта аномалия, но я давно уже с нею свыкся и изредка ею пользуюсь в практических целях, как, например, во время знакомства с господином Просперо. Даже если бы в барабане было вставлено четыре патрона из пяти, мне наверняка выпало бы пустое гнездо. А уж один шанс смерти на четыре шанса жизни - это просто смеш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знала, как отнестись к этому диковинному объяснению. Обыкновенное бахвальство или у него в самом деле какие-то особенные отношения с судь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эндзи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абывайте того, что увидели здесь. И ради Бога, не делайте глупостей, какие бы чудодейственные знаки вам ни были явлены. Ждать осталось недолго, все решится уже завтра. Я разрушу этот омерзительный храм трупопоклонства. Да, я не успел вам сказать - рассыльный принес мне записку от Просперо. Наверняка вам нынче доставят такую же. Собрания возобновляются. Завтра нас ждут, как обычно, в девя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разу забыла и о Гэндзи с его разрушительными планами, и даже о холодной мертвецкой, насквозь пропахшей миазмами разлож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тра! Завтра вечером я опять увижу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оснусь, я снова начну жит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н был волшебно прекрасен</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я представлю вам лучшее из своих изобретений! - объявил дож, стремительно входя в полутемную гостину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азался Коломбине волшебно прекрасным в малиновой бархатной блузе с батистовым жабо, сдвинутом набок берете и коротких замшевых сапогах. Истинный Мефистофель! На боку, усугубляя сходство, посверкивал драгоценными каменьями кинж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лед за ним из дверей повеяло сквозняком, свечи на столе затрепетали и погасли - остался лишь неверный пламень жаров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ж вынул клинок из ножен, коснулся поочередно каждой из свечей, и - о чудо из чудес - они снова зажглись одна за друг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Просперо обвел взглядом собравшихся, и глаза каждого загорелись, точно так же, как минутой раньше свечи. Коломбина ощутила на себе привычное воздействие этого магнетического взгляда. Ее вдруг бросило в жар, сделалось трудно дышать, и она почувствовала, что наконец просыпается, выходит из спячки, длившейся целых три дня - всё то время, пока не было вечерних собра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е сказочное, самое чудесное из всех доступных человеку переживаний - предвкушение чуда - охватило и Коломбину, и, надо полагать, всех остальн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десник встал перед столом, и только теперь большинство присутствующих заметили, что все стулья кроме одного, председательского, исчезли, а посередине полированной поверхности возвышается нечто круглое, похожее на большой свадебный торт и прикрытое узорчатым плат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то я был инженером, и, говорят, недурным, - сказал дож, вкрадчиво улыбаясь в седые усы. - Но, уверяю вас, ни одно из моих изобретений не может сравниться с этим по гениальной простоте. Офелия соединилась с Вечным Суженым. Мы рады за нее, но кто теперь поможет нам поддерживать связь с Иным Миром? Я дол - го ломал над этим голову и придумал. Что лучше и недвусмысленней всего оповещает человека о том, как к нему относится р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ождал ответа, но все одиннадцать соискателей молч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же! - подбодрил нас Просперо. - Решение подсказал мне один из вас - принц Гэндз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осмотрели на Гэндзи. Тот глядел на дожа исподлобья, словно предчувствовал какую-то каверз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епой случай, - торжествующе объявил Просперо. - Нет ничего более зрячего, чем слепой случай! Это и есть воля Высшего Судии. Спиритический сеанс - ненужная аффектация, забава для скучающих, истеричных дамочек. У нас все будет просто, ясно и безмолв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ими словами он сдернул со стола платок. Что-то пестрое, колесообразное блеснуло сотней ослепительных звездочек. Рулетка! Обычная рулетка, из тех, какие можно увидеть в любом кази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когда соискатели сгрудились вокруг стола и рассмотрели рулетку получше, обнаружилось, что в этом колесе фортуны имеется одна необычность: там, где полагалось быть двойному зеро, белел череп с перекрещенными кост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обретение называется "Колесо Смерти". Теперь каждый сможет сам выяснить свои отношения с Вечной Невестой, - сказал Просперо. - А вот вам и новый медиум. - Он раскрыл ладонь - на ней, посверкивая, лежал маленький золотистый шарик. - Этот прихотливый и, на первый взгляд, не подвластный ничьей воле кусочек металла станет вестником Любв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Послания могут быть отправлены и иным способом? - встревоженно спросила Львица Экстаза. - Или теперь непременно через рулет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спокоится за свои Знаки, догадалась Коломбина. Ведь у Львицы установились с Царевичем собственные тайные отношения. Интересно какие? Что за Знаки он ей посыл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толмач у Смерти, - строго и печально молвил дож. - Я не владею Ее языком в совершенстве. Откуда мне знать, каким способом пожелает Она объявить своему избраннику или избраннице о взаимности? Но этот способ прямого общения с роком представляется мне неоспоримым. Он похож на тот, при помощи которого древние выпытывали у оракула волю Морты, богини смерти. Такой ответ Львицу, кажется, совершенно удовлетворил, и она с видом превосходства отошла от сто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дый из вас получит равный шанс, - продолжил Просперо. - Тот, кто чувствует себя готовым, кто достаточно крепок духом, может попытать счастья уже сегодня. Кому повезет, у кого после броска шарик попадет на знак мертвой головы, тот и есть избран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рано спро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все попытают счастья, и никому не повезет? Так и будем крутить колесо ночь напрол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ероятность успеха невелика, - согласился Просперо. - Один шанс из тридцати восьми. Если никому не повезет, стало быть, Смерть еще не сделала свой выбор. Игра продолжится в следующий раз. Соглас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м откликнулся Калиб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восходная идея, Учитель! По крайней мере всё будет честно, без любимчиков. Эта ваша Офелия меня терпеть не могла. С ее сеансами я дожидался бы своей очереди до скончания века! А между прочим, кое-кому из тех, кто пришел позже меня, уже удалось сорвать куш. Теперь всё будет по-честному. Фортуна, ее не обдуришь! Только зря вы не позволяете бросать жребий несколько раз, до результа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ет так, как я сказал, - сурово оборвал его дож. - Смерть - не та невеста, которую тащут к алтарю сил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бросать шарик может только тот, кто, так сказать, нравственно созрел? Участие в игре не является обязательным? - тихо спросил Критон и, когда дож кивнул, сразу же успокоенно заявил. - В самом деле, эти спиритические завывания порядком надоели. С рулеткой быстрей, и сомнений никак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ему, затея с азартной игрой вульгарна, - пожал плечами Гдлевский. - Смерть - не крупье в белой манишке. Ее Знаки должны быть поэтичней и возвышен - ней. Но можно и шарик по кругу погонять, пощекотать себе нервы. Отчего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релея горячо восклик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авы, светоносный мальчик! Эта затея принижает величие Смерти. Но вы не учитываете одного: Смерти чужд снобизм, и с каждым, кто в нее влюблен, Она беседует на доступном поклоннику языке. Пусть крутят свое колесико, нам-то с вами что за дело?</w:t>
      </w:r>
    </w:p>
    <w:p>
      <w:pPr>
        <w:pStyle w:val="Oaeno"/>
        <w:ind w:firstLine="720"/>
        <w:jc w:val="both"/>
        <w:rPr/>
      </w:pPr>
      <w:r>
        <w:rPr>
          <w:rFonts w:eastAsia="Times New Roman Cyr" w:cs="Times New Roman Cyr" w:ascii="Times New Roman Cyr" w:hAnsi="Times New Roman Cyr"/>
          <w:lang w:val="en-US"/>
        </w:rPr>
        <w:t>Коломбина заметила, что Калибан, завидовавший обоим поэтическим небожителям и ревновавший их к дожу, весь скривился от этих слов</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зектор Гораций покашлял, поправил пенсне, деловито осведом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хорошо, предположим, одному из нас выпал череп. Что дальше? Каковы, так сказать, последующие действия? Счастливец должен немедленно бежать вешаться или топиться? Этот акт, согласитесь, требует известной подготовки. Если же отложить исполнение до утра, то в душе может шевельнуться слабость. Не будет ли оскорблением для Смерти и всех нас, если ее избранник... м-м-м... сбежит из-под венца? Прошу извинения за прямоту, но я не полностью уверен во всех наших членах.</w:t>
      </w:r>
    </w:p>
    <w:p>
      <w:pPr>
        <w:pStyle w:val="Oaeno"/>
        <w:ind w:firstLine="720"/>
        <w:jc w:val="both"/>
        <w:rPr/>
      </w:pPr>
      <w:r>
        <w:rPr>
          <w:rFonts w:eastAsia="Times New Roman Cyr" w:cs="Times New Roman Cyr" w:ascii="Times New Roman Cyr" w:hAnsi="Times New Roman Cyr"/>
          <w:lang w:val="en-US"/>
        </w:rPr>
        <w:t>- Вы... Вы намекаете на меня? - дрожащим голосом выкрикнул Петя. - Вы не смеете! Если я давно состою в клубе и до сих пор еще жив, это вовсе не означает, что я уклоняюсь или малодушничаю. Я ждал сообщения от духов! А рулетку я готов крутить первым</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мбину Петин эмоциональный всплеск застал врасплох - она-то вообразила, что выпад прозектора адресован ей. На воре шапка горит: как раз представила себе, что придется нынче же, вот прямо сегодня умереть, и сделалось невыносимо, до дрожи страш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перо поднял руку, призывая к молчан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еспокойтесь, я обо всем позаботился. - Он показал на дверь. - Там, в кабинете, приготовлен хрустальный бокал с мальвазеей. В вине растворен цианид, благороднейший из ядов. Избранник или избранница осушит свадебный кубок, потом пройдет улицей до бульвара, сядет на скамейку и четверть часа спустя уснет тихим сном. Это хороший уход. Без боли, без сожале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другое дело, - пожевав губами, сказал Гораций. - Тогда я "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изнецы переглянулись, и Гильденстерн изрек за обоих:</w:t>
      </w:r>
    </w:p>
    <w:p>
      <w:pPr>
        <w:pStyle w:val="Oaeno"/>
        <w:ind w:firstLine="720"/>
        <w:jc w:val="both"/>
        <w:rPr/>
      </w:pPr>
      <w:r>
        <w:rPr>
          <w:rFonts w:eastAsia="Times New Roman Cyr" w:cs="Times New Roman Cyr" w:ascii="Times New Roman Cyr" w:hAnsi="Times New Roman Cyr"/>
          <w:lang w:val="en-US"/>
        </w:rPr>
        <w:t>- Да, нам этот способ нравится лучше, чем спиритизм. Математическая Wahrscheinlichkeit</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Вероятность (нем.)</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xml:space="preserve"> - это серьезней, чем голос дух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коснулся Коломбининого локтя. Обернулась - Гэндз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ам изобретение Просперо? - спросил он вполголоса. - Вы единственная ничего не сказ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 ответила она. - Я как в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о - никогда еще она не чувствовала себя такой живой, как в эти минуты, возможно, предшествующие смер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перо - настоящий маг, - взволнованно прошептала Коломбина. - Кто еще смог бы наполнить душу таким трепетным, всеохватным восторгом бытия? "Всё, всё что гибелью грозит, для сердца смертного таит неизъяснимы наслажденья". О, как это верно! "Бессмертья, может быть, зало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же, если вам выпадет череп, вы послушно выпьете эту д-дря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мбина представила, как предательское вино огненным ручейком стекает по горлу внутрь ее тела, и передернулась. Страшнее всего будет пережить ту четверть часа, когда сердце еще бьется, разум еще не уснул, но обратной дороги уже нет, потому что ты - живой труп. Кто и когда обнаружит на скамейке ее мертвое тело? А вдруг она будет сидеть развалясь, с выпученными глазами, разинутым ртом и ниткой свисающей слю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чрезмерной живости воображения задрожали губы, сами собой затрепетали ресницы.</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 бойтесь, - шепнул Гэндзи, ободряюще сжав ей локоть. - Череп вам не выпа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ы так уверены? - обиделась она. - Вы считаете, что Смерть не может меня избрать? Я недостойна быть ее любовниц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до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се-таки наша русская почва для учения господина Просперо не приспособлена, это явствует из самой г-грамматики. Ну что вы такое сейчас сказали? "Ее любовницей". Это отдает извраще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мбина поняла, что он пытается ее развеселить, и улыбнулась, но получилось вымуч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эндзи повторил уже совершенно серьез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ойтесь. Вам не придется пить яд, потому что заветный череп наверняка выпадет м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ы сами боитесь! - догадалась она, и страх немедленно отступил, потесненный злорадством. Вот вам и отчаянная личность - тоже боится! - Вы только изображаете из себя сверхчеловека, а" на самом деле вам, как и всем остальным, сейчас небо с овчинку каж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эндзи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едь говорил вам про мои особенные отношения с Форту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тошел в стор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жду тем всё уже было готово к ритуа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ж воздел руку, призывая соискателей к тишине. Между большим и указательным пальцами он держал шарик, посверкивающий бликами и оттого похожий на яркую золотую звездоч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дамы и господа. Кто чувствует себя готовым? Кто перв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эндзи сразу же вскинул руку, но конкуренты оказались актив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либан и Розенкранц, робкий Коломбинин воздыхатель, в один голос воскликну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хгалтер уставился на своего соперника так, словно хотел разорвать его на части, Розенкранц же горделиво поглядел на Коломбину, за что был вознагражден ласковой, ободряющей улыб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держанного жеста Гэндзи ни они, ни Просперо не заметили.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льчишка! - закипятился Калибан. - Как вы смеете? Я первый! И возрастом старше, и стажем в клу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ихий немчик по-бычьи наклонил голову и уступать явно не собир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Калибан воззвал к дож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это такое, Учитель? Русскому человеку в собственной стране жизни не стало! Куда ни плюнь, одни немцы, да полячишки, да жидки, да кавказцы! Мало того что жить не дают, так еще и на тот свет вперед пролезть норовят! Рассудите н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перо строго произне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ыдись, Калибан. Неужто ты думаешь, что Вечная Возлюбленная придает значение таким пустякам, как национальность или исповедание? В наказание за грубость и нетерпимость ты будешь вторым, после Розенкран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вший корабельный счетовод сердито топнул ногой, однако спорить не осмел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ьте, - подал голос Гэндзи, - но я поднял руку еще прежде того, как эти господа заявили свою п-претенз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здесь не аукцион, чтоб жестами сигнализировать, - отрезал дож. - Следовало заявить о своем намерении вслух. Вы будете третьим. Если, конечно, до вас дойдет очере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м дискуссия закончилась. Коломбина заметила, что вид у Гэндзи весьма недовольный и даже несколько встревоженный. Вспомнила его вчерашнюю угрозу разогнать клуб "Любовников Смерти". Интересно, как бы ему это удалось? Соискатели ведь собрались здесь не по принужден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зенкранц взял у дожа шарик, внимательно посмотрел на него и внезапно осенил себя крестом. Коломбина жалостливо ойкнула - так поразил ее этот неожиданный жест. Немец же раскрутил рулетку, а потом взял и выкинул штуку уж совсем на него непохожую: посмотрел прямо на сострадающую барышню и быстро поцеловал шарик, после чего решительно бросил его на край коле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оно вертелось - а это длилось целую вечность - Коломбина шевелила губами: молила Бога, Судьбу, Смерть (уж и сама не знала, кого), чтобы мальчику не выпала роковая ячей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дцать восемь, - хладнокровно объявил Просперо, и у присутствующих вырвался дружный вздо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бледневший Розенкранц с достоинством молвил:</w:t>
      </w:r>
    </w:p>
    <w:p>
      <w:pPr>
        <w:pStyle w:val="Oaeno"/>
        <w:ind w:firstLine="720"/>
        <w:jc w:val="both"/>
        <w:rPr/>
      </w:pPr>
      <w:r>
        <w:rPr>
          <w:rFonts w:eastAsia="Times New Roman" w:cs="Times New Roman" w:ascii="Times New Roman" w:hAnsi="Times New Roman"/>
          <w:lang w:val="en-US"/>
        </w:rPr>
        <w:t>- Schade&lt;</w:t>
      </w:r>
      <w:r>
        <w:rPr>
          <w:rFonts w:eastAsia="Times New Roman Cyr" w:cs="Times New Roman Cyr" w:ascii="Times New Roman Cyr" w:hAnsi="Times New Roman Cyr"/>
          <w:i/>
          <w:iCs/>
          <w:lang w:val="en-US"/>
        </w:rPr>
        <w:t>Жаль (нем.)</w:t>
      </w:r>
      <w:r>
        <w:rPr>
          <w:rFonts w:eastAsia="Times New Roman" w:cs="Times New Roman" w:ascii="Times New Roman" w:hAnsi="Times New Roman"/>
          <w:lang w:val="en-US"/>
        </w:rPr>
        <w:t>&g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ошел в сторону. На Коломбину он теперь уже не смотрел, очевидно, уверенный, что и без того произвел должное впечатление. По правде говоря, так оно и было - Розенкранц с этим его отчаянным поцелуем показался ей ужасно милым. Только сердце Коломбины, увы, принадлежало друг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те, дайте сюда! - Калибан нетерпеливо схватил шарик. - Я чувствую, мне должно повез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рижды плюнул через левое плечо, крутанул рулетку что было мочи и выбросил шарик так, что тот золотым кузнечиком заскакал по ячейкам и чуть не вылетел за борт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оцепенев, наблюдали за постепенно замедляющимся верчением колеса. Обессиленный шарик попал на череп! Из груди бухгалтера вырвался торжествующий вопль, но в следующий миг золотой комочек, будто притянутый некоей силой, перевалился через разделительную черту и утвердился в соседней ячейке.</w:t>
      </w:r>
    </w:p>
    <w:p>
      <w:pPr>
        <w:pStyle w:val="Oaeno"/>
        <w:ind w:firstLine="720"/>
        <w:jc w:val="both"/>
        <w:rPr/>
      </w:pPr>
      <w:r>
        <w:rPr>
          <w:rFonts w:eastAsia="Times New Roman Cyr" w:cs="Times New Roman Cyr" w:ascii="Times New Roman Cyr" w:hAnsi="Times New Roman Cyr"/>
          <w:lang w:val="en-US"/>
        </w:rPr>
        <w:t>Кто-то истерично хихикнул - кажется, Петя. Калибан же стоял, словно пораженный громом</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прохрип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рощен! Отринут! - И с глухим рыданием кинулся к вых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перо со вздохом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идите, Смерть недвусмысленно извещает о своей воле. Так что, хотите попытать счаст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рос был обращен к Гэндзи. Тот учтиво поклонился и проделал положенную процедуру быстро, скупо, безо всякой аффектации: слегка раскрутил рулетку, небрежно уронил шарик и после этого на него даже не смотрел, а наблюдал за дож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еп! - взвизгнула Львиц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Ха! Вот это фокус! - звонко выкрикнул Гдлевск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все закричали и заговорили разом, а Коломбина непроизвольно простон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ама не знала, поч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пожалуй, зн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человек, которого ей довелось знать так недолго, источал ауру спокойной, уверенной силы. Рядом с ним отчего-то делалось светло и ясно, она будто снова превращалась из заплутавшей средь темных кулис Коломбины в прежнюю Машу Миронову. Но, видно, обратной дороги не было, и роковой бросок Гэндзи являл собой самое определенное тому доказатель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мите поздравления, - торжественно сказал Просперо. - Вы счастливчик, мы все вам завидуем. Прощайте, друзья мои, до завтра. Идемте, Гэндз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ж обернулся и медленно вышел в соседнюю комнату, оставив двери открыты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тем как двинуться следом, Гэндзи повернулся к Коломбине и улыбнулся ей - будто хотел успоко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у него не выш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на выбежала на улицу, давясь рыданиями.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III. Из папки "Агентурные донесения"</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Его высокоблагородию подполковнику Бесикову (В собственные руки)</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лостивый государь Виссарион Виссарионо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тория с "Любовниками Смерти" и роль Дожа во всех этих событиях открылись с совершенно новой сторо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шу это письмо ночью, под свежим впечатлением. Я только что вернулся с квартиры Дожа, где мне довелось стал свидетелем поистине поразительных событий. О, как легко ошибиться в людя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у извинения за некоторую сбивчивость - я все еще очень взволнован. Попробую изложить всё по порядку.</w:t>
      </w:r>
    </w:p>
    <w:p>
      <w:pPr>
        <w:pStyle w:val="Oaeno"/>
        <w:ind w:firstLine="720"/>
        <w:jc w:val="both"/>
        <w:rPr/>
      </w:pPr>
      <w:r>
        <w:rPr>
          <w:rFonts w:eastAsia="Times New Roman Cyr" w:cs="Times New Roman Cyr" w:ascii="Times New Roman Cyr" w:hAnsi="Times New Roman Cyr"/>
          <w:lang w:val="en-US"/>
        </w:rPr>
        <w:t>Сегодня заседания общества, временно прервавшиеся из-за исчезновения медиума, были возобновлены. Признаться, я рассчитывал, что пропажа Весталки приведет Дожа в смятение и выбьет из его рук наиболее опасное оружие, но он оказался весьма изобретателен и предприимчив. Найденная замена спиритизму блистательно проста: рулетка, на которой одна из ячеек помечена черепом с костям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от, кому выпадет сей зловещий символ смерти, должен выпить яду, собственноручно приготовленного Дож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ыл окрылен, когда услышал всё это, ибо решил, что человек, представлявшийся мне исчадием ада, наконец утратил всегдашнюю осторожность и теперь его можно будет взять с полич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повезло: сегодня же, в самый первый вечер этой игры, наверняка азартнейшей из всех доступных смертному, обнаружился победитель - тот самый Заика, о котором я уже имел честь Вам докладывать и который почемугто Вас так заинтересовал. Он и в самом деле тип незаурядный, я получил возможность в этом удостовериться, но откуда Вы-то могли это знать? Загад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не буду отклоня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все наши удалились, я спрятался в прихожей и после вернулся в гостиную, где свечи и жаровня уже были погашены. Очень кстати пришлось то, что Дож из каких-то идейных соображений не признает прислу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 мой был очень прост. Я рассчитывал получить прямое доказательство виновности Дожа. Для этого достаточно было проскользнуть через столовую, слегка приоткрыть дверь в кабинет (все двери в доме обиты мягкой кожей и оттого закрываются неплотно) и дождаться, пока хозяин собственноручно предложит Заике чашу с отравленным вином. После мучительных колебаний я пришел к выводу, что ради интересов дела Заикой придется пожертвовать - тут уж ничего не поделаешь. В конце концов, рассудил я, жизнь одного человека менее ценна, чем возможность отвести угрозу от десятков, а может быть и сотен неокрепших ду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Заика выпьет яд и выйдет умирать на бульвар (так было уговорено заранее), я вызову городового, который всегда стоит на Трубной площади. Факт смерти от отравления будет зарегистрирован официальным представителем власти, а если Заика к моменту появления полицейского еще не потеряет сознания и если у него есть хоть капля совести, то он успеет дать показания против Дожа, которые будут должным образом занесены в протокол. Но даже если таковых показаний и не будет, думал я, вполне хватит одного только факта смерти и моего свидетельства. Мы с городовым немедленно отправились бы на квартиру к Дожу и произвели бы задержание иреступника по горячим следам. Вряд ли он успел бы вымыть бокал, на стенках которого должны были остаться следы цианида. Плюс к этому живой свидетель - я. Опять же наличие рулетки с череп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ризнайте, что задумано было неплохо. Во всяком случае, роль Дожа тут выходила бы самая неприглядная: затеял у себя дома смертельно опасную игру, в которой к тому же сам участия не принимал; приготовил отраву; сам ее поднес. Имелся бы и результат всех этих действий - еще не остывший труп. Это уже явное уголовное преступление. К тому же у меня были основания надеяться, что я сумею убедить двоих, а то и троих из наименее закоренелых "любовников" дать показания в пользу обвинения, если дело дойдет до судебного разбирательства.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еперь я опишу Вам, как всё вышло в действительности.</w:t>
      </w:r>
    </w:p>
    <w:p>
      <w:pPr>
        <w:pStyle w:val="Oaeno"/>
        <w:ind w:firstLine="720"/>
        <w:jc w:val="both"/>
        <w:rPr/>
      </w:pPr>
      <w:r>
        <w:rPr>
          <w:rFonts w:eastAsia="Times New Roman Cyr" w:cs="Times New Roman Cyr" w:ascii="Times New Roman Cyr" w:hAnsi="Times New Roman Cyr"/>
          <w:lang w:val="en-US"/>
        </w:rPr>
        <w:t>Мне удалось приоткрыть дверь совершенно беззвучно, а поскольку в столовой было совсем темно, я мог не только слышать, но и видеть происходившее в кабинете без риска оказаться обнаруженным</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этр сидел в кресле за письменным столом с торжественным и даже величественным видом. На полированной поверхности посверкивал хрустальный кубок с жидкостью гранатового цв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ика стоял рядом, так что сцена отчасти напоминала картину художника Ге "Петр допрашивает царевича Алексея". С детства люблю это полотно, оно всегда поражало меня своей потаенной чувственностью. Сколько раз я воображал себя плененным цесаревичем: стою пред грозным Петром, находясь всецело в его власти, и сердце сладко сжимается от острого чувства, в котором смешиваются сознание своей абсолютной беззащитности, страх перед карой и надежда на отцовское милосердие! Правда, в отличие от цесаревича, Заика взирал на сидящего прямо и безо всякой боязни. Я поневоле поразился такому присутствию духа у человека, которому через несколько минут суждено проститься с жизн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а молчали, и пауза всё не кончалась. Заика пристально смотрел Дожу в глаза, и у того сделался довольно озадаченный вид. Он нарушил молчание перв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право, жаль, - с некоторым смущением, которое в обычных обстоятельствах ему отнюдь не свойственно, сказал хозяин кабинета, - что жребий выпал именно в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чего же? - спросил Заика ровным голосом. - Ведь это наивысшая удача, не правда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более смешавшись, Дож поспешно произнес: "Да-да, разумеется. Я уверен, что все прочие соискатели - или почти все - были бы счастливы оказаться на вашем месте... Я всего лишь имел в виду, что мне жаль так скоро расставаться с вами. Вы меня интригуете, а случая поговорить по душам у нас так и не выда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то ж, - все так же ровно молвил Заика, - давайте поговорим по душам. Я никуда не спешу. А вы?"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показалось, что Дож обрадовался этим словам: "Отлично, давайте поговорим. Я ведь, собственно, не знаю, отчего вы, человек зрелый и, по всему видно, самостоятельный, так стремились попасть в число моих учеников. Чем больше я об этом думал, тем более странным мне это представлялось. Вы ведь по складу одиночка и нисколько не похожи на пресловутого субъекта, который за компанию повесился. Если у вас имеются веские причины желать смерти, вы преспокойно могли бы обойтись и безо всех этих церемо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изобретаемые вами церемонии куда как занятны. А я, сударь, человек любопыт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да, - задумчиво протянул Дож, глядя на собеседника снизу вверх. - Вы и вправду человек любопыт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не более, чем вы, господин Благовольский", - сказал вдруг За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днее Вам станет ясно, почему я считаю возможным теперь не скрывать от Вас подлинное имя Дожа (кстати говоря, в клубе он носит имя "Просперо"). Правда, должен сказать, что фамилии его я прежде не знал и впервые услышал ее из уст За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ж пожал плечами. "Итак, вы навели обо мне справки и выяснили мое настоящее имя. Зачем вам это понадоб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олжен был узнать о вас как можно больше. И мне это удалось. Москва - это мой город. У меня здесь много знакомых, причем в самых неожиданных мест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е еще обо мне выяснили ваши знакомые, обретающиеся в самых неожиданных местах?" - иронически осведомился Дож, но было видно, что ему явно не по се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Многое. Например, то, что, отбывая семнадцатилетний срок заключения в Шлиссельбургской крепости, вы трижды пытались покончить с собой. В первый раз, в 1879 году, вы объявили протестую голодовку, чтобы облегчить положение товарищей, которых тюремное начальство лишило права на прогулку. Вас, голодающих, было трое. На двадцать первый день вы, один из всех, согласились принимать пищу. А двое остальных остались непреклонны и умерли". </w:t>
      </w:r>
    </w:p>
    <w:p>
      <w:pPr>
        <w:pStyle w:val="Oaeno"/>
        <w:ind w:firstLine="720"/>
        <w:jc w:val="both"/>
        <w:rPr/>
      </w:pPr>
      <w:r>
        <w:rPr>
          <w:rFonts w:eastAsia="Times New Roman Cyr" w:cs="Times New Roman Cyr" w:ascii="Times New Roman Cyr" w:hAnsi="Times New Roman Cyr"/>
          <w:lang w:val="en-US"/>
        </w:rPr>
        <w:t>Дож весь вжался в спинку кресла, а Заика неумолимо продолжал: "Во второй раз получилось еще хуже. В апреле 1881 года вы пытались совершить самосожжение после того, как комендант приговорил вас к показательной порке за неуважительный ответ инспектору. Вы сумели каким-то образом раздобыть спички, слили из фонаря керосин, пропитали им свой тюремный халат, а запалить огонь так и не решились. После того, как вас подвергли-таки телесному наказанию, вы сплели из ниток петлю, накинули ее на прут решетки и повисли было, но и здесь в самый последний момент умирать передума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же барахтаясь в петле, вы ухватились за оконный выступ и стали громко звать на помощь. Надзиратели сняли вас и переправили в карцер... С тех пор и вплоть до самого освобождения по случаю коронации государя императора вы вели себя тихо и новых самоубийственных попыток не предпринимали. Странные у вас взаимоотношения с обожаемой вами Смертью, Сергей Иринархо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агаю, Виссарион Виссарионович, что Вы по вашей линии сможете без труда проверить правильность изложенных Заикой сведений, однако у меня нет ни малейших сомнений в их достоверности - достаточно было видеть Дожа. Он закрыл лицо ладонями, несколько раз всхлипнул и вообще имел самый жалкий вид. Показать бы соискателям в эту минуту их богоподобного Учителя, то-то фурор бы вышел. Я еще, помнится, подумал: уму непостижимо, как могла Смерть избрать своим орудием этакого слюнтяя? Неужто не нашлось подручного достойней? Просто даже посочувствовал ей, безнос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наступила продолжительная пауза. Дож всё всхлипывал и сморкался, а Заика ждал, пока он возьмет себя в руки. Наконец, Благовольский (как мне странно называть его этим именем) заговорил: "Вы из полиции? Ну конечно, иначе откуда бы узнали... Хотя нет, вы не можете быть из полиции - тогда вы так легко не играли бы со смертью, крутя барабан "бульдога". Это ведь мой собственный револьвер, и пули в нем были настоя - щие, уж я-то знаю. Кто вы? Кстати, не угодно ли присе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азал на тяжелое дубовое кресло, стоявшее напроти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ика покачал головой и усмехнулся. "Ну, скажем, я представляю тайный клуб "Любовники Жизни". Считайте, что я прислан к вам с ревизией - не нарушаете ли вы правил честной игры. Я решительный противник самоубийства, за исключением некоторых особенных случаев, когда уход из жизни, собственно, самоубийством и не является. Вместе с тем, в отличие от христианских отцов-вероучителей, я считаю, что каждый человек волен распоряжаться своей жизнью и если уж решил себя истребить, то это его право. Но лишь в том случае, Сергей Иринархович, если роковое решение, действительно, принимается самостоятельно, без подталкивания или понуждения. И совсем другое дело, когда чрезмерно впечатлительному или подверженному чужим влияниям человеку, в особенности совсем молодому, намыливают петлю, услужливо подсовывают револьвер или придвигают чашу с ядом".</w:t>
      </w:r>
    </w:p>
    <w:p>
      <w:pPr>
        <w:pStyle w:val="Oaeno"/>
        <w:ind w:firstLine="720"/>
        <w:jc w:val="both"/>
        <w:rPr/>
      </w:pPr>
      <w:r>
        <w:rPr>
          <w:rFonts w:eastAsia="Times New Roman Cyr" w:cs="Times New Roman Cyr" w:ascii="Times New Roman Cyr" w:hAnsi="Times New Roman Cyr"/>
          <w:lang w:val="en-US"/>
        </w:rPr>
        <w:t>"О, как вы ошибаетесь на мой счет! - перебил Заику (который, впрочем, на протяжении всей вышеприведенной речи ни разу не заикнулся) Дож в крайнем волнении. - Я слабый, грешный человек! Да, я безумно, до оцепенения боюсь смерти! Более того - я ее ненавижу! Она худший мой враг</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Я навеки опален и отравлен ее смрадным дыханием, трижды пахнувшим мне в лицо! Про "Любовников Жизни" вы, надо думать, сказали в фигуральном смысле, но если б такая организация действительно существовала, я стал бы фанатичнейшим ее участни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ика недоверчиво качнул головой: "Неужели? Чем же тогда объяснить всю вашу деятельн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ем самым, милостивый государь! Именно тем самым и объясняйте! Я вступил в единоборство с жестокой, ненасытной гадиной, которая повадилась похищать из общества самых чистых, самых драгоценных его детей. Ведь сколько в последнее время людей, прежде все - го молодых и неиспорченных, накладывают на себя руки! Это страшная болезнь, сухотка души, подаренная нам пресыщенной и изверившейся Европой. Я не гублю своих учеников, как вы вообразили, руководствуясь внешними признаками. Я не убиваю неокрепшие души, я пытаюсь их спасти! - Он нервно дернул подбородком. - Послушайте, не могли бы вы сесть? У меня артрит, чертовски неудобно всё время задирать голо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ый вы избрали способ спасения неокрепших душ", - молвил Заика, садясь в кресло.</w:t>
      </w:r>
    </w:p>
    <w:p>
      <w:pPr>
        <w:pStyle w:val="Oaeno"/>
        <w:ind w:firstLine="720"/>
        <w:jc w:val="both"/>
        <w:rPr/>
      </w:pPr>
      <w:r>
        <w:rPr>
          <w:rFonts w:eastAsia="Times New Roman Cyr" w:cs="Times New Roman Cyr" w:ascii="Times New Roman Cyr" w:hAnsi="Times New Roman Cyr"/>
          <w:lang w:val="en-US"/>
        </w:rPr>
        <w:t>"Еще бы не странный! Но действенный, очень действенный. Мой клуб "Любовники Смерти" - своего рода лечебница для душевнобольных, а я здесь вроде психиатра. Ведь я принимаю в члены не каких-то романтичных юнцов, поддавшихся модному веянию и желающих поинтересничать перед знакомыми, а лишь тех, кто в самом деле одержим идеей смерти, кто уже поднес револьвер к виску. Я ловлю их в это опасное мгновение, завладеваю их больным вниманием и пытаюсь увести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торону от рокового шага. Прежде всего я избавляю будущего самоубийцу от изолированности и ощущения своего беспредельного одиночества. Отчаявшийся человек видит, что таких, как он, много, и есть люди, которым, возможно, еще тяжелее, чем ему. Это необычайно важно! Так уж мы все устроены - для выживания нам необходимо знать, что на свете есть кто-то несчастней нас. Второй принципиальный компонент моего "лечения" - воскрешение любопытства. Чтобы без пяти минут самоубийца перестал заниматься только собой, а удивленно воззрился на окружающий мир. Тут все средства хороши, вплоть до шарлатанских. Я бесстыдно морочу соискателям голову всякими ловкими фокусами и эффектной мишур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ж небрежно показал на свой испанский берет и средневековый кинж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ика кивнул: "Ну да, вроде зажжения свечи посредством клинка, который предварительно смазан фосфором. Это старинный трюк".</w:t>
      </w:r>
    </w:p>
    <w:p>
      <w:pPr>
        <w:pStyle w:val="Oaeno"/>
        <w:ind w:firstLine="720"/>
        <w:jc w:val="both"/>
        <w:rPr/>
      </w:pPr>
      <w:r>
        <w:rPr>
          <w:rFonts w:eastAsia="Times New Roman Cyr" w:cs="Times New Roman Cyr" w:ascii="Times New Roman Cyr" w:hAnsi="Times New Roman Cyr"/>
          <w:lang w:val="en-US"/>
        </w:rPr>
        <w:t>"Или горящего угля на ладони, натертой смесью яичного белка, камеди и крахмала, защищающей кожу от ожога, - подхватил Дож. - Всё годится, лишь бы впечатлить и подчинить своей воле... О, не нужно так проницательно улыбаться! Вы думаете, что я себя выдал, проговорился, упомянув о подчинении. Поверьте, я отлично знаю свои слабости. Да, конечно, помимо главной цели - спасения недужных - я еще и получаю о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этой игры немало удовольствия. Не стану скрывать, мне нравится властвовать над душами, меня пьянят обожание и безграничное доверие, но, клянусь вам, приобретенную власть я использую не во зло! Я выдумываю все эти мудреные, а на самом деле смехотворные обряды лишь для того, чтобы месмеризировать будущего самоубийцу, отвлечь его, вызвать интерес к вечной тайне бытия! Ведь, по моим наблюдениям, люди чаще всего приходят к мысли о самоистреблении даже не от горя или безысходности, а от отсутствия интереса к жизни, от скуки! Если же истинная причина самоубийственного порыва заключается всего лишь в нищете (а это тоже часто бывает), я стараюсь помочь такому соискателю деньгами - по возможности, каким-нибудь деликатным, не унизительным для этих болезненно гордых людей образом. - Здесь Дож запнулся и беспомощно развел руками. Зацепил пальцем крышечку бронзовой чернильницы в виде русского богатыря, поправил откинувшийся шлем и принялся нервно поглаживать его. - Но я не всесилен. Слишком много запущенных, неизлечимых случаев. Часто, слишком часто мои ухищрения бессильны. Мои питомцы гибнут один за другим, и каждая утрата отнимает у меня по несколько лет жизни. И все же я вижу, что некоторые близки к исцелению. Наверняка вы заметили по сегодняшнему поведению соискателе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xml:space="preserve">что кое-кому из них умирать уже совсем не хочется. Не удивлюсь, если, испугавшись бесстрастной рулетки, кто-то больше сюда не придет, и это будет моя истинная победа. Я спас бы много больше моих подопечных, если бы только..." "Что "только"?" - поторопил его Заика, поднявшись из кресла. По-моему, он был потрясен услышанным не меньше, чем я. Во всяком случае, он внимал Дожу очень внимательно, не перебивая.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от всё медлил, и его лицо на глазах делалось бледней и бледней. Он словно решал, можно ли открыться собеседнику до конц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Наконец решился: "...Если бы только... Да сядьте же! - Заика нетерпеливо качнул головой, и Дож заоглядывался по сторонам. Я увидел, что его черты искажены самым настоящим страхом. - Я не учел одного... Смерть в самом деле существу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ика сдержанно заметил: "Это безусловно важное открыт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смейтесь! Вы отлично поняли, что я имею в виду. А если не поняли, то вы менее умны, чем кажетесь. Смерть существует не только как конец физического существования, но и как одушевленная субстанция, как злая сила, которая приняла мой вызов и вступила со мной в борьбу за души моих учен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ушайте, Благовольский, оставьте это для Львицы Экстаза", - поморщился За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ж горько улы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и я был таким же скептиком, как вы. Еще совсем недавно. - Он внезапно подался вперед всем телом и схватил собеседника за руку. Вид у него сделался почти безумный, а голос перешел на громкий шепот. - А про Знаки вы слышали? В свое время я сам придумал эту дополнительную сложность, чтобы соискатели не принимали завывания бедняжки Офелии чересчур всерьез. Ловко было замыслено: мол, одного вызова духов недостаточно, нужно еще получить некий мистический вызов от Смерти. И получали!" - выкрикнул Дож, да так громко, что я от неожиданности ткнулся лбом в дверь. Слава Богу, момент был слишком напряженный, чтобы беседующие обратили внимание на этот глухой зву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Дож зачастил исступленной скороговоркой: "Все, все как один получали! Стоило Офелии назвать очередного избранника, и тому сразу же поступали Зна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шь, - сказал на это Заика. - Этого не может бы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шь? - Дож неприятна рассмеялся, блеснув воспаленными глазами. - Первым был Ворон, тихий пьяни - ца, по ремеслу фотограф. Вечером Офелия назвала его избранником, а ночью он выпрыгнул из окна. Я выкупил у полицейского предсмертное стихотворение Ворона, там довольно невнятно толкуется про какое-то "виденье, коего посредством скреплен потусторонний зов". Стихи ужасные, просто чудовищные, но не в этом дело. Что за видение? Кто теперь ответит?"</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Мало ли что ему могло примерещиться с пьяных глаз, - резонно возразил Заика. - Должно быть, после спиритического откровения ваш фотограф как следует отметил свою избранность".</w:t>
      </w:r>
    </w:p>
    <w:p>
      <w:pPr>
        <w:pStyle w:val="Oaeno"/>
        <w:ind w:firstLine="720"/>
        <w:jc w:val="both"/>
        <w:rPr/>
      </w:pPr>
      <w:r>
        <w:rPr>
          <w:rFonts w:eastAsia="Times New Roman Cyr" w:cs="Times New Roman Cyr" w:ascii="Times New Roman Cyr" w:hAnsi="Times New Roman Cyr"/>
          <w:lang w:val="en-US"/>
        </w:rPr>
        <w:t xml:space="preserve">"Может быть, не спорю! - тряхнул головой Дож. - Я и сам вначале не придал значения этой строке. Правда, в письме была еще приписка, адресованная мне: "Для П. Сомнений нет! Я счастлив. Прощайте и спасибо!" "Спасибо", а? Каково мне было это прочесть? Но вы послушайте, что было дальше! Через несколько дней Офелия сказала голосом Ворона: "Теперь черед того, за кем придет посланец Смерти, закутанный в белый плащ. Ждите". Я был совершенно спокоен - думал, какой еще к черту посланец. Откуда ему взяться? Но в ту же ночь, слышите вы, в ту же ночь, - маэстро вновь с крика перешел на шипение, - сразу двоим из соискателей было видение: во сне за ними пришел некто в белом плаще и призвал соединиться со Смертью! Один был студент, весьма мрачного, ипохондрического склада, называл себя Ликантропом. Другая, напротив, была славная, молоденькая, Чистая </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я думал, что у нее эта самоубийственная блажь скоро выветрится! Скажите, Фома Неверующий, часто ли бывает, чтобы двум совершенно разным людям одновременно снился один и тот же с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Если упоминание о посланце в белом плаще произвело на них сильное впечатл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ишком сильное! - взмахнул руками Дож. - Ликантроп и Моретта рассказали нам о своей "удаче" на следующем же заседании. Я пытался их перецедить. Они сделали вид, что согласны со мной и что торопиться с самоубийством не намерены, а сами вступили между собой в сговор. Они ушли из жизни вместе - но не от люб - ви друг к другу, а от любви к Смерти... Аваддон слышал перед смертью голос какого-то Зверя. А произошедшее с Офелией и вовсе загадка. Я был с ней совсем незадолго до рокового конца. Поверьте, у нее и в мыслях не было кончать с собой. Совсем напроти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мущенно кашлянул. Я уже писал Вам, что этот старый сатир сластолюбив и охотно пользуется слепым обожанием соискательниц - они все влюблены в него. Говорят, и покойная Моретта тоже не миновала его спальни. Однако это к делу не относ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наша Львица Экстаза! - продолжил он. - Сегодня эта дама шепнула мне, что "Царевич Смерть" ухаживает за ней галантней, чем кто-либо из ее многочисленных поклонников, и шлет ей чудесные дары. А ведь это известная поэтесса, много повидавшая на своем веку - не какая-нибудь глупенькая девчонка, рехнувшаяся на декадентств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совое помешательство? - нахмурившись, предположил Заика. - Род заразной болезни? Такие случаи психиатрической науке известны. Тогда ваша затея с клубом вредна - она не рассеивает манию, а лишь концентрирует 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ди, да при чем здесь мания! Это нечто куда более страш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ж вскочил на ноги, да так неудачно, что смахнул широким рукавом стоявший на столе бокал - тот упал на пол и разлетелся вдребезги. Это маленькое происшествие придало беседе иное направл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гнувшись и доставая платок, Заика посетовал: "Ваша цикута обрызгала мне гамаши". (Не помню, писал ли я Вам, что он изрядный денди и одевается по лондонской моде.)</w:t>
      </w:r>
    </w:p>
    <w:p>
      <w:pPr>
        <w:pStyle w:val="Oaeno"/>
        <w:ind w:firstLine="720"/>
        <w:jc w:val="both"/>
        <w:rPr/>
      </w:pPr>
      <w:r>
        <w:rPr>
          <w:rFonts w:eastAsia="Times New Roman Cyr" w:cs="Times New Roman Cyr" w:ascii="Times New Roman Cyr" w:hAnsi="Times New Roman Cyr"/>
          <w:lang w:val="en-US"/>
        </w:rPr>
        <w:t>"Что вы, какая цикута, - рассеянно пробормотал Дож, зябко поежившись. - Обычное снотворное. Выпивший мальвазею уснул бы сном праведника на бульварной скамейке. Я же анонимно, по телефону, вызвал бы медицинскую карету. В больнице вам промыли бы желудок, и дело с концом. Соискатели, д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xml:space="preserve">и вы сами сочли бы это обычным невезением, досужим вмешательством завистливой судьбы".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показалось, что Заика еще не окончательно избавился от своих подозрений, потому что в голосе его вновь зазвучала настороженность: "Предположим, это сошло бы вам с рук. Единожды. Но что вы стали бы делать в следующий раз, когда кому-то из членов выпал бы череп?"</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будет никакого следующего раза. И в этот-то раз шарик угодил туда совершенно непонятным образом. Там под соседней ячейкой, где семерка, установлен магнит. Шарик же лишь покрыт тонким слоем позолоты, а изготовлен из железа. Видели, как у Калибана он попал было на череп, а потом вдруг взял и перекатился на семерку? Странно, что в вашем случае магнит не сработ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 из двух: или магнит слишком слаб, или моя удачливость слишком сильна... - пробормотал Заика, как бы разговаривая сам с собой, но затем обратился и к Дожу. - То, что вы говорите про злую силу, звучит невероятно. Но я давно живу на свете, и знаю, что порой случаются и невероятные вещи. Тут нужно разобраться... Вот что, господин Просперо. Продолжайте вашу деятельность, заставляйте соискателей писать стихи, щекочите им нервы своей рулеткой, только поставьте магнит посильней, чтоб не повторился сегодняшний казус. Я же, если не возражаете, понаблюдаю за вашей "злой сил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ж молитвенно сложил руки: "Не только не возражаю, но умоляю вас помочь мне! Я чувствую, что схожу с у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ло быть, мы союзники. Остальным скажите, как собирались. Мол, я выпил вино, уснул на бульваре, и какой-то непрошеный доброхот вызвал медицинскую каре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жали друг другу руки, и я поспешил ретироваться в прихожую, а оттуда и на ули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ли объяснять, какие чувства меня сейчас переполняют? Думаю, Виссарион Виссарионович, Вы согласитесь, что г-на Благовольского арестовывать не нужно. Напротив, ему ни в коем случае не следует мешать. Пусть делает свое благое дело. Сейчас "любовники" в хороших руках, а то, не дай Бог, разбредутся по одиночке, и хорошо еще если просто наложат на себя руки - могут ведь и собственные клубы самоубийц затея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е до "злой силы", то это форменная истерия, у г-на Благовольского чересчур распалилось воображение и расшалились нер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а я, естественно, буду присматривать за этой "палатой № 6". Если, Просперо в ней главный врач, то я (ха-ха) главный смотрител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Примите уверения в совершеннейшем к Вам почтении, </w:t>
      </w:r>
    </w:p>
    <w:p>
      <w:pPr>
        <w:pStyle w:val="Oaeno"/>
        <w:ind w:firstLine="720"/>
        <w:jc w:val="right"/>
        <w:rPr>
          <w:rFonts w:ascii="Times New Roman" w:hAnsi="Times New Roman" w:eastAsia="Times New Roman" w:cs="Times New Roman"/>
          <w:i/>
          <w:i/>
          <w:iCs/>
          <w:lang w:val="en-US"/>
        </w:rPr>
      </w:pPr>
      <w:r>
        <w:rPr>
          <w:rFonts w:eastAsia="Times New Roman" w:cs="Times New Roman" w:ascii="Times New Roman" w:hAnsi="Times New Roman"/>
          <w:i/>
          <w:iCs/>
          <w:lang w:val="en-US"/>
        </w:rPr>
        <w:t>ZZ</w:t>
      </w:r>
    </w:p>
    <w:p>
      <w:pPr>
        <w:pStyle w:val="Oaeno"/>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В ночь с 4 на 5 сентября 1900. </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ТРЕТЬЯ</w:t>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I. Из газет</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Лавр Жемайло</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ДРУГОГО - НЕ ДАНО?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амяти Лорелеи Рубинштейн (1860-1900)</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лоните головы те, кому дорога отечественная словесность. Уверен - вас переполняет не только скорбь, но и иное, еще более мрачное чувство: недоуменное отчаяние. Яркая звезда, озарявшая небосклон российской поэзии на протяжении последних лет, не просто угасла - она угасла трагически, упала, прочертив по нашим сердцам кровавую бороз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убийство всегда ужасно воздействует на тех, кто остался. Уходящий словно отталкивает, отвергает Божий мир и вместе с ним всех нас, в нем обретающихся. Мы более не нужны и не интересны ему. И во сто крат чудовищней, когда таким образом поступает литератор, чья связь с духовной и общественной жизнью, казалось бы, должна быть особенно креп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дная Россия! Ее Шекспиры и даты словно отмечены роковой печатью: кого не сразит пуля врага как Пушкина, Лермонтова или Марлинского, тот норовит сам свершить над собой зловещий приговор судь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от и еще одно звонкое имя прибавилось к мартирологу российских литераторов-самоубийц. Мы только что отметили горький юбилей - четверть века кончины графа А.К.Толстого и искрометного Василия Курочкина. Эти отравились. Благородный Гаршин бросился в пролет лестницы, отчаявшийся Николай Успенский перерезал себе горло тупым ножиком. Каждая из этих утрат словно незаживающая рана на теле нашей литературы.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теперь женщина, поэтесса, которую называли "русской Саф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нал ее. Я был средь тех, кто сшгго верил в ее талант, расцветший в зрелом возрасте, но суливший еще столь многое.</w:t>
      </w:r>
    </w:p>
    <w:p>
      <w:pPr>
        <w:pStyle w:val="Oaeno"/>
        <w:ind w:firstLine="720"/>
        <w:jc w:val="both"/>
        <w:rPr/>
      </w:pPr>
      <w:r>
        <w:rPr>
          <w:rFonts w:eastAsia="Times New Roman Cyr" w:cs="Times New Roman Cyr" w:ascii="Times New Roman Cyr" w:hAnsi="Times New Roman Cyr"/>
          <w:lang w:val="en-US"/>
        </w:rPr>
        <w:t>Причина, побудившая Лорелею Рубинштейн взяться за перо в том возрасте, когда первая молодость уже осталась позади, известна: смерть от чахотки горячо обожаемого мужа, покойного М.Н.Рубинштейна, которого многие помнят как благороднейшего и достойнейшего человека. Бездетная и лишившаяся единственного дорогого существа, Лорелея нашла спасение в поэзии. Она открыла нам, читателям</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свое знойное, исстрадавшееся сердце - открыла безоглядно и даже бесстыдно, потому что искренность и подлинное чувство не ведают стыда. Впервые в русской поэзии устами женщины так смело заговорили чувственность и страсть - естественные порывы, после смерти любимого супруга уже не находившие иного истока кроме стихов.</w:t>
      </w:r>
    </w:p>
    <w:p>
      <w:pPr>
        <w:pStyle w:val="Oaeno"/>
        <w:ind w:firstLine="720"/>
        <w:jc w:val="both"/>
        <w:rPr/>
      </w:pPr>
      <w:r>
        <w:rPr>
          <w:rFonts w:eastAsia="Times New Roman Cyr" w:cs="Times New Roman Cyr" w:ascii="Times New Roman Cyr" w:hAnsi="Times New Roman Cyr"/>
          <w:lang w:val="en-US"/>
        </w:rPr>
        <w:t>Провинциальные барышни и девочки-гимназистки тайком переписывали эти пряные строки в заветные альбомы. Бедняжек ругали, а подчас и наказывали за увлечение "безнравственной" поэзией, которая ничему хорошему не научит. Но что стихи! Теперь Лорелея подала романтичным, томящимся от нерастраченных чувств девицам куда более страшный и соблазнительный пример. Боюсь, что найдутся многие, кому захочется списать уже не стихи поэтессы, а ее страшный финал</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достоверно известно, что она состояла среди "Любовников Смерти". Ее знали там под именем Львица Экстаза. В последние недели мне посчастливилось узнать эту поразительную женщину ближе и стать невольным свидетелем огненного падения ослепительной звез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ет, я не был с нею в тот непоправимый миг, когда она приняла смертельную дозу морфия, но я видел, что она гибнет, безвозвратно гибнет. Видел - и был бессилен. Недавно она по секрету сообщила мне, что "Царевич Смерть" подает ей тайные знаки и что ей уже недолго осталось терзаться жизнью. Кажется, она сообщила об этом не мне одному, но окружающие сочли признание плодом ее неукротимой фантазии.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ы, фантазии способны порождать фантомы: жестокосердный царевич пришел за Лорелеей и увел ее от н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тем, как переместиться из жизни в историю литературы, Львица Экстаза, как это принято у "Любовников Смерти", оставила прощальное стихотворение. Сколь мало в этих сбивчивых, нетерпеливых, окончательных строках цветистой пряности, так пленявшей почитательниц!</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у всё, пора, меня уже зовут.</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Увидимся позднее - не мешайте:</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не надо что-то вспомнить напоследок.</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о что? Но что?'</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Ума не приложу.</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се спуталися мысли. Всё, пора.</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Что будет за последним окоемом,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пешу узнать.</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перед!</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Царевич Смерть,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Приди в кроваво-красном облаченьи,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одай мне руку, выведи на свет.</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Где буду я стоять, простерши руки,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ак ангел, как судьба, как отраженье</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ебя самой.</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ругого - не дано.</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вы прощальные слова! "Другого - не дано". Вам не страшно, господа? Мне - так очень.</w:t>
      </w:r>
    </w:p>
    <w:p>
      <w:pPr>
        <w:pStyle w:val="Oaeno"/>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осковский курьер" 7 (20) сентября 1900 г.</w:t>
      </w:r>
    </w:p>
    <w:p>
      <w:pPr>
        <w:pStyle w:val="Oaeno"/>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1-ая страница </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II. Из дневника Коломбины</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Ребусы</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таки мне ужасно повезло, что я уйду из жизни в год, являющий собою рубеж между старым и новым веком. Я словно бы заглянула в приоткрывшуюся щелку и не увидела там ничего, заслуживающего моего внимания настолько, чтобы открыть дверь и войти. Я остановлюсь на пороге, взмахну крыльями и улечу. Ну вас с вашими синематографами, самоходными экипажами и туниками a la grecque (по-моему, чудовищная пошлость). Живите в двадцатом веке без меня. Уйти и не обернуться - это красиво.</w:t>
      </w:r>
    </w:p>
    <w:p>
      <w:pPr>
        <w:pStyle w:val="Oaeno"/>
        <w:ind w:firstLine="720"/>
        <w:jc w:val="both"/>
        <w:rPr/>
      </w:pPr>
      <w:r>
        <w:rPr>
          <w:rFonts w:eastAsia="Times New Roman Cyr" w:cs="Times New Roman Cyr" w:ascii="Times New Roman Cyr" w:hAnsi="Times New Roman Cyr"/>
          <w:lang w:val="en-US"/>
        </w:rPr>
        <w:t>Кстати о красоте. Наши очень много о ней рассуждают и даже возводят ее до высоты абсолютного мерила. Я, в сущности, придерживаюсь того же мнения, но тут вдруг задумалась: кто красивей, Просперо или Гэндзи? Они, конечно, очень разные, и каждый в своем роде эффектен. Девять женщин из десяти, вероятно, скажут, что Гэндзи "интереснее", да к тому же и много моложе (хотя он тоже сильно пожилой, лет сорок). А я без малейших колебаний предпочту Просперо, потому что он.</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значительнее. Когда я с Гэндзи, мне спокойно, ясно, иногда бывает и весело, но "трепет без конца" охватывает меня лишь в присутствии Дожа. В нем есть волшебство и тайна, и это весит побольше, чем внешняя красив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в Гэндзи, конечно, тоже немало загадочного. В течение нескольких дней он трижды сыграл со Смертью в рулетку (если считать первые два раза - на револьверном барабане) и остался жив! Поистине поразительна история с медицинской каретой, по случайности проезжавшей вдоль бульвара в тот самый момент, когда Гэндзи лишился чувств от отравленного в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чевидно, все дело в том, что в этом человеке слишком много жизненной силы, а расходует он ее скупо, держит в себе.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чера заяв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озьму в толк, Коломбина, с чего это вам белый свет так уж не мил? Вы молоды, здоровы, румяны, да и натурой вполне жизнерадостны, хоть и напускаете на себя инфернальн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жасно расстроилась. "Здорова, румяна" - и только? С другой стороны, как говорится, нечего на зеркало пенять. Он прав: мне не хватает утонченности и гибельности. И все же с его стороны говорить такое было очень неделикатн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А вы сами? - парировала я. - Вы, помнится, так возмущались Дожем и даже грозились разогнать весь наш клуб, а сами всё ходите и даже вон травиться пыта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ветил с серьезным ви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божаю все таинственное. Тут, милая Коломбина, чересчур много загадок, а у меня от загадок начинается род чесотки - никак не успокоюсь, пока не дойду до подоплеки. - И вдруг предложил. - А знаете что? Давайте порешаем этот ребус вместе. Насколько мне известно, других занятий у вас всё равно нет. Вам это будет полезно. Глядишь, в разум войд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не понравился его менторский тон, но я подумала про необъяснимое самоубийство Офелии, вспомнила Лорелею, без которой наши собрания словно утратили половину красок. Да и верно, сколько можно сидеть в четырех стенах, дожидаясь наступления веч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сказала я. - Ребус так ребус. Когда начн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рямо завтра. Я заеду за вами в одиннадцать, а вы уж будьте любезны к этому времени состоять в полной маршевой готов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ойму одного: влюблен он в меня или нет. Если судить по сдержанно-насмешливой манере - нисколько. Но, может быть, просто интересничает? Действует в соответствии с идиотским поучением: "Чем меньше женщину мы любим, тем больше нравимся мы ей". Мне, конечно, всё равно - ведь я люблю Просперо. А всё-таки хотелось бы зн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ять завтрашнюю экспедицию - зачем она ему? Вот где истинная загад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дно. Пускай г-н Гэндзи решает свой ребус, а я решу свой".</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завтра в одиннадцать отправиться не получилось - и вовсе не из-за того, что хозяйка квартиры проспала или, скажем, не успела приготовиться. Напротив, Коломбина поджидала принца Гэндзи в совершенной готовности и полном снаряжении. Малютка Люцифер был накормлен, напоен и пущен пошуршать травкой в большом фанерном ящике, а сама Коломбина надела новый впечатляющий наряд: бедуинский бурнус с бубенчиками (полночи их пришив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японское высочество туалет вежливо похвалил, но попросил переодеться во что-нибудь менее броское, сослался на особую деликатность миссии. Стало быть, сам и виноват, что припоздни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мбина с отвращением обрядилась в иркутскую синюю юбку с белой блузкой и скромненьким серым жакетом, на голову надела берет - ни дать ни взять курсистка, только очочков не хватает. Однако Гэндзи, бескрылый человек, остался довол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шел не один, а со своим японцем, с которым у Коломбины на сей раз состоялось формальное знакомство с бесконечными поклонами и расшаркиваниями (со стороны господина Масы). Когда Гэндзи, представляя своего Пятницу, назвал его "наблюдательным, сметливым", да еще и "бесценным помощником", азиат приосанился, надул свои гладкие щеки и сделался похож на старательно начищенный самова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роем уселись в пролетку, причем Коломбину, будто какую-нибудь королеву Викторию, подсаживали под оба локт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куда, к Офелии? - спроси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ветил Гэндзи, назвав извозчику знакомый адрес - Басманная, доходный дом общества "Be - ликан". - Начнем с Аваддона. Мне не дает покоя Зверь, что завывал в ночь самоубийства.</w:t>
      </w:r>
    </w:p>
    <w:p>
      <w:pPr>
        <w:pStyle w:val="Oaeno"/>
        <w:ind w:firstLine="720"/>
        <w:jc w:val="both"/>
        <w:rPr/>
      </w:pPr>
      <w:r>
        <w:rPr>
          <w:rFonts w:eastAsia="Times New Roman Cyr" w:cs="Times New Roman Cyr" w:ascii="Times New Roman Cyr" w:hAnsi="Times New Roman Cyr"/>
          <w:lang w:val="en-US"/>
        </w:rPr>
        <w:t>При виде серой пятиэтажной громады девушке стало не по себе - она вспомнила железный крюк и обрезок свисавшей с него веревки. Однако Гэндзи направился не в левый подъезд, где находилась квартира покойного Никифора Сипяги, а в правый</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нялись на самый верх, позвонили в дверь с медной табличкой "А.Ф.Стахович, живописец". Коломбина вспомнила, что об этом человеке, соседе Аваддона, упоминал дворник, который принял Люцифера за зеленого зм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открыл молодой человек, чуть не до самых глаз заросший огненно-рыжей бородой - вне всякого сомнения, сам живописец: в халате, сверху донизу перепачканном красками, и с потухшей трубкой в зуб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сяча извинений, Алексей Федорович, - учтиво приподнял цилиндр Гэндзи (уже и имя-отчество успел разузнать, вот какой дотошный). - Мы друзья вашего соседа, безвременно усопшего господина Сипяги. Хотим восстановить картину п-прискорбного событ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жалко студиозуса, - вздохнул Стахович, жестом приглашая войти. - Я, правда, его почти не знал. Сосед через стенку это не то что дверь в дверь. Заходите, только осторожней, у меня тут ха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чет хаоса он выразился чересчур мягко. Квартирка, в точности такая же, как у Аваддона, только зеркальной планировки, была сплошь заставлена рамами и холстами, под ногами валялся всякий мусор, пустые бутылки, какие-то тряпки, сплющенные тюбики из-под кра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ната, где у Аваддона находилась спальня, служила Стаховичу студией. Подле окна стояла недоконченная картина, которая изображала обнаженную на красном диване (тело ню было тщательно прописано, голова пока отсутствовала), а у противоположной стены располагался тот самый диван, действительно накрытый красной драпировкой, и на диване, действительно, полулежала совершенно раздетая девица. Она была курносая, конопатая, с распущенными соломенными волосами, на гостей взирала с ленивым любопытством и не сделала ни малейшей попытки прикры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Дашка, - кивнул на натурщицу художник. - Лежи, Дуня, не шевелись, я тебя с таким трудом разложил, как надо. Они пришли справиться насчет того дурачка из-за стенки, что повесился. Сейчас уйд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 - протянула Дашка, она же Дуня, шмыгнув носом. - Это который чуть что кулаком стучал, чтоб ругались поти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ам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выяснилось, что принц Гэндзи ужасно старомоден и целиком находится во власти филистерских предрассудков. При виде голой натурщицы он ужасно сконфузился, отвернул голову на сто восемьдесят градусов и стал заикаться вдвое больше обычного. Коломбина снисходительно улыбнулась: Просперо на его месте и глазом бы не морг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понец Маса, правда, тоже нисколько не смутился. Уставился на лежащую девицу, одобрительно поцокал языком и изр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расивая барысьня. Кругренькая и ноги торст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са! - покраснел Гэндзи. - Сколько раз тебе объяснять! Перестань пялиться! У нас не Япо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Дуня репликой японца была явно польще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ас, собственно, интересует? - спросил живописец, поочередно оглядывая каждого из посетителей прищуренным взглядом. - Я ведь и в самом деле его совсем не знал. Ни разу у него не был. Он вообще производил впечатление буки. Ни компаний, ни гулянок, ни женских голосов. Прямо отшель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едненький, на личность уж очень нехорош был, вся рожа в чириях, - подала голос Дуня, почесывая локоть и глядя на Масу. - А женским полом очень даже интересовался. Бывало, встретит у подъезда, прям обшарит всю глазенками. Ему бы побойчее быть, так и понравиться бы сумел. Чирии, они от одиночества. А глаза у него были хорошие, грустные такие и цветом, как васильки.</w:t>
      </w:r>
    </w:p>
    <w:p>
      <w:pPr>
        <w:pStyle w:val="Oaeno"/>
        <w:ind w:firstLine="720"/>
        <w:jc w:val="both"/>
        <w:rPr/>
      </w:pPr>
      <w:r>
        <w:rPr>
          <w:rFonts w:eastAsia="Times New Roman Cyr" w:cs="Times New Roman Cyr" w:ascii="Times New Roman Cyr" w:hAnsi="Times New Roman Cyr"/>
          <w:lang w:val="en-US"/>
        </w:rPr>
        <w:t>- Помолчи, дура, - прикрикнул на нее Стахович. - Тебя послушать, все мужчины только и думают, как до твоих телес добраться. Но она права: он застенчивый был, слова не вытянешь. И, правда, очень одинокий, неприкаянный. Все бубнил что-то по вечерам. Что-то ритмичное, вроде стихов. Иногда пел, довольно немузыкально - больш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алороссийские песни. Перегородки тут дощатые, каждый звук слыш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стены комнаты были увешаны набросками и этюдами, по большей части избражавшими женский торс в разных ракурсах и положениях, причем при некоторой наблюдательности нетрудно было заметить, что материалом для всех этих штудий послужило тело Дашки-Ду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 - поинтересовалась Коломбина. - А почему вы всё время пишете одну и ту же женщину? Это у вас стиль такой? Я читала, что в Европе теперь есть художники, которые изображают только что-нибудь одно: чашку, или цветок в вазе, или блики на стекле, стремясь достичь совершен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е там совершенство. - Стахович повернулся, приглядываясь к любознательной барышне. - Где достать денег на других натурщиц? Взять вот к примеру вас. Вы ведь мне из одной любви к искусству позировать не стан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мбине показалось, что его прищуренный взгляд проникает ей прямо под жакет, и она поеж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илуэт у вас интересный. Линия бедер просто пленительная. И груди, должно быть, грушевидные, немножко асимметричные, с большими ареолами. Я угад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ша Миронова от этих слов, наверное, помертвела бы и залилась густой краской. А Коломбина не дрогнут ла и даже улыбну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позвольте, сударь, как вы смеете г-говорить подобные в-вещи! - в ужасе вскричал Гэндзи, кажется, готовый немедленно вступиться за честь дамы и разорвать оскорбителя на кусоч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оломбина спасла живописца от неминуемого поединка, сказала с самым невозмутимым ви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Не знаю, что такое "ареолы", но уверяю вас, груди у меня совершенно симметричные. А насчет грушевидности вы не ошиблись.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а короткая пауза. Художник рассматривал талию смелой девицы, Гэндзи утирал лоб батистовым платком, Маса же подошел к натурщице и протянул ей вынутый из кармана леденец в зеленой бумаж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ндриновый? - спросила Дашка-Дуня. - Мерс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мбине представилось, как Стахович, ставший мировой знаменитостью, приезжает в Иркутск с выставкой. Главное из полотен - ню "Соблазненная Коломбина". То-то скандал будет. Пожалуй, об этом стоило подум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художник смотрел уже не на нее, а на япон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е потрясающее лицо! - воскликнул Стахович и в волнении потер руки. - И не сразу разглядишь! Сколько блеска в глазах, а эти складки! Чйнгис-хан! Тамерлан! Послушайте, сударь, я должен непременно написать ваш портр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мбина была задета: значит, у нее интересен только силуэт, а этот сопящий азиат у него Тамерлан? Гэндзи тоже уставился на своего камердинера с некоторым изумлением, а Маса нисколько не удивился - только повернулся боком, чтобы художник смог оценить и его приплюснутый профи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эндзи осторожно взял живописца за рука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Стахович, мы пришли сюда не для того, чтобы вам п-позировать. Дворник рассказывал, что в ночь самоубийства вы вроде бы слышали из-за стены какие-то необычные звуки. Постарайтесь описать их как можно подроб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ое не скоро забудешь! Ночка была ненастная, за окнами ветер завывал, деревья трещали, а всё равно слышно было. - Художник почесал в затылке, припоминая. - Значит, так. Домой он вернулся перед полуночью - ужасно громко хлопнул входной дверью, чего раньше за ним не вод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 - встряла Дашка-Дуня. - Я тебе еще сказала: "Напился. Теперь и девок водить начнет". Помни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эндзи смущенно покосился на Коломбину, чем очень ее насмешил. За нравственность ее опасается, что ли? И так понятно, что Дашка здесь не только дни проводит, но и ночи. </w:t>
      </w:r>
    </w:p>
    <w:p>
      <w:pPr>
        <w:pStyle w:val="Oaeno"/>
        <w:ind w:firstLine="720"/>
        <w:jc w:val="both"/>
        <w:rPr/>
      </w:pPr>
      <w:r>
        <w:rPr>
          <w:rFonts w:eastAsia="Times New Roman Cyr" w:cs="Times New Roman Cyr" w:ascii="Times New Roman Cyr" w:hAnsi="Times New Roman Cyr"/>
          <w:lang w:val="en-US"/>
        </w:rPr>
        <w:t>- Да, именно так ты и сказала, - подтвердил художник. - Мы ложимся поздно. Я работаю, Дуня картинки в журналах смотрит, ждет, пока я закончу. Этот, за стенкой, топал, метался по комнате, бормотал что-то. Пару раз расхохотался, потом зарыдал - в общем, был не в себе. А потом, уж далеко заполночь, вдруг началось. Вой - жуткий такой, с перерывами. Я ничего подобного в жизни не слыхивал. Сначала подумал - он пса приблудного привел. Нет, вроде непохоже. Потом вообразил, что сосед с ума спятил и воет, но человек такие звуки извлекать не может. Это было что-то утробное, гулкое, но при этом членораздельное. Будто выпевали что-то, какое-то слово, снова и снова. И так два, три, четыре час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дря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ииии! У-ииии! - густым басом завыла Дашка-Дуня. - Да, Сашура? Прямо жуть! У-и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вот, похоже, - кивнул художник. - Только громче и, в самом деле, как-то очень жутко. Пожалуй, не "у-иии", а "умм-иии". Сначала низко так - "уммм", а потом выше - "иии". У нас тут тоже шумно бывает, поэтому мы сначала ничего, терпели. А когда спать улеглись, это уже часу в четвертом, невмоготу стало. Стучу ему в стенку, кричу: "Эй, студент, что за концерт?" Никакого ответа. Так и выло до самого рассв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спомню, мороз по коже, - пожаловалась натурщица стоявшему рядом Масе, и он успокаивающе погладил ее по голому плечу, после чего свою ладошку с плеча так и не убрал. Дашка-Дуня, впрочем, не возраж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ё? - задумчиво спросил Гэндз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ё, - пожал плечами Стахович, удивленно наблюдая за Масиными маневр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благодарю, прощайте. Судары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эндзи поклонился натурщице и стремительно направился к выходу - Коломбина с Масой кинулись сле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ы не стали его больше ни о чем расспрашивать? - накинулась она на Гэндзи, уже на лестнице. - Он только-только начал говорить про интерес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ое интересное он нам уже сообщил. Это раз, - ответил Гэндзи. - Больше мы от него ничего существенного не узнали бы. Это два. Еще минута, и мог бы раз - разиться скандал, потому что кое-кто вел себя чересчур нахально. Это т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ше он заговорил на какой-то тарабарщине - очевидно, по-японски, потому что Маса отлично его понял и затарабанил что-то в ответ. Судя по интонации, оправдыв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на улице Коломбину вдруг как громом удари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лос! - закричала она. - Но ведь и Офелия во время сеанса поминала о каком-то голосе! Помните, когда она общалась с духом Авадд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ню, помню, не кричите так, на вас оглядываются, - сказал Гэндзи, блюститель пристойности. - А вы поняли, что именно выпевал этот голос? К чему призывал он Аваддона? Да так, что сомнений tie осталось - это и есть Зн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пробовала тихонько повы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ммм-ииии, умм-ии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ставила глухую ночь, бурю за окном, трепещущий огонек свечи, белый листок бумаги с косыми строчками. Господи Б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мммрииии, умммрииии... 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то что "ой!" Только представьте: страшный, н-нечеловеческий голос, беспрерывно повторяющий: "Умри, умри, умри", и так час за часом. А перед тем, на сеансе, Аваддон напрямую был назван избранником. Чего уж еще? Пиши прощальное стихотворение да лезь в п-петл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мбина остановилась, зажмурила глаза, чтобы запомнить это мгновение навсегда. Мгновение, когда Чудесное вошло в ее жизнь со всей очевидностью проверенного научного факта. Одно дело - грезить о Вечном Суженом, так и не будучи до конца уверенной, что он на самом деле сущестует. И совсем другое - знать, знать наверня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ерть живая, она всё видит и слышит, она рядом! - прошептала Коломбина. - И Просперо - Ее служитель! Всё чистая правда! Это не плод фантазии, не галлюцинация! Ведь даже соседи слыш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стовая закачалась у нее под ногами. Перепуганная барышня зажмурилась, схватила Гэндзи за руку, зная, что потом будет сердиться на себя за слабость и глупую впечатлительность. Ну конечно, Смерть - мыслящее и чувствующее существо, как же инач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равилась довольно быстро. Даже засмея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а, замечательно, что вокруг нас так много стран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ая вышла фраза, эффектная, да и взглянула она на Гэндзи правильно: чуть откинув назад голову и до половины опустив ресни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лко только, тот смотрел не на Коломбину, а куда-то в стор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да, странного много, - пробормотал он, едва ли расслышав толком ее слова. - "Умри, умри" - это впечатляет. Но есть одно обстоятельство, еще более удивитель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не удивительно, что голос завывал до самого рассв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 - подумав, спросила Коломб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ваддон повесился не позже трех часов ночи. Ведь когда Стахович в четвертом часу стал настойчиво колотить в стену, ответа уже не было. Да и результаты вскрытия указывают, что смерть произошла около т-трех. Если Зверь был послан Смертью призвать любовника, то зачем надрываться до самого рассвета? Ведь призванный уже прибы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Зверь его оплакивал? - неуверенно предположила Коломб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эндзи посмотрел на нее с укориз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его, звериной, точки зрения, следовало бы не плакать, а радоваться. И потом: человек уже давно умер, а Зверь все нудит: "Умри, умри". Какой-то т-туповатый у Смерти посланец, не наход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таинственного и непонятного в этой истории много, подумала Коломбина. И, главное: зачем всё-таки, сударь, вы взяли меня с со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убые глаза принца смотрели на нее приязненно, но без подопле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дно слово - ребус.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яхнув с ресниц хрустальную слезин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Басманной долго ехали мимо каких-то больниц и казарм, постройки понемногу съеживались, улицы из каменных превратились в деревянные, и в конце концов начался совсем деревенский пейзаж. Впрочем, Коломбина мало смотрела по сторонам, всё еще находясь под впечатлением от явленного ей откровения. Ее спутники тоже молч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от коляска остановилась посреди пыльной немощеной улицы, застроенной одноэтажными домиками. С одной стороны, в проходе между двумя дощатыми заборами, виднелся обрывистый берег речки или неширокого овра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это мы? - спросила Коломб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Яузе, - ответил Гэндзи, спрыгивая с подножки. - По описанию, вон д-дом, который нам нужен. Здесь жила Офелия, то есть, собственно, Александра Синичк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мбина поневоле улыбнулась смешной фамилии. Александра Синичкина - это еще хуже, чем Мария Миронова. Немудрено, что девочке захотелось назваться Офели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 что была оракулом "Любовников Смерти", оказывается, жила в чистеньком доме в четыре окна, с белыми ставнями, вышитыми занавесками и цветами на подоконниках; за домом зеленел пышный яблоневый сад, было видно, как ветки сгибаются под тяжестью золотисто-красных плод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тук вышла аккуратная старушка лет сорока пяти, вся в чер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е мать, - вполголоса разъяснил Гэндзи, пока старушка шла к калитке. - Вдова губернского секретаря. Жили с дочерью вдво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Мать Офелии подошла ближе. Глаза у нее оказались светлые и ясные, как у дочери, только с воспаленными красными веками. Это от слез, догадалась Коломбина, и у нее защипало в носу. Поди-ка объясни бедной женщине, что произошедшее - никакое не горе, а наоборот высшее счастье. Ни за что не поверит.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равствуйте, Серафима Харитоньевна, - поклонился Гэндзи. - П-простите, что беспокоим вас. Мы знали Александру Иванов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пнулся, очевидно, не зная, как представиться. Не японским же принцем. Но представляться не понадоб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ова открыла калитку, всхлип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ы знали мою Сашеньку? Значит, все-таки были у нее друзья? Вот спасибо, что приехали проведать, а то сижу тут одна-одинешенька, словом перемолвиться не с кем. У меня и самовар готов. Родственников у нас нету, а соседи не заходят, нос воротят. Как же - самоубийца, позор на всю ули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йка провела гостей в маленькую столовую, где на стульях были вышитые чехольчики, на стене висел портрет какого-то архиерея, а в углу тикали старинные часы. Видно, и вправду истосковалась по людям, потому что сразу начала говорить, говорить и уже почти не останавливалась. Разлила по чашкам чаю, но сама не пила - лишь водила пальцем по краю полной чаш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Сашенька жива была, тут посетительниц хватало, всем моя доченька нужна была. Кому на свечном воске погадать, кому головную боль снять, кому порчу отвести. Сашенька всё могла. Даже сказать, жив ли суженый в дальней стороне или нет. И всё от чистого сердца, никаких подношений не брала, говорила - нельз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 нее дар такой был? - соболезнующе спросила Коломбина. - От самого рожд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илая барышня, не от рождения. Она в младенчестве слабенькая была, всё хворала. Мне Господь деток надолго не давал. Подарит на годик, на два, много на четыре, а после приберет. Шестерых я так похоронила, а Сашенька самая младшенькая была. Я всё нарадоваться не могла, что она на свете прижилась. Болеет, а живет - и пять годков, и шесть, и семь. Мне каждый лишний день как праздник был, всё Бога славила. А в Троицын день, как Сашеньке на восьмой годок идти, случилось истинное Божье чуд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ерафима Харитоньевна замолчала, вытерла слезу.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юдо? Какое такое "бозье тюдо"? - поторопил ее Маса, слушавший с интересом - даже из блюдца хлюпать перестал и надкушенный пряник отложил.</w:t>
      </w:r>
    </w:p>
    <w:p>
      <w:pPr>
        <w:pStyle w:val="Oaeno"/>
        <w:ind w:firstLine="720"/>
        <w:jc w:val="both"/>
        <w:rPr/>
      </w:pPr>
      <w:r>
        <w:rPr>
          <w:rFonts w:eastAsia="Times New Roman Cyr" w:cs="Times New Roman Cyr" w:ascii="Times New Roman Cyr" w:hAnsi="Times New Roman Cyr"/>
          <w:lang w:val="en-US"/>
        </w:rPr>
        <w:t>- Молния ударила в дерево, где она и еще двое соседских ребятишек от дождя прятались. Кто видел, сказывали: треск, дым синий, мальчики те бедные замертво повалились, а моя Сашенька застыла без движения, пальцы растопырила, и с кончиков искры сыплются. Три дня без чувств пролежала, а потом вдруг очнулась. Я у кровати сидела, за всё время ни маковой росинки в рот не брала, только Заступнице молилась. Открывает Сашенька глазки, и такие они ясные, прозрачные, как у Божьего ангела. И ничего - встала да пошла. Мало того, что жива, так еще с того дня хворать перестала, совсем. Но и этого дара Господу мало показалось, решил Он в милости Своей Сашеньку от всех особенной сделать. Я сначала пугалась, а после привыкл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ж знаю: если у дочки глаза прозрачные делаются, значит, не в себе она - видит и слышит то, чего обыкновенным людям не положено. В такие минуты она много чего могла. Раз, в позапрошлый год, у нас тут мальчонка-трехлеток пропал, никак отыскать не могли. А Сашенька посидела-посидела, губами пошевелила и говорит: "В старом колодце ищите". И нашли, живого, только со сломанной ручкой. Вот она какая была. И разговоры все о чудесном, да загадочном. У ней в комнате книжек целый шкаф. Там и сказки, и гадания, и романы про разных фей с колдунь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мать Офелии взглянула на Коломб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подружка ее? Какая славная..И одеваетесь скромно, не то что нынешние. Да вы не плачьте. Я сама поплакала, да и перестала. Чего ж плакать. Сашенька теперь на небесах, что бы отец Иннокентий про самоубийц ни толко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уж Коломбина разревелась по всей форме. Так стало жалко и Офелию, и ее пропавшего чудесного дара - мочи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сказала себе разнюнившаяся смертепоклонница, пряча от Гэндзи покрасневшие глаза и сморкаясь в платок. В дневнике опишу всё по-другому. Чтоб не вы - глядеть дурой. Например, вот так: "У Коломбины на глазах сверкнула хрустальная слезинка, но ветреница тряхнула головой, и слезинка слетела. Нет на свете ничего такого, из-за чего стоило бы печалиться долее одной минуты. Офелия поступила так, как сочла правильным. Хрустальная слезинка посвящалась не ей, а бедной старушке". И еще стихотворение можно написать. Первая строчка сложилась сама собой:</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тряхнув с ресниц хрустальную слезинку</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те, что случилось в ту ночь, - попросил Гэндзи, деликатно отвернувшись от Коломбины. - Отчего она вдруг побежала топиться?</w:t>
      </w:r>
    </w:p>
    <w:p>
      <w:pPr>
        <w:pStyle w:val="Oaeno"/>
        <w:ind w:firstLine="720"/>
        <w:jc w:val="both"/>
        <w:rPr/>
      </w:pPr>
      <w:r>
        <w:rPr>
          <w:rFonts w:eastAsia="Times New Roman Cyr" w:cs="Times New Roman Cyr" w:ascii="Times New Roman Cyr" w:hAnsi="Times New Roman Cyr"/>
          <w:lang w:val="en-US"/>
        </w:rPr>
        <w:t>- Да ничего такого и не было. - Чиновница развела руками. - Приехала она поздно, позже рбычного. Сашенька у меня вольно жила. Знала я, что ничего скверного она не сделает. Она часто поздно возвращалась, чуть не всякий день, но я ее обязательно дожидалась. И расспросами, где была да что делала, никогда ей не докучала. Захочет - сама расскажет. Она ведь особенная была, не такая, как другие девушки</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Сижу, жду ее, и самовар наготове. Сашенька кушала мало, как воробышек, а чай любила, с липовым цветом... Стало быть, слышу - извозчик подкатил. А через минуту и она вошла. Лицо всё светится - никогда ее такой не видала. Ну тут уж я не выдержала, давай допытываться: "Что с тобой? Снова чудо какое? Или влюбилась?" "Не спрашивайте, мама", - говорит. Только я-то ее хорошо знаю, да и на свете не первый год живу. Видно мне: свидание у ней было, любовное. Страшно мне стало, но и радостно т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мбина вздрогнула, вспомнив тот вечер, - как Просперо после сеанса велел Офелии остаться. О, мучитель! Тиран бедных кукол! Хотя что же ревновать к покойнице? Да и вообще ревность - чувство пошлое, недостойное. Если у тебя много соперниц, значит, ты выбрала достойный предмет любви, сказала себе она и вдруг задумалась: а кто, собственно, предмет ее любви - Просперо или Смерть? Неважно. Попыталась вообразить себе Вечного Жениха, и он предстал перед ней не юным Царевичем, а убеленным сединами старцем со строгим лицом и черными глаз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аю выпила всего одну чашку, - продолжала рассказывать губернская секретарша. - Потом встала вот тут, перед зеркалом, чего отродясь не бывало. Повертелась и так, и этак. Засмеялась тихонько и к себе пошла. Минуты не миновало - выходит обратно, даже башмаки переменить не успела. И лицо то самое, особенное. А глаза будто две льдинки прозрачные. Я перепугалась. "Что, - говорю, - что такое?" Она мне: "Прощайте, маменька. Ухожу я. - И уже не здесь она, далеко, и на меня не смотрит. - Знак мне дан". Я кинулась к ней, держу за руку, все в толк не возьму: "Куда ночью-то? И какой такой знак?" Сашенька улыбнулась и говорит: "Такой знак, что не спутаешь. Как царю Валтасару. Видно, судьба. Я привыкла ее слушать. Пустите. Тут уж ничего не поделаешь. - Повернулась ко мне, посмотрела ласково. - И не прощайте, а до свидания. Мы непременно свидимся". Очень уж спокойно она это сказала. Я, дура, ручку-то ее и отпустила. А Сашенька поцеловала меня в щеку, накинула платок и за дверь. Задержать бы ее, остановить, да только не привыкла я ей перечить, когда она в своем особенном образе состояла... Наружу за ней я не выходила. Уже потом, по следам ее каблучков разобрала: она прямо из сеней вышла в сад, да к речке, да сразу в воду... Даже не остановилась ни разу. Будто ждали ее т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эндзи быстро спро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она вышла, вы в комнату к ней не заход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идела тут до самого утра, жд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ут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Два дня туда не входила, то в полицию бегала, то у ворот маялась. К речке невдомек было сходить... Это уж потом, когда из мертвецкой, с опознания, сюда вернулась, вот тогда прибрала у нее. И не хожу туда больше. Пусть всё как при ней бу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заглянуть? - попросил Гэндзи. - Хотя бы через п-порог? Входить не буд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ната у Офелии оказалась простенькая, но уютная. Узкая кровать с металлическими шарами, на ней горка подушек. Туалетный столик, на котором кроме гребня да ручного зеркала ничего не было. Старый шкаф темного дерева, весь набитый книгами. У окна небольшой письменный стол с подсвечни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ськи, - сказал япон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мбина закатила глаза, решив, что сын Востока простодушно проговаривает вслух всё, что видит - читала, что есть у незамысловатых народов такая привычка. Сейчас скажет: "Стол. Кровать. Окно". Но Маса покосился на своего господина и снова повтор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сь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вижу, - кивнул тот. - Молодец. Скажите, Серафима Харитоньевна, вы что, вставили в канделябр новые свеч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ставляла я. Они нетронутые бы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когда ваша дочь сюда вошла, огня она так и не з-зажг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ходит, что так. Я всё, как при ней, оставила, ничего не потревожила. Книжка вон на подоконнике раскрытая лежит - пускай так и будет. Туфельки ее домашние под кроватью. Стакан с грушевым взваром - она любила. Может, душа ее когда-никогда заглянет сюда передохнуть... Некуда ведь душе-то Сашенькиной приткнуться. Не разрешил отец Иннокентий в освященной земле тело схоронить. Закопали мою девочку за оградой, как собачонку. И крест ставить не позволил. Говорит, дочь ваша - грешница непрощаемая. А какая она грешница? Она ангел была. Побыла на земле малое время, порадовала меня и отлетела обра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шли назад, к коляске, и потом ехали по окутанным предвечерними тенями улицам, Маса сердито бурчал что-то на своем клекочущем наречии и все никак не умолк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он вдруг разучился говорить по-нашему? - шепотом спросила Коломб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эндзи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Из деликатности. Чтобы не оскорблять ваших религиозных чувств. Ругает последними словами христианскую ц-церковь за варварское отношение к самоубийцам и их родственникам. И он совершенно прав.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Черные розы</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входа во флигель на Поварской, где еще три дня назад проживала Лорелея Рубинштейн, лежали целые груды цветов - прямо на тротуаре. Преобладали черные розы, воспетые поэтессой в одном из предсмертных стихотворений - том самом, которое она впервые прочитала на вечере у Просперо, а вскоре вслед за тем напечатала в "Приюте муз". Среди букетов белели записочки. Коломбина вынула одну, развернула. Мелким девичьим почерком там было написан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Ты покинула нас. Лорелея,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Указав и проторив путь.</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Буду грезить, твой образ лелея,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Чтобы в ночь за тобой шагнуть.</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 Р.</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яла другую. Прочла: "О, как ты права, милая, милая! Жизнь пошла и невыносима! Оля 3.".</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эндзи тоже прочел, глядя спутнице через плечо. Насупил черные, изящно очерченные брови. Вздохнул. Решительно позвонил в медный колокольч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рыла пожухлая дама с боязливым, плаксивым личиком, беспрестанно вытиравшая платком мокрый красный носик. Назвалась Розалией Максимовной, родственницей "бедной Лялечки", однако из дальнейшего разговора стало ясно, что при Лорелее она состояла на положении не то экономки, не то просто приживал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нею Гэндзи вел себя совсем не так, как с матерью Офелии - был сух и деловит. Маса же вовсе не раскрывал рта - как сел за стол, так и не шевелился, только смотрел на Розалию Максимовну в упор своими щелоч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лковатая особа взирала на строгого господина в черном сюртуке и молчаливого азиата с испугом и подобострастием. На вопросы отвечала пространно, с массой подробностей, так что время от времени Гэндзи был вынужден возвращать ее к нужной теме. Розалия Максимовна всякий раз сбивалась и начинала беспомощно хлопать глазами. Кроме того, беседе ужасно мешала собачонка - злобный карликовый бульдог, который беспрерывно тявкал на Масу и всё норовил вцепиться ему в штан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но ли вы живете с госпожой Рубинштейн? - вот первое, что спросил Гэндз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азалось, что уже семь лет, после того, как Лорелея (которую дама именовала то "Лялечкой", то "Еленой Семеновной") овдов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вопрос, предпринимала ли усопшая попытки наложить на себя руки прежде, ответ получился очень длинным и путаным.</w:t>
      </w:r>
    </w:p>
    <w:p>
      <w:pPr>
        <w:pStyle w:val="Oaeno"/>
        <w:ind w:firstLine="720"/>
        <w:jc w:val="both"/>
        <w:rPr/>
      </w:pPr>
      <w:r>
        <w:rPr>
          <w:rFonts w:eastAsia="Times New Roman Cyr" w:cs="Times New Roman Cyr" w:ascii="Times New Roman Cyr" w:hAnsi="Times New Roman Cyr"/>
          <w:lang w:val="en-US"/>
        </w:rPr>
        <w:t>- Лялечка раньше совсем не такая была. Веселая, смеялась много. Очень уж Матвея Натановича любила. Они легко жили, счастливо. Детей не завели - все по театрам, да по журфиксам, на курорты часто ездили, и в Париж, и еще в разные заграничные места. А как Матвей Натанович умер, она, бедняжка, будто умом тронулась. Даже травилась, - шепотом сообщила Розалия Максимовна, - но в тот раз не до смерти. А потом ничего, вроде как привыкла. Только на характер стала совсем-совсем другая. Стихи начала сочинять, ну и вообще... будто немножко не в себе сделалась. Если б не я, то и не кушала бы, как следует, все один кофей бы пила. Думаете, легко мне было при Елене Семеновне хозяйство вест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се деньги, что от Матвея Натановича остались, она ему на памятник потратила. За стихи ей сначала платили пустяки, потом всё лучше и лучше, да что толку? Лялечка что ни день на кладбище десятирублевые венки слала, а дома иной раз и куска хлеба нет. Я ей сколько говорила: "Откладывать надо, на черный день". Да разве она послушает! А теперь вот и нет ничего. Она умерла, а мне на что прикажете жить? И за квартиру только до первого числа уплачено. Съезжать надо, да только куда? - Она прикрыла платком лицо, завсхлипызала. - Жу..</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Жужечка привыкла хорошо кушать - печеночку, косточки мозговые, творожок... Кому мы с ней теперь нужны? Ах, простите, я сейч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лача навзрыд, выбежала из комна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Маса, как тебе удалось з-заставить собачку умолкнуть? - спросил Гэндзи. - Большое спасибо, она мне очень мешала.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мбина только теперь заметила, что на протяжении всего монолога, с учетом сморканий и всхлипываний изрядно растянувшегося, бульдог и в самом деле не лаял, а лишь злобно похрюкивал под стол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а ровным голосом ответ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батька морчит, потому сьто кушает мою ногу. Гаспадзин, вы спросири узе всё сьто нузьно? Есри нет, я могу почерпечь есё.</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глянув под стол, Коломбина ахнула. Подлая тварь вцепилась бедному Масе в лодыжку и, свирепо урча, трясла своей лобастой башкой! То-то японец выглядел бледноватым, да и улыбался вымученно! Настоящий герой! Просто спартанский мальчик с лисен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Маса, - вздохнул Гэндзи. - Это уж слиш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стро наклонился и стиснул собачонке двумя пальцами нос. Малютка фыркнул и тут же разжал челюсти. Тогда Гэндзи взял его за шиворот и удивительно точным броском выкинул в прихожую. Донесся визг, истеричное тявканье, но вернуться в комнату мучитель не посм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как раз вошла немного успокоившаяся Розалия Максимовна, но Гэндзи уже принял непринужденную позу: немного откинулся на спинку стула, пальцы самым невинным образом сцепил на живо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Жужечка? - спросила Розалия Максимовна осипшим от рыданий голо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еще не рассказали нам, что п-произошло в тот вечер, - строго напомнил Гэндзи, и приживалка испуганно заморгала.</w:t>
      </w:r>
    </w:p>
    <w:p>
      <w:pPr>
        <w:pStyle w:val="Oaeno"/>
        <w:ind w:firstLine="720"/>
        <w:jc w:val="both"/>
        <w:rPr/>
      </w:pPr>
      <w:r>
        <w:rPr>
          <w:rFonts w:eastAsia="Times New Roman Cyr" w:cs="Times New Roman Cyr" w:ascii="Times New Roman Cyr" w:hAnsi="Times New Roman Cyr"/>
          <w:lang w:val="en-US"/>
        </w:rPr>
        <w:t>- Я сидела в гостиной, читала "Домашний лекарь", Лялечка мне выписывает. Она как раз перед тем вернулась откуда-то и пошла к себе в будуар. Вдруг вбегает, глаза горят, на щеках румянец. "Тетя Роза!" Я перепугалась, думала пожар или мышь. А Лялечка как закричит: "Последний знак, третий! Он любит меня! Любит! Сомнений больше нет. К нему, к царевичу! Матюша заждался". Потом глаза рукой вот так прикрыла и тихонько говорит: "Всё, отмучилась. Ныне отпущаеши. Хватит шутиху из себ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xml:space="preserve">корчить". Я ничего не поняла. У Елены Семеновны ведь не разберешь, на самом деле что-то случилось или так, нафантазировала. "Который, - спрашиваю, - любит? Фердинанд Карлович, Сергей Полуэктович или тот усатый, что с букетом вчера приезжал?" У нее поклонников много было, всех не упомнишь. Только она их в грош не ставила, поэтому мне ее восторги странными показались. "Может, - говорю, - кто-то совсем другой объявился, новый?" А Лялечка смеется, и вид у ней такой счастливый, впервые за столько лет. "Другой,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говорит, - тетечка Роза. Совсем другой. Главный и единственный.... Я спать иду. Не входите ко мне до утра, что бы ни случилось". И ушла. Утром вхожу, а она лежит на постели в белом платье и сама вся тоже бел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залия Максимовна снова расплакалась, но теперь уже выбегать из комнаты не ст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дальше жить? Не подумала обо мне Лялечка, ни гроша не оставила. И обстановку не продашь - хозяйск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жите, где будуар Елены Семеновны, - сказал Гэндзи, поднимая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альня Лорелеи разительно отличалась от простенькой комнаты Офелии. Тут были и китайские вазы в человеческий рост, и расписные японские ширмы, и роскошный туалетный столик с мириадом пузырьков, баночек, тюбиков перед тройным зеркалом, и много всякого друг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 пышным ложем висели два портрета. Один самый обычный - фотография бородатого мужчины в пенсне (очевидно, это и был покойный Матвей Натанович), а вот второе изображение Коломбину заинтриговало: смуглый красавец в кроваво-красном одеянии, с огромными полузакрытыми глазами восседал на черном буйволе; в руках он держал дубинку и петлю, а к ногам буйвола жались два устрашающих четырехглазых п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эндзи тоже подошел к литографии, но заинтересовался не ею, а тремя мертвыми черными розами, положенными сверху на раму. Одна была еще не вполне увядшей, другая изрядно пожухла, а третья совсем высох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Господи, это еще кто такой? - спросила Коломбина, разглядывая картину.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дийский бог смерти Яма, он же Царь Мертвых, - рассеянно ответил Гэндзи, в упор глядя на позолоченную раму. - Глазастые псы высматривают добычу среди живущих, а петля нужна Яме, чтоб выдергивать из человека душ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евич Смерть, приди в кроваво-красном облаченьи, подай мне руку, выведи на свет", - прочла Коломбина строки из последнего стихотворения Лорелеи. - Вот кого она имела в ви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Гэндзи не оценил ее проницатель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розы? - обернулся он к приживалке. - От кого?</w:t>
      </w:r>
    </w:p>
    <w:p>
      <w:pPr>
        <w:pStyle w:val="Oaeno"/>
        <w:ind w:firstLine="720"/>
        <w:jc w:val="both"/>
        <w:rPr/>
      </w:pPr>
      <w:r>
        <w:rPr>
          <w:rFonts w:eastAsia="Times New Roman Cyr" w:cs="Times New Roman Cyr" w:ascii="Times New Roman Cyr" w:hAnsi="Times New Roman Cyr"/>
          <w:lang w:val="en-US"/>
        </w:rPr>
        <w:t>- Это... - Она часто-часто замигала. - Разве упомнишь? Мало ли Лялечке цветов дарили? Ах да, вспомнила! Это она в последний вечер букетик принесла</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ре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мбине показалось, что Гэндзи слишком суров с бедной старушкой. Та вжала голову в плечи, пролепет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несла, она сама принес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ется, он хотел спросить что-то еще, но взглянул на свою спутницу и, очевидно, понял, что она не одобряет его манер. Смилостивился над несчастной, оставил ее в пок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вас, сударыня. Вы нам очень помог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понец поклонился церемонно, в поя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мбина заметила, как, проходя мимо стола, Гэндзи незаметно положил на скатерть купюру. Устыдился? То-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спедиция была закончена. Коломбине так и не удалось установить, влюблен ли в нее Гэндзи, но на обратном пути она думала не об этом. Вдруг сделалось невыносимо грус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на представила, что будет с папой и мамой, когда они узнают, что ее больше нет. Наверное, будут плакать, жалеть дочку, а после скажут, как мать Офелии: "Побыла на земле малое время и отлетела". Но им легче, чем Серафиме Харитоньевне, у них остаются еще сыновья, Сережа с Мишей. Они не такие, как я, утешала себя Коломбина. Их не подхватит шальной восточный ветер, не унесет на закат, навстречу погибели.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разжалобилась, что слезы потекли ручь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ак вам экскурсия? - спросил Гэндзи, посмотрев на мокрое лицо спутницы. - Может, все-таки поживете е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ытерла глаза, повернулась и расхохоталась ему в лицо. Сказ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да, а может,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ле дома выскочила из коляски, небрежно махнула рукой и, легко постукивая каблучками, вбежала в подъез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ла за стол, не сняв берета. Обмакнула ручку в чернильницу и написала стихотворение. Получилось белым стихом, как у Лорелеи. И почему-то в народном стиле - из-за старушки-чиновницы, что л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ет, не белой простыней - черным бархатом</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Ложе брачное мое позастелено.</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Ложе узкое, деревянное.</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сё в цветах - хризантемах и лилиях.</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Что ж вы, гости дорогие, запечалились?</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Что слезинки с лиц утираете?</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олюбуйтесь лучше, как светятся</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од венцом черты мои тонкие.</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Ах вы, бедные, убогие, незрячие.</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ы всмотритесь-ка и увидите:</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а постели, свечами обставленной.</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озлежит со мной рядом возлюбленный.</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ак прекрасен его облик божественный!</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ак мерцают глаза его звездные!</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Его легкие пальцы так ласковы!</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Хорошо мне с тобою, мой суженый.</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нтересно, что скажет про стихотворение Просперо?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III. Из папки "Агентурные донесения"</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Его высокоблагородию подполковнику Бесикову (В собственные руки)</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лостивый государь Виссарион Виссарионо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егда знал, что, помогая Вам, занимаюсь делом рискованным и опасным - как для моей репутации порядочного человека, так, возможно, и для самое жизни. Сегодня мои худшие опасения подтвердились. Право, не знаю, что сейчас терзает меня больше - физические страдания или горькое осознание того, как мало Вы цените мою самоотверженность и мои усил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 возмущением отвергаю Ваше повторное предложение "щедро оплачивать мои расходы", хотя вряд ли кто-либо из Ваших самых высокооплачиваемых "сотрудников" проявляет столько рвения и преданности делу, как Ваш покорный слуга. Впрочем, моя бескорыстная щепетильность не меняет сути дела - Вы все равно фактически превратили меня из идейного борца с нигилизмом и бесовщиной в вульгарного соглядат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ам не приходило в голову, дражайший Виссарион Виссарионович, что Вы меня недооцениваете? Вы считаете меня пешкой в Вашей игре, в то время как я, возможно, фигура совсем иного калиб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учу, шучу. Где уж нам, зернышкам, попавшим между жерновами, до небес дорасти? И все же поделикатней со мной следовало бы, поцеремонней. Я ведь человек интеллигентный, к тому же европейского замеса. Не сочтите это выпадом в Ваш адрес или лютеранским высокомерием. Я всего лишь хочу напомнить Вам, что для "немца-перца-колбасы" цирлихи-манирлихи значат больше, чем для русака. Вы, впрочем, тоже не русак, а кавказец, ну да это сути дела не меня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читал написанное и стало тошно от самого себя. Как Вас, верно, потешают мои стремительные переходы от сладострастного самоуничижения к гордой чопор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Ах, неважно, неважно. Главное - помните: что русскому хорошо, то немцу смерть.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стати, о смер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полученной от Вас последней инструкции мне стало ясно, что судьбы бедных "Любовников Смерти", обретающихся на пороге бездны, Вас теперь не очень-то и заботят. Куда больше интереса Вы проявили к одному из членов клуба, которого в предыдущих донесениях я окрестил Заикой. У меня возникло ощущение, что Вы знаете об этом человеке гораздо больше, чем я. Чем он Вас так заинтриговал? Не поверили же Вы, в самом деле, в существование тайной организации под названием "Любовники Жизни"? И что это за "очень высокое лицо", личную просьбу которого Вы исполняете? Кто из Ваших начальников заинтересовался этим челове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бы там ни было, я послушно выполнил Ваше странное поручение, хоть Вы и не удосужились даже разъяснить мне его подоплеку. Я проследил за Заикой, и если не сумел установить места его жительства, то, как Вы увидите, не по своей ви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это все же совершенно возмутительно! Почему бы Вам не приставить к Заике собственных филеров? Вы пишете, что он не преступник "в строгом смысле слова", но когда это обстоятельство служило препятствием для Вас и Вам подобных? Или же Ваше нежелание приставить к Заике штатных агентов объясняется тем, что у него, как Вы туманно сообщаете, "слишком много доброжелателей в самых неожиданных местах". Неужто и в Жандармском управлении? Вы опасаетесь, что кто-то из Ваших же коллег может оповестить Заику о слежке? Да кто он в конце концов такой, этот человек, если даже Вы так осторожничаете? Почему я должен бродить в потемках? Я самым решительным образом требую объяснений! Особенно после чудовищного инцидента, жертвой которого я стал по Вашей мил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не менее, представляю Вам мой отчет. Не знаю, извлечете ли Вы из него какую-нибудь пользу. От собственных комментариев воздерживаюсь, ибо сам я мало что понял - излагаю одни только факты.</w:t>
      </w:r>
    </w:p>
    <w:p>
      <w:pPr>
        <w:pStyle w:val="Oaeno"/>
        <w:ind w:firstLine="720"/>
        <w:jc w:val="both"/>
        <w:rPr/>
      </w:pPr>
      <w:r>
        <w:rPr>
          <w:rFonts w:eastAsia="Times New Roman Cyr" w:cs="Times New Roman Cyr" w:ascii="Times New Roman Cyr" w:hAnsi="Times New Roman Cyr"/>
          <w:lang w:val="en-US"/>
        </w:rPr>
        <w:t xml:space="preserve">Вчера был очередной сеанс игры в Рулетку Смерти, опять закончившийся ничем (надо полагать, что Благовольский установил-таки более сильный магнит). У нас но - вые члены вместо выбывших Офелии и Львицы Экстаза, две молоденькие барышни. После самоубийства Лорелеи Рубинштейн московские девицы просто с ума сошли - количество желающих вступить в таинственный клуб самоубийц многократно возросло, за что следует благодарить падкую до мертвечины прессу. Самые настойчивые из этих взбалмошных особ достигают цели. Нынче Просперо представил нам Ифигению и Горгону. Первая - пухленькая курсистка с золотыми пушистыми волосами, очень миловидная и очень глупенькая. Прочла стишок про малолетнего утопленника: "Малютка бедненький утоп, его кладут в дубовый гроб" или что-то в этом роде. Почему этакую овцу тянет в объятья смерти - загадка. Вторая </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рвная брюнетка с резкими чертами, пишет дерганые и весьма непристойные стихи, хотя сама наверняка еще девственница. Впрочем, наш сластолюбивый дож это скоро поправит.</w:t>
      </w:r>
    </w:p>
    <w:p>
      <w:pPr>
        <w:pStyle w:val="Oaeno"/>
        <w:ind w:firstLine="720"/>
        <w:jc w:val="both"/>
        <w:rPr/>
      </w:pPr>
      <w:r>
        <w:rPr>
          <w:rFonts w:eastAsia="Times New Roman Cyr" w:cs="Times New Roman Cyr" w:ascii="Times New Roman Cyr" w:hAnsi="Times New Roman Cyr"/>
          <w:lang w:val="en-US"/>
        </w:rPr>
        <w:t>Гдлевский читал новые стихи. Просперо прав - он настоящий гений, надежда новой русской поэзии. Впрочем, Вы ведь, кажется, поэзией не интересуетесь. Тут, собственно, примечательно другое. Гдлевский в последнее время пребывает в постоянном возбуждении. Я Вам как-то уже писал, что он в буквальном смысле помешан на мистике рифмических созвучий. Он вычитал в каком-то спиритическом трактате, что общение с Потусторонним Миром возможно только по пятницам и потому этот день недели особенный. Каждое событие, происходящее в пятницу, имеет магическое значение и представляет собой послание, знак, надо только уметь его расшифровать. Вот Гдлевский изо всех сил и расшифровывает. Началось с того, что в прошлую пятницу он объявил, что погадает на рифму. Взял с полки первую попавшуюся книгу, открыл, ткнул пальцем и попал в слово "жердь". Пришел в неописуемую ажитацию, все повторял: "жердь - смерть, жердь - смерть". Поскольку нынче тоже была пятница, он, едва поздоровавшись, схватил со стола лежавшую там книгу, открыл - и, представьте себе, угодил на страницу, где в глаза сразу бросается заголовок "Земная твердь". Что тут стало с Гдлевским! Теперь мальчик совершенно уверен, что Смерть посылает ему Знаки. Он с нетерпением ждет третьей пятницы, чтобы окончательно удостовериться, и тогда уж с полным правом наложит на себя руки. Ну, пускай ждет - три раза подряд подобные случайности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вторяю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ошлись рано, в половине десятого - вся церемония заняла не более двадцати минут. Благовольский, можно сказать, вытолкал всех за дверь, оставив одного Гдлевского. Очевидно, испугался за своего любимца, хочет отвлечь его от пагубной фантазии. Жалко будет, если новое солнце русской поэзии погаснет, не взойдя. Хотя что ж, одной красивой легендой станет больше: Веневитинов, Лермонтов, Надсон, Гдлевский. Смерть юного таланта всегда красива. Но Вам это неинтересно, поэтому перехожу к собственно отче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полняя Вашу просьбу, я приступил к слежке. При этом неукоснительно соблюдал все полученные рекомендации: двигаясь пешком, всегда держался подлунной стороны улицы и соблюдал дистанцию не менее пятидесяти шагов; на извозчике увеличивал расстояние до двухсот; исправно вел записи в блокноте, не забывая помечать время, и проч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Рождественском бульваре Заика остановил ваньку и велел ехать на Поварскую, угол Борисоглебского. По вечернему времени звуки разносятся далеко, а извозчик громко повторил адрес, и это облегчило мою задачу. Сев в следующую свободную коляску, я велел гнать прямо к указанному месту, не утруждаясь следованием за Заикой, и в результате прибыл туда раньше. Спрятался в подворотне, откуда хорошо просматривался весь перекресток. Ждать пришлось не более двух-трех мин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ика (или, следуя принятой в ваших сферах терминологии, "объект"), постучав, вошел в дверь флигеля при доме номер восемнадцать. Поначалу я подумал, что там он и квартирует и, стало быть, Ваше поручение выполнено. Однако по некотором размышлении счел странным - с чего это человек будет стучаться в собственный дом? Решил на всякий случай проверить. Флигель одноэтажный, так что заглянуть в освещенные окна было нетрудно, благо улица по позднему времени уже опустела и мой маневр не привлек бы внимания прохожих. Подобрал подле мелочной лавки пустой ящик, подставил и заглянул в щель между занавес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ика сидел за столом с какой-то пожилой дамой в черном. По тому, что цилиндр и перчатки лежали здесь же, возле его локтя, я понял, что он в гостях, и, видимо, ненадолго. Разговора мне было не слышно. Заика больше молчал и только время от времени кивал, зато дама рта почти не закрывала - что-то рассказывала, искательно заглядывая ему в лицо и беспрестанно утирая платком заплаканные глаза. Несколько раз он ее коротко о чем-то спросил. Она отвечала с видимой готовностью. Вид при этом имела такой, будто чувствует себя виноватой и оправдывается. В конце концов Заика встал и вышел, оставив на столе кредитку, которую хозяйка жадно схватила и спрятала за висящую на стене карт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ясь быть обнаруженным, я соскочил с ящика, проворно отбежал в сторону и встал за дерево. Коляску я не отпустил, велел дожидаться за углом. И правильно сделал, так как время было уже такое, когда извозчика найти непрос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ика, к примеру, прождал на тротуаре целых восемь минут, прежде чем смог ехать дальше. Если б не моя предусмотрительность, то тут бы слежка и прерва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елел извозчику сохранять дистанцию и подгонять лошадь, только когда впереди едущая пролетка скроется за углом. Мы выкатили на Садовую, где расстояние можно было еще более увеличить, и в протяжение двадцати шести минут двигались все прямо, а потом повернули на Басманную. Возле нового пятиэтажного дома (5-бис) Заика вышел. Я подумал - теперь он уж точно приехал к себе, но сразу же стало ясно, что я снова ошибся. На сей раз он даже не отпустил экипаж. Я на своем проехал мимо до ближайшего поворота и там вновь велел извозчику дожид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а подъезда дома были заперты, а будить дворника Заика не стал. Я видел, что он входит во двор, и осторожно последовал за ним. Высунувшись из-за угла, увидел, как он немного повозился с замком, открыл дверь черного хода и скрылся за нею. Это показалось мне крайне любопытным. Зачем такому важному господину, в английском рединготе и цилиндре, шастать среди ночи по черным ход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бедился, что замок на двери самый примитивный - его без большого труда можно открыть булавкой от галстука, что Заика, очевидно, и проделал. В противоборстве осторожности и азарта верх взял последний, и я решился. Чтоб не грохотать, снял сапоги и оставил их снаружи, а сам проскользнул внут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шагам было слышно, что объект поднимается на верхний, пятый этаж. Что он там делал, не знаю - карабкаться за ним не отважился. Что-то там вроде бы тихонько скрипнуло, потом наступила полная тишина. Я протомился пятнадцать минут и решил, что хватит. Вышел наружу и что вы думаете? Мои сапоги пропали! Ох, народишко московский! Ведь ночь, и во дворе никого не было, а не растерялся какой-то мерзавец. И, главное, как ловко - я тут же, в пяти шагах стоял, а ничего не слыш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ставьте мое положение. Погода прохладная, и дождик недавно прошел, сыро, а я в одних чулках! Рассердился чудовищно. Хотел добежать до своей коляски да ехать восвояси. Но тут думаю: дай-ка погляжу наверх, что там, на пятом этаже. Не зажглось ли какое ок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огонь нигде не зажегся, но вдруг я заметил, что по стеклу одного из окон - того, что рядом с лестницей, - вроде как пробежало белое пятно. Пригляделся - и точно: кто-то электрическим фонариком светит. Кому же это быть, если не объек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цените всю глубину моей преданности делу. Озябший, с мокрыми ногами, я принял решение выполнить поручение до конца.</w:t>
      </w:r>
    </w:p>
    <w:p>
      <w:pPr>
        <w:pStyle w:val="Oaeno"/>
        <w:ind w:firstLine="720"/>
        <w:jc w:val="both"/>
        <w:rPr/>
      </w:pPr>
      <w:r>
        <w:rPr>
          <w:rFonts w:eastAsia="Times New Roman Cyr" w:cs="Times New Roman Cyr" w:ascii="Times New Roman Cyr" w:hAnsi="Times New Roman Cyr"/>
          <w:lang w:val="en-US"/>
        </w:rPr>
        <w:t>Заика вышел через девять минут после этого, и слежка была продолжена. Экипажей теперь не попадалось вовсе, стук колес и копыт по булыжнику разносился очень далеко, поэтому мне пришлось сильно отстать, так что дважды я чуть было его не потерял. Надеялся я только на одно - что Заика, наконец, уже угомонился и отправляется к себе ночевать</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я же поспешу домой, пропарю ноги и выпью чаю с малиной. Да будет Вам известно, что у меня склонность к простудам, а после всякий раз неотвязный кашель. Но ради Вас я пренебрег даже здоровьем!</w:t>
      </w:r>
    </w:p>
    <w:p>
      <w:pPr>
        <w:pStyle w:val="Oaeno"/>
        <w:ind w:firstLine="720"/>
        <w:jc w:val="both"/>
        <w:rPr/>
      </w:pPr>
      <w:r>
        <w:rPr>
          <w:rFonts w:eastAsia="Times New Roman Cyr" w:cs="Times New Roman Cyr" w:ascii="Times New Roman Cyr" w:hAnsi="Times New Roman Cyr"/>
          <w:lang w:val="en-US"/>
        </w:rPr>
        <w:t>За Яузой начались слободы, и я, помнится, всё удивлялся, что Заика выбрал себе такое непрезентабельное место жительства. Окончательно я уверился в том, что его разъезды закончены, когда увидел, что он отпускает извозчика. Я же своему вновь велел ждать, хотя он жаловался, что лошадь устала и пора чай пить. Пришлось з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остой сунуть лишний полтинник - как вскоре выяснилось, напрасно. Между прочим, затраты на исполнение Вашего поручения составили за сегодняшний день существенную сумму: три рубля пятьдесят копеек. Сообщаю Вам это не из меркантильности, а чтобы Вы сознавали, как дорого во всех смыслах обходится мне мой альтруиз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есьма удачно спрятался за колодцем, в густой тени раскидистого дерева, Заика же был ярко освещен луной, поэтому я мог наблюдать за его действиями, оставаясь в полной безопасности, если, конечно, не учитывать опасности для моего здоровья из-за мерзнущих ног.</w:t>
      </w:r>
    </w:p>
    <w:p>
      <w:pPr>
        <w:pStyle w:val="Oaeno"/>
        <w:ind w:firstLine="720"/>
        <w:jc w:val="both"/>
        <w:rPr/>
      </w:pPr>
      <w:r>
        <w:rPr>
          <w:rFonts w:eastAsia="Times New Roman Cyr" w:cs="Times New Roman Cyr" w:ascii="Times New Roman Cyr" w:hAnsi="Times New Roman Cyr"/>
          <w:lang w:val="en-US"/>
        </w:rPr>
        <w:t>Дом, к которому направился объект, показался мне ничем не примечательным: бревенчатое строение в четыре темных окна, по бокам - дощатый забор с калиткой. На сей раз Заика не пытался проникнуть внутрь. Он подошел ко второму слева окну и стал проделывать какие-то непонятные манипуляции. Мне поначалу показалось, что он очерчивает рукой по периметру рамы прямоугольник. Но затем до моего слуха донесся легкий скрежет, и я догадался, что Заика чем-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кребет по стеклу. Далее он извлек из кармана какой-то невидимый мне предмет, раздался чмокающий звук, стекло блеснуло под луной и вышло из рамы. Только тогда я понял, что Заика вырезал его алмазом. С какой целью - мне неведомо. Он снял редингот, осторожно обернул в него свою странную добычу и отправился по улице в обратном направлении. Теперь стало ясно, почему он отпустил извозчика - от тряски по булыжной мостовой стекло могло бы разбиться. Пришлось и мне рассчитаться со своим ванькой, после чего-я с соблюдением массы предосторожностей двинулся за объек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я уже писал, после вечернего дождя ночь выдалась ясная и лунная, поэтому высокий силуэт Заики был виден издалека. Я отстал шагов на полтораста, а ступал по известной причине бесшумно, так что заметить меня он не мо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ли мы страшно долго - через мост, потом по длинной улице, названия которой я не знаю, потом мимо Каланчевской площади и вокзалов. Я отбил себе о булыжник все ноги, изорвал чулки, но твердо решил довести дело до конца. Уж теперь-то неугомонный Заика наверняка шел к себе домой. Невозможно было предположить, что он со столь хрупкой ношей в руках затеет еще какую-нибудь эскапа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выяснить его адрес, что и составляло главный смысл полученного от Вас задания, мне не удалось, потому что на Сретенке, в Ащеуловом переулке, со мной случилось страшное и таинственное происшеств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пришлось ускорить шаг, потому что Заика скрылся за углом и я боялся его потерять. От этого я несколько утратил бдительность и, проходя мимо некоей подворотни, даже не заглянул туда. Однако стоило мне поравняться с этой темной дырой, как вдруг я оказался схвачен сзади за ворот - с чудовищной, нечеловеческой силой, так что едва не оторвался от земли. Раздалось жуткое, леденящее кровь шипение, и злобный, свистящий голос, от одного воспоминания о котором у меня и сейчас стынет кровь в жилах, просипел слово, похожее на заклятье. Я запомнил это заклинание: ТИКУСЁ! Дорого бы я отдал, чтобы узнать, в чем его смысл. В следующий миг на мою несчастную, переставшую что-либо понимать голову обрушился страшный удар, и сознание милосердно меня покину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Я пришел в себя там же, в подворотне. Судя по часам, я пролежал без чувств не менее получаса. Не знаю, что за напасть со мной приключилась, но только это было не ограбление - часы и кошелек, равно как и все прочие вещи, остались при мне. Трепеща от ужаса, я добежал до Сретенки, остановил ночного извозчика и отправился домой.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когда я пишу Вам этот отчет, мои ноги прогреваются в тазу, а к моему затылку, где образовалась огромная шишка, привязан пузырь со льдом. Ступни сбиты в кровь, и очень вероятно, что я жестоко простужен. О расшатанных нервах нечего и говорить - я уселся писать Вам это письмо, потому что боюсь ложиться спать. Уверен, что, стоит мне уснуть, как я вновь услышу этот кошмарный свистящий голос. И украденные сапоги безумно жалко - они были козловые, почти совсем нов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еперь, многоуважаемый Виссарион Виссарионович, когда Вам известно во всех подробностях, сколько я претерпел по Вашей милости, я выдвигаю требование. Если угодно, можете счесть его ультиматум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м придется дать мне самые исчерпывающие рбъяснения о причинах, по которым Ваше "очень высокое лицо" интересуется Заикой, кто таков этот загадочный господин и что вообще означает вся эта чертовщин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скорбленный и недоумевающий</w:t>
      </w:r>
    </w:p>
    <w:p>
      <w:pPr>
        <w:pStyle w:val="Oaeno"/>
        <w:ind w:firstLine="720"/>
        <w:jc w:val="right"/>
        <w:rPr>
          <w:rFonts w:ascii="Times New Roman" w:hAnsi="Times New Roman" w:eastAsia="Times New Roman" w:cs="Times New Roman"/>
          <w:i/>
          <w:i/>
          <w:iCs/>
          <w:lang w:val="en-US"/>
        </w:rPr>
      </w:pPr>
      <w:r>
        <w:rPr>
          <w:rFonts w:eastAsia="Times New Roman" w:cs="Times New Roman" w:ascii="Times New Roman" w:hAnsi="Times New Roman"/>
          <w:i/>
          <w:iCs/>
          <w:lang w:val="en-US"/>
        </w:rPr>
        <w:t>ZZ</w:t>
      </w:r>
    </w:p>
    <w:p>
      <w:pPr>
        <w:pStyle w:val="Oaeno"/>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12 сентября 1900. </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ЧЕТВЕРТАЯ</w:t>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I. Из газет</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Лавр Жемайло</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ЕСТЬ МНОГО НА ЗЕМЛЕ И В НЕБЕСАХ ТАКОГО.</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енаучные рассуждения в связи с эпидемией московских самоубийств</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ите ли вы в науку и прогрес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тоже, мой читатель. Верю всей душой и горжусь свершениями человеческого гения, открывающими нам дорогу в XX век: электрическими лампочками, синематографом и 10000-тонными броненосц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ерите ли вы в колдунов, черный глаз и нечистую си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разумеется, нет - иначе вы читали бы не нашу просвещенную газету, а какой-нибудь спиритический "Ребус" или "Взгляд в бездну". И если я, Лавр Жемайло, скажу вам, что нечистая сила действительно существует, вы решите, что ваш покорный слуга, идущий по следу одного из самых опасных тайных обществ столетия, поддался мистическим чарам, сошел с ума и не сегодня-завтра окажется пациентом Боженинской психолечебницы или, того пуще, намылит веревку вслед за персонажами своих мрачных очер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Москве ползут слухи. Будоражащие, жутковато-пьянящие, соблазнительные. В бонтонных гостиных, в артистических салонах, за интеллигентскими чаепитиями идет великая битва между матерьялистами и мистиками. Спорят громко, до хрипоты. А если в доме есть дети, то, наоборот, спорят шепотом, но оттого не менее неистово. Складывается впечатление, что мистики берут верх, и всё чаще звучит таинственное слово "Зна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те, кто никогда прежде не интересовался поэзией, декламируют наизусть туманные стихи самоубийц, где говорится о посланцах в белом плаще, воющих Зверях и смертоносных царевич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шно, очень страшно. Но еще более того интерес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ужто сама Смерть во всей своей красе, с косой и в саване, повадилась бродить по улицам нашего мирного города, заглядывая в лица и отмечая своих неким тайным знаком? Или, быть может, это забавы Диавола (не к ночи будь помян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рассмешил вас, вы улыбаетесь. И правильно делаете - ларчик открывается куда как про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сушающая болезнь мраколюбия поразила умы и сердца. Мозг тех, кто подцепил страшную заразу, жадно впитывает дыхание тьмы, вглядывается в мрак, выискивая там "Знаки" и будучи готов воспринять любую странность и необъяснимость как приглашение броситься в ледяные объятья ее величества Смер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гда, взглянув на закатные облака, вполне возможно разглядеть на них силуэт виселицы, как это произошло с 16-летним Ф., кажется, вовсе не связанным с "Любовниками Смерти" (см. заметку "Самоубийство гимназиста" в номере от 9 сентября); кто-то трепетно внимает завываниям ночного ветра в печной трубе или вздрагивает, увидев звукосочетания, что рифмуются со словом "смерть". Никогда еще первопрестольная не переживала такой вакханалии самоубийств, как в последние дни. Трое вчера, двое позавчера, четверо третьего дня - и это не считая спасенных, которых, вероятно, в десять раз бо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пять молоденьких дурочек отравились вслед за Лорелеей Рубинштейн, которой теперь земля вряд ли будет пухом - только не под аккомпанемент проклятий, которыми осыпают несчастную родственники погибших девоч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да, разумом я отлично понимаю, что всё дело в психологическом недуге современного общества, но, Боже, как велико искушение повторить вслед за принцем Датским: "Есть много на земле и в небесах такого, что нашей мудрости не сн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едь, пожалуй, и вправду есть. Ибо Смерть, господа, - это не химера и не колдовство, а научно установленный факт. С точки зрения физики - необъяснимое исчезновение энергии, что, насколько я помню из гимназического курса, прямо противоречит закону сохранения оной. Куда же, в самом деле, девается жизненная энергия в момент смерти? Не может ли она в некоем видоизмененном, преобразованном виде возвращаться обратно? Что если произошла некая природная аномалия? Что, если над Москвой повисло невидимое глазу, но вполне реальное облако смертоносной энерг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ве так уже не бывало прежде? Разве не гибли по непонятной причине целые города, словно лишившиеся жизненного источника? Пришли в упадок и запустение древние Вавилон, Афины, Рим. Историки винят нашествие варваров, экономический упадок или духовный кризис. А вдруг всё объясняется иначе? Любой очень старый и очень многолюдный город, в котором за долгие века существования ушли из жизни сотни тысяч и миллионы людей, задыхается в тесных объятьях могил и кладбищ. Мертвые кости везде: на погостах, на дне рек, под фундаментами домов, под ногами прохожих. Воздух густ и сдавлен от последних выдохов умерших и выплесков жизненной энергии. Разве не чувствует этой асфиксии деревенский житель, впервые оказавшийся в древней столице и вдохнувший ее миазм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взять всех жителей Москвы за семь столетий, то мертвецов окажется много больше, чем живых. Мы с вами в меньшинстве, господа. Так стоит ли удивляться, что некоторых - многих - из нас тянет присоедшппъся к большинству. Центр энергии там, а не зд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ые скажут, что я несу чушь. Очень возможно. Но сто или двести лет назад предшественникам наших многомудрых академиков бесовщиной казались невидимые глазу магнетизм или электричество, а вид автомобиля поверг бы их в ужас, не говоря уж о рентгеновских лучах или движущихся картинках. Как знать, уважаемые доктора и магистры, не откроет ли наука XX века некие иные виды энергии, распознать которые не способны наши органы чувств и несовершенные прибо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 за Будущ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е касается скромного репортера Жемайло, который способен прозреть грядущее не лучше, чем вы, то можете быть уверены, почтенные читатели "Курьера", что ваш покорный слуга не свернет со следа "Любовников Смерти". Вы и впредь будете первыми узнавать обо всех моих наблюдениях и открытиях.</w:t>
      </w:r>
    </w:p>
    <w:p>
      <w:pPr>
        <w:pStyle w:val="Oaeno"/>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осковский курьер" 13(26) сентября 1900 г.</w:t>
      </w:r>
    </w:p>
    <w:p>
      <w:pPr>
        <w:pStyle w:val="Oaeno"/>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2-я страница </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center"/>
        <w:rPr/>
      </w:pPr>
      <w:r>
        <w:rPr>
          <w:rFonts w:eastAsia="Times New Roman" w:cs="Times New Roman" w:ascii="Times New Roman" w:hAnsi="Times New Roman"/>
          <w:b/>
          <w:bCs/>
          <w:lang w:val="en-US"/>
        </w:rPr>
        <w:t>II</w:t>
      </w:r>
      <w:r>
        <w:rPr>
          <w:rFonts w:eastAsia="Times New Roman Cyr" w:cs="Times New Roman Cyr" w:ascii="Times New Roman Cyr" w:hAnsi="Times New Roman Cyr"/>
          <w:b/>
          <w:bCs/>
          <w:lang w:val="en-US"/>
        </w:rPr>
        <w:t>. Из дневника Коломбины</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епредсказуемая и прихотливая</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так и не знаю, зачем я ему нужна - во всяком случае, ухаживать за мной он не пытается, а ведь мы довольно много времени проводим вместе. Считается, что я помогаю ему расследовать обстоятельства смерти бедняжки Офелии, а заодно уж и все прочие таинственные происшествия, связанные с нашим клуб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иногда мне начинает казаться, что он меня просто опекает, словно какую-нибудь простушку, глупенькую провинциалку, попавшую в большой и опасный город. Право, смешно. Я, может быть, и провинциалка, но глупенький и тем более простушкой меня не назовешь. Я уже не та, что прежде. Мне стали совершенно непонятны обычные, скучные люди с их обычными, скучными заботами, а это значит, что сама я перестала быть обычной и скуч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же я рада этой опеке. Мне нечем себя занять в дневное время, да и вечерние собрания продолжаются недолго: три или четыре добровольца пробуют счастья на рулетке, и на этом всё заканчивается. После того первого вечера, когда выиграл Гэндзи, череп никому больше не выпадал, хотя Калибан, например, не пропускает ни единого дня. Я уже описывала свою позавчерашнюю попытку, к которой долго готовилась. Выпавшая мне шестерка, если вдуматься, просто оскорбительна! Если мерить на игральные карты, выходит, что для Смерти я - младшая карта в колоде. Самое же чудовищное то (и об этом я не писала), что, убедившись в неудаче, я испытала не разочарование, а горячее, острое, позорнейшее облегчение. Видимо, я еще не гот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ухода Львицы Экстаза я недолго оставалась в обществе единственной женщиной. Двух новеньких соискательниц я уже коротко обрисовала, но, как выясняется, я еще была к ним слишком снисходительна. Это совершеннейшие ничтожества! Причем Ифигения еще терпима, потому что понимает свою цену, но вот вторая, Горгона, держится королевой и все время норовит оказаться в центре внимания. Часто ей это удается, но в менее лестном смысле, чем ей хотелось 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злоногий Критон, разумеется, сразу же кинулся увиваться за обеими - я слышала, как он разглагольствовал перед глупышкой Ифигенией о естественности наготы. Но собрал пыльцу с этих сомнительных бутонов, разумеется, Просперо: третьего дня он велел остаться Горгоне, а вчера и розовощекой дурочке. Самое странное, что я не испытала при этом ни малейшей ревности. Я пришла к выводу, что плотское и чувственное меня совершенно не волнует. Лишнее тому доказательство я имела позавчера, когда после игры Просперо вдруг взял меня за руку и повел за собой.</w:t>
      </w:r>
    </w:p>
    <w:p>
      <w:pPr>
        <w:pStyle w:val="Oaeno"/>
        <w:ind w:firstLine="720"/>
        <w:jc w:val="both"/>
        <w:rPr/>
      </w:pPr>
      <w:r>
        <w:rPr>
          <w:rFonts w:eastAsia="Times New Roman Cyr" w:cs="Times New Roman Cyr" w:ascii="Times New Roman Cyr" w:hAnsi="Times New Roman Cyr"/>
          <w:lang w:val="en-US"/>
        </w:rPr>
        <w:t>Я пошла. Почему бы и нет? Увы, волшебство не повторилось. Вообще все вышло довольно глупо. Он снова уложил меня на медвежью шкуру, завязал мне глаза и долго водил по моему телу мокрой и холодной кисточкой (потом выяснилось, что он рисовал тушью магические знаки - еле отмылась). Было щекотно, и я нескольк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аз, не выдержав, хихикнула. Физиологическая же часть завершилась очень быстро.</w:t>
      </w:r>
    </w:p>
    <w:p>
      <w:pPr>
        <w:pStyle w:val="Oaeno"/>
        <w:ind w:firstLine="720"/>
        <w:jc w:val="both"/>
        <w:rPr/>
      </w:pPr>
      <w:r>
        <w:rPr>
          <w:rFonts w:eastAsia="Times New Roman Cyr" w:cs="Times New Roman Cyr" w:ascii="Times New Roman Cyr" w:hAnsi="Times New Roman Cyr"/>
          <w:lang w:val="en-US"/>
        </w:rPr>
        <w:t>Вообще у меня складывается впечатление, что "восторги сладострастья", о которых с многозначительной туманностью поминают русские авторы, и les plaisirs de la chair</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радости плоти (фр.)</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которые с куда большей детальностью описывает современная французская литература, - еще одна выдумка, изобретенная человечеством, чтобы романтизировать тягостную обязанность продолжения рода. Это вроде коньяку. Помню, как в детстве мечтала: вот вырасту большая и тоже выпью коньяку - папенька с таким удовольствием пропускает рюмочку перед воскресным обедом. Однажды набралась храбрости, пододвинула к буфету стул, влезла на него, достала графин и отхлебнула из горлышка... Кажется, именно в тот момент я впервые поняла, сколько в людях притворства. На коньяк до сих пор не могу смотреть без отвращения. Как можно добровольно пить эту едкую гадость? С физиологической любовью, кажется, дело обстоит точно так же. Уверена, что для папеньки приятен был не са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оньяк, а ритуал: воскресный день, парадный обед, поблескивание хрустального графина, предвкушение неспешного вечернего досуга. То же с актом любви: всё предшествующее ему настолько пленительно, что можно извинить бессмысленность и постыдность самого действия, благо длится оно недолго.</w:t>
      </w:r>
    </w:p>
    <w:p>
      <w:pPr>
        <w:pStyle w:val="Oaeno"/>
        <w:ind w:firstLine="720"/>
        <w:jc w:val="both"/>
        <w:rPr/>
      </w:pPr>
      <w:r>
        <w:rPr>
          <w:rFonts w:eastAsia="Times New Roman Cyr" w:cs="Times New Roman Cyr" w:ascii="Times New Roman Cyr" w:hAnsi="Times New Roman Cyr"/>
          <w:lang w:val="en-US"/>
        </w:rPr>
        <w:t>(Этот абзац нужно будет после вычеркнуть - не из-за смелости рассуждений, это как раз неплохо, но очень уж по-детски получилось. На физиологии остановлюсь где-нибудь в другом месте, подробнее и без наивности</w:t>
      </w:r>
      <w:r>
        <w:rPr>
          <w:rFonts w:eastAsia="Times New Roman" w:cs="Times New Roman" w:ascii="Times New Roman" w:hAnsi="Times New Roman"/>
          <w:lang w:val="en-US"/>
        </w:rPr>
        <w:t>.)</w:t>
      </w:r>
    </w:p>
    <w:p>
      <w:pPr>
        <w:pStyle w:val="Oaeno"/>
        <w:ind w:firstLine="720"/>
        <w:jc w:val="both"/>
        <w:rPr/>
      </w:pPr>
      <w:r>
        <w:rPr>
          <w:rFonts w:eastAsia="Times New Roman Cyr" w:cs="Times New Roman Cyr" w:ascii="Times New Roman Cyr" w:hAnsi="Times New Roman Cyr"/>
          <w:lang w:val="en-US"/>
        </w:rPr>
        <w:t>Мне кажется, Просперо заметил мое разочарование - при расставании его взгляд был задумчив и, пожалуй, даже немного растерян. Но прощальные его слова были прекрасны: "Иди и растворись в ночи". Я сразу ощутила себя химерой, ночным наваждением. Мои шаги по темному бульвар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ыли легки и бесплот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же я больше не безвольная игрушка в его руках. Власть Просперо надо мной уже не абсолютна, чары ослаб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к чему лукавить с собой? Дело вовсе не в чарах, а в том, что Просперо теперь стал занимать меня меньше, чем прежде. Я провожу столько времени с Гэндзи не только оттого, что не знаю, чем бы себя занять. Он интригует меня. Иногда мы подолгу молчим, как, например, вчера в кофейне. Но бывает, что и разговариваем, причем на самые неожиданные темы. При всем своем немногословии Гэндзи - увлекательный собеседник. И полезный, у него можно многому науч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чего я в нем совершенно не выношу, так это пустой мужской галантности. Сегодня я вновь попробовала заставить его согласиться с очевид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можете быть так слепы с этим вашим тупым материализмом и стремлением найти всему рациональное объяснение? Наш мир - маленькое освещенное пятнышко, со всех сторон окруженное тьмой. Из этого мрака за нами следят мириады внимательных глаз. Могучие руки управляют нашими поступками, дергая за невидимые нити. Нам никогда не разобраться в этой механике. Ваши попытки анатомировать потусторонние Знаки просто смехотвор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он вместо отв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мадемуазель Коломбина, премилое платье, вам очень и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тье на мне и вправду было недурное: шелковое, светло-голубое, с брюссельскими кружевами - на первый взгляд совсем конвенциональное, но к манжетам и нижней оборке пришиты маленькие серебряные колокольчики, так что каждое движение сопровождается едва слышным нежным звоном - это мое собственное изобретение. Однако некстати сказанный комплимент меня рассерд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мейте разговаривать со мной, как с пустоголовой идиоткой! - воскликнула я. - Что за несносная мужская ман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лы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ие слова под стать какой-нибудь суфражистке. А я-то полагал, что вы ветреная Коломбина, игрушка в руках злого Арлек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пыхнула. Кажется, в начале знакомства я в самом деле говорила ему нечто подобное. Как про - винциально! Теперь я ни за что бы не произнесла вслух подобную жеманную пошлость. Однако прошло не более двух недель. Отчего я так быстро перемен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но, дело в том, что рядом, совсем рядом всё время кто-то умирает. Сама Смерть описывает вокруг меня плавные, грациозные круги, которые с каждым разом делаются уже и уже. А Гэндзи еще толкует о каком-то расследова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жасно скрытен и почти ничего мне не рассказывает. Я не знаю ни его настоящего имени, ни рода его занятий. Кажется, он инженер - во всяком случае, очень интересуется новинками техники и оживляется, когда речь заходит о самоходных экипажах либо мотопед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мне, собственно, о нем известно? Уже лет десять он живет за границей, перемещаясь из страны в страну. Жил в Америке. В России бывает наездами - у него какие-то нелады с московскими властями. Он сказал, что ему пришлось сменить квартиру, потому что Маса заметил слежку - почти у самого дома. С филером японец обошелся неделикатно, потому что терпеть не может эту породу со времен своей разбойничьей юности. В общем, пришлось съехать из Ащеулова переулка, расположенного в пяти минутах ходьбы от дома Просперо, за Сухаревку, в Спасские казармы, там как раз свободна одна из офицерских кварти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чнешь выспрашивать подробности - отвечает уклончиво. И никогда не поймешь, всерьез он разговаривает или морочит голову".</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мбина оторвалась от дневника, посмотрела в окно, задумчиво покусывая ручку. Как бы получше описать их сегодняшнюю встречу в кафе "Риво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ильно опоздала. То есть на самом-то деле пришла даже раньше назначенного времени и прогуливалась на противоположной стороне улицы. Видела, как в кафе входит Гэндзи, и после этого еще полчаса разглядывала витрины. Приходить на свидание вовремя - дурной тон, провинциализм, который нужно в себе искоренять. На всякий случай не спускала глаз с двери. Если ему надоест ждать и он соберется уходить, надо будет подойти, сделать вид, будто только что появ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жно быть, со стороны я смотрюсь странно, подумала Коломбина: экстравагантно одетая молодая особа стоит на одном месте безо всякого дела, будто жена Лота, превратившаяся в соляной столп. Поглядев вокруг, она заметила, что на нее и в самом деле пялится какой-то юнец в клетчатом пиджачке и дурацком соломенном канотье с шелковой лентой. Облизнулся, наглец (во рту блеснул золотой зуб). Хорошо хоть не подмигнул. Ясное дело - принял за кокотку, ну и пускай. Если бы не навязчивое внимание нахального молокососа, она протомила бы Гэндзи еще до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да, не очень-то он, кажется, и томился. Сидел совершенно спокойно, читал газеты. Не упрекнул Коломбину за опоздание ни единым словом, заказал ей чашку какао и пирожных. Сам пил белое ви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интересного вычитали? - спросила она с небрежным видом. - Право, не понимаю тех, кто читает газеты. Всё истинно важное происходит не с другими людьми, а с тобою самим и внутри тебя. Об этом ни в каких газетах не напиш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обескуражен этим сужде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чего же? И с другими людьми происходит много всего интерес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насмешливо улыбнулась Коломбина. - Ну попробуйте меня заинтересовать вашими новостями. Что творится на свете?</w:t>
      </w:r>
    </w:p>
    <w:p>
      <w:pPr>
        <w:pStyle w:val="Oaeno"/>
        <w:ind w:firstLine="720"/>
        <w:jc w:val="both"/>
        <w:rPr/>
      </w:pPr>
      <w:r>
        <w:rPr>
          <w:rFonts w:eastAsia="Times New Roman Cyr" w:cs="Times New Roman Cyr" w:ascii="Times New Roman Cyr" w:hAnsi="Times New Roman Cyr"/>
          <w:lang w:val="en-US"/>
        </w:rPr>
        <w:t>- Извольте. - Он зашуршал газетой. - Так... Вести с Трансваальского театра военных действий. Это вас вряд ли заинтересует... Попробуем раздел с-спорта. - Гэндзи перевернул страницу. - "Вчера в Петербурге на Крестовском острове состоялся матч между Германским и Петербургски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xml:space="preserve">футбольными кружками. Петербургская команда была нападающей стороной и одержала полную победу над противником, послав в гейт германцев восемнадцать голов, а сама пропустив только семь". Ну как?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красноречиво поморщ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ро Северный п-полюс? Очень любопытная статья. "Принцу Людвигу Абруццкому, предпринявшему попытку достичь Северного полюса на сибирских собаках, пришлось вернуться на Шпицберген. Три члена экспедиции погибли в ледяных торосах, а сам его высочество подвергся жестокому обморожению и лишился двух пальцев на левой руке. Очередная неудачная попытка покорения высшей точки земного шара подвигла известного мореплавателя капитана Иоганнесена на новый проект. Этот опытный полярник предполагает заняться приручением белых медведей для замены ими слабосильных лаек. Для дрессировки молодых медведей, утверждает капитан, потребуется приблизительно три года, и тогда они будут в состоянии с необычайной легкостью везти сани через лед или лодку вплавь. Иоганнесен объявил, что подготовке его необычной экспедиции патронирует сама принцесса Ксения, супруга наследника престола принца Олаф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Гэндзи отчего-то вздохнул, а Коломбина прикрыла ладонью рот, делая вид, будто зев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хорошо, - отступился он, поняв, что заинтересовать даму спортом ему не удастся. - Попробуем раздел "Смесь", там всегда есть что-нибудь любопытное. Да хоть вот это. "ОРИГИНАЛЬНАЯ ПРОДЕЛКА МОШЕННИКОВ. 14 сентября крестьянин Семен Дутиков по прибытии в Москву шел от Курского вокзала по Садовой улице и, не зная, где пройти в Черкасский переулок, обратился к неизвестному мужчине с просьбой указать ему дорогу. Неизвестный вызвался проводить Дутикова, на что последний согласился. Когда они шли по одному из глухих переулков, неизвестный указал Дутикову на лежащий посреди тротуара бумажник, в коем оказалось 75 рублей. Дутиков согласился поделить деньги пополам, но в это самое время из подворотни выбежал плечистый господин весьма решительного вида и стал кричать, что бумажник обронен им и что там лежало 200 рублей..." Ах, п-проходимцы! Бедный крестьянин Дут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оспользовавшись тем, что Гэндзи прервал чтение, она попросила: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чтите лучше из раздела "Искусство". Ну их, ваших мошенников. И так ясно, что вашего крестьянина ободрали, как липку. Так ему и надо, пусть не зарится на чужое.</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лушаюсь, мадемуазель. "НОВАЯ ПЬЕСА. В Москву приехал молодой писатель Максим Горький, который привез с собою только что написанную им и даже не проведенную в цензуре пьесу, которую он предполагает назвать "Мещане". Первый драматургический опыт г. Горького возбудил живейший интерес у дирекции Художественно-Общедоступного теат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и, меща-ане, - протянула Коломбина. - Он бы еще про бродяг пьесу сочинил или про ночлежку. Нет, наши русские писатели совершенно неисправимы. В жизни и без того мало красивого, а их всё тянет в грязи копаться. Прочтите мне лучше про что-нибудь эффект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и эффектное. "НОВОЕ УВЛЕЧЕНИЕ АРХИМИЛЛИОНЕРОВ. В Нью-Порте, самом модном морском купанье американских богачей, в последнее время наблюдается истинная мания к автомобилизму. Отпрыски виднейших американских фамилий носятся по шоссе и набережным на головокружительной скорости до 30 верст в час. Полиция отмечает все возрастающее число несчастных случаев, вызванных гонкой на самодвижущихся экипажах. Недавно чуть не разбился молодой Гарольд Вандербильт, въехавший на своем "Панар-Левассоре" в повозку с сеном". 30 верст в час это не предел! - воскликнул Гэндзи с воодушевлением. - Да и не в скорости дело! Я уверен, что автомобиль - это не просто з-забава, на нем можно преодолевать огромные расстояния. И я докажу свою правоту, вот только закончу свои московские д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гда еще Коломбина не видела невозмутимого Гэндзи в таком возбуждении. Права покойная Лорелея: мужчины - сущие де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ут его взгляд вновь упал на газетную полосу, и лицо японского принца помрачн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Что такое? - насторожилась она. </w:t>
      </w:r>
    </w:p>
    <w:p>
      <w:pPr>
        <w:pStyle w:val="Oaeno"/>
        <w:ind w:firstLine="720"/>
        <w:jc w:val="both"/>
        <w:rPr/>
      </w:pPr>
      <w:r>
        <w:rPr>
          <w:rFonts w:eastAsia="Times New Roman Cyr" w:cs="Times New Roman Cyr" w:ascii="Times New Roman Cyr" w:hAnsi="Times New Roman Cyr"/>
          <w:lang w:val="en-US"/>
        </w:rPr>
        <w:t>- Снова статья про "Хитровского Слепителя", - неохотно ответил он, скользя глазами по строчкам. - Никак не могут поймать. Ничего нового, досужие журналистские спекуляции</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итровский Слепитель"? - Коломбина наморщила носик. - А, это преступник, который выкалывает своим жертвам глаза? Да-да, я слышала. Какое вульгарное прозвище! Почему преступления обязательно должны быть так по-звериному скучны? Куда подевались настоящие художники злодейства? Я бы казнила убийц не за то, что убивают, а за то, что делают свое кровавое дело так бездарно, так пош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мысль пришла Коломбине только что, по вдохновению, и показалась ей необычайно яркой и провокативной, но приземленный собеседник никак не откликнулся и хмуро сложил газе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кафе пошли прогуляться по Кузнецкому мосту и Театральному проезду. Навстречу шла манифестация охотнорядцев во главе с гласными городской думы - в честь очередной победы русского оружия в Китае. Генерал Ренненкампф взял какой-то Тучжань и еще Цянь-Гуань. Несли портреты царя, иконы, хоругви. Кричали хором "Ура Росс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ли распаренные, краснорожие, счастливые, но при этом все равно сердитые, как будто их кто-то обид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отрите, - сказала Коломбина. - Они грубые, нетрезвые и злые, зато они патриоты и любят родину. Видите, как они радуются, хотя, казалось бы, что этим лавочникам Цянь-Гуань? А мы с вами образованные, вежливые, чисто одетые, но до России нам дела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же это патриоты? - пожал плечами Гэндзи. - Просто к-крикуны. Законный повод подрать глотку, не более. Истинный патриотизм, как и истинная любовь, никогда о себе не крич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 сразу нашлась, что ответить, задумалась. А вот и нет! Истинная любовь о себе кричит, да еще как. Если представить, что ты кого-то полюбила, а его у тебя отобрали, разве не закричишь? Так завоешь, что весь мир оглохнет. А впрочем, это, вероятно, дело темпера - мента, вздохнула Коломбина. Застегнутого на все пуговицы Гэндзи, наверное, хоть на куски режь, он все равно кричать не станет - сочтет, что это ниже его достоин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й вдруг захотелось растормошить его, схватить за плечи и как следует тряхнуть, чтобы растрепался безукоризненный проб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чего вы всегда такой спокойный? - спросила она. Он не отшутился и не перевел разговор на пустяки, как делал обычно, а ответил просто и серьез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сегда был таким, мадемуазель Коломбина. В юности я приходил в волнение из-за любой ерунды. Однако судьба испытывала мою чувствительность так часто и жестоко, что теперь пронять меня чем-либо трудно. К тому же Конфуций говорит: "У сдержанного человека меньше промах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такой Конфуций, она не знала. Вероятно, какой-нибудь античный умник, но изречение ей не понрав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оитесь промахов? - презрительно рассмеялась она. - А я вот хочу всю свою жизнь построить на одних промахах - по-моему, прекрасней этого ничего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ачал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естна ли вам восточная доктрина перерождения душ? Нет? Индусы, китайцы и японцы верят, что наша душа живет не единожды, а много раз, меняя телесные оболочки. В зависимости от ваших поступков вы можете в следующей жизни получить повышение или же, наоборот, быть разжалованы в гусеницу или, скажем, ч-чертополох. И в этом смысле промахи крайне опасны - каждый из них отдаляет от гармонии и, стало быть, понижает ваши шансы переродиться во что-нибудь более достой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ее замечание показалось Коломбине довольно обидным, но она не стала заявлять протест - так поразила ее воображение восточная теор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Я хотела бы в следующей жизни превратиться в стрекозу с прозрачными крыльями. Или нет, в ласточку! А возможно заранее определить, кем родишься в следующий раз?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эндзи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ределить нельзя, а угадать, вероятно, можно - во всяком случае, когда жизнь уже почти вся прожита. Один из буддийских вероучителей утверждает, что с возрастом лицо человека обретает черты, подсказывающие, кем или чем он появится на свет в следующем рождении. Вы не находите, что наш Д-дож, например, удивительно похож на филина? Если в своем следующем рождении, пролетая легкокрылой ласточкой над темным лесом, вы услышите уханье - будьте осторожны. Очень возможно, что это перерожденный господин Просперо снова заманивает вас в свои се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ыснула. Просперо со своими круглыми пронзительными глазами, крючковатым носом и несоразмерно пухлыми щечками и в самом деле был похож на фил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дно, про разговор с Гэндзи можно не писать, решила Коломбина, а вот про Просперо - это важно. Обмакнула стальное перо в чернильницу, застрочила дальш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тут писала, что, как ни странно, совсем не ревную Дожа к Ифигении и Горгоне. А вот он меня, по-моему, ревнует! Я это чувствую, я знаю наверняка. Женщины в таких вещах не ошибаются. Ему досадно, что я уже не смотрю на него тоскливыми овечьими глазами, как прежде. Сегодня вечером он не обращал внимания ни на ту, ни на другую, а смотрел только на меня. Обе дурочки страшно бесились, и это, не скрою, было приятно, но мое сердце не забилось чаще. Новое мое стихотворение он превознес до небес. О, каким блаженством эта похвала была бы для меня еще совсем недавно! А нынче я нисколько не обрадовалась, потому что отлично знаю - стихотворение посредственное.</w:t>
      </w:r>
    </w:p>
    <w:p>
      <w:pPr>
        <w:pStyle w:val="Oaeno"/>
        <w:ind w:firstLine="720"/>
        <w:jc w:val="both"/>
        <w:rPr/>
      </w:pPr>
      <w:r>
        <w:rPr>
          <w:rFonts w:eastAsia="Times New Roman Cyr" w:cs="Times New Roman Cyr" w:ascii="Times New Roman Cyr" w:hAnsi="Times New Roman Cyr"/>
          <w:lang w:val="en-US"/>
        </w:rPr>
        <w:t>Игра в рулетку начинает приедаться. Первый признак - обилие желающих. Сегодня кроме всегдашнего Калибана, разочарованные вопли которого просто комичны, крутить колесо отважились даже Петя и Критон (первый - густо покраснев, второй - смертельно побледнев; любопытная пси - хологическая деталь: после благополучного исхода Петя сделался белее простыни, а Критон раскраснелся). Труполюбивый прозектор Гораций, бросая шарик, подавил зевок - я явственно это заметила. Сирано даже позволил себе созорничать: пока рулетка вертелась, он напевал шансонетку "Покружись, душа-девица". Дож наблюдал эту браваду молча, с насупленным челом. Он не может не понимать, что затея с колесо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фортуны оказалась неудачной. Смерть явно не желает унижать себя, участвуя в этом дешевом аттракционе.</w:t>
      </w:r>
    </w:p>
    <w:p>
      <w:pPr>
        <w:pStyle w:val="Oaeno"/>
        <w:ind w:firstLine="720"/>
        <w:jc w:val="both"/>
        <w:rPr/>
      </w:pPr>
      <w:r>
        <w:rPr>
          <w:rFonts w:eastAsia="Times New Roman Cyr" w:cs="Times New Roman Cyr" w:ascii="Times New Roman Cyr" w:hAnsi="Times New Roman Cyr"/>
          <w:lang w:val="en-US"/>
        </w:rPr>
        <w:t>Только братья-немцы по-прежнему старательны и серьезны. Бросая шарик, Розенкранц всякий раз выразительно косится в мою сторону. Далее этого его ухаживания не идут. Я замечаю, что они с Гильденстерном часто переглядываются между собой, словно разговаривают глазами. По-моему, они отлично понимают друг друга без слов. Я где-то читала, что у близнецов такое бывает. Один только взглянул, а другой уж протягивае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му портсигар. И еще: когда шарик скачет по ячейкам, каждый из них смотрит не на колесо, а лишь на брата - угадывает результат по выражению лица, так похожего на свое собствен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левский за нашими играми наблюдает иронически. Ждет великого дня - завтрашней пятницы. Мы все над ним подтруниваем, а он надменно молчит и лишь улыбается с видом уверенного превосходства. Сразу видно, что, с его точки зрения, все прочие соискатели - ничтожества и только он один достоин стать возлюбленным Смерти. Калибан, разозленный очередной неудачей с колесом, обозвал гимназиста "наглым щенком". Чуть не дошло до дуэ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А в конце сегодняшнего вечера Коломбина выкинула штуку, удивившую ее саму. Когда "любовники" начали расходиться, к ней, светловолосой вакханке, подошел Дож и взял двумя пальцами за подбородок.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нься, - веле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тветила ему долгим интригующим взглядом. Потом скользяще коснулась его руки розовыми губами и прошепт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егодня. Ухожу, растворяюсь в ноч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гко развернулась и вышла вон, а он застыл в растерянности, провожая молящим взглядом тонкую фигурку непредсказуемой и прихотливой чаровни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ему и над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ятница-день особенный</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у пятницу, направляясь на очередное заседание клуба, Коломбина вышла из дому раньше обычного - такой уж это был вечер: вкрадчивый и щемящий, он сулил что-то не то очень хорошее, не то, наоборот, страшное, а может быть, одновременно очень хорошее и очень страш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щутила волнующий привкус трагедии еще утром, когда увидела обманчиво ясное сентябрьское небо, накрывшее город полупрозрачной фарфоровой чаш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завтраком проделала свою обычную гимнастику - приучала душу не бояться смерти. Вышла на балкон, распахнула чугунную дверцу, ведущую в пустоту, и встала на самом краешке, прислушиваясь к быстрому стуку сердца. Звуки, несущиеся снизу, с улицы, были многозначительно гулкими, стекла лучились нервными бликами, а внизу растопырил крылья ангел, плененный Мебиусом и сыновь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был день, пустой и бессущностный - пауза, вдох, тишина перед тем, как раскроется бархатный занавес ночи. Вечером чуткий слух Коломбины уловил пока еще нестройные, но все равно волшебные звуки мистического оркестра, и усидеть дома уже не было моч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на стучала каблучками вдоль фиолетовых улиц, а навстречу наплывали волны тревожно-сладостной увертюры, и с каждым шагом рокочущая мелодия делалась все слышней.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мбина была готова ко всему и в знак своей решимости вырядилась в цвета траура. Смиренная гимназистка, постигающая науку смерти, надела скромное черное платье с узким белым воротничком, лиловый фартук с похоронной каймой, волосы же сплела в две весталочьи косы и перетянула багряной лент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ла не спеша, думала о красивом. Что пятница - день особенный, черный день, навеки смоченный кровью мечтательного и прекраснодушного Пьеро, которого жестокие Арлекины приколотили гвоздями к доскам девятнадцать столетий назад. Оттого, что алые капли никак не высохнут, всё сочатся, всё стекают по кресту, переливаясь и посверкивая на солнце, пятый день седмицы наполнен неверным, мерцающим отсветом бе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еулке, куда Коломбина свернула с бульвара, беззвучная увертюра завершилась, и раздалась первая сольная ария этой зловещей оперы - ария до того нелепая и комичная, что грезэрка чуть не рассмеялась. Помнилось, что ночь над ней подшутила: пригласила на трагедию, а вместо этого разыграла фар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тротуаре, в каком-нибудь десятке шагов от дома Просперо, под фонарем, стоял старый, облезлый шарманщик в красной феске и синих очках. Он яростно крутил ручку своего скрипучего инструмента и во все горло, отчаянно фальшивя, орал дурацкую песню - должно быть, собственного сочинени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Шарманочка, шарманка.</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орога даль-няя!</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Сгубила ты мальчонку,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есча-астного меня!</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плетов было много, но чаще всего звучал припев, такой же неуклюжий, как остальные вирши. Луженая глотка старательно выводила его снова и снов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Ах, лаковая ручка,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не счастья не вернет.</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Хоть круть ее-о, хоть верть!</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Хоть круть ее-о, хоть верть!</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Хоть круть ее-о, хоть верть!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мбина постояла минутку-другую, послушала, после звонко рассмеялась, бросила потешному старику монету и подумала: этакому пессимисту, да еще и поэту, прямая дорога к нам в "любовн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мы раскрутим Колесо Смерти в последний раз, - объявил Дож собравшимся. - И если избранник опять не будет назван, я изобрету новый риту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либан и Розенкранц поочередно метнули золотой шарик на разноцветный круг, и каждый из них был отринут Смер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в чем загвоздка, - наморщил свой монументальный нос шутник Сирано. - Во воем виновата медицинская карета, что вернула к жизни принца Гэндзи. Можно сказать, украла у Смерти суженого прямо из-под венца. Вот Властительница и обиделась на нашу рулетку. Ей-богу, дорогой Гэндзи, вам следует выпить яду еще раз. Это рулетка из-за вас заупрям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е-кто засмеялся рискованной шутке. Гэндзи вежливо улыбнулся, а у Просперо сделался такой несчастный вид, что Коломбине стало его жал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нет! - воскликнула она. - Дайте мне попытать счастья! Если Смерть в обиде на мужчин, то, может быть, повезет женщине. Ведь призвал же Царевич Львицу Экст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азала - и сама испугалась. А ну как выпадет череп? Ведь и предчувствие, и траурный наряд - всё одно к одн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быстро, чтоб не дать себе представить возможные последствия, она шагнула к столу, схватила шарик и приготовилась его метну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самый миг в гостиную вошел, а вернее ворвался вихрем последний из "любовников", опоздавший к назначенному часу - Гдлевский. Румяное лицо с едва пробивающимися усиками сияло счастьем и восторг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 закричал он еще с порога. - Есть третий знак! И точно в пятницу! Третью пятницу подряд! Вы слышали, слышали, что он поет? - Гдлевский торжествующе указал на окно, откуда еще минуту назад доноси - лось завывание шарманки и хриплые вопли старика. - Слышали, что он поет? "Хоть круть ее, хоть верть!" И снова, и снова, и сн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шарманщик, будто назло, умолк. Судя по всему, никто из соискателей, кроме Коломбины, не удосужился вслушаться в припев идиотской песенки, поэтому заявление Гдлевского вызвало всеобщее недоум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о круть? Кого верть? - изумился Критон. - О чем вы, юнош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арманку, - возбужденно пояснил Гдлевский. - Да это совершенно неважно! Главное рифма: "верть - смерть". Это Знак! Несомненно! Третий! Я избран, избр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оди, погоди! - нахмурился Дож. - Что ты выдумываешь? Где этот шарманщ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бросились к окну, но переулок был пуст - ни души. Старик растворился в сгустившейся темно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эндзи, ни слова не говоря, повернулся и быстро вышел в прихожу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вновь обернулись к гимназисту. Розенкранц, не очень хорошо понимавший по-русски, спросил у брата:</w:t>
      </w:r>
    </w:p>
    <w:p>
      <w:pPr>
        <w:pStyle w:val="Oaeno"/>
        <w:ind w:firstLine="720"/>
        <w:jc w:val="both"/>
        <w:rPr/>
      </w:pPr>
      <w:r>
        <w:rPr>
          <w:rFonts w:eastAsia="Times New Roman Cyr" w:cs="Times New Roman Cyr" w:ascii="Times New Roman Cyr" w:hAnsi="Times New Roman Cyr"/>
          <w:lang w:val="en-US"/>
        </w:rPr>
        <w:t>- Was bedeutet "круть-верть"?</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Что значит "круть-верть"? (нем)</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xml:space="preserve"> В его взгляде, обращенном на Гдлевского, читалась зави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он? Почему этот молокосос? - простонал Калибан. - Чем он лучше меня? Разве это справедливо? Дож, вы же обещ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перо сердито вскинул ру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чите все! Мальчик, Смерть не терпит шулерства. Ты передергиваешь! Да, здесь долго выла какая-то шарманка, но я, разумеется, не прислушивался к песне. Возможно, он и пропел слово, рифмующееся со "смертью". Но ведь в песне не одно слово, а много. Почему ты решил выхватить именно "верть"? И слово-то какое нелепое! Ты прямо, как Розенкранц с его морсом.</w:t>
      </w:r>
    </w:p>
    <w:p>
      <w:pPr>
        <w:pStyle w:val="Oaeno"/>
        <w:ind w:firstLine="720"/>
        <w:jc w:val="both"/>
        <w:rPr/>
      </w:pPr>
      <w:r>
        <w:rPr>
          <w:rFonts w:eastAsia="Times New Roman Cyr" w:cs="Times New Roman Cyr" w:ascii="Times New Roman Cyr" w:hAnsi="Times New Roman Cyr"/>
          <w:lang w:val="en-US"/>
        </w:rPr>
        <w:t>Розенкранц залился краской. Несколько дней назад он тоже прибежал сияющий, гордый. Сказал, что он избранник Смерти, потому что ему ниспослан явный и несомненный Знак. Рассказал, что ужинал в кухмистерской Алябьева на Петровке. Перед завершением трапезы ему "от заведения" подали графин чего-то кровавого. На вопрос "что это?" официант "с загадочной улыбкой" отвечал: "Известно что – Mors</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Смерть (лат.)</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Розенкранц выскочил из залы недоужинав и бежал всю дорогу до дома Проспе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оминание о морсе было встречено смехом, но Гдлевский ничуть не стушев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ого шулерства. Ведь пятница, господа, третья подряд! Я ночь не спал, я знал, что так будет! На занятия не пошел, с раннего утра ходил по улицам, ждал Знака. Прислушивался к случайным разговорам, читал афиши, вывески. Я ничего не передергивал, я самым честным-благородным образом! На Арбате увидел вывеску "Арон Шперть. Скобяные товары". Сто раз там проходил - никогда раньше такой лавки не замечал. Просто дыхание перехватило. Вот оно, думаю! Что за нелепая фамилия? Таких и не бывает вовсе. Шперть - смерть, это же очевидно! Но я хотел наверняка, чтоб никаких сомнений. Если бы строчка кончалась на "Шперть" - тогда да, а тут на "товары". Товары - гусары, сигары, не стары, фанфары, Стожары, корсары, гитары. Все не то. Не годится, мимо. И так на душе пусто стало. Нет, думаю, никакой я не избранник, а такой же, как все. Бреду сюда, чуть не плачу. Последняя надежда на книги с полки. Вдруг поворачиваю за угол и слышу: "Хоть круть ее, хоть верть! Хоть круть ее, хоть верть! Хоть круть ее, хоть верть!" Трижды, господа, трижды в третью пятницу! Сначала попал наугад в слово "жердь", потом открыл на слове "твердь", а теперь "верть"! Чего уж вам яснее? И рифма новая, такой еще не бывало! Пускай грамматически неправильная - это неважно! Что смотрите? - злорадно расхохотался гимназист. - Завидно? Я - избранник, не вы! Я, самый молодой! Да что с того, что молодой? Я - гений, из меня новый Лермонтов мог бы выйти. Смерть выбирает лучших, а не худших. Сначала Лорелею, теперь меня. А на Лермонтова мне наплевать! И на белый свет, и на всех вас! Крутите свою рулетку, щекочите свои убогие нервишки. А я говорю вам "адью". Принцесса выбрала меня! Меня, не в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 вызовом обвел присутствующих воспаленным взглядом и, не переставая триумфально посмеиваться, вышел в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й! Немедленно вернись! - крикнул вслед Проспе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ще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рошему этого Лермонтова следовало бы выдрать за уши, - задумчиво произнес Гораций, поглаживая клинышек бород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либан, весь белый от ярости, махнул сжатым кула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глый, самоуверенный, надутый полячишка! Как он смеет сравнивать себя с Лермонтовым! Он просто самозван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рмонтов тоже был наглый и надутый, - заметил Сирано. - Жалко, если мальчишка наделает глупостей. Талант и в самом деле незаурядный. Лермонтова хоть убили, а этот сам норовит в могилу залез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ходились подавленные, даже какие-то ярмдавленные.</w:t>
      </w:r>
    </w:p>
    <w:p>
      <w:pPr>
        <w:pStyle w:val="Oaeno"/>
        <w:ind w:firstLine="720"/>
        <w:jc w:val="both"/>
        <w:rPr/>
      </w:pPr>
      <w:r>
        <w:rPr>
          <w:rFonts w:eastAsia="Times New Roman Cyr" w:cs="Times New Roman Cyr" w:ascii="Times New Roman Cyr" w:hAnsi="Times New Roman Cyr"/>
          <w:lang w:val="en-US"/>
        </w:rPr>
        <w:t>На душе у Коломбины было тревожно, скверно - совсем не так, как перед заседанием, когда она медленно шла по вечерним улицам. Глупый, заносчивый мальчишка! Просперо совершенно прав. Принять смехотворные вопли хриплого бродяги за Знак Вечной Невесты! И ведь он непременно убье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ебя, этот не отступится - хотя бы из гордости. Какая будет утрата для русской литературы, которая всего несколько дней назад уже лишилась даровитейщей своей поэтес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бульваре Коломбина остановилась, чувствуя, что не сможет просто вернуться домой и, как ни в чем не бывало, улечься сп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жно остановить Гдлевского. Как угодно, любой це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о как? Что она может сделать?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рес ей был известен - однажды, еще в самые первые дни ее членства, Гдлевский рассказывал, что его родители живут в Коломне, а он на выпускной класс перевелся в московскую гимназию и снимает комнату в номерах Кляйнфельда на Масловке. Мальчик был ужасно горд тем, что живет сам по себе, как взросл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приедет она к нему, и что? Разве он послушает какую-то Коломбину, если уж сам Просперо не сумел его остановить? Теперь и дож ему не авторитет. Еще бы, ведь Гдлевский - "избранник", "ге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е дел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твет нашелся, причем быст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еди "любовников" есть только один человек, способный уберечь полоумного поэта от безрассудного поступка. Если понадобится, то и насильно. Гэндзи! Ну конечно, вот кто всегда знает, что нужно делать. Как некстати, что он ушел и не слышал монолог гимназиста до кон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медленно, не теряя ни минуты, ехать к Гэндзи. Только бы тот оказался дома. Гдлевский не убьет себя до тех пор, пока не напишет прощального стихотворения, а значит, можно успе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рес японского принца Коломбине был известен приблизительно. Кажется, Гэндзи говорил, что переехал из Ащеулова переулка в офицерский корпус Спасских казар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возчик доставил взволнованную барышню на Спасскую-Садовую, показал на длинную постройку казенного желто-белого цвета: "Вон он, офицерск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днако найти нужный номер оказалось непросто, потому что фамилии квартиранта она не знала. Коломбина подробно описала Гэндзи привратнику, не забыв и про заикание, и про седые виски. Сказала, что задевала куда-то визитную карточку, что память на имена просто ужасная - адреса, мол, запоминает, а фамилии и имена-отчества никак. Дело же к вышеописанному господину исключительной срочности. Чернобородый швейцар выслушал молча и, кажется, не поверил. Осмотрел заполошную девицу с головы до ног, пожевал губами, изрек: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 нам знать, может, их сиятельство за этакое гостевание нам шею намылют. Тут, барышня, казарма, посторонним не положе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ятельство"! Значит, ошибки нет - Гэндзи не обманул и квартирует именно здесь. Коломбина так обрадовалась, что даже не обиделась на оскорбительный намек. Пускай чернобородый думает, что она какая-нибудь настырная обожательница или дамочка полусвета - какая разни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рок обращения с дворницко-швейцарским племенем, некогда преподанный принцем Гэндзи, был усвоен хорош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мылит, - уверенно сказала Коломбина. - Еще и наградит. А пока вот, держите-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унула служителю руб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рбер сразу рычать перестал, завилял хвостом. Спрятав бумажку в картуз, сообщ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их сиятельству какие только не ходют. Даже хитрованцы разбойного виду - не чета вашей милости. Их сиятельство проживают в квартере ихнего товарища, подполковника Смольянинова. Временным манером. Его высокоблагородие господин подполковник сами теперь в Китае, однако этого ихнего приятеля велено всегда запросто пускать на сколько пожелают. А звать их господин Неймлес, Эраст Петрович - вот к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раст Петрович Неймлес? - повторила Коломбина странное имя и не утерпела, спросила. - А почему вы именуете его "сиятельств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вейцар загадочно ответ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на настоящих господ глаз наметанный, хоть Замухрышкиным назовись. Только зря вы, барышня, приехали - нету господина Неймлеса, не возвращались еще. Камердинер ихний, тот до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понец? - на всякий случай уточнила Коломбина. - Ма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саил Мицуевич, - строго поправил служитель. - Очень обстоятельный господин. Желаете его виде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елаю. Раз уж Эраста... э-э-э... Петровича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ольте. Моя супруга вас проводит. Феня! Фень! Проводь барышню! - крикнул привратник, обернувшись к открытой двери швейцарской. Ответа не было. - Видно, вышла. А я и не приметил, - удивился чернобородый. - Да ништо, не заплутаете. Вдоль стеночки идите. После повернете за угол - там ступенечки и крыльц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жное крыльцо отыскалось быстро, но на стук долго не открывали. В конце концов терпение Коломбины лопнуло - тут ведь каждая минута была на счету, и она сердито ударила по створке ладонью. Дверь оказалась незаперта. Скрипнула, подалась, и в следующий миг гостья уже была в маленькой, спартанского вида прихожей, где на вешалке рядом с военными шинелями и цивильной одеждой висели какие-то ремешки, хлысты, уздечки и прочая сбру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са, где вы? - позвала Коломбина. - У меня срочное дело! Скоро ли будет господин Неймле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за двери, украшенной парижской афишей с изображением стремительных танцовщиц, донеслись шуршание и шепот. Осердившись, Коломбина решительно двинулась на звук, дернула ручку и замер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понец стоял в манишке и манжетах, но без брюк и помогал дородной, много выше его, особе женского пола втиснуться в ситцевую юб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вление нежданной посетительницы произвело эффект. Пышная особа взвизгнула и присела, прикрыв руками впечатляющий бюст, а удивительный камердинер господина Неймлеса приложил круглые ладошки к голым ляжкам и церемонно поклон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е деро, Коромбина-сан? - спросил он, разогнувшись. - Сротьное-сротьное ири просто сроть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рочное-срочное, - ответила она. На неодетую толстуху и безволосые ноги японца старалась не смотреть, хотя сейчас было не до условностей. - Нужно немедленно ехать и спасать человека, иначе произойдет непоправимое. Где ваш хозя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а насупил редкие бровки, ненадолго задумался и решительно объяв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спадзин нету. И терефон не звонир. Теровека спасать буду я. - Он поклонился своей пассии, все еще не вышедшей из оцепенения, и подтолкнул ее к выходу. - Отень вам брагодарен, Феня-сан. Прошу рюбить и зяро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еня (очевидно, та самая, которую не мог дозваться привратник) подхватила башмаки, кофту, чулки и выскочила за дверь, Коломбина же отвернулась, чтобы азиат мог спокойно завершить свой туал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уту спустя они уже спешили к воротам, причем Маса так ходко перебирал своими короткими ножками, что спутница за ним едва поспев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о ехали на извозчике, потом никак не могли отыскать в темноте номера Кляйнфельда, наконец нашли: трехэтажный серый дом напротив Петровского парка. Гдлевский, как и положено поэту, снимал комнатку на черда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поднимались по лестнице (японец впереди, Коломбина следом), она всё повторяла: "Только бы успеть, только бы успе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оказалась заперта. На стук не откры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уститься за дворником? - спросила Коломбина дрожащим голо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а ответ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а. Тють-тють в сторонку, Коромбина-с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тступила. Японец, издав своеобразный утробный звук, подпрыгнул, с ужасающей силой ударил ногой в створку, и дверь с грохотом слетела с пе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лкнувшись плечами в узком коридорчике, ринулись в комна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ое, что Коломбина заметила в сумраке - прямоугольник распахнутого окна. И еще ударил в нос острый, странно знакомый запах. Так пахло в мясном ряду, когда она в детстве с кухаркой Фросей ходила на базар, - покупать требуху и кишки для домашней колба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ада быро отень сротьно, совсем сротьно, - вздохнул Маса и чиркнул спичкой, зажигая керосиновую ламп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мбина закрич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эт лежал ничком, упав лицом в большую поблескивающую лужу. Был виден светло-русый затылок, весь мокрый от крови, бессильно раскинутые руки.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озд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же он торопился - вот первое, что подумала Коломб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дрогнувшись, отвернулась. На столе, возле лампы, лежал листок. Подошла на негнущихся ногах. Прочла ровные, без единой помарки строчк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незапно качнулись гардины -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квозь сон зашептала парча,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таром бюро без прич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яла и погасла свеч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ие-то струны зад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стами грозовых те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ужто Она разгляд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рцанье лампады моей?</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ль наконец-то стих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езненных грез круговер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жизнь, как свечу, задув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ыханием девственным Смерт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Cyr" w:cs="Times New Roman Cyr" w:ascii="Times New Roman Cyr" w:hAnsi="Times New Roman Cyr"/>
          <w:lang w:val="en-US"/>
        </w:rPr>
        <w:t>Не та, о которой мы пишем</w:t>
      </w:r>
      <w:r>
        <w:rPr>
          <w:rFonts w:eastAsia="Times New Roman" w:cs="Times New Roman" w:ascii="Times New Roman" w:hAnsi="Times New Roman"/>
          <w:lang w:val="en-US"/>
        </w:rPr>
        <w:t xml:space="preserve">,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два научась рифмовать, -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ная, которою дышим,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уже нечем дышат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 простонала она. - Ну куда же он так спеш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скарей уйти, пока не заметири, - откликнулся Маса, зачем-то уткнувшись носом в подоконник, а потом и вовсе высунулся наружу. - Сдерар деро и порез обра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полез? - всхлипнула Коломбина. - Куда полез? О чем 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понец ответил неожидан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йца. Врез по позярной рестнице, проромир тереп и вырез обра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убийца? Гдлевский сам наложил на себя руки! Ах, ну да, вы ведь ничего не зна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 - Маса поднял с пола обрезок железной трубы. - Вот так? - Он снял котелок и изобразил, будто бьет себя сзади по затылку. - Так, Коромбина-сан, отень трудно. Нет, мородой теровек сидер у стора. Кто-то за - рез в окно. Мородой теровек перепугарся, побезяр к двери. Убийца догнар и стукнур зерезкой по макусь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сел на корточки над телом, поковырял пальцем в кровавой каше. Коломбина схватилась за край стола, потому что комната вдруг поплыла у ней перед глаз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репуська вдре-без-ги, - с видимым удовольствием выговорил японец звучное слово. - Отень, отень сирьный убийца. Таких маро. Это хоросё. Гаспадизну будзет регче най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мбина всё не могла прийти в себя от нового потрясения. Так Гдлевский не покончил с собой? Его убили? Но кто? Ради чего? Бред, мор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послать за полицией, - пробормота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елось только одного - поскорей выбраться из этой жуткой комнаты с ее запахом свежей убо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ама. Я спущусь к дворник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Маса покачал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Коромбина-сан. Снатяра гаспадзин. Пусчь смотрит. Порицию потом. Зьдите тут. Я иду искачь тереф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сутствовал минут двадцать, и это были худшие двадцать минут в жизни Коломбины. Именно об этом она думала, стоя у окна и глядя на огоньки, что светились за черной массой Петровского парка. Обернуться боя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сзади послышался легкий шорох, она зажмурилась и втянула голову в плечи. Представилось, как с пола поднимается мертвый Гдлевский, поворачивает свою расколотую голову и движется к окну, растопырив руки. Нет ничего хуже, чем стоять к неведомой опасности спиной. Взвизгнув, Коломбина разверну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ря. Лучше было бы этого не дел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левский с пола не поднялся, лежал всё так же, ничком, но его волосы непонятным образом шевелились. Присмотревшись, Коломбина увидела, как в ране копошатся, принюхиваясь, две мыш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авившись криком, она ринулась к двери, вылетела на лестницу и столкнулась с поднимающимся Мас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вонир из нотьной аптеки, - доложил он. - Гаспадзин дома. Сейтяс приедет. Отень вам брагодарен, Ко - ромбина-сан. Вам мозьно ехачь домой. Я дорзен бычь тут и не могу проводзичь вас до извосика. Мне нет проссения. - И японец виновато поклонилс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ди, как же она бежала от проклятых номеров Кляйнфельда! До самой Триумфальной - только там встретился ночной извозч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много отдышавшись и собравшись с мыслями, вдумалась в смысл случившегося. Смысл получался простым, ясным, страш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 Гдлевский не покончил с собой, а убит (Маса неопровержимо это доказал), то совершить это могло лишь одно существо - если, конечно, возможно назвать эту силу существ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не влезал в чердачное окно по пожарной лестнице. Туда вошел не некто, а Нечто. Вот и объяснение удара чудовищной, нечеловеческой мощ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ерть живая, - повторяла Коломбина, глядя широко раскрытыми глазами в сутулую спину извозч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щество, имя которому Смерть, может разгуливать по городу, заглядывать в окна, бить наотмашь. Может любить и ненавидеть, может чувствовать себя оскорблен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чем заключалось оскорбление, нанесенное Смерти Гдлевским, понятно. Высокомерный мальчишка объявил себя ее избранником, не имея на то никаких прав и произвольно выдумав Знаки, которых на самом деле не было. Он, действительно, самозванец, и за это его постигла участь всех самозванц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личие случившегося повергало в треп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мбина безропотно дала вымогателю-извозчику целых два рубля, хотя красная цена за поездку была семьдесят пять копеек. Как поднялась к себе на пятый этаж - не помнила.</w:t>
      </w:r>
    </w:p>
    <w:p>
      <w:pPr>
        <w:pStyle w:val="Oaeno"/>
        <w:ind w:firstLine="720"/>
        <w:jc w:val="both"/>
        <w:rPr/>
      </w:pPr>
      <w:r>
        <w:rPr>
          <w:rFonts w:eastAsia="Times New Roman Cyr" w:cs="Times New Roman Cyr" w:ascii="Times New Roman Cyr" w:hAnsi="Times New Roman Cyr"/>
          <w:lang w:val="en-US"/>
        </w:rPr>
        <w:t>Когда снимала свой траурный лиловый фартук, из кармана выпал квадратик плотной белой бумаги. Рассеянно подняла, прочла слово, начертанное красивыми готическими буквами: Liebste</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Самая любимая (нем)</w:t>
      </w:r>
      <w:r>
        <w:rPr>
          <w:rFonts w:eastAsia="Times New Roman" w:cs="Times New Roman" w:ascii="Times New Roman" w:hAnsi="Times New Roman"/>
          <w:lang w:val="en-US"/>
        </w:rPr>
        <w:t>&g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чала улыбнулась, вообразив, что это застенчивый Розенкранц наконец отважился на решительные действ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вспомнила: за весь вечер немчик ни разу к ней не приблизился, а стало быть, никак не мог подсунуть запис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же это написал? И почему по-немец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емецком языке Смерть мужского рода - Der Tod.</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мой черед настал, - сказала Коломбина своему отражению в зерка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бы у отражения улыбались, глаза испуганно таращи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мбина открыла дневник и попыталась описать свои чув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ывела подрагивающей рукой: "Неужели я избрана! Как весело и как страшно!"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III. Из папки "Агентурные донесения"</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Его высокоблагородию подполковнику Бесикову (В собственные руки)</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лостивый государь Виссарион Виссарионо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знаться, Ваша записка, доставленная мне утром с нарочным, изрядно меня фраппировала. Я уже знал об убийстве Гдлевского, потому что еще прежде Вашего посыльного у меня побывал один из "любовников", донельзя взбудораженный этим невероятным известием. Ваша просьба оказать посильную помощь сыскной полиции поначалу вызвала во мне сильнейшее возмущение. Я счел, что Вы совершенно утратили чувство меры и сводите меня до положения мелкого осведомителя с Хитровки.</w:t>
      </w:r>
    </w:p>
    <w:p>
      <w:pPr>
        <w:pStyle w:val="Oaeno"/>
        <w:ind w:firstLine="720"/>
        <w:jc w:val="both"/>
        <w:rPr/>
      </w:pPr>
      <w:r>
        <w:rPr>
          <w:rFonts w:eastAsia="Times New Roman Cyr" w:cs="Times New Roman Cyr" w:ascii="Times New Roman Cyr" w:hAnsi="Times New Roman Cyr"/>
          <w:lang w:val="en-US"/>
        </w:rPr>
        <w:t>Однако, немного успокоившись, я взглянул на дело с иной стороны. Случилась истинная трагедия. Погиб большущий, много обещавший талант - возможно, новый Лермонтов или даже Пушкин. Погиб в восемнадцать лет, не успев сделать сколько-нибудь заметный вклад в отечественную словесность. Несколько ярких стихотворений войдут в антологии и сборники, а более ничего от бедного юноши и не останется. Какая бессмысленная и горькая утрата! Если бы Гдлевский наложил на себя руки, как намеревался, э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ыла бы трагедия, но его убийство - это хуже, чем трагедия. Это национальный позор. Долг всякого патриота, дорожащего честью России, внести посильный вклад в прояснение этой постыдной истории. Да-да, я считаю себя истинным русским патриотом - ведь известно, что именно из инородцев (как Вы и я) и выходят самые искренние, горячие патрио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 решил сделать всё, что в моих силах, дабы помочь Вашим коллегам из полиции. Я подверг анализу сведения, которые Вы сообщаете об обстоятельствах преступления, и меня поразило следующ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епонятно, зачем кому-то вообще понадобилось убивать человека, который и без того собирался через минуту или через час покончить с собой?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если уж из неких целей кто-то все же пошел на убийство, то почему не замаскировал преступление под добровольную смерть? Никому бы и в голову не пришло заподозрить злодеяние при наличии готового предсмертного стихотвор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ое, что приходит в голову - случайное совпадение. В тот самый час, когда Гдлевский готовился к самоубийству (а Вы пишете, что у него в ящике стола уже и заряженный пистолет был наготове), в окно влез грабитель и, ничего не зная о роковом намерении жильца, стукнул его по голове обрезком трубы. Своего рода злая шутка судьбы. Вы сообщаете, что полиция именно эту версию считает наиболее вероятной, и спрашиваете моего мн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знаю, что и ответить.</w:t>
      </w:r>
    </w:p>
    <w:p>
      <w:pPr>
        <w:pStyle w:val="Oaeno"/>
        <w:ind w:firstLine="720"/>
        <w:jc w:val="both"/>
        <w:rPr/>
      </w:pPr>
      <w:r>
        <w:rPr>
          <w:rFonts w:eastAsia="Times New Roman Cyr" w:cs="Times New Roman Cyr" w:ascii="Times New Roman Cyr" w:hAnsi="Times New Roman Cyr"/>
          <w:lang w:val="en-US"/>
        </w:rPr>
        <w:t>Думаю, Вам будет небезынтересно узнать, как оценивают случившееся члены кружка. Разумеется, история произвела на всех тяжелое впечатление. Преобладающее чувство - страх, причем самого мистического свойства. Перепуганы все ужасно. О случайно залезшем в окно грабителе никто даже не поминает. Общее мнение состоит в том, что Гдлевский своей бескрайней самонадеянностью прогневал Богиню, и за это она разбила на куски его заносчивую голову. "Никт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 смеет заманивать Вечную Невесту к алтарю обманом", - так выразил эту мысль наш председа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как Вам известно, материалист и в чертовщину верить отказываюсь. Уж скорее поверю в случайного грабителя. Только, если это был грабитель, то зачем он имел при себе обрезок трубы? И потом, вы пишете, что из квартиры ничего не взято. Разумеется, всему можно найти объяснение. Орудие, предположим, он захватил с собой на всякий случай - для устрашения. А ничего не похитил, потому что испугался содеянного и бежал. Что ж, и это возмо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прочем, я отлично понимаю, что моего мнения Вы спросили более из вежливости, памятуя реприманд по поводу цирлихов-манирлихов, на самом же деле Вам нужны не гипотезы, а наблюдения. Что ж, извольте.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чень внимательно следил сегодня за поведением всех соискателей - не обнаружится ли чего-то подозрительного или странного. Скажу сразу, что подозрительного ничего не видел, но зато сделал одно поразительное открытие, которое Вас наверняка заинтересу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улетку нынче не играли. Все говорили только о смерти Гдлевского и о смысле этого события. Разумеется, царили возбуждение и смятение, каждый старался перекричать другого, и нашему дожу с трудом удавалось удерживать в руках штурвал этого потерявшего управление корабля. Я тоже для виду подавал какие-то реплики, но главным образом зорко наблюдал за лицами. Вдруг замечаю, что Сирано (тот, кого в прежних донесениях я называл Носатым) словно ненароком отошел к книжным полкам и обвел их взглядом - как бы совершенно рассеянным, однако же мне показалось, что он ищет нечто вполне определенное. Оглянувшись - не следит ли кто (и это сразу усилило мое любопытство) - он вынул один из томов и принялся перелистывать страницы. Зачем-то посмотрел на свет, послюнил палец, мазнул обрез, даже попробовал его на язык. Не знаю, что означали его манипуляции, но я был заинтригов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ше же было вот что. Сирано поставил книгу на место и повернулся. Меня поразило выражение его лица - оно все разрумянилось, глаза заблестели. Изображая скучливость, он медленно прошелся по комнате, а оказавшись подле двери, выскользнул в прихожу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сторожно двинулся следом, думая, что сейчас он выйдет на улицу и тогда я прослежу за ним - очень уж странно себя вел. Однако Сирано прошел темным коридором вглубь квартиры и прошмыгнул в кабинет. Я неслышно двинулся за ним, припал ухом к двери. В кабинет можно попасть и другим путем - из гостиной через столовую, но это могло бы привлечь внимание, чего Сирано явно хотел избежать, и вскоре мне стало ясно, почему. В кабинете у Просперо телефонный аппарат, ради которого и был предпринят весь манев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рано покрутил рычажок, вполголоса назвал номер, который я на всякий случай запомнил: 38-45. Потом, при - крыв ладонью раструб, сказал: "Ромуальд Семенович? Это я, Лавр Жемайло. Номер уже сдали?... Отлично! Задержите. Оставьте колонку на первой полосе. Строк на шестьдесят. Нет, лучше на девяносто... Уверяю вас: это будет бомба. Ждите, немедленно выезжаю". Его голос дрожал от азар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Вам и Сирано, хорош "соискатель"! А наши умники всё головы ломали, откуда у репортера "Курьера" такая осведомленность о внутренней жизни клуба. Но каков газетчик! Давно зная, где собираются будущие самоубийцы и кто ими руководит, мистифицирует публику, изображает неустанные поиски, а тем временем сделал себе имя и, надо полагать, заработал недурные деньги. Кто знал Лавра Жемайло еще месяц назад? А теперь он звезда журналист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портер так стремительно выскочил обратно в коридор, что я едва успел прижаться к стене. Он меня не заметил - поспешил к выходу. Дверь в кабинет осталась нараспашку. И тут произошло еще одно странное явление. Противоположная дверь - та, что ведет в столовую и была немного приоткрыта, вдруг скрипнула и сама по себе закрылась! Клянусь вам, я не выдумываю. Сквозняка не было. От этого зловещего скрипа мне стало не по себе. Задрожали колени, сердце забилось учащенно, так что даже пришлось проглотить две пилюли кординиума. Когда же я взял себя в руки и тоже выбежал на улицу, журналист уже исче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что толку было бы за ним следить - и так понятно, что он отправился в редакц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любопытно, что за "бомбу" он приготовил для читател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мы узнаем это из утреннего выпуска "Московского курьер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Примите заверения в совершеннейшем к Вам почтении, </w:t>
      </w:r>
    </w:p>
    <w:p>
      <w:pPr>
        <w:pStyle w:val="Oaeno"/>
        <w:ind w:firstLine="720"/>
        <w:jc w:val="right"/>
        <w:rPr>
          <w:rFonts w:ascii="Times New Roman" w:hAnsi="Times New Roman" w:eastAsia="Times New Roman" w:cs="Times New Roman"/>
          <w:i/>
          <w:i/>
          <w:iCs/>
          <w:lang w:val="en-US"/>
        </w:rPr>
      </w:pPr>
      <w:r>
        <w:rPr>
          <w:rFonts w:eastAsia="Times New Roman" w:cs="Times New Roman" w:ascii="Times New Roman" w:hAnsi="Times New Roman"/>
          <w:i/>
          <w:iCs/>
          <w:lang w:val="en-US"/>
        </w:rPr>
        <w:t>ZZ</w:t>
      </w:r>
    </w:p>
    <w:p>
      <w:pPr>
        <w:pStyle w:val="Oaeno"/>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17 сентября 1900 г. </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ПЯТАЯ</w:t>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I. Из газет</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ОГИБ ЛАВР ЖЕМАЙЛО</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Борец с самоубийствами сам становится самоубийцей</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р московской журналистики потрясен скорбной ве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ш цех лишился одного из самых блестящих своих перьев. Угасла яркая звезда, совсем недавно появившаяся на газетном небосводе.</w:t>
      </w:r>
    </w:p>
    <w:p>
      <w:pPr>
        <w:pStyle w:val="Oaeno"/>
        <w:ind w:firstLine="720"/>
        <w:jc w:val="both"/>
        <w:rPr/>
      </w:pPr>
      <w:r>
        <w:rPr>
          <w:rFonts w:eastAsia="Times New Roman Cyr" w:cs="Times New Roman Cyr" w:ascii="Times New Roman Cyr" w:hAnsi="Times New Roman Cyr"/>
          <w:lang w:val="en-US"/>
        </w:rPr>
        <w:t>Полиция ведет расследование, изучает все возможные линии, включая и версию о ритуальной казни, свершенной "Любовниками Смерти" над отважным журналистом, однако всем, кто читал блестящие репортажи и глубокие аналитические статьи Л.Жемайло в "Московском курьер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артина произошедшего ясна. Члены тайного клуба умерщвляют себя, не других. Нет, произошло не убийство, а трагедия по-своему еще более прискорбная. Наш собрат взвалил на свои плечи слишком тяжкую ношу, быть может, вовсе непосильную для смертного, и эта ноша его подломила. Теперь он за роковой чертой, присоединился к тому самому "большинству", о котором писал в своей нашумевшей, провидческой статье "Есть много на земле и в небесах так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знали Лавра Генриховича как неутомимого борца со страшным явлением, которое многие уже называют "чумой двадцатого века" - эпидемией беспричинных самоубийств, выкашивающей ряды образованной молодежи. Покойный был истинным крестоносцем, бросившим вызов этому ненасытному, кровожадному дракону. Давно ли появился в Первопрестольной скромный ковенский репортер, добившийся известности на провинциальном поприще и, как многие перед ним, приехавший покорять Москву? Здесь ему вновь пришлось начать с самого низа корреспондентской иерархии - с репортерской поденщины, мелкого хроникерства, описания пожаров и незначительных происшествий. Но талант всегда пробьет себе дорогу, и уже очень скоро вся Москва, затаив дыхание, наблюдала, как неутомимый журналист идет по следу зловещих "Любовников Смерти". В последние недели Лавр Генрихович почти не появлялся в редакции. Наши коллеги говорили, что, увлеченный расследованием, он чуть ли не перешел на конспиративное положение и переправлял свои репортажи городской почтой - вероятно, опасался разоблачения со стороны "Любовников Смерти" или чрезмерного внимания гг. полицейских. Вот истинная преданность своему де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ы! Медик, врачующий эпидемических больных, сам рискует подцепить заразу. Но здесь, пожалуй, уместнее иное сравнение - с теми подвижниками здравоохранения, кто намеренно и сознательно прививает себе бациллу смертельно опасного недуга, дабы лучше изучить его механизм и тем самым спасти друг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г весть, что происходило в душе нашего коллеги в последний вечер его жизни. Известно только одно - до самой последней минуты он оставался истинным журналистом. Позавчера, в одиннадцатом часу, он позвонил метранпажу "Московского курьера" г. Божовскому и потребовал задержать номер, потому что есть "бомба" для первой полосы.</w:t>
      </w:r>
    </w:p>
    <w:p>
      <w:pPr>
        <w:pStyle w:val="Oaeno"/>
        <w:ind w:firstLine="720"/>
        <w:jc w:val="both"/>
        <w:rPr/>
      </w:pPr>
      <w:r>
        <w:rPr>
          <w:rFonts w:eastAsia="Times New Roman Cyr" w:cs="Times New Roman Cyr" w:ascii="Times New Roman Cyr" w:hAnsi="Times New Roman Cyr"/>
          <w:lang w:val="en-US"/>
        </w:rPr>
        <w:t>Теперь понятно, что за "бомбу" имел в виду покойный - собственное самоубийство. Что ж, финал карьеры Л.Жемайло и в самом деле вышел эффектным. Жаль только, в утренний выпуск "Московского курьера" эта кошмарная новость так и не попала. Судьба напоследок сыграла с журналистом злую шутку - мертвое тело было обнаружено лишь на рассвете</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когда номер газеты уже вышел из типограф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А ведь самоубийца выбрал для своего отчаянного поступка весьма приметное место - Рождественский бульвар, откуда рукой подать до Трубной площади. По всему, кто-то из поздних прохожих, или городовой, или ночной извозчик должны были заметить висящее на осине тело, к тому же освещенное стоящим неподалеку газовым фонарем, но нет - труп увидел лишь подметальщик, вышедший на бульвар сгребать листья уже в шестом часу утра.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и спокойно, мятежная душа. Мы доведем начатое тобою дело до конца. Наша газета дает обет поднять павший стяг и нести его дальше. Демон самоубийства будет изгнан с улиц нашего христолюбивого города. "Московские ведомости" продолжат журналистское расследование, начатое коллегами из "Курьера". Следите за нашими публикациями.</w:t>
      </w:r>
    </w:p>
    <w:p>
      <w:pPr>
        <w:pStyle w:val="Oaeno"/>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Редакция</w:t>
      </w:r>
    </w:p>
    <w:p>
      <w:pPr>
        <w:pStyle w:val="Oaeno"/>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осковские ведомости" 19 сентября (2 октября) 1900 г.</w:t>
      </w:r>
    </w:p>
    <w:p>
      <w:pPr>
        <w:pStyle w:val="Oaeno"/>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1-ая страница </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II. Из дневника Коломбины</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збрана!</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pPr>
      <w:r>
        <w:rPr>
          <w:rFonts w:eastAsia="Times New Roman Cyr" w:cs="Times New Roman Cyr" w:ascii="Times New Roman Cyr" w:hAnsi="Times New Roman Cyr"/>
          <w:lang w:val="en-US"/>
        </w:rPr>
        <w:t>"После того, как в ридикюле обнаружилась вторая карточка с одним-единственным словом Bald</w:t>
      </w:r>
      <w:r>
        <w:rPr>
          <w:rFonts w:eastAsia="Times New Roman" w:cs="Times New Roman" w:ascii="Times New Roman" w:hAnsi="Times New Roman"/>
          <w:lang w:val="en-US"/>
        </w:rPr>
        <w:t>&lt;</w:t>
      </w:r>
      <w:r>
        <w:rPr>
          <w:rFonts w:eastAsia="Times New Roman Cyr" w:cs="Times New Roman Cyr" w:ascii="Times New Roman Cyr" w:hAnsi="Times New Roman Cyr"/>
          <w:i/>
          <w:iCs/>
          <w:lang w:val="en-US"/>
        </w:rPr>
        <w:t>Скоро (нем.)</w:t>
      </w:r>
      <w:r>
        <w:rPr>
          <w:rFonts w:eastAsia="Times New Roman" w:cs="Times New Roman" w:ascii="Times New Roman" w:hAnsi="Times New Roman"/>
          <w:lang w:val="en-US"/>
        </w:rPr>
        <w:t>&gt;</w:t>
      </w:r>
      <w:r>
        <w:rPr>
          <w:rFonts w:eastAsia="Times New Roman Cyr" w:cs="Times New Roman Cyr" w:ascii="Times New Roman Cyr" w:hAnsi="Times New Roman Cyr"/>
          <w:lang w:val="en-US"/>
        </w:rPr>
        <w:t>, написанным уже знакомыми буквами, сомнений не осталось: я избрана, избр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и вчерашние излияния по этому поводу были смехотворны - кудахтанье перепуганной курицы. Я не просто перечеркнула эти две странички, я вырвала их. Позднее вставлю что-нибудь более умест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днее! Когда ж позднее, если написано "bald"?</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этого короткого, звонкого слова у меня будто гуд в голове. Я хожу сама не своя, натыкаюсь на прохожих, и мне попеременно делается то жутко, то радостно. Главное же из переполняющих меня чувств - горд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мбина стала совсем другой. Она, быть может, уже никакая не Коломбина, а желанная и недостижимая для простого смертного Принцесса Гре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рочие интересы и обстоятельства отодвинулись, утратили всякое значение. Теперь у меня новый ритуал, заставляющий трепетать мое сердце: вечером, вернувшись от Просперо, я достаю два белых квадратика, смотрю на них, благоговейно целую и убираю в выдвижной ящик. Я любима!</w:t>
      </w:r>
    </w:p>
    <w:p>
      <w:pPr>
        <w:pStyle w:val="Oaeno"/>
        <w:ind w:firstLine="720"/>
        <w:jc w:val="both"/>
        <w:rPr/>
      </w:pPr>
      <w:r>
        <w:rPr>
          <w:rFonts w:eastAsia="Times New Roman Cyr" w:cs="Times New Roman Cyr" w:ascii="Times New Roman Cyr" w:hAnsi="Times New Roman Cyr"/>
          <w:lang w:val="en-US"/>
        </w:rPr>
        <w:t>Перемена, произошедшая во мне, столь велика, что я не считаю нужным ее скрывать. Все в клубе знают, что Смерть шлет мне записки, но на просьбы показать эти послания я отвечаю отказом. Особенную настойчивость проявляет Гэндзи. Как человек умный, он понимает, что я не фантазирую, и очень обеспокоен - уж не знаю, из-за меня ли или же из-за того, что е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атериалистические воззрения оказались под угроз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заветных посланий я никому не покажу - они мои и только мои, адресованы мне и предназначены лишь для моих гл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наших собраниях я теперь держусь истинной королевой. Ну если не королевой, то фавориткой или невестой короля. Я обручена с Венценосным Женихом. Ифигения и Горгона лопаются от зависти, Калибан шипит от злобы, а Дож взирает на меня тоскливыми глазами побитой собаки. Никакой он не Просперо, повелитель духов земли и эфира. Он даже не Арлекин. Он такой же Пьеро, как маменькин сынок Петя, некогда вскруживший голову иркутской дурочке своими завитыми локонами и трескучими стиш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а у Дожа-это мой триумф, мой бенефис. Но есть и другие часы, когда подступает слабость. И тогда начинают одолевать сомн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нет, в подлинности Знаков я не сомневаюсь. Меня терзает другое: готова ли я? Не жаль ли мне будет уходить из света во ть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ог всякий раз один. Может, и жаль, но выбор будет сделан без колебаний. Упасть в бездну, в темные объятья неведомого, желанного Возлюблен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еперь ведь совершенно ясно, со всей очевидностью доказано, что никакой смерти нет - во всяком случае такой смерти, которую я представляла себе прежде: небытие, беспросветность, ничто. Нет никакой смерти, а есть Смерть. Ее королевство - волшебная страна, великая, могучая и прекрасная, где меня ждут такое блаженство и такие прозрения, что от одного только предвкушения сладко ноет сердце. Обычные люди вползают в эту сказочную страну воющими от ужаса, хнычущими, напуганными, сломленными смертельной болезнью или дряхлостью, с угасшими телесными и духовными силами. Я же войду в чертог Смерти не жалкой приживальщицей, а драгоценной избранницей, долгожданной гостьей!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шает страх. Но что такое страх? Острые коготки, которыми глупая, жалкая, предательская плоть цепляется за жизнь, чтобы вымолить у судьбы отсрочку - на год, на неделю, хоть на мину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да, страшно. Очень страшно. Особенно боли в последний миг. А еще больше - картин, которые рисует трусливый мозг: разрытая яма в земле, стук сырых комьев о крышку гроба, могильные черви в глазницах. И еще что-то такое из детства, из "Страшной мести": "В бездонном провале грызут мертвецы мертвеца, и лежащий под землею мертвец растет, гложет в страшных муках свои кости и страшно трясет всю земл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шь, чушь, чуш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не пора"</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орили жарко, перекрикивая друг дру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сто, где проходят заседания - секрет Полишинеля! - доказывал прозектор Гораций. - Сирано наверняка выдал адрес редакционному начальству! Не удивлюсь, если из соседних окон за домом следят газетные писаки. А однажды мы выйдем после заседания, и навстречу нам вспыхнут магниевые блицы! Нужно временно прекратить наши собр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упость и чушь! - горячо возражал ему Розенкранц. - Ви маловерный человек! Нужно доверять Schicksal!</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дьбе, - пришел ему на выручку бр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зудьбе! Пусть будет, как бу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ряд ли Сирано проболтался, - поддержал молодого человека Критон. - Зачем бы он стал резать курочку, которая несла ему золотые яй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ростодушная Ифигения, похлопав глазками, сказала то, о чем молчали проч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Господа, лучше уж вместе, а? Вы же видите, Она играет по собственным правилам. Кого хочет, того и забирает. Страшно сидеть одной дома, там даже не поговоришь ни с кем, а здесь все свои...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овники" переглянулись, наступила пауза. Мы похожи не то на соучастников преступления, не то на осужденных в ожидании казни, подумала Коломб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где же Просперо? - жалобно спросил Петя, оглядываясь на дверь. - Что он-то дум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эндзи отсел в угол - выкурить сигару. Хладнокровно выпускал струйки голубоватого дыма, в разговоре участия не принимал. Помалкивал и Калибан, слушавший спорщиков со снисходительной улыб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хгалтер нынче вообще держался таинственно. Куда только подевалась всегдашняя нетерпеливая порывистость, с которой он дожидался спиритического сеанса или игры в "колесо Смерти"?</w:t>
      </w:r>
    </w:p>
    <w:p>
      <w:pPr>
        <w:pStyle w:val="Oaeno"/>
        <w:ind w:firstLine="720"/>
        <w:jc w:val="both"/>
        <w:rPr/>
      </w:pPr>
      <w:r>
        <w:rPr>
          <w:rFonts w:eastAsia="Times New Roman Cyr" w:cs="Times New Roman Cyr" w:ascii="Times New Roman Cyr" w:hAnsi="Times New Roman Cyr"/>
          <w:lang w:val="en-US"/>
        </w:rPr>
        <w:t>Калибан подал голос лишь тогда, когда в салон вошел дож, облаченный в черную судейскую мантию. Тут самый неистовый из паладинов Смерти вышел на середину комнаты и выкрикнул</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но нести вздор! Лучше послушайте меня! Пришел и на мою улицу праздник! Я избран! Я тоже получил послание! - Он помахал каким-то листком. - Вот, можете удостовериться. Я ничего не прячу. Это факт, а не плод фантаз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яя реплика, сопровожденная презрительным взглядом, предназначалась Коломби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сгрудились вокруг бухгалтера. Из рук в руки переходил маленький, в одну восьмую писчего листа прямоугольник, на котором печатными буквами было написано: "Испытан, одобрен, призв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Именно, что испытан! - возбужденно объяснял Калибан. - На терпение и на верность. Теперь понятно, отчего Она так долго меня мучила. Проверяла на постоянство. И я прошел экзамен. Видите - "одобрен"! И призван! Я пришел попрощаться, пожелать всем вам такой же удачи, извиниться за то, что иногда бывал резок. Не поминайте лихом Савелия Папушина, наимерзейшего из всех земных грешников. Таково мое настоящее имя, теперь что уж скрывать - всё одно в газетах пропишут. Помилован по амнистии, вчистую! Поздравьте меня, господа! И еще я хочу поблагодарить вас, дорогой Учитель. -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чувствованно схватил Просперо за руку. - Если бы не вы, я так и не вышел бы из сумасшедшего дома. Катался бы по полу и выл, как собака. Вы вернули мне надежду и не обманули ее! Спасиб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либан смахнул красной ручищей слезу, растроганно высморк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у позвольте-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перо со скептическим видом взял бумажку, повертел ее так и э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испытывать так испытывать, - задумчиво произнес он и вдруг поднес листок к свеч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ание сразу же загорелось, чернея и сворачиваясь. Бухгалтер истошно взвы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наделали! Это же послание Вечной Невес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я разыграли, бедный Калибан, - покачал головой Дож. - Зачем так жестоко шутить, господа? У Калибана от ужаса глаза полезли из орб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как вы можете, Учитель?!</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Успокойся, - строго сказал ему Просперо. - Это послание написано не Смертью, а человеком. В старинных книгах совершенно определенно сказано, что письма от Иносущего в огне не горя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Дож вдруг обернулся к Коломби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говоришь, что Смерть уже дважды писала тебе. Скажи, пробовала ли ты записки на воспламеняем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пробовала, - быстро ответила Коломбина, но внутри у нее всё так и сжа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зыгрыш! Подлый розыгрыш! Кто-то из соискателей подсунул ей эти листочки, чтобы поглумиться! Выбрали двух самых глупых, ее и этого идиота Калиб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азу же обожгла догадка. Жертва обмана метнула испепеляющий взгляд на Горгону - не ухмыляется ли. Та ответила взором, исполненным еще более жгучей неприязни. Ага, выдала с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обиды и разочарования Коломбина закусила губу. Подлая, подлая, подл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признаться мерзавка не посмеет - Просперо с позором выгонит ее из клуб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лядя Горгоне прямо в глаза, Коломбина с вызовом сказала: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спичкой жгла, и свечкой - не горят. А моя кобра &lt;она взяла за шейку Люцифера, нырнувшего в декольте, на теплое местечко, и показала всем его ромбовидную голову&gt; цапнула бумагу клыками и в ужасе отполз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 врать, так вр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сил тебя не носить сюда эту гадость, - сказал Просперо, глядя на змею с отвращением. Он невзлюбил бедняжку еще с той первой ночи, когда уж цапнул его за пал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мбина хотела заступиться за своего наперсника, но не усп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е не горит, а моя сгорела?! - простонал убитый горем Калибан и заорал так, что качнулось пламя свечей. - Это нечестно! Несправедли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южий бухгалтер разрыдался, как ребен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все его утешали, Коломбина потихоньку вышла, побрела по направлению к бульва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ору было самой расплакаться. Какая гнусная, кощунственная шут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безумно жалко мистического подъема последних дней, сладостного замирания сердца, а более всего - ощущения своей избран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сти, душа жаждала мести! Лучше всего будет потихоньку шепнуть Калибану, кто из членов клуба забавляется сочинением записочек. Калибан не из джентльменов, он миндальничать не станет. Расквасит Горгоне всю ее лисью мордочку. Хорошо бы нос сломал или зуб выбил, размечталась ожесточившаяся барыш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демуазель К-Коломбина! - раздался сзади знакомый голос. - Вы позволите вас провод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ется, принц Гэндзи со своей сверхъестественной проницательностью разглядел, какая буря бушует в ее ду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равнявшись с Коломбиной, он как бы ненароком взглянул в покрасневшее лицо лже-избранницы. Заговорил не о записках и не о Калибановой истерике, а совсем о другом, и голос был не обычный, слегка насмешливый, а очень серьез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и заседания всё больше напоминают фарс, но смеяться не хочется. Слишком много т-трупов. Я таскаюсь в этот нелепый клуб уже три недели, а результат нулевой. Нет, что я говорю! Не кулевой - отрицательный! У меня на глазах погибли Офелия, Лорелея, Гдлевский, Сирано. Я не смог их спасти. А сейчас я вижу, как этот черный водоворот засасывает в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 вашими бы устами, тоскливо подумала Коломбина, но виду не подала - напротив, скорбно сдвинула брови. Пусть поволнуется, пусть поуговарив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Гэндзи и в самом деле, кажется, волновался - говорил всё быстрее, да еще рукой в перчатке себе помогал, когда не мог сразу найти нужное сло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зачем подгонять смерть, зачем облегчать ей задачу? Жизнь - такая хрупкая, беззащитная д-драгоценность, ей и без того ежеминутно угрожает мириад опасностей. Умереть ведь всё равно придется, эта чаша вас не минует. Зачем же уходить из зала, не досмотрев спектакль до конца? А вдруг пьеса, в которой, между прочим, каждый исполняет главную роль, ещё удивит вас неожиданным развитием сюжета? Наверняка удивит, причем не раз и, возможно, самым в-восхитительным образ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японский принц Эраст Петрович, чего вы от меня хотите? - озлилась на проповедь Коломбина. - Какие такие восхитительные сюрпризы сулит мне ваша пьеса? Ее финал известен мне заранее. Занавес закроется в каком-нибудь 1952 году, когда я, выходя из электрического трамвая (или на чем там будут ездить через полвека), упаду, сломаю шейку бедра и буду две недели или месяц валяться на больничной койке, пока меня, наконец, не приберет воспаление легких. И, конечно же, это будет больница для бедных, потому что все свои деньги к тому времени я потрачу, а новым взяться неоткуда. К этому самому 1952 году я превращусь в морщинистую, жуткую старуху семидесяти трех лет, с вечной папиросой в зубах, никому не нужную, непонятную новому поколению. По утрам я буду отворачиваться от зеркала, чтобы не видеть, во что превратилось мое лицо. Семьи у меня с моим характером никогда не появится. А если даже и появится - одиночество от этого бывает еще безысходней. Спасибо вам за такую участь. Зачем и кому, по-вашему, нужно, чтобы я дожила до этого? Богу? Но ведь вы, кажется, не верите в Бо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эндзи слушал, болезненно морщась. Ответил горячо, с глубокой убежденно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т же, нет! Милая Коломбина, нужно доверять жизни. Нужно без страха вверять себя ее течению, потому что жизнь бесконечно мудрее нас! Она все равно обойдется с вами по-своему, иногда довольно жестко, но в конечном итоге вы поймете, что она была п-права. Она всегда права! Ведь кроме тех мрачных перспектив, которые вы рисуете, жизнь обладает еще и многими волшебными качеств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акими же? - усмехнулась Коломб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хотя бы все той же высмеянной вами особенностью преподносить неожиданные и драгоценные дары - в любом возрасте, в любом физическом состоя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 снова повторила она и снова усмехну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счисленные. Небо, трава, утренний воздух, ночное небо. Любовь во всем многообразии ее оттенков. А на закате жизни, если заслужите, - успокоенность и мудр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увствовав, что его слова начинают действовать, Гэндзи усилил натиск:</w:t>
      </w:r>
    </w:p>
    <w:p>
      <w:pPr>
        <w:pStyle w:val="Oaeno"/>
        <w:ind w:firstLine="720"/>
        <w:jc w:val="both"/>
        <w:rPr/>
      </w:pPr>
      <w:r>
        <w:rPr>
          <w:rFonts w:eastAsia="Times New Roman Cyr" w:cs="Times New Roman Cyr" w:ascii="Times New Roman Cyr" w:hAnsi="Times New Roman Cyr"/>
          <w:lang w:val="en-US"/>
        </w:rPr>
        <w:t>- Да и, если уж говорить о старости, с чего вы взяли, что этот ваш 1952 год окажется так уж ужасен? Я, например, уверен, что это будет з-замечательное время! Через полвека в России установится повсеместная грамотность, а это означает, что люди научатся быть терпимее друг к другу и отличать красивое от безобразного. Электрический трамвай, о котором вы упомянули, станет самым обычным средством передвижения. По небу будут скользить летательные аппараты. Появится еще много удивительных чудес техники, которые сегодня нам невозможно даже вообразить! Вы ведь так молоды. Тысяча девятьсот пятьдесят второй год, это немыслимо д-далекое врем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ля вас вполне достижим. Ах, да что мы с вами уперлись в 1952 год! К тому времени медицина разовьется так, что продолжительность жизни намного увеличится, и само понятие старости отодвинется на более поздний возраст. Вы наверняка проживете и девяносто лет - и увидите 1969 год! А может быть, и сто лет - и тогда заглянете в 1979-й. Только представьте себе! Разве у вас не захватывает дух от этих цифр? Из одного любопытства стоит выдержать все тяжкие испытания, которые, судя по всему, сулит нам начало нового века. Пробиться через теснины и пороги истории, чтобы потом сполна насладиться вольным, равнинным ее тече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красиво он говорил! Коломбина поневоле заслушалась и залюбовалась. Подумала: а ведь он прав, тысячу раз прав. И еще подумала: почему он упомянул о любви? Просто для фигуры речи или же в этих словах содержится особый смысл, предназначенный только мне од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сюда ее мысли приняли иное направление, далекое от философствований и попыток угадать будущее.</w:t>
      </w:r>
    </w:p>
    <w:p>
      <w:pPr>
        <w:pStyle w:val="Oaeno"/>
        <w:ind w:firstLine="720"/>
        <w:jc w:val="both"/>
        <w:rPr/>
      </w:pPr>
      <w:r>
        <w:rPr>
          <w:rFonts w:eastAsia="Times New Roman Cyr" w:cs="Times New Roman Cyr" w:ascii="Times New Roman Cyr" w:hAnsi="Times New Roman Cyr"/>
          <w:lang w:val="en-US"/>
        </w:rPr>
        <w:t>Что представляет собой личная жизнь Эраста Петровича Неймлеса, задалась вопросом Коломбина, искоса поглядывая на красавца. Судя по всему он - застарелый холостяк, из тех, кому, как говорила няня, чем жениться, милей удавиться. Неужто так, год за годом, и довольствуется компанией своего японца? Ох, непохоже - чересчур</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ж хорош со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сделалось ужасно жаль, что он не встретился ей раньше, до Просперо. Может быть, всё вышло бы совсем по-друг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расстались на углу Старопанского переулка. Гэндзи, сняв цилиндр, поцеловал задумчивой барышне руку. Перед тем как войти в подъезд, она оглянулась. Он стоял на том же месте, под фонарем. Цилиндр держал в руке, ветер шевелил его черные воло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Коломбина поднималась по лестнице, представляла себе, как все сложилось бы, если бы Гэндзи встретился ей ран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рывала ключом дверь - напев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А пять минут спустя стряхнула с себя всю эту блажь, потому что ничего того, о чем толковал Гэндзи, нет и никогда не было - ни доброй и мудрой жизни, ни любви. Есть только одно - великий магнит, который притягивает тебя, как маленькую железную стружечку. Если уж подцепил, нипочем не отпустит.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и пять минут произошло вот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ела к столу, чтобы, как обычно, записать все события дня в дневник, и вдруг вспомнила про подлую шутку Горго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дито выдвинула ящик, схватила оба бумажных квадратика с готическими письменами и поднесла к ним зажженную спичку, чтобы уничтожить следы своей постыдной доверчив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ло не менее минуты, прежде чем Коломбина убедилась: послания не подвержены огню. Сожгла несколько спичек, опалила подушечки пальцев, а бумага даже не почернела!</w:t>
      </w:r>
    </w:p>
    <w:p>
      <w:pPr>
        <w:pStyle w:val="Oaeno"/>
        <w:ind w:firstLine="720"/>
        <w:jc w:val="both"/>
        <w:rPr/>
      </w:pPr>
      <w:r>
        <w:rPr>
          <w:rFonts w:eastAsia="Times New Roman Cyr" w:cs="Times New Roman Cyr" w:ascii="Times New Roman Cyr" w:hAnsi="Times New Roman Cyr"/>
          <w:lang w:val="en-US"/>
        </w:rPr>
        <w:t>Трясущимися руками схватила сумочку, чтобы достать портсигар. Нужно было выкурить папиросу, собраться с мыслями. Сумочка выпала из непослушных пальцев, содержимое рассыпалось по полу, и в глаза Коломбине бросился маленький белый листок - точно такой же, как два предыдущих. Она схватила его и прочла одно-единственное слово: Comm&lt;</w:t>
      </w:r>
      <w:r>
        <w:rPr>
          <w:rFonts w:eastAsia="Times New Roman Cyr" w:cs="Times New Roman Cyr" w:ascii="Times New Roman Cyr" w:hAnsi="Times New Roman Cyr"/>
          <w:i/>
          <w:iCs/>
          <w:lang w:val="en-US"/>
        </w:rPr>
        <w:t>Приди (нем.)</w:t>
      </w:r>
      <w:r>
        <w:rPr>
          <w:rFonts w:eastAsia="Times New Roman" w:cs="Times New Roman" w:ascii="Times New Roman" w:hAnsi="Times New Roman"/>
          <w:lang w:val="en-US"/>
        </w:rPr>
        <w:t>&g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ак. И только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минут сидела без движения и думала не про Того, Кто прислал ей вызов, а про японского принца. "Спасибо вам, милый Гэндзи, - мысленно попрощалась с ним Коломбина. - Вы умны, хороши собой, вы желали мне добра. Я непременно влюбилась бы в вас - всё шло к тому, но сыскался кавалер еще более импозантный, чем вы. Всё окончательно определилось. Мне п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хватит об э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валось лишь написать в дневнике завершающую главу. Название возникло само собой.</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ежно, так нежно Коломбина покидает Город Грез</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жно - потому что именно это чувство переполняет сейчас всё существо путешественницы, чей вояж близится к блистательному завершению. На душе от этого и сладостно, и грус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мбина долго сидела у стола, где горели три белые, медленно оплывающие свечи, и обдумывала разные способы ухода - будто перед балом перебирала платья в гардеробе, прикладывала к себе, смотрелась в зеркало, вздыхала и отбрасывала отвергнутый наряд на кресла. Не то, опять не 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й почему-то было не очень страшно. От трех белых листков, аккуратно разложенных на столе, веяло силой и спокойствием. Коломбина твердо знала: сначала будет немножко больно, но зато потом всё выйдет очень-очень хорошо, и заботил тщеславную кокетку вопрос в общем-то не столь уж и важный: как она будет выглядеть после смерти. Хотя как раз это, может быть, и являлось самой важной из проблем, которые осталось решить в ее коротенькой и стремительно несущейся к финалу жиз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хотела бы после ухода смотреться, как красивая кукла, уложенная в нарядную коробку. Стало быть, быстрые способы вроде веревки или прыжка с балкона не годились. Лучше всего, конечно, было бы принять снотворное - проглотить целый хрустальный флакон опия, запивая сладким чаем со смородиновым джемом. Чай у Коломбины имелся, смородиновый джем тоже. Только вот снотворным запастись она не успела - потому что никогда в жизни не мучилась бессонницей: как только положит голову на подушку и разложит на обе стороны золотые пряди, так сразу и провалится в с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нелегкий выбор был сдел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брать в ванну теплой воды. Добавить несколько капель лавандового масла. Умастить лицо и шею чудесным кремом "Ланолин" из оловянной трубочки, "идеальным средством для сохранения пригожей кожи" (дня на три, до похорон - дальше пригожая кожа не понадобится). Надеть белое кружевное платье, немножко похожее на подвенечное. Волосы перетянуть алой лентой, чтобы гармонировала с цветом воды. Лечь в ванну, под водой (чтобы было не так больно) чиркнуть острым но - жиком по венам и медленно уснуть. Те, кто обнаружат Коломбину, скажут: она была похожа на белую хризантему, плавающую в бокале розового в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оставалось последнее: написать стихотворение. На этом закончится повесть о Коломбине, прилетевшей в Город Грез из неведомого далека, ненадолго расправившей здесь свои бесплотные крылышки и упорхнувшей из света в тен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Из света в тень перелетев,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И ни о чем не сожалея,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Исчезла маленькая фея,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Умомолк пленительный напев.</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еречеркнуто крест накрест)</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это никуда не годится. Первая строчка подвернулась из чужого стихотворения, а последняя вообще черт знает что: "Умолкли звуки чудных песен". Попробуем сначал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и черту не верю, ни Богу</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 да! Умереть - уснуть.</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исьмо позвало в дорогу</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Я вещи собрала - и в путь</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еречеркнуто крест накрест)</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ять не то. Почему-то ужасно не нравится третья строка - просто с души от нее воротит. И потом, как правильно - позвало или позвало, собрала или собрала? До чего трудно! И вода остывает, будет холодно. Придется выпустить и набрать н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ж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атский принц напраснро колебался.</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Быть ему, бедняжке, иль не быть.</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еречеркнуто крест накрест)</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жно без глумливости и не так протяжно. Легче, невесомей.</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Смерть - не сон и не забвенье,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А цветущий, дивный сад,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Где сулит мне пробуясденье</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ладкозвучный водопад.</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Ущипнуть себя до боли,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Чтоб на воле, средь дерев,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т приснившейся неволи</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Пробудиться, умерев. </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pPr>
      <w:r>
        <w:rPr>
          <w:rFonts w:eastAsia="Times New Roman Cyr" w:cs="Times New Roman Cyr" w:ascii="Times New Roman Cyr" w:hAnsi="Times New Roman Cyr"/>
          <w:lang w:val="en-US"/>
        </w:rPr>
        <w:t>Понятно будет, что водопад - это звук струи, доносящийся из ванной? Ах, да пусть непонятно! И хватит терзать бумагу. Кто, собственно, сказал, что предсмертное стихотворение должно быть длинным? А у Коломбины оно будет коротеньким, нелепым и оборванным в самом начале, как оборвалась ее коротенькая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лепая (но все же красивая, очень красивая) ж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мбина не дописала слово - в ночной тишине раздался звон дверного колокольч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бы это мог быть, в третьем часу ноч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иное время она испугалась бы. Известно, что ночные звонки в дверь ничего хорошего не сулят. Но чего бояться, когда окончательный расчет с жизнью уже сдел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ыть, не открывать? Пусть себе трезвон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истроила головку пригревшегося Люцифера поудобнее во впадинке на ключице, и попыталась сосредоточиться на дневнике, но неумолкающий колокольчик меш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 придется посмотреть, какой сюрприз приготовила жизнь на самом своем исхо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зовый рожок в прихожей Коломбина зажигать не ст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ственно, она уже догадалась, кто посетил ее в этот поздний ч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эндзи, больше-то и некому. Почувствовал что-то. Опять станет убеждать, уговаривать. Придется прикинуться, что со всем согласна. Дождаться, чтоб ушел, и уж по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ры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естнице тоже было темно. Кто-то выключил там св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утно виднелся силуэт. Высокий, массивный - нет, не Гэндз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чной гость молчал, было слышно его шумное прерывистое дых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Вы ко мне? - спросила Коломбина, вглядываясь во тьму.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тебе! - раздалось сипение - такое дикое, злобное, что хозяйка отшатну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вы? - вскрича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я смерть! С маленькой бук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ался хриплый хохот, из глубины глотки. Голос показался Коломбине знакомым, но от ужаса она перестала что-либо понимать, да и времени сосредоточиться не бы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нь шагнула в прихожую, схватила барышню за шею крепкими, как железные клещи, пальц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прошип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ешь вся синяя, с вывалившимся языком. Хороша избранни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шный гость снова хохотнул - хрипло, будто дряхлая собака залая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вет на хохот раздалось сердитое шипение разбуженного Люцифера. Храбрый змееныш, за последние недели изрядно подросший на молоке и мясном фарше, вцепился обидчику в ру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зарычав, схватил ужа за хвост и шмякнул об стену. Это заняло не более секунды, но Коломбина успела рвануться. Ничего не решала, не выгадывала момент. Как животное, повинуясь инстинкту, рванулась и всё.</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евая рот, но все равно молча, без крика, побежала по коридору. Просто бежала. Вслепую, сама не зная, куда и зач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гнал самый действенный погонщик - страх смерти. Непередаваемый, отвратительный. Сзади грохотала каблуками не Смерть, а смерть - грязная, смрадная, жуткая. Та самая, из детства. Жирная кладбищенская земля. Белые могильные черви. Оскаленный череп. Дыры вместо гл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лькнула мысль: в ванную, запереть задвижку и кричать, колотить по железной трубе, чтобы услышали соседи. Дверь ванной открывается вовне, ручка хлипкая. Начнет дергать - оторвет, а дверь останется заперт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Замечательная была идея, спасительная. Но для ее осуществления требовалось три, ну хотя бы две секунды, а взять их было негде.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ороге комнаты пятерня сзади ухватила за рукав. Коломбина дернулась что было сил, полетели пугови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о вернулся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гите! - закричала она что было моч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уже кричала не переставая. Так громко, как мог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тнулась из комнаты налево, в кухн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ванной вот она, слышно, как шумит льющаяся из крана вода. Нет, не успе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кухни снова налево, в коридор. Круг замк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да дальше? Снова в комнату или на лестницу - входная дверь так и осталась открыт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чше на лестницу. Может, кто-нибудь выгля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криком вылетела на темную площадку, бросилась вниз по ступенькам. Только бы не оступ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шала длинная юбка. Коломбина рывком задрала ее выше кол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й, воровка! Стой! - ревел сзади хриплый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воровка", успела подумать Коломбина, и в этот миг, перед самым последним пролетом, подвернулся и хрустнул каблуч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визгнув, беглянка грохнулась грудью, животом на каменные ступени, съехала вниз. Ударилась локтями, но было не больно - только очень страш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яла: встать не успеет. Прижалась лбом к полу. Он был холодный и пах пылью. Зажмурила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мко хлопнула дверь подъез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ался звонкий кр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с места! Стреля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вет сип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получ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лушительный треск, от которого у Коломбины заложило уш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ньше она в темноте ничего не видела, теперь перестала и слыш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ме пыли запахло еще чем-то. Резкий, смутно знакомый зап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помнила - порох. Когда брат Миша в саду стрелял ворон, пахло так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здалека, еле слышно донесся голос: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ломбина! Вы живы? Голос Гэндз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льные руки, но не грубые, как те, а осторожные, перевернули ее на сп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ткрыла глаза и снова зажмур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ямо в лицо светил электрический фона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епит, - жалобно сказала Коломбина Тогда он положил фонарь на ступеньку, и теперь стало видно, что Гэндзи опирается о перила, причем в руке держит дымящийся револьвер; что цилиндр у него съехал набок, а пальто расстегну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мбина шепотом спрос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бы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взял фонарь, посветил в стор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стены сидел Калибан. Неподвижные глаза смотрели в пол. Из приоткрытого рта стекала темная струйка. Еще одна, совсем черная, - из круглой дырки во лб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мер, догадалась Коломбина. В руке мертвый бухгалтер сжимал нож, почему-то держа его не за рукоятку, а за лезв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ел метнуть, - объяснил Гэндзи. - Видно, у матросов научился, пока по морям плавал. Но я выстрелил ран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уча зубами и давясь икотой, Коломбина спрос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зачем? П-почему? Я ведь и так хотела, са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умала: как странно, теперь я заикаюсь, а он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после, - сказал ей Гэндз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орожно поднял барышню на руки, понес вверх по лестни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мбина прижалась головой к его груди Ей сейчас было очень хорошо. И держал он ее удобно, правильно. Будто специально учился носить на руках обессилевших девуш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ошепт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укла, я кук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эндзи нагнулся, спро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Вы несете меня, как сломанную куклу, - объяснила она.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тверть часа спустя Коломбина, одна, сидела в кресле с ногами, завернутая в плед, и плак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 - потому что Гэндзи, укутав ее, отправился за доктором и полици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ногами - потому что весь пол был мокрый, из ванной натек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лакала не от страха (Гэндзи сказал, что больше ничего страшного не будет) - от горя. У нее на коленях узорчатой ленточкой лежал храбрый Люцифер, недвижный, бездыхан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мбина гладила своего спасителя по шершавой спинке, всхлипывала, шмыгала но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огда повернулась к зеркалу, плакать перест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идела: на лбу багровая ссадина, нос распух, глаза красные, по шее пролегли синие поло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ка не вернулся Гэндзи, нужно было хоть как-то привести себя в порядок.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III. Из папки "Агентурные донесения"</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Его высокоблагородию подполковнику Бесикову (В собственные руки)</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лостивый государь Виссарион Виссарионо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попею с "Любовниками Смерти" можно считать завершенной. Постараюсь изложить Вам события минувшего вечера, не упуская ничего существен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все мы в обычный час собрались у Просперо, я сразу же понял: случилось нечто из ряда вон выходящее. Председательствовал не Благовольский, а Заика, и вскоре стало ясно, что наш дож низвергнут, и бразды правления взял в свои крепкие руки новый диктатор. Правда, ненадолго и лишь для того, чтобы объявить сообщество распущенным.</w:t>
      </w:r>
    </w:p>
    <w:p>
      <w:pPr>
        <w:pStyle w:val="Oaeno"/>
        <w:ind w:firstLine="720"/>
        <w:jc w:val="both"/>
        <w:rPr/>
      </w:pPr>
      <w:r>
        <w:rPr>
          <w:rFonts w:eastAsia="Times New Roman Cyr" w:cs="Times New Roman Cyr" w:ascii="Times New Roman Cyr" w:hAnsi="Times New Roman Cyr"/>
          <w:lang w:val="en-US"/>
        </w:rPr>
        <w:t>Именно от Заики мы узнали о невероятных событиях минувшей ночи. Пересказывать их не буду, поскольку Вы несомненно обо всем уже осведомлены из Ваших источников. Полагаю, что московская полиция и Ваши люди разыскивают Заику, чтобы допросить его о случившемся, однако я Вам в этом малопочтенном деле не помощник. Мне совершенно очевидно, что этот человек действовал правильно, и если о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 хочет встречаться с представителями закона (а именно такое впечатление создалось у меня из его слов), это его пра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избежность убийства, совершенного при самообороне, подтвердила и Коломбина, едва не павшая от руки спятившего Калибана (того самого соискателя, которого в прежних своих донесениях я именовал Бухгалтером - его настоящее имя Вам тоже наверняка уже известно). Шея бедной девушки, еще хранящая следы совершенного над ней насилия, была закрыта шарфом, на лбу сквозь толстый слой пудры просвечивал кровоподтек, а ее голос, обычно такой звонкий, совсем осип от отчаянных криков о помощ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ика начал свою пространную речь с развенчания идеи самоубийства, с чем я от души солидарен, однако, с Вашего позволения, пересказывать этот вдохновенный монолог не стану, поскольку для Вашего ведомства интереса он не представляет. Отмечу лишь, что оратор говорил замечательно, хоть и заикался больше обыч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от сведения, сообщенные Заикой далее, Вам наверняка пригодятся. Эту часть его речи я изложу подробно и даже от первого лица, чтобы иметь возможность время от времени вставлять собственные комментар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ика начал так или примерно так:</w:t>
      </w:r>
    </w:p>
    <w:p>
      <w:pPr>
        <w:pStyle w:val="Oaeno"/>
        <w:ind w:firstLine="720"/>
        <w:jc w:val="both"/>
        <w:rPr/>
      </w:pPr>
      <w:r>
        <w:rPr>
          <w:rFonts w:eastAsia="Times New Roman Cyr" w:cs="Times New Roman Cyr" w:ascii="Times New Roman Cyr" w:hAnsi="Times New Roman Cyr"/>
          <w:lang w:val="en-US"/>
        </w:rPr>
        <w:t>"Я в основном живу за границей и редко бываю в Москве, поскольку климат родного города &lt;я так и думал, что он москвич - это слышно по выговору&gt; с некоторых пор стал не вполне полезен для моего здоровья. Однако я внимательно слежу за тем, что здесь происходит: получаю письма от знакомых, читаю главные московские газеты. Сообщения об эпидемии самоубийств и таинственных "Любовниках Смерти" не могли не привлечь моего внимания. Дело в том, что не столь давно мне пришлось заниматься делом Лондонского клуба "Немезис" - преступного сообщества, которое освоило редкую криминальную специальность: доведение до самоубийства с корыстными целями</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еудивительно, что вести из Москвы насторожили меня. Я заподозрил, что необычайная частота беспричинных самоубийств имеет какое-то вполне натуральное и практическое обоснование. Не повторяется ли история "Немезиса", подумал я. Что если некие злонамеренные лица нарочно подталкивают легковерных или подверженных чужому влиянию людей к роковому шагу?</w:t>
      </w:r>
    </w:p>
    <w:p>
      <w:pPr>
        <w:pStyle w:val="Oaeno"/>
        <w:ind w:firstLine="720"/>
        <w:jc w:val="both"/>
        <w:rPr/>
      </w:pPr>
      <w:r>
        <w:rPr>
          <w:rFonts w:eastAsia="Times New Roman Cyr" w:cs="Times New Roman Cyr" w:ascii="Times New Roman Cyr" w:hAnsi="Times New Roman Cyr"/>
          <w:lang w:val="en-US"/>
        </w:rPr>
        <w:t>"Через два дня после моего прибытия в Москву покончил с собой очередной стихотворец, Никифор Сипяга. Я отправился обследовать его квартиру и убедился в том, что этот человек действительно принадлежал к числу "Любовников Смерти". Полиция даже не поинтересовалась, кто оплачивал нищему студенту это вполне пристойное жилище. Я же установил, что жилье для покойного снимал некто Сергей Иринархович Благовольский, челове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обычной судьбы и экстравагантного образа жизни. Наблюдение за домом господина Благо - вольского подтвердило мои предположения - тайные собрания происходили именно здесь.</w:t>
      </w:r>
    </w:p>
    <w:p>
      <w:pPr>
        <w:pStyle w:val="Oaeno"/>
        <w:ind w:firstLine="720"/>
        <w:jc w:val="both"/>
        <w:rPr/>
      </w:pPr>
      <w:r>
        <w:rPr>
          <w:rFonts w:eastAsia="Times New Roman Cyr" w:cs="Times New Roman Cyr" w:ascii="Times New Roman Cyr" w:hAnsi="Times New Roman Cyr"/>
          <w:lang w:val="en-US"/>
        </w:rPr>
        <w:t>"Без особенных усилий мне удалось стать одним из вас, и теперь я мог продолжить свои изыскания уже изнутри клуба. Поначалу улики указывали на вполне определенное лицо. (Заика красноречиво посмотрел на Дожа, который сидел сгорбленный и жалкий.</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Однако более тщательное расследование обстоятельств череды самоубийств и в особенности последние события - убийства Гдлевского и Лавра Жемайло (да-да, господина Жемайло тоже убили), а также покушение на убийство мадемуазель Коломбины - обрисовывают эту историю в Совсем ином свете. История странная, запутанная до такой степени, что многие детали распутаны мною еще не до конца, но вчерашнее событие исполнило роль меча, рассекшего этот гордиев узел. Детали утратили значение, да и прояснить их теперь будет несло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релея Рубинштейн отравилась морфием после того, как у нее в комнате необъяснимым образом одна за другой появились три черные розы, которые эта впечатлительная и одержимая самоубийственной обсессией женщина восприняла как зов Смерти. Я довольно легко установил, что черные розы несчастной Лорелее подкладывала ее сожительница, создание алчное и недалекое. Она и в мыслях не держала ничего дурного. Думала, что помогает очередному поклоннику таланта поэтессы. За исполнение этого странноватого, но на первый взгляд вполне невинного поручения незнакомец платил ей по пяти рублей, обусловив вознаграждение требованием хранить тайну. При первом разговоре с этой особой я отметил ее испуг - она уже знала, к чему привело ее пособничество. Когда же она сказала, что засохшие розы были букетом, я сразу понял: она лжет - ведь все три цветка находились в разных стадиях увяд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ишел к этой женщине вновь, без свидетелей, и заставил ее говорить правду. Она во всем призналась и кое-как описала таинственного ухажера. Свидетельница сказала: высокий, страшный, бритый, с грубым голосом. Больше я от нее ничего не добился - она неумна, ненаблюдательна, да и подслеповата. Теперь-то ясно, что к ней при - ходил Калибан, однако в тот момент я все еще подозревал господина Благовольского и понял лишь, что моя версия несостоятельна. Если бы я проявил чуть больше проницательности, и гимназист, и репортер, да, вероятно, и сам Калибан остались бы жи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делал паузу, чтобы справиться с обуревавшими его чувствами. Кто-то из наших, воспользовавшись наступившей тишиной, спросил: "Но зачем Калибану понадобилось одних доводить до самоубийства, а других убивать, да еще так жесто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ика кивнул, словно признавая резонность вопроса.</w:t>
      </w:r>
    </w:p>
    <w:p>
      <w:pPr>
        <w:pStyle w:val="Oaeno"/>
        <w:ind w:firstLine="720"/>
        <w:jc w:val="both"/>
        <w:rPr/>
      </w:pPr>
      <w:r>
        <w:rPr>
          <w:rFonts w:eastAsia="Times New Roman Cyr" w:cs="Times New Roman Cyr" w:ascii="Times New Roman Cyr" w:hAnsi="Times New Roman Cyr"/>
          <w:lang w:val="en-US"/>
        </w:rPr>
        <w:t xml:space="preserve">"Вы все знаете, что это был не вполне нормальный человек.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Замечание показалось мне забавным. Можно подумать, все остальные "любовники" - люди нормальные</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Однако в его жизни были обстоятельства, о которых я узнал только теперь, уже после его смерти. Калибан, или Савелий Акимович Папушин (таково его настоящее имя) служил счетоводом на пароходе Добровольного флота. Судно совершало рейс Одесса-Шанхай и попало в тайфун. Спаслись только трое членов экипажа, добравшихся в шлюпке до маленького, пустынного островка - собственно, даже не островка, а скалы, торчащей посреди океана. Полтора месяца спустя британский чайный клипер, случайно оказавшийся в тех водах, обнаружил единственного выжившего - Папушина. Он не умер от жажды, потому что это был сезон дождей. Как ему удалось продержаться столько времени без пищи, он не объяснил, однако на песке были обнаружены останки двух его товарищей: совершенно обглоданные скелеты. Папушин сказал, что над трупами поработали крабы. Англичане ему не поверили, держали его под замком до прибытия в первый порт и сдали с рук на руки полицейским властям.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Я-то нисколько не сомневаюсь, что наш бухгалтер убил и слопал своих товарищей - достаточно вспомнить его чудовищные стихотворные сочинения, в которых постоянно фигурировали скалы, волны и скелеты, разыскивающие свое мясо.</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Больше года Папушина держали в психиатрической лечебнице. Сегодня я разговаривал с его врачом, доктором Баженовым. Пациента одолевали постоянные кошмары и галлюцинации, связанные с темой каннибализма. К себе он относился с лютым отвращением. В первую же неделю лечения проглотил ложку и осколок тарелки, но не умер. Дальнейших попыток самоубийства не предпринимал, решив</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что недостоин смерти. В конце концов Папушина выпустили с условием, что он будет являться для осмотра и беседы с врачом. Он сначала приходил, потом перестал. Во время последней встречи выглядел успокоенным и сказал, что нашел людей, которые помогут ему "решить его вопр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мы помним, что Калибан был самым истовым ревнителем добровольной смерти. Он с нетерпением ждал своей очереди и мучительно ревновал к "успеху" других. Каждый раз, когда выбор падал на кого-то иного, он впадал в отчаяние: Смерть по-прежнему считает его недостойным присоединиться к обществу убитых и съеденных товарищей. А ведь он переменился, очистился раскаянием, он так верно служит Смерти, так страстно ее любит и жел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лишком поздно вступил в клуб, и мне сейчас трудно установить, как и почему Папушин вздумал подталкивать некоторых из соискателей к самоубийству. От Офелии, скорее всего, он просто захотел избавиться, чтобы прекратились спиритические сеансы - разуверился, что рассерженные духи "любовников" его когда-либо вызовут. Тут, как и в случае с Аваддоном, Калибан проявил недюжинную изобретательность, какой я в нем и не подозревал. Впрочем, известно, что личности маниакального склада бывают необычайно хитроумны. Не буду посвящать вас в технические подробности, это сейчас к делу не относ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он решил извести Львицу Экстаза? Возможно, она раздражала его своей чрезмерной экзальтированностью. С несчастной Лорелеей Папушин сыграл злую шутку, которая, наверное, показалась его больному, извращенному сознанию очень остроумной. Другой мотивации предположить не мо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о с Гдлевским всё совершенно ясно. Мальчик слишком хвастался расположением, которое якобы выказывала ему Смерть. История с пятничными рифмами и в самом деле поразительна - слишком много совпадений. Я заподозрил не - чистую игру и хотел проследить за шарманщиком, чью песенку Гдлевский воспринял как последний из Знаков. Но бродяга будто сквозь землю провалился. Я обошел в тот вечер все окрестные улицы, но так его и не наш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либан был действительно помешан на любви к Смерти. Он любил ее страстно, как любят роковых женщин. Должно быть, именно так Хосе любил Кармен, а Рогожин Настасью Филипповну - мучаясь, сгорая от нетерпения, отчаянно ревнуя к более счастливым соперникам. А гимназист еще и куражился своим воображаемым триумфом. Убив Гдлевского, Калибан уничтожил соперника. Он нарочно обставил всё так, чтобы вы, остальные, поняли: никакое это не самоубийство, мальчишка - самозванец, Смерть не пошла с ним к алтарю. Если выражаться языком газет, это было самое настоящее преступление стра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поминание о газетах напомнило мне о Лавре Жемай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что произошло с Сирано? - спросил я. - Вы сказали, это было убийство. Опять Папуш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умеется, смерть Жемайло не была самоубийством, - ответил Заика. - Калибан каким-то образом раскрыл журналиста. За несколько минут до гибели репортер телефонировал в редакцию (судя по всему прямо из этой квартиры, больше неоткуда) и обещал доставить какую-то невероятную новость. Не знаю, что он имел в виду, но хорошо помню события того вечера. Сирано отошел к книжным полкам, посмотрел на корешки и взял один из томов. Потом вышел и больше уже не возвращался. Это было около десяти часов вечера. Вскрытие установило, что умер он никак не позднее одиннадца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вот что означало загадочное шевеление двери, которое я наблюдал тем вечером в кабинете! Я подслушивал Сирано из коридора, а Калибан тем временем притаился с другой стороны, в столовой. Тогда-то он и раскрыл корреспонден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ицейский врач установил, - продолжал между тем Заика, - что Жемайло скончался от удушения, однако на шее покойного кроме странгуляционной борозды видны еще и отчетливые следы пальцев. Очевидно, Папушин последовал за журналистом, догнал его на бульваре, совершенно пустынном в этот поздний час, и задушил, благо силой его при - рода не обделила. Рыхлый и низкорослый Сирано никак не мог оказать разъяренному бухгалтеру сколько-нибудь серьезного сопротивления. Затем Калибан подвесил труп на дереве, использовав для этого брючный ремень убитого. Это было уже не преступление страсти, но акция возмездия. С точки зрения Калибана, воспринимавшего членство в клубе как священное служение, Сирано был подлым предателем, заслуживающим иудиной участи. Именно поэтому было выбрано иудино дерево - ос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меня, честно говоря, прошиб холодный пот. Я представил, что сделал бы со мной этот сумасшедший, если бы узнал о нашей с Вами переписке. Вы хоть понимаете, какому чудовищному риску я подвергался, выполняя Ваше поруч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меня началось сердцебиение, задрожали пальцы и, боюсь, дальше я слушал уже менее внимательно, поэтому завершение речи передаю в несколько скомканном ви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наказанность двух предшествующих убийств и всё нарастающее озлобление подтолкнули Папушина к новому преступлению. Он решил умертвить Коломбину, новую фаворитку Смерти. Особенно мучительным безумцу должно было показаться унижение, которому он подвергся, когда заветное послание от Вечной Невесты было публично объявлено фальшивкой. Коломбина же утверждала, что ее Знаки в огне не горя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надобно пояснить, что, по глубокому убеждению Папушина - убеждению, в котором его всячески укреплял наш дож, - самоубийство является наивысшей формой ухода из жизни, или, как выразился Стерн, аристократом среди смертей. Не дав Коломбине умереть по собственной воле, Калибан тем самым разоблачил бы ее как узурпаторшу - точно так же, как ранее он поступил с Гдлевск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менно так всё бы и произошло, если бы вчера, встревоженный состоянием мадемуазель Коломбины, я не отправился провожать ее до дому. Мы простились у подъезда, но я решил последить за ее окнами, чтобы немедленно вмешаться, если замечу что-нибудь подозрительное. Разумеется, мне и в голову не приходила мысль об убийстве - я опасался лишь того, что барышня вознамерится наложить на себя руки.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кне горел свет, время от времени я видел движение тени по шторе. Было уже очень поздно, но мадемуазель Коломбина всё не ложилась. Меня одолевали мучительные колебания. Не подняться ли наверх? Но как будет выглядеть ночной визит мужчины к одинокой девушке? Нет, это было совершенно немыслим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видел, как Калибан проник в подъезд - очевидно, он вошел со двора, через черный ход. В четверть третьего мне послышалось, будто сверху доносятся приглушенные крики, однако я не мог бы поручиться, что не обманываюсь. Я весь обратился в слух, и через несколько секунд уже вполне явственно донеслось: "Нет! Нет! Черепа! Черв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ики раздавались из самого подъезда. Я не понял значения слов, да и сейчас не понимаю, что имела в виду мадемуазель Коломбина, однако немедленно бросился к парадному. Как оказалось, вовремя. Несколько мгновений промедления, и было бы поз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с Коломбиной приключилась истерика. Она зарыдала, бросилась Заике на грудь, говорила бессвязные слова и несколько раз поцеловала его в лоб и щеки, нанеся некоторый урон прическе и воротничкам этого франта. Когда же девицу напоили водой и усадили в кресло, Заика сказал нам в заключ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всё, дамы и господа. Клуб "Любовники Смерти" я объявляю распущенным. Нет никакой Смерти с большой буквы. Это раз. Той смерти, которая существует, любовники с любовницами не нужны. Это два. Придет время, и вы непременно повстречаетесь с этой скучной дамой, всяк в свой час. Никуда эта встреча От вас не уйдет. Это три. Прощай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Расходились молча, в выражении лиц преобладали растерянность или возмущение. С Просперо никто не попрощался, даже его одалиски. Он сидел, совершенно уничтоженный. Еще бы! Как мог этот хваленый ясновидец и самоназначенный спаситель душ так фатально ошибиться? Ведь сам привел в клуб опасного маньяка, всячески ему покровительствовал, по сути дела - поощрял убийцу! Не хотел бы я оказаться в его шкуре.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хотел бы? Ей-богу, в положении свергнутого кумира, который вчера еще был высоко вознесен, а сегодня сброшен в грязь - в унижении, в растоптанности есть наслаждение не менее острое, чем в победительности и успехе. Мы, немцы, знаем толк в подобных вещах, потому что начисто лишены чувства меры. Утонченную сладость позора, ведомую лишь очень гордым людям, отлично чувствовал и гениальный Федор Михайлович, самый немецкий из русских писателей. Жаль, что у нас с Вами не было случая поговорить о литературе. Да теперь уж и не бу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ем завершаю свой последний отчет, ибо принятые мною обязательства исполнены. Можете доложить начальству, что московской эпидемии самоубийств наступил конец. Припишите эту заслугу своим усилиям - мне не жалко. Я не честолюбив, от жизни мне нужны не почести и карьера, а нечто совсем иное, чего Вам, боюсь, не оценить и не поня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щайте, Виссарион Виссарионович, не поминайте лихом. А я постараюсь не поминать лихом Вас.</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аш ZZ</w:t>
      </w:r>
    </w:p>
    <w:p>
      <w:pPr>
        <w:pStyle w:val="Oaeno"/>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20 сентября. </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ШЕСТАЯ</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I. Из газет</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А МОТОРЕ В ПАРИЖ</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тра в полдень из Москвы на трехколесном моторе выезжает в Париж русский спортсмэн, задавшийся целью установить новый рекорд дальности и скорости переезда на самодвижущихся экипаж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800 верст, разделяющие две столицы дружественных наций, отважный рекордсмен г. Неймлес думает преодолеть в 12 дней, не считая дневок, ночевок и прочих остановок, в том числе вынужденных - из-за ремонта или скверного состояния дорог. Последнее обстоятельство, а именно ужасающее состояние дорог, в особенности на территории Привисленского края, представляет наибольшую трудность для осуществления этого рискованного предприятия. Всем памятен прошлогодний случай, когда в колдобине под Пинском развалилось на куски четырехколесное авто барона фон Либни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т состоится от Триумфальной арки. г. Неймлеса будет сопровождать камердинер на бричке с багажом и запасными элементами для трипеда. Мы будем следить за продвижением смельчака и регулярно печатать телеграммы, получаемые из пунктов трудного маршрута.</w:t>
      </w:r>
    </w:p>
    <w:p>
      <w:pPr>
        <w:pStyle w:val="Oaeno"/>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осковские ведомости" 22 сентября (5 октября) 1900 г.</w:t>
      </w:r>
    </w:p>
    <w:p>
      <w:pPr>
        <w:pStyle w:val="Oaeno"/>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4-ая страница </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II. Из дневника Коломбины</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Я просыпаюсь, чтобы уснуть</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азывается, я ничего не знаю. Кто я, зачем живу и вообще - что такое жизнь. Гэндзи однажды процитировал какого-то древнего японца, который сказал: "Жизнь - это сон, увиденный во с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евний японец совершенно прав. Еще полчаса назад мне казалось, что я бодрствую. Что я много дней спала и очнулась только тогда, когда в глаза мне ударил луч электрического фонаря и взволнованный голос спросил: "Коломбина, вы живы?" И в тот миг мне приснилось, что я пробудилась ото сна. Я словно заново услышала звуки настоящего мира, увидела живые краски, а стеклянная колба, отделявшая меня от яви, рассыпалась вдребезги. Нет ни Вечного Жениха по имени Смерть, ни таинственного и манящего Иного Измерения, ни мистических Знаков, ни духов, ни зова черно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чение трех дней после того, как меня чуть не заграбастала "смерть с маленькой буквы", я наслаждалась воображаемой свободой - много смеялась и много плакала, изумлялась всякой обыденной ерунде, ела пирожные, шила небывалое платье. Исколола себе все пальцы - очень уж неудобный материал. Каждый раз вскрикивала и еще больше радовалась, потому что боль подтверждала реальность бытия. Как будто боль не может присн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годня я надела свой сногсшибательный наряд, и всё не могла на него нарадоваться. Такого платья ни у кого больше нет. Оно из "чертовой кожи" - блестящее, переливающееся, хрустящее. Для своего мотовояжа Гэндзи обзавелся дорожным костюмом из этой ткани, и я сразу в нее влюб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тье совершенно несносное, в нем всё время то жарко, то холодно, но зато как оно сверкает! На улице на меня беспрестанно оглядыва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ыла абсолютно уверена, что солнце, небо, скрипучее платье и красавец-брюнет со спокойными голубыми глазами существуют на самом деле, что это и есть реальная жизнь, а больше ничего и не ну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стрый балаган, возведенный старым выдумщиком Просперо, при первом дуновении свежего, настоящего ветра разлетелся, словно карточный дом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эндзи опять проводил меня до двери, как вчера и позавчера. Он думает, что после случившегося мне страшно одной подниматься по лестнице. Мне совсем не было страшно, но я хотела, чтобы он меня провож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ращается со мной, как с фарфоровой вазой. Перед расставанием целует руку. Уверена - он ко мне неравнодушен. Но он джентльмен и, должно быть, чувствует себя связанным тем, что спас мне жизнь. А вдруг я не оттолкну его из одной лишь благодарности? Какой смешной! Как будто благодарность имеет хоть какое-то отношение к любви. Но таким он нравится мне еще бо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думала я. Куда спешить? Пусть съездит в свой дурацкий мотопробег. Ведь если у нас с ним сейчас что-то начнется, он не сможет испытать свою керосинку, а ему так этого хочется. Воистину мужчины - мальчишки, в любом возрас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Парижа я возьмусь за него как следует. Бог даст, керосинка сломается в ста верстах от Москвы, и тогда он вернется скоро, мечтала я. Но я была согласна и подождать три недели, пускай он поставит свой рекорд. Жизнь длинная, и времени для радости еще так мног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шибалась. Жизнь короткая. А Гэндзи мне приснился, равно как и все остальное - солнце, небо, новое плать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нулась я только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ернулась к себе, выпила чаю, повертелась перед зеркалом, чтобы полюбоваться, как искрится "чертова кожа" в голубоватом свете лампы. А потом мой взгляд вдруг упал на томик в кожаном переплете с золотым обрезом. Я присела, раскрыла книгу на закладке, стала читать.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прощальный подарок Просперо. Средневековый немецкий трактат с длинным названием "Сокровенные рассуждения Анонима о пережитом в собственной жизни и услышанном от людей, заслуживающих доверия". Позавчера, когда все молча вышли на улицу, оставив Дожа одного и никто даже не сказал ему "до свиданья", я вернулась от дверей, тронутая его молящим взглядом, пожала ему руку и поцеловала в щеку - в память обо всем, что меж нами бы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нял, что означает мой поцелуй, и не попытался на него ответить или заключить меня в объят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щайте, дитя, - грустно сказал он, обращаясь ко мне на "вы" и тем самым словно признавая всё бывшее раз и навсегда оконченным. Вы - мой запоздалый праздник, а праздники долго не длятся. Спасибо, что согрели усталое сердце отсветом вашего милого тепла. Я приготовил вам маленький подарок - в знак благодар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ял со стола томик в порыжевшем переплете телячьей кожи и вынул из кармана листок бума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читайте этот трактат целиком, в нем много темного и непонятного. В вашем возрасте не стоит отягощать разум печальной мудростью. Но непременно прочтите главу "Случаи, когда любовь сильнее смерти" - вот, я закладываю ее листком. Обратите на листок внимание, ему больше двухсот лет. Драгоценнейшая бумага шестнадцатого столетия, с водяными знаками короля Франциска I. Эта четвертушка стоит гораздо дороже, чем сама книга, хотя ей два столетия. Быть может, когда вы прочтете заложенную главу, вам захочется написать мне короткое письмо. Используйте этот листок - украшенный вашим почерком, он станет одной из драгоценнейших реликвий моей пустой и ничтожной жизни... И не думайте про меня плох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рассмотрела листок с любопытством. На свет было видно пузатую лилию и букву F. Просперо знает толк в красивых вещах. Его дар показался мне трогательным, старомодным, даже обворожитель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 дня я не открывала книгу-настроение не располагало к чтению трактатов. А нынче, распрощавшись с Гэндзи на целых три недели, вдруг решила посмотреть, не сообщит ли мне средневековый автор о любви что-нибудь новеньк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нула закладку, отложила в сторону, стала читать. Некий ученый каноник, имя которого на обложке было обозначено одной лишь литерой W., утверждал, что в вечном противостоянии любви и смерти обычно верх одерживает последняя, но иногда, очень редко, бывают случаи, когда самозабвенная любовь двух сердец воспаряет над пределом, положенным смертному существу, и укореняет свою страсть в вечности, так что от течения времени любовь нисколько не тускнеет, а напротив, сияет все ярче и ярче. Залогом увековечивания страсти странный каноник считал двойное самоубийство, к которому любящие прибегают, дабы жизнь не смогла их разлучить. Тем самым, по убеждению автора, они ставят смерть в подчинение любовному чувству, и смерть навеки становится верной рабой любви.</w:t>
      </w:r>
    </w:p>
    <w:p>
      <w:pPr>
        <w:pStyle w:val="Oaeno"/>
        <w:ind w:firstLine="720"/>
        <w:jc w:val="both"/>
        <w:rPr/>
      </w:pPr>
      <w:r>
        <w:rPr>
          <w:rFonts w:eastAsia="Times New Roman Cyr" w:cs="Times New Roman Cyr" w:ascii="Times New Roman Cyr" w:hAnsi="Times New Roman Cyr"/>
          <w:lang w:val="en-US"/>
        </w:rPr>
        <w:t>Устав от длинных периодов средневекового вольнодумца и от готического шрифта, я оторвала взгляд от желтых страниц и стала думать, что это означает? То есть не сам текст, смысл которого при всей витиеватости был ясен, а подарок. Просперо хочет сказать, что любит меня и что его чувство сильне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мерти? Что на самом деле он не был служителем смерти, а всегда служил только любви? И что я должна ему напис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шила, начну так: "Милый Дож, я всегда буду благодарна Вам, потому что Вы преподали мне начала важнейших дисциплин - любви и смерти. Однако науки эти такого рода, что проходить их каждый должен самостоятельно, да и экзамены по ним приходится сдавать экстер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ткрыла чернильницу, взяла отложенный листок и... </w:t>
      </w:r>
    </w:p>
    <w:p>
      <w:pPr>
        <w:pStyle w:val="Oaeno"/>
        <w:ind w:firstLine="720"/>
        <w:jc w:val="both"/>
        <w:rPr/>
      </w:pPr>
      <w:r>
        <w:rPr>
          <w:rFonts w:eastAsia="Times New Roman Cyr" w:cs="Times New Roman Cyr" w:ascii="Times New Roman Cyr" w:hAnsi="Times New Roman Cyr"/>
          <w:lang w:val="en-US"/>
        </w:rPr>
        <w:t>И сразу забыла про трактат, про Дожа и про письмо. Сквозь мраморные прожилки старинной бумаги смутно, но вполне различимо проступили знакомые угловатые буквы, сложившиеся в два коротких слова: Ich warte!&lt;</w:t>
      </w:r>
      <w:r>
        <w:rPr>
          <w:rFonts w:eastAsia="Times New Roman Cyr" w:cs="Times New Roman Cyr" w:ascii="Times New Roman Cyr" w:hAnsi="Times New Roman Cyr"/>
          <w:i/>
          <w:iCs/>
          <w:lang w:val="en-US"/>
        </w:rPr>
        <w:t>Я жду! (нем.)</w:t>
      </w:r>
      <w:r>
        <w:rPr>
          <w:rFonts w:eastAsia="Times New Roman" w:cs="Times New Roman" w:ascii="Times New Roman" w:hAnsi="Times New Roman"/>
          <w:lang w:val="en-US"/>
        </w:rPr>
        <w:t>&g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сразу поняла, что значит эта надпись, а лишь удивилась - откуда она могла взяться? Ведь позавчера я очень хорошо рассмотрела листок, он был совершенно чист! Буквы не были написаны пером - они именно что проступили, словно бы просочились из плотной бумаги. Я помотала головой, чтобы наваждение исчезло. Оно не исчезло. Тогда я ущипнула себя за руку, чтобы просну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роснулась. Пелена спала с глаз, песочные часы перевернулись, мир встал с головы на но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ждет Царевич Смерть. Он не химера и не выдумка. Он есть. Он любит меня, зовет меня, и я не могу не откликнуться на этот з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ошлый раз, когда мне помешал Калибан, я еще не была готова к встрече - тревожилась из-за всякой ерунды, вымучивала из себя прощальное стихотворение, тянула время. Поэтому Он и дал мне отсрочку. Но теперь час настал. Суженый заждался меня, и я и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нужно ничего выдумывать, всё очень просто. Как я буду выглядеть после ухода - неважно. Сон, именуемый жизнью, так или иначе рассеется, и вместо него я увижу новый, несказанно более прекрас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йти на балкон, в темноту. Открыть чугунную калитку. Напротив, под луной и звездами, матово блестит крыша дома. Она близко, но не допрыгнешь. И всё же: отойти вглубь комнаты, как следует разбежаться и взмыть над пустотой. Это будет захватывающий полет - прямо в объятья Вечного Возлюблен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лко маму и отца. Но они так далеко. Я вижу городок - бревенчатые домики среди белых сугробов. Вижу реку - черная вода, по которой ползут огромные льдины. На одной льдине Маша Миронова, на другой тесной кучкой - те, кого она любила. Черная трещина все шире, шире. Ангара похожа на штуку белой ткани, криво разрезанную вдо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от и стихотворение. И голову ломать не надо - только успевай записыват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Жизнь моя рассечена.</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ловно штука полотна.</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Развалились половинки -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Здесь одна и там одна.</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стрый ножик резал вкось.</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Как придется, на авось -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т краев до серединки.</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Чтоб обратно не срослось.</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разу видно - не к добру</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Жизнь затеяла игру:</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т Москвы и до Иркутска</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Растопырила дыру.</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Было белым полотно,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А теперь черным-черно.</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Мне б на белое вернуться -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е допрыгнешь все равно.</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По-над бездной Млечный Путь,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А внизу лишь мрак да жуть.</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Разбежаться посильней бы -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у как выйдет что-нибудь?</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е зацепится нога</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За Уральские рога,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свалюсь я прямо с неба</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 домотканые снега.</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и всё. Теперь только разбежаться и прыгнут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здателю</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меня нет времени редактировать и переписывать эту сумбурную, но правдивую повесть. Прошу только об одном: выбросьте строчки, которые зачеркнуты. Пусть читатели увидят меня не такой, какой я была, а такой, какой я хочу себя показать.</w:t>
      </w:r>
    </w:p>
    <w:p>
      <w:pPr>
        <w:pStyle w:val="Oaeno"/>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М.</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III. Из папки "Агентурные донесения"</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Его высокоблагородию подполковнику Бесикову (В собственные руки)</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лостивый государь Виссарион Виссарионо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верно, удивлены тем, что после нашей вчерашней встречи, состоявшейся по Вашему требованию и закончившейся моими проклятьями, криками и постыдными слезами, я вновь пишу Вам. А может быть, и не удивлены, так как презираете меня и убеждены в моей слабости. Впрочем, это как Вам угодно. Вероятно, на мой счет Вы правы и никуда бы я не делся из Ваших цепких рук, если бы не события истекшей ноч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читайте это мое послание официальным документом или, коли Вам угодно, свидетельским актом. Если же письма окажется недостаточно, я готов подтвердить свои показания в любой правоохранительной инстанции, даже и под присяг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увшей ночью я не мог уснуть - расходились нервы после нашего объяснения, да и испугался, что уж скрывать. Человек я впечатлительный, ипохондрического склада, и Ваша угроза выслать меня административным порядком в Якутск, да еще известив тамошних политических, что я сотрудничал с жандармами, совершенно выбила меня из коле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я метался по комнате, ерошил волосы, заламывал руки - одним словом, отчаянно трусил. Один раз даже зарыдал, сильно себя пожалев. Если б не отвращение к самоубийству, вызванное прошлогодней гибелью моего бедного обожаемого брата (до чего же он был похож на двух молоденьких близнецов из нашего клуба!), я, верно, всерьез задумался бы, не наложить ли на себя р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Вам про мои ночные переживания знать необязательно и вряд ли интересно. Достаточно сказать, что во втором часу ночи я всё еще не сп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мое внимание привлек ужасный треск и грохот, стремительно приближающийся к дому. Перепугавшись, я выглянул в окно и увидел, как к воротам подъезжает диковинный трехколесный экипаж, движущийся безо всякой конной тяги. На высоком сиденье виднелись две фигуры: одна в блестящем кожаном костюме, каскетке и огромных очках, закрывавших чуть не всё лицо; вторая еще более странная - юный еврейчик в ермолке и с пейсами, но тоже в большущих очк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жаный человек вылез из своего уродливого аппарата, поднялся по ступенькам крыльца и позвон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Заика, очень сосредоточенный, бледный и хмур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нибудь случилось?" - спросил я, удивленный и встревоженный ночным визитом. Этот господин никогда прежде не проявлял интереса к моей персоне. Мне казалось, что он вообще не замечает самого факта моего существования. Да и откуда он мог узнать, где я жи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положить я мог только одно: Заика каким-то образом выяснил, что я пытался за ним следить, и пришел требовать объясне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 заговорил совсем о друг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ия Миронова, которую вы знали под именем Коломбины, выпрыгнула из окна", - сообщил мне Заика вместо приветствия или извинения за позднее вторжение. Не знаю, почему я продолжаю именовать его прозвищем, которое выдумал сам. Теперь эта смехотворная уловка уже ни к чему, и потом Вы ведь все равно знаете об этом человеке больше, чем я. Как его зовут на самом деле, мне неизвестно, но у нас в клубе его называли странным именем Гэндз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знал, что ответить на мрачное известие, и пробормотал лишь: "Жаль девочку. Она хотя бы не мучилась перед смер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счастью, она осталась жива, - бесстрастно объявил Гэндзи. - Фантастическое везение. Коломбина не просто выбросилась из окна, а зачем-то разбежалась и прыгнула - очень далеко. Это ее и спасло. Хоть переулок и узкий, до крыши противоположного дома она, конечно, допрыгнуть не могла, однако, на счастье, как раз напротив балкона торчит рекламная вывеска в виде жестяного ангела. Коломбина зацепилась подолом за вытянутую руку этой фигуры и повисла. Платье оказалось из невероятно прочной материи - той же, из которой изготовлен мой дорожный костюм. Оно не порвалось. Бедняжка застряла на высоте в десять саженей, лишившись чувств. Висела головой вниз, будто кукла. И продолжалось это долго, потому что из-за темноты заметили ее не сразу. Сняли с большими трудностями, при помощи пожарных. Отвезли в больницу. Когда барышня пришла в себя, спросили адрес кого-либо из родственников. Она назвала мой телефон. Позвонили. Спрашивают: "Здесь ли проживает господин Гэндз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аметил, что он говорит вовсе не бесстрастно, а, напротив, изо всех сил преодолевает сильнейшее волнение. Чем дольше я слушал ночного гостя, тем больше задавался вопросом: зачем он ко мне явился? Что ему нужно? Гэндзи не из тех людей, которым после потрясения непременно нужно с кем-нибудь поделиться. Уж во всяком случае, я на роль его конфидента никак не подход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явились ко мне как к врачу? - осторожно спросил я. - Хотите, чтобы я поехал к ней в больницу? Но барышню наверняка уже осмотрели. Да и потом, я ведь не по лечебной части, я патологоанатом. Мои пациенты в медицинской помощи не нуждаю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жа Миронова уже отпущена из больницы - на ней нет ни царапины. Мой слуга отвез девушку ко мне на квартиру, напоил горячей японской водкой и уложил спать. С Коломбиной теперь всё будет в порядке. - Гэндзи снял свои гигантские очки, и от взгляда его стальных глаз мне стало не по себе. - Вы, господин Гораций, нужны мне не как доктор, а в ином вашем качестве. В качестве "сотруд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хотел сделать вид, будто не понимаю этого термина, и недоуменно поднял брови, хотя внутри у меня все похолодело.</w:t>
      </w:r>
    </w:p>
    <w:p>
      <w:pPr>
        <w:pStyle w:val="Oaeno"/>
        <w:ind w:firstLine="720"/>
        <w:jc w:val="both"/>
        <w:rPr/>
      </w:pPr>
      <w:r>
        <w:rPr>
          <w:rFonts w:eastAsia="Times New Roman Cyr" w:cs="Times New Roman Cyr" w:ascii="Times New Roman Cyr" w:hAnsi="Times New Roman Cyr"/>
          <w:lang w:val="en-US"/>
        </w:rPr>
        <w:t>"Не трудитесь, я давно вас раскрыл. Вы подслушивали мою беседу с Благовольским, в которой я объявил, с какой целью стал членом клуба. Сквозь щель приоткрытой двери блеснуло стеклышко очков, а никто из соискателей кроме вас очков не носит. Правда, тогда я предположил, что вы и есть вездесущий репортер Лавр Жемайло. Однако после гибели журналиста стало ясно, что я ошибся. Тогда я попросил моего слугу, с которым вы отчасти знакомы, взглянуть на вас, и он подтвердил вторую мою гипотезу - это вы пытались устроить за мной слежку. По моему поручению Маса, в свою очередь, проследил за вами. Господин в клетчатой тройке, с которым вы вчера встречались на Первой Тверской-Ямской, служит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жандармском, не так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ошептал, дрожа всем телом: "Зачем я вам нужен? Никакого вреда я вам не причинил, клянусь! А история с "Любовниками Смерти" кончена, и клуб распущен". "Клуб распущен, но история не кончена. Из больницы я наведался на квартиру к Коломбине и нашел там вот это. - Гэндзи вынул из кармана листок странной бумаги с мраморными разводами, сквозь которые проступала надпись ICH WARTE! - Вот из-за чего Коломбина прыгнула в ок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доуменно уставился на листок. "Что это означает?" "То, что я ошибся в выводах, клюнув на чересчур очевидное и из-за этого закрыл глаза на ряд деталей и обстоятельств, выбивающихся из картины, - туманно ответил Гэндзи. - В результате чуть не погибла девушка, в судьбе которой я принимаю участие. Вы, Гораций, сейчас поедете со мной. Будете официальным свидетелем, а после изложите своему жандармскому начальству всё, что увидите и услышите. По некоторым причинам, о которых вам знать необязательно, я предпочитаю не встречаться с московской полицией. Да и задерживаться в городе не хочу - это помешает рекор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понял, что означают слова о рекорде, однако переспрашивать не решился. Гэндзи прибавил, всё так же глядя мне в глаза: "Я знаю, вы не законченный подлец. Вы просто слабый человек, ставший жертвой обстоятельств. А значит, для вас не всё потеряно. Ведь сказано в Писании: "Из слабого выйдет сильный". Едем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го тон был властным, я не мог противиться. Да и не хотел.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доехали до Рождественского бульвара на моторе. Я сидел между Гэндзи и его странным спутником, вцепившись обеими руками в поручни. Кошмарным агрегатом управлял еврейчик, покрикивавший на поворотах: "Эх, залетные!". Скорость и тряска были такими, что я думал лишь об одном - не вылететь бы с сиден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ше пешком, - сказал Гэндзи, велев щофэру остановиться на углу. - Двигатель производит слишком много шу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нец остался сторожить авто, мы же двое пошли по переул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кнах знакомого дома, несмотря на поздний час, горел св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ук, - пробормотал Гэндзи, стягивая перчатки с огромными раструбами. - Сидит, потирает лапки. Ждет, когда мотылек застрянет в паутине... После того, как я закончу, вы вызовете по телефону полицию. Дайте слово, что не станете меня удержи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ю слово", - послушно пробормотал я, хотя по-прежнему еще ничего не поним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ж открыл нам, даже не спросив, кто это явился к нему среди ночи. Он был в бархатном халате, похожем на старинный кафтан. В разрезе виднелись белая сорочка и галстук. Молча посмотрев на нас, Просперо усмехнулся: "Интересная пара. Не знал, что вы друж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поразило, что сегодня он выглядит совсем не так, как во время последнего заседания - не жалкий и потерянный, а уверенный, даже торжествующий. Совсем как в прежние време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чем причина позднего визита и надутых физиономий? - все так же насмешливо осведомился дож, проводив нас в гостиную. - Нет, не говорите, угадаю сам. Самоубийства продолжаются? Роспуск зловредного клуба ничего не дал? А что я вам говорил!" Он покачал головой и вздо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ет, господин Благовольский, - тихо сказал Гэндзи, - клуб свою деятельность прекратил. Осталась одна, самая последняя формальность".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е он не успел произнести ни слова. Дож проворно отскочил назад и выхватил из кармана "бульдог". От неожиданности я ахнул и отпрянул в стор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Гэндзи нисколько не растерялся. Он швырнул Благовольскому в лицо тяжелую перчатку, и в ту же секунду с поистине непостижимым проворством ударил ногой в желтом ботинке и гамаше по револьве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ружие, так и не выстрелив, отлетело в сторону. Я быстро подобрал его и протянул своему спутни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но считать это признанием? - в холодной ярости произнес Гэндзи, вдруг совершенно перестав заикаться. - Я мог бы застрелить вас, Благовольский, прямо сейчас, сию секунду, и это была бы законная самооборона. Но пусть всё будет по зак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перо сделался бледен, от его недавней насмешливости не осталось и следа.</w:t>
      </w:r>
    </w:p>
    <w:p>
      <w:pPr>
        <w:pStyle w:val="Oaeno"/>
        <w:ind w:firstLine="720"/>
        <w:jc w:val="both"/>
        <w:rPr/>
      </w:pPr>
      <w:r>
        <w:rPr>
          <w:rFonts w:eastAsia="Times New Roman Cyr" w:cs="Times New Roman Cyr" w:ascii="Times New Roman Cyr" w:hAnsi="Times New Roman Cyr"/>
          <w:lang w:val="en-US"/>
        </w:rPr>
        <w:t>"Какое признание? - пробормотал он. - О каком законе вы говорите? Ничего не понимаю! Я подумал, что вы сошли с ума, как Калибан, и пришли меня убить. Кто вы такой на самом деле? Что вам от меня нужно</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жу, разговор предстоит долгий. Садитесь. - Гэндзи показал на стул. - Я так и знал, что вы станете отпир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ж опасливо покосился на револьв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о-хорошо. Я сделаю всё, что вы хотите. Только давайте лучше перейдем в кабинет. Здесь сквозняк, а меня зноб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Мы прошли через темную столовую и уселись в кабинете: хозяин за письменный стол, Гэндзи - напротив, в огромное кресло для гостей, я - сбоку. Широкий стол содержался в изрядном беспорядке: повсюду лежали книги с закладками, исписанные листки, посередине поблескивал бронзой богатый чернильный прибор в виде героев русских былин, а на краю обнаружилось знакомое рулеточное колесо, выдворенное из гостиной и нашедшее пристанище здесь, в самой сердцевине дома. Вероятно, Колесо Фортуны должно было напоминать хозяину о днях былого величия.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ушайте внимательно и всё запоминайте, - велел мне Гэндзи, - чтобы потом изложить в отчете как можно точ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жен сказать, что к обязанностям свидетеля я отнесся серьезно. Выходя из дому, прихватил с собой карандаш и блокнот, некогда приобретенный по Вашему совету. Если б не моя предусмотрительность, мне сейчас было бы непросто восстановить всё сказанное с такой степенью точ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аговольский сначала нервно шарил пальцами по зеленому сукну, но потом сделал над собой усилие: левую руку убрал под стол, правую положил на шлем бронзового богатыря-чернильницы и более уже не шевел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вольте объясниться, господа, что всё это значит, - с достоинством сказал он. - Кажется, вы меня в чем-то обвиня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эндзи попытался повернуть свое сиденье, но оно оказалось слишком массивным, к тому же толстые ножки утопали в пушистом квадратном коврике, очевидно изготовленном на заказ - аккурат под размер кресла. Пришлось Заике сидеть, повернувшись вполоборо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я вас обвиняю. В подлейшей разновидности душегубства - доведении до самоубийства. Но я виню и себя, потому что дважды совершил непростительные ошибки. В первый раз - в этом самом кабинете, когда вы, искусно переплетя правду с ложью, разыграли передо мной спектакль и прикинулись благонамеренной овцой. Во второй раз я дал себя обмануть, когда принял хвост дьявола за самого дьявола. - Гэндзи положил "бульдог" на край стола. - Вы отдаете себе отчет в своих поступках, рассудок ваш трезв, действия тщательно продуманы и просчитаны на много ходов вперед, но всё равно вы сумасшедший. Вы помешаны на жажде власти. Во время нашего предыдущего объяснения вы признались в этом сами - с такой подкупающей искренностью, с такой ужимкой невинности, что я дал себя одурачить. Ах, если бы в тот вечер, когда вы разбили кубок, я догадался взять немного жидкости на анализ! Уверен, что это было не снотворное, как вы заявили, а самый настоящий яд. Иначе зачем вам понадобилось бы уничтожать эту улику? Увы, я совершил слишком много ошибок, которые обошлись чересчур дор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ясен механизм вашей мании, - сказал далее Гэндзи. - В свое время вы трижды хотели умереть и трижды испугались. Возглавив клуб самоубийц, вы словно бы искупали свою вину перед Смертью, подбрасывая вместо себя других в ее ненасытную пасть. Вы откупались от Смерти чужими жизнями. Как нравилось вам воображать себя могущественным волшебником Просперо, высоко вознесенным над обычными смертными! Никогда не прощу себе, что поверил вашей сказке о спасении заблудших душ. Никого вы не спасали. Наоборот, из романтического увлечения, порожденного нашей кризисной эпохой, - увлечения, которое в девяносто девяти случаях из ста миновало бы само собой, вы искусно взращивали росток смертолюбия. О, вы - искусный садовник, не гнушающийся никакими ухищрениями. Пресловутые "Знаки" вы изобретательно подстраивали сами, иногда пользуясь случайным стечением обстоятельств, но чаще всего фабрикуя их собственноручно. Вы, Благовольский, превосходный психолог, вы безошибочно угадывали самое уязвимое место каждой из своих жертв. Кроме того, как я заметил, вы отлично владеете и техникой гипно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совершеннейшая правда! Я неоднократно замечал, какой магнетической силой обладает взгляд Просперо, особенно при мягком освещении жаровни или свечей. У меня всегда было ощущение, что эти черные глаза проницают меня до самых тайников души! Гипноз - ну разумеется, всё объяснялось гипноз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здно появился среди вашей паствы, - продолжил Гэндзи. - Не знаю, каким образом вы довели до самоубийства фотографа Свиридова и учителя Соймонова. Несомненно, и тот, и другой получили от Смерти какие-то "Знаки", и наверняка не без вашего участия, но теперь ход событий уже не восстановить. Смертников во время спиритического сеанса называла Офелия. Вы тут вроде бы и не при чем. Но я не новичок в подобных вещах, и мне сразу стало ясно, что между вами и медиумом существует гипнотическая связь - вы умели разговаривать с ней без слов. Как говорят спириты, она была настроена на вашу эманацию - достаточно было взгляда, жеста, намека, и Офелия угадывала вашу волю, была послушна ей. Вы могли внушить ей что угодно, девочка была всего лишь рупором ваших ус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лирично, - впервые за всё время обвинительной речи нарушил молчание Благовольский. - И, главное, доказательно. По-моему, господин Гэндзи, это не я умалишенный, а вы. Неужто вы думаете, что власти будут выслушивать ваши фантаз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же оправился от первоначального потрясения, сцепил пальцы перед собой и смотрел на говорившего, не отводя глаз. Сильный человек, подумал я. Кажется, нашла коса на кам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шите, Гораций, пишите, - велел мне Гэндзи. - Как можно подробней. Тут важна вся цепочка. А доказательства будут.</w:t>
      </w:r>
    </w:p>
    <w:p>
      <w:pPr>
        <w:pStyle w:val="Oaeno"/>
        <w:ind w:firstLine="720"/>
        <w:jc w:val="both"/>
        <w:rPr/>
      </w:pPr>
      <w:r>
        <w:rPr>
          <w:rFonts w:eastAsia="Times New Roman Cyr" w:cs="Times New Roman Cyr" w:ascii="Times New Roman Cyr" w:hAnsi="Times New Roman Cyr"/>
          <w:lang w:val="en-US"/>
        </w:rPr>
        <w:t>"С двойным самоубийством Моретты и Ликантропа у вас всё вышло очень просто и опять-таки совершенно неподсудно. Офелия, действовавшая под вашим внушением, а возможно, и выполнявшая прямое ваше указание, объявила на сеансе, что ближайшей ночью к избраннику явится посланец в белом плаще и принесет Весть. Расчет был безошибочен: члены клуба люди впечатлительные, по большей части истерического устройства. Странно еще, что посланец в белом плаще в ту ночь приснился только двоим из них. Правда, судя по предсмертному стихотворению, незнакомец, привидевшийся юноше, был суровым, черноглазым и прибыл нормальным порядко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ерез дверь; девушке же приснился некто со светлым взором, да и предпочел окно, но кто же станет приставать к мистическому видению с мелочными придир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ушь, - фыркнул Просперо. - Безответственные домыслы. Записывай, Гораций, записывай. Если мне суждено погибнуть от руки этого полоумного, пусть преступление не останется безнаказанным".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 замешательстве посмотрел на Гэндзи, тот успокаивающе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беспокойтесь. Сейчас доберемся и до улик. Их предоставило мне дело Аваддона, погибшего за день до того, как я приступил к розыску. След был совсем свежий, и убийце не удалось его заме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бийце? - переспросил я. - Так это было убий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ое же верное, как если бы студента казнили на виселице. Началось, как и в прежних случаях, с приговора, произнесенного устами загипнотизированной Офелии. А довершили дело "Знаки": вой Зверя, или, вернее, жуткий, нечеловеческий голос, повторявший нечто вроде "умри, умри". Голос слышали соседи - значит, о галлюцинации речи быть не могло. Я внимательно осмотрел квартиру и обнаружил любопытное обстоятельство. Петли и замочная скважина двери, что вела на черную лестницу, были тщательно смазаны маслом, причем совсем недавно. Я рассмотрел замок в лупу и определил по свежим царапинам, что его несколько раз отпирали ключом, причем только снаружи, а изнутри ключ в скважину ни разу не вставляли. Предположить, что постоялец все время жил с незапертой дверью черного хода, невозможно. Значит, кто-то отворял ее, входил в квартиру, делал там что-то и вскоре уход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повторном посещении квартиры, явившись туда под покровом ночи, я произвел более подробный осмотр, надеясь отыскать следы какого-нибудь технического устройства, способного производить звуки. Под верхним карнизом кухонного окна я обнаружил две свинцовые трубки, вроде тех, что используются в пневматических звонках, обе искусно замаскированные под штукатуркой и с отверстиями, заткнутыми пробкой. Я вынул затычки, но ничего не произошло. Я уже было решил, что это какая-то новинка вентиляционной техники, но тут за окном подул ветер, задрожали стекла, и я отчетливо услышал низкий, утробный вой: "Уммм-иии, уммм-иии". В темной, мрачной квартире это было по-настоящему жутко. Вне всякого сомнения звук издавали потайные трубки! Я заткнул пробки, и вой тут же прекратился. Нечто подобное применяли древние египтяне в пирамидах, чтобы отпугнуть осквернителей саркофагов. Трубки разной конфигурации, установленные на сквозняке, умели выдувать целые слова и даже фразы. Ведь вы, господин Благовольский, в прошлом инженер, и, кажется, одаренный? Разработка этой, в сущности, нехитрой конструкции не составила бы для вас труда. Тут мне стала понятна загадка черного хода. Злоумышленник, которому нужно было довести жильца до самоубийства, выбрал ненастную ночь, потихоньку вошел в кухню и открыл затычки, после чего преспокойно удалился, нисколько не сомневаясь в результате. Мне было известно, что квартиру для бедного студента сняли и обставили вы. Это раз. По свидетельству соседей, зверь не унимался до самого утра, хотя Никифор Сипяга повесился еще перед рассветом. Это два. Спрашивается, зачем бы Зверю звать на тот свет того, кто и так уже благополучно туда переправился? Я вспомнил ваши слова о том, что, беспокоясь за Аваддона, вы ни свет ни заря отправились его навестить. Тогда-то вы и закрыли трубки, от чего Зверь сразу угомонился. И это т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 трубки - это, действительно, улика, - признал Благовольский. - Только непонятно, против кого. Да, я помог бедному студенту с жильем. И я обнаружил труп первым. Подозрительно? Возможно. Но не более того. Нет-нет, господин принц, моей виновности вы не доказали. Бедняжка Аваддон относился к числу неизлечимых случаев. Никто не смог бы уберечь его от самоубийства. Ему нужен был только повод, чтобы наложить на себя р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же было видно, что аргументы на него подействовали - дож снова заерзал, потянулся к бронзовой чернильнице, словно она могла ему помоч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эндзи поднялся из кресла, прошелся по комнате.</w:t>
      </w:r>
    </w:p>
    <w:p>
      <w:pPr>
        <w:pStyle w:val="Oaeno"/>
        <w:ind w:firstLine="720"/>
        <w:jc w:val="both"/>
        <w:rPr/>
      </w:pPr>
      <w:r>
        <w:rPr>
          <w:rFonts w:eastAsia="Times New Roman Cyr" w:cs="Times New Roman Cyr" w:ascii="Times New Roman Cyr" w:hAnsi="Times New Roman Cyr"/>
          <w:lang w:val="en-US"/>
        </w:rPr>
        <w:t>"А как насчет Офелии? Ее вы тоже относите к "неизлечимым случаям"? Девочка вовсе не хотела умирать, ее просто привлекало все таинственное и труднообъяснимое. Она и в самом деле обладала способностями, которые современная наука оценить и проанализировать не умеет. И вы сполна попользовались этим ее даром. Когда я вместо вас проводил спиритический сеанс, вызывая дух Аваддона, Офелия со своей невероятной восприимчивостью что-то такое ощутила или угадала. На Востоке верят, что сильные чувства могут сохраняться долго. Мощный выброс позитивной или негативной духовной энергии не проходит бесследно. Именно этим объясняется "проклятость" или "святость" некоторых мест. Там существует некая специфическая аура. И люди, подобные Офелии, обладают редким качеством эту особенную ауру улавливать. Войдя в транс, девушка ощутила страх, ужас и безысходность, испытанные Аваддоном в последние минут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жизни. Может быть, упоминание о "вое" и "звере" было просто навеяно предсмертным стихотворением Аваддона и никакой мистики тут нет, но вы испугались. А что если Офелия с ее сверхъестественным даром почувствует нечистую игру? Ведь вы, Благовольский, при всем вашем циничном манипулировании человеческим легковерием, в душе сами мистик и верите во всякую чертовщ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показалось, что в этот миг Просперо вздрогнул, но, впрочем, поручиться не могу. Гэндзи же снова опустился в крес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во, - сказал он. - Вы осторожны. Я нарочно оставил револьвер на столе, а сам встал и даже отошел в надежде, что вы попытаетесь меня убить. В кармане у меня верный "герсталь", я со спокойной совестью продырявил бы вам голову, и нашей бессмысленной беседе наступил бы кон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бессмысленной"? - спросил я. - Ведь вы хотите, чтобы господин Благовольский был предан су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Боюсь, от этого суда будет больше вреда, чем пользы, - вздохнул Гэндзи. - Шумный процесс, краснобаи-адвокаты, импозантный подсудимый, полчища репортеров. Какая реклама для будущих ловцов душ! Вряд ли их испугает даже приговор".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того, что я слышал до сих пор, приговор может воспоследовать только один - оправдательный, - пожал плечами Благовольский. - А ваша уловка с подсовыванием револьвера просто смехотворна. Неужто я похож на болвана? Вы лучше рассказывайте дальше. Интересно излага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эндзи невозмутимо кивнул:</w:t>
      </w:r>
    </w:p>
    <w:p>
      <w:pPr>
        <w:pStyle w:val="Oaeno"/>
        <w:ind w:firstLine="720"/>
        <w:jc w:val="both"/>
        <w:rPr/>
      </w:pPr>
      <w:r>
        <w:rPr>
          <w:rFonts w:eastAsia="Times New Roman Cyr" w:cs="Times New Roman Cyr" w:ascii="Times New Roman Cyr" w:hAnsi="Times New Roman Cyr"/>
          <w:lang w:val="en-US"/>
        </w:rPr>
        <w:t>"Что ж, дальше так дальше. После проведенного мною спиритического сеанса вы решили, что Офелия становится для вас опасна. А что если она расскажет о гипнотических приказах, которые вы ей посылали? Случаи, когда объект вырывается из-под власти гипнотизера, не столь уж редки. До сих пор девушка была подвластна только вашему воздействию, однако во время сеанса вы увидели, что точно так же она покоряется и воле другого оператора... Я не мог понять одного. Как можно довести до самоубийства человека, который вовсе не намеревался себя убивать? И я нашел ответ: святая вера Офелии в сверхъестественные явления, беспрекословное и нерассуждающее подчинение Чуду, наконец, ее несомненно аномальная психика - вот чем мог воспользоваться злоумышленник. Причем для осуществления своего замысла ему хватило нескольких мгновений. Счастливая, переполняемая радостью жизни девушка вошла к себе в комнат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тобы почти сраз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же выйти обратно, преобразившись до неузнаваемости. Попрощалась с матерью, дошла до берега реки и бросилась в воду... Мне всё не давали покоя слова, сказанные Офелией: что ей был ниспослан такой же знак, как царю Валтасару. И у меня возникла некая идея. 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иехал ночью к тому месту и вырезал внешнее стекло из окна спальни. То-то, должно быть, удивилась наутро бедная чиновница, когда обнаружила загадочную пропажу. Стекло я просветил ультрафиолетовыми лучами и выявил контуры смазанной, но вполне различимой надписи, сделанной фосфорной тушью. Вот эта надпись, я срисовал 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Я вспомнил загадочные манипуляции Заики подле маленького домика в Заяузье. Так вот чем, оказывается, занимался в ту ночь самоназначенный дознатель!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эндзи вынул из кармана большой, свернутый вчетверо лист бумаги и разложил его на столе. Надпись выглядела примерно так:</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Stirb (в зеркальном изображении)</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это?" - спросил я, разглядывая непонятные письме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он поднял лист, перевернул другой стороной и заслонил им настольную лампу. Я разобрал просвечивающие буквы:</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w:cs="Times New Roman" w:ascii="Times New Roman" w:hAnsi="Times New Roman"/>
          <w:lang w:val="en-US"/>
        </w:rPr>
        <w:t>Stirb&lt;</w:t>
      </w:r>
      <w:r>
        <w:rPr>
          <w:rFonts w:eastAsia="Times New Roman Cyr" w:cs="Times New Roman Cyr" w:ascii="Times New Roman Cyr" w:hAnsi="Times New Roman Cyr"/>
          <w:i/>
          <w:iCs/>
          <w:lang w:val="en-US"/>
        </w:rPr>
        <w:t>Умри (нем.)</w:t>
      </w:r>
      <w:r>
        <w:rPr>
          <w:rFonts w:eastAsia="Times New Roman" w:cs="Times New Roman" w:ascii="Times New Roman" w:hAnsi="Times New Roman"/>
          <w:lang w:val="en-US"/>
        </w:rPr>
        <w:t>&gt;</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Войдя в темную комнату, Офелия увидела светящуюся, огненную надпись, которая словно парила в воздухе и недвусмысленно приказывала: "Умри". Принц Tod ясно выразил свою волю, и девушка не посмела ей противиться. Она с детства привыкла безоговорочно внимать тайным знакам судьбы... Вы же, - Гэндзи скомкал листок и бросил его на стол перед дожем, - в это время, верно, наблюдали за происходящим снаружи. Самое омерзительное в этой истории даже не убийство, а то</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что, уже приговорив девочку к смерти, вы предварительно решили попользоваться ее полудетским телом. Отлично зная, что она вас втайне обожает, даже боготворит, вы велели ей остаться, когда прочие соискатели ушли, и, надо полагать, проявили недюжинный любовный пыл - во всяком случае, Офелия, вернувшись домой, выглядела совершенно счастливой. Близость смерти распаляет вашу чувственность, не так ли? У вас всё было продумано. Утолив свою страсть, вы галантно отвезли жертву домой, попрощались с ней у ворот, а затем быстро написали на стекле спальни роковое приказание. Выждав и убедившись, что фокус сработал, вы наскоро протерли окно и отправились восвояси. Вы не учли только одного, Сергей Иринархович. Стекло - это улика, причем неопровержим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провержимая улика? - пожал плечами Благовольский. - Но как вы докажете, что эти каракули на стекле вывел именно 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тоже показалось, что Гэндзи чересчур самоуверен. Да, я помню, как в тот вечер Просперо велел Офелии остаться и, зная его обыкновения, легко могу представить, что последовало далее. Однако для доказательного обвинения этого недостато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ведь инженер, - сказал Гэндзи дожу. - И, вероятно, следите за научным прогрессом. Неужто от вашего внимания ускользнуло открытие, обнародованное лондонской полицией в июне сего г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с Благовольским смотрели на говорившего, ничего не поним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имею в виду дактилоскопический способ Галтона-Тенри, который впервые дает возможность распознавать преступника по оставленным им отпечаткам пальцев. Лучшие криминалистические умы много лет бились над тем, как создать систему, позволяющую классифицировать папиллярные узоры на подушечках пальцев - и вот способ обнаружен. Самые четкие следы остаются именно на стекле. Хоть вы и смазали фосфорные буквы платком, все отпечатки пальцев вам стереть не удалось. У меня с собой фотографические снимки трех дактилограмм преступника. Желаете сверить со свои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ими словами Гэндзи достал из необъятного кармана своей кожаной куртки металлическую коробочку. Внутри оказалась подушечка наподобие штемпельной, перемазанная темной краской или туш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желаю, - быстро произнес Просперо и отдернул руки, спрятав их под стол. - Вы правы, научный прогресс вечно преподносит нам сюрпризы, и не всегда приятные".</w:t>
      </w:r>
    </w:p>
    <w:p>
      <w:pPr>
        <w:pStyle w:val="Oaeno"/>
        <w:ind w:firstLine="720"/>
        <w:jc w:val="both"/>
        <w:rPr/>
      </w:pPr>
      <w:r>
        <w:rPr>
          <w:rFonts w:eastAsia="Times New Roman Cyr" w:cs="Times New Roman Cyr" w:ascii="Times New Roman Cyr" w:hAnsi="Times New Roman Cyr"/>
          <w:lang w:val="en-US"/>
        </w:rPr>
        <w:t>Эта реплика была равносильна признанию</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Львицей Экстаза вы и вовсе мудрить не стали, - перешел Гэндзи к следующей жертве. - Эта сломленная горем женщина действительно жаждала смерти и без малейших колебаний сочла Знаком трехкратное появление черной розы на своей постели. Устроить этот трюк, как мы знаем, было несло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 прошлый раз вы говорили, что розы передавал Калибан", - напомнил 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и это обстоятельство ввело меня в заблуждение. Раз уж вы, Гораций, заговорили о Калибане, давайте перейдем к истинной роли этого своеобразного персонажа в нашей истории. Бухгалтер сильно запутал дело, он сбил меня с верного следа, разом сняв с главного преступника все подозрения. Эта моя ошибка едва не погубила легковерную Коломбину.</w:t>
      </w:r>
    </w:p>
    <w:p>
      <w:pPr>
        <w:pStyle w:val="Oaeno"/>
        <w:ind w:firstLine="720"/>
        <w:jc w:val="both"/>
        <w:rPr/>
      </w:pPr>
      <w:r>
        <w:rPr>
          <w:rFonts w:eastAsia="Times New Roman Cyr" w:cs="Times New Roman Cyr" w:ascii="Times New Roman Cyr" w:hAnsi="Times New Roman Cyr"/>
          <w:lang w:val="en-US"/>
        </w:rPr>
        <w:t>"Вы, Просперо, недаром благоволили этому безумцу, сведенному с ума тяжкими испытаниями и угрызениями совести. Он действительно состоял при вас в роли послушного Калибана, слуги всемогущего кудесника - слуги, слепо вам преданного и нерассуждающего. Вы хвалили его чудовищные стихи, вы всячески отличали его, а главное - о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деялся, что вы "составите ему протекцию" у Смерти, походатайствуете, чтоб ему "сократили срок заключения". До поры до времени он покорно выполнял ваши поручения, очевидно, не очень-то вникая в их смысл. Я полагаю, что потайные трубки в квартире Аваддо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становил Калибан - вам вряд ли удалось бы справиться с этой непростой работой, требующей хороших навыков ручного труда и недюжинной физической силы, а давать такой странный заказ постороннему вы не рискнули бы. Передать три черных розы приживалке Лорелеи</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очему бы и нет? Очевидно, вы сказали Папушину, что хотите зло подшутить над Львицей, которая всегда раздражала Калибана своей экзальтированно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я мог поверить, что злым гением "Любовников Смерти" был этот полоумный верзила! Разве он додумался бы до фокуса с огненными буквами и воющим зверем? Тысячу раз прав мудрый китаец, сказавший: "Очевидное редко бывает истинным"... - Гэндзи сердито тряхнул головой. - Однако ваш верный джинн не усидел в бутылке, он вырвался на свободу и стал действовать по собственному почину. Жажда смерти все яростнее испепеляла эту больную, неистовую душу. Расправившись с Гдлевским, бухгалтер разрушил весь ваш искусный план, уже близкий к осуществлению. Зачем вам понадобилось губить этого гордого, талантливого мальчика? Только для того чтобы потешить свое честолюбие? Сначала русская Сафо, потом русский Рембо - и оба наложили на себя руки, покорные вашей воле. Оставаясь в тени, вы лишили современную русскую поэзию двух самых ярких ее имен - и при этом имели все шансы остаться безнаказанным. Как жалки по сравнению с вами тривиальные истребители гениев вроде Дантеса или Мартын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все случилось проще, по наитию? Романтический юноша, увлеченный своей мистической теорией рифм, случайно открыл книгу на слове "жердь", рифмующемся со "смертью", и горделиво поведал вам об этом чудесном "Знаке". К следующей пятнице вы уже подготовились как следует - положили на стол книгу, зная, что Гдлевский сразу же кинется гадать. Я запомнил эту книгу и при первой же возможности как следует ее рассмотрел. - Гэндзи повернулся ко мне. - Гораций, если вас не затруднит, сходите, пожалуйста, в гостиную и возьмите с третьей полки сочинение графа Браницкого "О земных и небесных сфер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медленно исполнил просьбу. Книгу я нашел без труда. Снял с полки и ахнул. Это был тот самый том, который рассматривал Сирано в последний вечер своей жиз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ходу я повертел книгу и так, и этак, но ничего подозрительного в ней не заметил. Увы, природа не наделила меня наблюдательностью. Я имел возможность лишний раз убедиться в этом, когда, приняв у меня том, Гэндзи по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гляните на обрез. Видите желтоватую полосу, доходящую до середины? Это обыкновенный канцелярский клей. Попробуйте произвольно открыть книгу - на любой страни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Я двумя пальцами распахнул том и не поверил своим глазам - он раскрылся на странице, где крупными буквами значилось название главы: "Земная твердь".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вам понятно? - спросил меня Гэндзи. - Результат гадания на вторую пятницу для Гдлевского был предопределен зара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расчет был прост и психологически точен. Понял я и еще одну вещь: именно эту "бомбу" хотел вставить в утренний выпуск своей газеты Сирано. Он, как и Гэндзи, обнаружил трюк с клеем и сразу сообразил, что может приправить свое расследование пикантнейшим соусом. Дело обретало криминальный привкус! Бедняга Сирано не подозревал, что подорвется на этой "бомбе" с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ретью пятницу вы решили действовать наверняка, не оставив Гдлевскому ни единого шанса. После "удачи" двух первых гаданий юноша, разумеется, находился в столь взвинченном состоянии, что высматривал "Знаки" во всем, что происходило вокруг него. Не было бы ничего удивительного, если бы гимназист выискал свою роковую рифму и без вашего участия, но для полной гарантии вы приготовили ему искомое у самого порога вашего дома: подкупили бродячего шарманщика, чтобы он горланил песню с определенным припевом - ровно до той минуты, пока не пройдет некий молодой человек, наружность которого вы подробно описали. Не думаю, что вы посвятили шарманщика в свой замысел, однако же втолковали ему, что по исполнении задания следует немедленно уносить ноги. Именно это старик и сделал со всей доступной ему прытью. Выскочив на улицу каких-нибудь две минуты спустя, я уже не смог его обнаруж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Гдлевский был вами приговорен и наверняка сам бы стал собственным палачом, но в дело вмешался Калибан, который давно уже ревновал вас ко второму вашему любимчику. Теперь же, когда оказалось, что Гдлевский отмечен не только вами, но и самое Смертью, безумный бухгалтер решил уничтожить счастливого сопер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бийство репортера Лавра Жемайло - вот единственная смерть, к которой вы прямого отношения не имеете. Если не считать того, что в свое время вы назвали газетного осведомителя Иудой, который предаст вас, как Христа. Для Калибана вы и в самом деле были Спасителем, поэтому, узнав каким-то образом о роде занятий Сирано, бухгалтер убил его и повесил на оси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момент я, признаться, испытал нечто вроде внутреннего удовлетворения. Чувство не слишком достойное, но объяснимое. Оказывается, вы не всё знаете и не всё замечаете, многоумный господин расследователь, сказал себе я. Про то, что Калибан подслушал телефонный разговор Сирано с редакцией, вам неизвес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Гэндзи уже перешел к последнему пункту своего обвинения:</w:t>
      </w:r>
    </w:p>
    <w:p>
      <w:pPr>
        <w:pStyle w:val="Oaeno"/>
        <w:ind w:firstLine="720"/>
        <w:jc w:val="both"/>
        <w:rPr/>
      </w:pPr>
      <w:r>
        <w:rPr>
          <w:rFonts w:eastAsia="Times New Roman Cyr" w:cs="Times New Roman Cyr" w:ascii="Times New Roman Cyr" w:hAnsi="Times New Roman Cyr"/>
          <w:lang w:val="en-US"/>
        </w:rPr>
        <w:t>"Тщательнее и коварнее всего вы готовили самоубийство Коломбины. Сначала вы подсунули ей один за другим три листка с надписями на немецком. Барышня еще позавчера, после нападения Калибана, отдала их мне и рассказала, что эти послания не горят в огне. Я подверг бумагу химическому анализу. Выяснилось, что она пропитана раствором квасцов, что и делает ее невоспламеняемой. Старый фокус, в свое время использованный еще графом Сен-Жерменом. Чтобы подтолкнуть Коломбину к мысли проверить записки на несгораемость, вы нарочно подсунули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апушину послание от Смерти, только написанное на обычной бумаге. Затея отлично сработала, вы не учли только одного - Калибан счел себя уязвленным и решил расправиться с избранницей Смерти так же, как он расправился с Гдлевским. К счастью, я подоспел воврем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Я обратил внимание на то, как изменилось поведение Благовольского. Дож более не пытался возражать обвинителю или оспаривать его утверждения. Он сидел съежившись, в лице не осталось ни кровинки, а глаза неотрывно следили за говорившим - в них читались страх и тревога. Просперо не мог не чувствовать, что приближается финал. Охватившую его нервозность выдавали и движения рук: пальцы правой опять поглаживали бронзового богатыря, пальцы левой судорожно сжимались и разжимались.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ьба преподнесла вам, Сергей Иринархович, щедрый подарок в лице сумасшедшего Калибана. У вас появилась отличная возможность выйти сухим из воды, свалив все злодеяния на убитого маньяка. Но вы не совладали с собой и не смогли остановиться. Почему вы всё же решили добить девочку? Это для меня главная загадка. Не простили Коломбине того, что она охладела к вашим чарам? Или же, как это часто бывает с закоренелыми душегубами, в глубине сердца мечтали, чтобы кто-то разоблачил и остановил в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господин психолог, - вдруг нарушил молчание Просперо. - Ни то и ни другое. Просто я не люблю бросать на середине хорошо начатое д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медленно запротоколировал сказанное слово в слово: еще одно косвенное признание в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эндзи слегка нахмурился, видимо, озадаченный этим дерзким ответом.</w:t>
      </w:r>
    </w:p>
    <w:p>
      <w:pPr>
        <w:pStyle w:val="Oaeno"/>
        <w:ind w:firstLine="720"/>
        <w:jc w:val="both"/>
        <w:rPr/>
      </w:pPr>
      <w:r>
        <w:rPr>
          <w:rFonts w:eastAsia="Times New Roman Cyr" w:cs="Times New Roman Cyr" w:ascii="Times New Roman Cyr" w:hAnsi="Times New Roman Cyr"/>
          <w:lang w:val="en-US"/>
        </w:rPr>
        <w:t>"Вы, действительно, предприняли изобретательнейшую попытку довести свое "дело" до конца. Коломбина рассказала мне про магическую надпись "ICH WARTE!", неизвестно откуда появившуюся на чистом листке бумаги. Куда как эффектно! Неудивительно, что девочка сраз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безоговорочно поверила в чудо. Побывав на квартире у Коломбины, я внимательно осмотрел и листок, и раскрытую книгу. Еще один ловкий химический фокус. За несколько страниц до заложенного места вы приклеили бумажку, на которой уксуснокислым свинцом выве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ва этих роковых слова. А мраморная бумага, исполнявшая роль закладки, была предварительно вымочена в растворе серной печени. При закрытии книги свинец начал просачиваться через страницы и примерно сутки спустя на мраморной бумаге проступили очертания букв. Этот способ тайнописи был разработан иезуитами еще в семнадцатом столетии, так что вашей заслуги тут нет. Вы лишь нашли старинному рецепту новое примен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эндзи обернулся ко мне, опершись на подлокотник кресла. </w:t>
      </w:r>
    </w:p>
    <w:p>
      <w:pPr>
        <w:pStyle w:val="Oaeno"/>
        <w:ind w:firstLine="720"/>
        <w:jc w:val="both"/>
        <w:rPr/>
      </w:pPr>
      <w:r>
        <w:rPr>
          <w:rFonts w:eastAsia="Times New Roman Cyr" w:cs="Times New Roman Cyr" w:ascii="Times New Roman Cyr" w:hAnsi="Times New Roman Cyr"/>
          <w:lang w:val="en-US"/>
        </w:rPr>
        <w:t>"Всё, Гораций, факты изложены. Что до вещественных доказательств, то оконное стекло с отпечатками пальцев находится на сохранении в швейцарской Спасских казарм, трубки из квартиры Аваддона тоже никуда не делись, а книгу из библиотеки Благовольского с листком мраморной бумаги я оставил у Коломбины на письменном столе. На вклеенной бумажке и вымоченном в растворе листке тоже наверняка имеются отпечатки пальцев преступника. Затруднений у следствия возникнуть не должно. Вот телефонный аппарат - звоните. Как только прибудет полиция, я удалюсь, а в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мните о данном слов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нялся, чтобы подойти к висевшему на стене телефону, но Благовольский жестом попросил меня повремен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годи, друг Гораций. Господин сыщик блеснул красноречием и проницательностью. Будет несправедливо, если я останусь без ответного сл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опросительно взглянул на Гэндзи. Тот кивнул, настороженно глядя на Просперо, и я снова с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аговольский усмехнулся, откинул шлем на чернильнице, снова захлопнул, побарабанил по ней пальцами.</w:t>
      </w:r>
    </w:p>
    <w:p>
      <w:pPr>
        <w:pStyle w:val="Oaeno"/>
        <w:ind w:firstLine="720"/>
        <w:jc w:val="both"/>
        <w:rPr/>
      </w:pPr>
      <w:r>
        <w:rPr>
          <w:rFonts w:eastAsia="Times New Roman Cyr" w:cs="Times New Roman Cyr" w:ascii="Times New Roman Cyr" w:hAnsi="Times New Roman Cyr"/>
          <w:lang w:val="en-US"/>
        </w:rPr>
        <w:t>"Вы тут развернули целую психологическую теорию, которая изображает меня малодушным недоумком. По вашему выходит, что вся моя деятельность объясняется паническим страхом перед смертью, у которой я выторговываю отсрочку, делая ей человеческие жертвоприношения. Полноте, господин Гэндзи. Зачем же недооценивать и принижать противника? Это по меньшей мере неосмотрительно. Возможно, когда-то я и в самом деле боялся умереть, но это было очень, очень давно - за много лет до того, как каменные стены каземата вытравили во мне все сильные чувства, все страст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роме одной, наивысшей - быть Богом. Длительное одиночное заключение отлично способствует усвоению той простой истины, что на свете ты - один, вся Вселенная - в тебе, а стало быть, ты и есть Бог. Захочешь - Вселенная будет жить. Не захочешь - она погибнет</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со всем, что ее составляет. Вот что произойдет, если я, Бог, совершу самоубийство. По сравнению с этакой катастрофой все прочие смерти - ерунда, безделица. Но если я Бог, то я должен властвовать, не правда ли? Это только логично, это мое право. Властвовать истинно, безраздельно. А знаете ли вы, что такое истинная, Божья власть над людьми? Нет, это не генеральские эполеты, не министерское кресло к даже не царский трон. Владычество подобного рода в наши времена становится анахронизмом. Правителям нового, начинающегося столетия его будет уже мало. Нужно властвовать не над телами - над душами. Сказал чужой душе: "Умри!" - и она умирает. Как это было у раскольников, когда по воле старца в огонь кидались сотни, и матери сами бросали в пламя младенцев. А старец уходил из горящего скита, "спасать" другую паству. Вы, господин Гэндзи, - человек ограниченный и этого наслаждения, наивысшего из всех, никогда не поймете... Ах, да что я трачу на вас время! Ну вас к черту, вы мне надоел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комкав свою речь и произнеся последние две фразы брезгливой скороговоркой, Просперо вдруг повернул бронзового богатыря по часовой стрелке. Раздался металлический лязг, и под креслом, в котором сидел Гэндзи, раскрылся квадратный люк, в точности повторяющий контур ковр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оврик, и дубовое кресло, и сидевший в нем человек исчезли в черной ды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 ужасе закричал, не в силах оторвать глаз от зияющего в полу отверст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одна инженерная конструкция! - воскликнул Просперо, давясь судорожным хохотом. - И поостроумнее всех предыдущих! - Он замахал рукой, не в силах справиться с пароксизмом веселья. - Сидел важный человек, хозяин жизни. А потом поворот рычажка, пружина высвободилась и бу-бух! Извольте провалиться в колод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ообщил мне, утирая слез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имаешь, друг Гораций, в прошлом году я задумал углубить подвал. Рабочие стали копать и обнаружили древний, выложенный камнем колодец: Глубоченный - чуть не в тридцать саженей. Я велел надстроить шахту, выложить ее кирпичиками и довести вот сюда, до самого пола. А люк уж сверху самостоятельно пристроил. Люблю на досуге помастерить, душой от этого отдыхаю. Покойный господин Гэндзи зря считал меня белоручкой - голосовой имитатор в квартире Аваддона я соорудил сам. Что же до потайного люка, то я устроил его не для дела, а для забавы. Бывало, сижу с гостем, разговариваем о всякой всячине. Он - в кресле, на почетном месте, я за столом, рычажком поигрываю. А сам думаю: "Твоя жизнь, голубь, вот в этих пальцах. Чуть поверну - и исчезнешь с лица земли". Очень самоуважение поднимает, особенно если гость надутый и спесивый, вроде безвременно почившего японского принца. Вот уж не думал я, что от моей игрушки такая польза получ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идел в совершенном окоченении, слушал эти чудовищные речи, и с каждым мгновением мне делалось всё страшнее. Бежать, немедленно бежать отсюда! Живым он меня не выпустит - сбросит в тот же самый колод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ел было кинуться к двери, но тут мой взгляд упал на "бульдог", оставшийся на краю стола. Пока добегу до выхода, Просперо схватит оружие и выстрелит мне в сп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значит, нужно взять револьвер сам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чаянность ситуации придала мне храбрости. Я вскочил и потянулся за оружием, но Благовольский оказался проворней - мои пальцы наткнулись на его руку, накрывшую "бульдог". В следующий миг мы вцепились в револьвер четырьмя руками. Мелко переступая, обогнули стол - я с одной стороны, он с другой - и затоптались на месте, изображая род какого-то макаберного тан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лягнул его ногой, он меня тоже, угодив по щиколотке. Было очень больно, но пальцев я не разжал. Рванул оружие на себя что было сил, и мы оба, не удержавшись, рухнули на пол. "Бульдог" выскользнул из наших рук, проехал по блестящему паркету, завис на краю люка. Нерешительно покачался туда-сюда. Я на четвереньках бросился к револьверу, но поздно: словно решившись, он провалился внут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есколько затихающих глухих ударов. Тишина.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ьзуясь тем, что я оказался повернут к нему тылом, Просперо схватил меня одной рукой за ворот, второй за фалду и поволок по полу к яме. Еще секунда, и всё было бы кончено, но по счастливой случайности мои пальцы наткнулись на ножку стола. Я вцепился в нее намертво. Моя голова уже свешивалась над дырой, но сдвинуть меня ни на дюйм дальше Благовольскому не удалось, как он ни стар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крайнего напряжения всех сил я не сразу вгляделся в черноту - да и глазам понадобилось время, чтобы привыкнуть. Сначала я увидел какую-то странную прямоугольную фигуру, смутно прорисовывающуюся во мраке, и лишь несколько секунд спустя понял, что это повернутое боком кресло - оно застряло в колодце, пролетев не более сажени. И еще, ниже кресла, я заметил два белых пятна. Они шевельнулись, и я вдруг догадался: это манжеты, высунувшиеся из-под кожаного реглана Гэндзи! Самих рук было не видно, но крахмальные манжеты просвечивали сквозь темноту. Значит, Гэндзи не свалился на дно, а успел ухватиться за наглухо застрявшее дубовое крес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открытие ободрило меня, хотя, вроде бы, особенно радоваться было нечему: если не оказать Гэндзи помощь, он продержится так две-три минуты, после чего все равно сорвется. А от кого было ждать помощи? Не от Благовольского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ава богу, Дож не мог заглянуть в дыру, и ему было невдомек, что главный его противник, хоть и совершенно беспомощен, но пока еще жи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аций, ты играешь в шахматы?" - раздался вдруг сзади прерывающийся от тяжелого дыхания голос Проспе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показалось, что я ослыш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никшая ситуация в шахматах называется патовой, - продолжил он. - У меня, к сожалению, не хватит сил спихнуть тебя в колодец, а ты не можешь выпустить ножку стола. Что ж, мы так и будем лежать на полу до скончания века? Имеется предложение получше. Раз насилие не дало желаемого результата, вернемся в цивилизованное состояние. То есть приступим к переговор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ерестал тянуть мой ворот и поднялся. Я тоже поспешно вскочил и отодвинулся подальше от лю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 у нас обоих был изрядно потрепанный: галстук Благовольского съехал на сторону, седые волосы взъерошились, пояс на халате развязался; я выглядел не лучше с надорванным рукавом и отлетевшими пуговицами, а когда подобрал очки, то выяснилось, что правое стеклышко тресну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ыл в полной растерянности, не знал, что делать. Бежать на улицу, за городовым, что стоит на Трубной? Пока вернешься обратно, пройдет минут десять. Столько Гэндзи не продержится. Я непроизвольно оглянулся на дыру в по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прав, - сказал Благовольский, завязывая халат. - Эта прореха отвлек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шагнул к столу, повернул богатыря в обратном направлении, и крышка люка с лязгом захлопнулась. Вышло еще хуже! Теперь Гэндзи оказался в кромешной тьм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остались вдвоем, ты да я. - Просперо посмотрел мне в глаза, и я ощутил всегдашнее магнетическое воздействие его взгляда, одновременно обволакивающего и притягивающего. - Прежде, чем ты примешь какое-то решение, хочу, чтоб ты прислушался к своей душе. Не соверши ошибки, о которой будешь жалеть всю жизнь. Слушай меня, смотри на меня, верь мне. Как верил раньше, пока в наш мир не ворвался этот чужой, ненужный человек, который всё испортил и извратил..."</w:t>
      </w:r>
    </w:p>
    <w:p>
      <w:pPr>
        <w:pStyle w:val="Oaeno"/>
        <w:ind w:firstLine="720"/>
        <w:jc w:val="both"/>
        <w:rPr/>
      </w:pPr>
      <w:r>
        <w:rPr>
          <w:rFonts w:eastAsia="Times New Roman Cyr" w:cs="Times New Roman Cyr" w:ascii="Times New Roman Cyr" w:hAnsi="Times New Roman Cyr"/>
          <w:lang w:val="en-US"/>
        </w:rPr>
        <w:t>Его звучный бархатный голос лился и лился, так что я уже не очень вникал в смысл слов. Теперь-то я понимаю, что Просперо подверг меня гипнотическому воздействию, и весьма успешно. Я легко внушаем, я охотно подчиняюсь воле более сильного, что Вам отлично известно по собственному опыту. Более того, так уж я устроен, что подчиненность доставляет мне наслаждение - я словно бы растворяюсь в личности другого человека. Пока рядом был Гэндзи, я беспрекословно слушал</w:t>
      </w:r>
      <w:r>
        <w:rPr>
          <w:rFonts w:eastAsia="Times New Roman" w:cs="Times New Roman" w:ascii="Times New Roman" w:hAnsi="Times New Roman"/>
          <w:lang w:val="en-US"/>
        </w:rPr>
        <w:t>c</w:t>
      </w:r>
      <w:r>
        <w:rPr>
          <w:rFonts w:eastAsia="Times New Roman Cyr" w:cs="Times New Roman Cyr" w:ascii="Times New Roman Cyr" w:hAnsi="Times New Roman Cyr"/>
          <w:lang w:val="en-US"/>
        </w:rPr>
        <w:t>я его, теперь же оказался во власти черных глаз и месмеризующего голоса дожа. Пишу об этом трезво и с горечью, отдавая себе отчет в постыдных особенностях своей нату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аговольскому понадобилось совсем немного времени, чтобы я превратился в оцепеневшего кролика, который не смеет шевельнуться под взором уда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тьего лишнего здесь больше нет, никто нам не мешает, - говорил Дож, - и я расскажу тебе, как всё было на самом деле. Ты умен, ты сумеешь отличить ложь от правды. Но сначала мы с тобой выпьем - за упокой бескрылой души господина Гэндзи. Как положено по русскому обычаю, выпьем вод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ими словами он отошел в угол, где в стенной нише стоял огромный резной шкаф, и распахнул дверцы. Я разглядел какие-то бутыли, графины, бокал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того, что я больше не ощущал на себе завораживающего взгляда, моя мысль будто очнулась, заработала вновь. Я посмотрел на стенные часы и увидел, что прошло менее пяти минут. Быть может, Гэндзи еще держится! Однако прежде, чем я успел принять какое-либо решение, Благовольский вернулся к столу, вперил в меня свои черные глаза, и меня опять охватила блаженная вялость. Я уже ни о чем не думал, а только внимал звукам властного голоса. Мы стояли, разделенные письменным столом. Опальная рулетка оказалась как раз между нами, ее никелированные рычажки поблескивали искор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два бокала, - сказал Дож. - Обычно я водки не пью - больная печень, но после этакой встряски нам обоим не помешает взбодриться. Держ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тавил бокал на одну из ячеек Колеса Фортуны (черную - я запомнил), слегка толкнул рычажок, и хрустальный сосуд, описав полукруг, медленно переплыл на мою сторону. Просперо придержал рулетку, поставил второй бокал напротив себя, и тоже на черный квадр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будешь верить мне и только мне, - медленно, весомо проговорил Дож. - Я один вижу и понимаю устройство твоей души. Ты, Гораций, не человек, а половинка человека. Именно поэтому тебе так необходимо отыскать вторую твою половину. Ты ее нашел. Твоя вторая половина - я. Мы будем как единое целое, и ты сделаешься покоен и счастли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миг откуда-то снизу, от пола, раздался резкий треск, от которого мы оба вздрогнули и повернулись. Одна из паркетин на дверце потайного люка раскололась пополам, посередине трещины чернела маленькая круглая дыр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за чертовщи..."-начал было Просперо, но тут грохнуло еще и еще - всего пять или шесть р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ядом с первой дыркой появились еще несколько. Полетели щепки, две паркетины отскочили в сторону, а с потолка посыпалась белая крошка. Я догадался: это Гэндзи палит в крышку люка. Но зачем? Что это дас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 не заставил себя ждать. Снизу донеслись глухие удары: один, другой, третий. На четвертом паркет встал дыбом, и я, не веря своим глазам, увидел, как из дыры наружу высунулся кулак. Это невероятно, но Гэндзи умудрился голой рукой пробить дверцу - в том месте, где она была продырявлена пул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лак разжался, пальцы ухватились за край образовавшегося отверстия и стали тянуть крышку книзу, преодолевая сопротивление пруж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сам дьявол!" - вскричал Просперо и, бросившись животом на стол, схватился за чернильни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успел ему воспрепятствовать. Благовольский повернул богатыря, и люк распахнулся. Послышался стон, звук глухого удара, а мгновение спустя - зловещий, стремительно удаляющийся грох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сотрясения стол качнулся, и колесо рулетки дернулось, снова описав полукруг. Несколько капель водки выплеснулись из бокалов в ячей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ф, - облегченно произнес Просперо, распрямляясь. - Какой настырный господин. А всё из-за того, что мы вовремя не выпили за его упокой. До дна, Гораций, до дна. Не то он снова вылезет. Ну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ж грозно сдвинул брови, и я покорно взял вод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а раз-два-три до дна, - велел Благовольский. - И к черту больную печень. Раз, два, три!"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прокинул бокал и чуть не задохнулся, когда огненная жидкость обожгла мое горло. Надо сказать, что я не любитель русского национального напитка и обычно предпочитаю мозельское или рейнвей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я смахнул с ресниц выступившие слезы, меня поразила перемена, случившаяся с Благовольским. Он застыл на месте, схватив себя рукой за горло, а его глаза вдруг выпучились и полезли из орбит. Не могу описать выражение бескрайнего ужаса, исказившего благообразные черты Дожа. Он захрипел, рванул на себе ворот и с утробным воем согнулся попол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ичего не понимал, а между тем события следовали одно за другим так быстро, что я едва успевал вертеть головой.</w:t>
      </w:r>
    </w:p>
    <w:p>
      <w:pPr>
        <w:pStyle w:val="Oaeno"/>
        <w:ind w:firstLine="720"/>
        <w:jc w:val="both"/>
        <w:rPr/>
      </w:pPr>
      <w:r>
        <w:rPr>
          <w:rFonts w:eastAsia="Times New Roman Cyr" w:cs="Times New Roman Cyr" w:ascii="Times New Roman Cyr" w:hAnsi="Times New Roman Cyr"/>
          <w:lang w:val="en-US"/>
        </w:rPr>
        <w:t>Сбоку донесся стук, я обернулся, и увидел, как за край открытого люка уцепилась рука, за ней вторая; секунду спустя из дыры появилась голова Гэндзи - волосы растрепаны, исцарапанный лоб сосредоточенно нахмурен. А еще через несколько мгновений этот поразительный человек уже выбрался наружу и отряхивал белые от пыли локти</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это с ним?" - спросил Гэндзи, вытирая платком ободранные до крови паль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рос относился к Дожу, который со страшным воем катался по полу, всё силился встать и не мо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пил водки, а у него больная печень", - тупо объяснил я, всё еще не отойдя от оцепен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эндзи шагнул к столу. Взял мой бокал, понюхал, поставил на место. Потом склонился к рулеточному колесу - над тем местом, где только что стоял бокал Благовольского. Я увидел, что пролившиеся капли водки проступили на черной ячейке странными белыми развод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Гэндзи, перегнувшись, взглянул на корчившегося в судорогах Просперо, поморщился и заметил вполголо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хоже на царскую водку. Эта смесь азотной и соляной кислоты должна была начисто сжечь ему пищевод и желудок. Какая ужасная смерть!"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атрепетал, только теперь сообразив, что подлый Просперо хотел напоить меня этой отравой, и лишь счастливый случай - толчок, повернувший Колесо Фортуны, - спас меня от кошмарной участи!</w:t>
      </w:r>
    </w:p>
    <w:p>
      <w:pPr>
        <w:pStyle w:val="Oaeno"/>
        <w:ind w:firstLine="720"/>
        <w:jc w:val="both"/>
        <w:rPr/>
      </w:pPr>
      <w:r>
        <w:rPr>
          <w:rFonts w:eastAsia="Times New Roman Cyr" w:cs="Times New Roman Cyr" w:ascii="Times New Roman Cyr" w:hAnsi="Times New Roman Cyr"/>
          <w:lang w:val="en-US"/>
        </w:rPr>
        <w:t>"Идемте, Гораций. - Гэндзи потянул меня за рукав. - Нам здесь больше делать нечего. Точно так же умер несчастный Радищев. Благовольского спасти невозможно. Облегчить его мучения тоже - разве что пристрелив. Но я этой услуги оказывать ему не стану. Идемте"</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правился к двери. Я поспешно бросился за ним. Вслед нам неслись истошные вопли умирающ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о как вы сумели выбраться из колодца? И потом, когда Благовольский повторно откинул дверцу, я явственно слышал грохот. Разве вы не сорвались вниз?" - спросил я.</w:t>
      </w:r>
    </w:p>
    <w:p>
      <w:pPr>
        <w:pStyle w:val="Oaeno"/>
        <w:ind w:firstLine="720"/>
        <w:jc w:val="both"/>
        <w:rPr/>
      </w:pPr>
      <w:r>
        <w:rPr>
          <w:rFonts w:eastAsia="Times New Roman Cyr" w:cs="Times New Roman Cyr" w:ascii="Times New Roman Cyr" w:hAnsi="Times New Roman Cyr"/>
          <w:lang w:val="en-US"/>
        </w:rPr>
        <w:t>"Упало кресло, в которое я упирался ногами, - ответил Гэндзи, натягивая свои широченные рукавицы. - Безумно жаль "герсталь", отличный был револьвер. Когда крышка распахнулась, пришлось за нее ухватиться обеими руками, вот "герсталь" и упал. Такой нигде не купишь - надо в Брюсселе заказывать. Можно, конечно</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спуститься в колодец и поискать на дне, но уж больно не хочется снова лезть в эту дыру. Бр-р-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ередернулся. Я т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ждите с четверть часа и телефонируйте в полицию", - сказал он на прощань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ило ему удалиться, как меня посетила неожиданная мысль - будто молнией ударило. Получается, что дож клуба самоубийц истребил себя сам! Это и называется высшей справедливостью! Значит, Бог всё-таки е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идея, которая теперь занимает меня более всего. Я даже допускаю, что все потрясения последнего времени имели один-единственный смысл: привести меня к этому откровению. Ну да, впрочем, это Вас не касается. Я и так понаписал много лишнего, что для официального документа вовсе не ну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Резюмируя вышеизложенное, свидетельствую с полной ответственностью, что всё произошло именно так, как я описал.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гея Иринарховича Благовольского никто не убивал. Он погиб от собственной рук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А теперь прощайте.</w:t>
      </w:r>
    </w:p>
    <w:p>
      <w:pPr>
        <w:pStyle w:val="Oaeno"/>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скренне не уважающий Вас</w:t>
      </w:r>
    </w:p>
    <w:p>
      <w:pPr>
        <w:pStyle w:val="Oaeno"/>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Ф.Ф.Вельтман, доктор медицины</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pPr>
      <w:r>
        <w:rPr>
          <w:rFonts w:eastAsia="Times New Roman" w:cs="Times New Roman" w:ascii="Times New Roman" w:hAnsi="Times New Roman"/>
          <w:i/>
          <w:iCs/>
          <w:lang w:val="en-US"/>
        </w:rPr>
        <w:t>P.S.</w:t>
      </w:r>
      <w:r>
        <w:rPr>
          <w:rFonts w:eastAsia="Times New Roman Cyr" w:cs="Times New Roman Cyr" w:ascii="Times New Roman Cyr" w:hAnsi="Times New Roman Cyr"/>
          <w:lang w:val="en-US"/>
        </w:rPr>
        <w:t xml:space="preserve"> Я счел своим долгом рассказать господину Гэндзи об интересе, который Вы и Ваше "высокое лицо" проявляют к его персоне. Он нисколько не удивился и просил передать Вам и "высокому лицу", чтобы Вы не утруждались дальнейшими поисками и не пытались доставить ему неприятности, поскольку завтра (то есть, собственно, сегодня) в полдень он покидает пределы города Москвы и богоспасаемого отечества, взяв с собой близких ему люд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поэтому - чтобы дать господину Гэндзи время благополучно отбыть из пределов Вашей юрисдикции - я не стал телефонировать в полицию с места происшествия, выждал весь день и отправляю Вам сие свидетельство только вечером, причем не с рассыльным, а с обычной почто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Гэндзи совсем непохож на Исайю, но его пророчество на мой счет, кажется, сбылось: из слабого вышел сильный.</w:t>
      </w:r>
    </w:p>
    <w:p>
      <w:pPr>
        <w:pStyle w:val="Oaeno"/>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jc w:val="both"/>
        <w:rPr/>
      </w:pPr>
      <w:r>
        <w:rPr>
          <w:rFonts w:eastAsia="Times New Roman Cyr" w:cs="Times New Roman Cyr" w:ascii="Times New Roman Cyr" w:hAnsi="Times New Roman Cyr"/>
          <w:lang w:val="en-US"/>
        </w:rPr>
        <w:t xml:space="preserve">Файл из библиотеки  OCR Альдебаран: </w:t>
      </w:r>
      <w:r>
        <w:rPr>
          <w:rStyle w:val="Aeiannueea"/>
          <w:rFonts w:eastAsia="Times New Roman" w:cs="Times New Roman" w:ascii="Times New Roman" w:hAnsi="Times New Roman"/>
          <w:lang w:val="en-US"/>
        </w:rPr>
        <w:t>http://aldebaran.com.ru/</w:t>
      </w:r>
    </w:p>
    <w:sectPr>
      <w:headerReference w:type="default" r:id="rId2"/>
      <w:headerReference w:type="first" r:id="rId3"/>
      <w:footerReference w:type="default" r:id="rId4"/>
      <w:footerReference w:type="first" r:id="rId5"/>
      <w:type w:val="nextPage"/>
      <w:pgSz w:w="11906" w:h="16838"/>
      <w:pgMar w:left="850" w:right="567" w:gutter="0" w:header="283" w:top="850" w:footer="567"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Ieieeeieiioeooe"/>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83</w:t>
                          </w:r>
                          <w:r>
                            <w:rPr>
                              <w:rStyle w:val="Iiianoaieou"/>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Ieieeeieiioeooe"/>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83</w:t>
                    </w:r>
                    <w:r>
                      <w:rPr>
                        <w:rStyle w:val="Iiianoaieou"/>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Cyr" w:hAnsi="Arial Cyr" w:eastAsia="Arial Cyr" w:cs="Arial Cyr"/>
              <w:b/>
              <w:b/>
              <w:bCs/>
              <w:sz w:val="16"/>
              <w:szCs w:val="16"/>
            </w:rPr>
          </w:pPr>
          <w:r>
            <w:rPr>
              <w:rFonts w:eastAsia="Arial Cyr" w:cs="Arial Cyr" w:ascii="Arial Cyr" w:hAnsi="Arial Cyr"/>
              <w:b/>
              <w:bCs/>
              <w:sz w:val="16"/>
              <w:szCs w:val="16"/>
            </w:rPr>
            <w:t>Борис АКУНИН:  ЛЮБОВНИЦА СМЕРТИ</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PAGE </w:instrText>
          </w:r>
          <w:r>
            <w:rPr>
              <w:b/>
              <w:bCs/>
              <w:rFonts w:eastAsia="Arial" w:cs="Arial" w:ascii="Arial" w:hAnsi="Arial"/>
            </w:rPr>
            <w:fldChar w:fldCharType="separate"/>
          </w:r>
          <w:r>
            <w:rPr>
              <w:b/>
              <w:bCs/>
              <w:rFonts w:eastAsia="Arial" w:cs="Arial" w:ascii="Arial" w:hAnsi="Arial"/>
            </w:rPr>
            <w:t>83</w:t>
          </w:r>
          <w:r>
            <w:rPr>
              <w:b/>
              <w:bCs/>
              <w:rFonts w:eastAsia="Arial" w:cs="Arial" w:ascii="Arial" w:hAnsi="Arial"/>
            </w:rPr>
            <w:fldChar w:fldCharType="end"/>
          </w:r>
        </w:p>
      </w:tc>
    </w:tr>
  </w:tbl>
  <w:p>
    <w:pPr>
      <w:pStyle w:val="Aaoieeeieiioeoo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Cyr" w:hAnsi="Arial Cyr" w:eastAsia="Arial Cyr" w:cs="Arial Cyr"/>
              <w:b/>
              <w:b/>
              <w:bCs/>
            </w:rPr>
          </w:pPr>
          <w:r>
            <w:rPr>
              <w:rFonts w:eastAsia="Arial Cyr" w:cs="Arial Cyr" w:ascii="Arial Cyr" w:hAnsi="Arial Cyr"/>
              <w:b/>
              <w:bCs/>
            </w:rPr>
            <w:t>Библиотека OCR Альдебаран:  http://www.aldebaran.com.ru/</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PAGE </w:instrText>
          </w:r>
          <w:r>
            <w:rPr>
              <w:b/>
              <w:bCs/>
              <w:rFonts w:eastAsia="Arial" w:cs="Arial" w:ascii="Arial" w:hAnsi="Arial"/>
            </w:rPr>
            <w:fldChar w:fldCharType="separate"/>
          </w:r>
          <w:r>
            <w:rPr>
              <w:b/>
              <w:bCs/>
              <w:rFonts w:eastAsia="Arial" w:cs="Arial" w:ascii="Arial" w:hAnsi="Arial"/>
            </w:rPr>
            <w:t>1</w:t>
          </w:r>
          <w:r>
            <w:rPr>
              <w:b/>
              <w:bCs/>
              <w:rFonts w:eastAsia="Arial" w:cs="Arial" w:ascii="Arial" w:hAnsi="Arial"/>
            </w:rPr>
            <w:fldChar w:fldCharType="end"/>
          </w:r>
        </w:p>
      </w:tc>
    </w:tr>
  </w:tbl>
  <w:p>
    <w:pPr>
      <w:pStyle w:val="Aaoieeeieiioeooe"/>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WWIniiaiieoeoo">
    <w:name w:val="WW-Iniiaiie o?eoo"/>
    <w:qFormat/>
    <w:rPr/>
  </w:style>
  <w:style w:type="character" w:styleId="Ciaeniinee">
    <w:name w:val="ciae niinee"/>
    <w:basedOn w:val="WWIniiaiieoeoo"/>
    <w:qFormat/>
    <w:rPr>
      <w:b/>
      <w:bCs/>
      <w:color w:val="FF0000"/>
      <w:vertAlign w:val="superscript"/>
    </w:rPr>
  </w:style>
  <w:style w:type="character" w:styleId="Iiianoaieou">
    <w:name w:val="iiia? no?aieou"/>
    <w:basedOn w:val="WWIniiaiieoeoo"/>
    <w:qFormat/>
    <w:rPr/>
  </w:style>
  <w:style w:type="character" w:styleId="Aeiannueea">
    <w:name w:val="Aeia?nnueea"/>
    <w:basedOn w:val="WWIniiaiieoeo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WWIauiue">
    <w:name w:val="WW-Iau?iue"/>
    <w:qFormat/>
    <w:pPr>
      <w:widowControl/>
      <w:bidi w:val="0"/>
    </w:pPr>
    <w:rPr>
      <w:rFonts w:ascii="Times New Roman" w:hAnsi="Times New Roman" w:eastAsia="Times New Roman" w:cs="Times New Roman"/>
      <w:color w:val="auto"/>
      <w:sz w:val="20"/>
      <w:szCs w:val="20"/>
      <w:lang w:val="ru-RU" w:eastAsia="zh-CN" w:bidi="hi-IN"/>
    </w:rPr>
  </w:style>
  <w:style w:type="paragraph" w:styleId="Oaeno">
    <w:name w:val="Oaeno"/>
    <w:basedOn w:val="WWIauiue"/>
    <w:qFormat/>
    <w:pPr/>
    <w:rPr>
      <w:rFonts w:ascii="Courier New" w:hAnsi="Courier New" w:eastAsia="Courier New" w:cs="Courier New"/>
    </w:rPr>
  </w:style>
  <w:style w:type="paragraph" w:styleId="Aaoieeeieiioeooe">
    <w:name w:val="Aa?oiee eieiioeooe"/>
    <w:basedOn w:val="WWIauiue"/>
    <w:qFormat/>
    <w:pPr>
      <w:tabs>
        <w:tab w:val="clear" w:pos="720"/>
        <w:tab w:val="center" w:pos="4153" w:leader="none"/>
        <w:tab w:val="right" w:pos="8306" w:leader="none"/>
      </w:tabs>
    </w:pPr>
    <w:rPr/>
  </w:style>
  <w:style w:type="paragraph" w:styleId="Ieieeeieiioeooe">
    <w:name w:val="Ie?iee eieiioeooe"/>
    <w:basedOn w:val="WWIauiue"/>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4T14:29:00Z</dcterms:created>
  <dc:creator>Борис АКУНИН</dc:creator>
  <dc:description>Библиотека OCR Альдебаран:http://aldebaran.com.ru/</dc:description>
  <dc:language>en-US</dc:language>
  <cp:lastModifiedBy>OCR Альдебаран</cp:lastModifiedBy>
  <dcterms:modified xsi:type="dcterms:W3CDTF">2001-10-19T18:43:00Z</dcterms:modified>
  <cp:revision>4</cp:revision>
  <dc:subject>ДЕТЕКТИВ</dc:subject>
  <dc:title>ЛЮБОВНИЦА СМЕРТИ</dc:title>
</cp:coreProperties>
</file>