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Черный Питер</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икогда я не видел моего друга в таком расцвете духовных и физических сил, как в 1895 году. Известность его все росла, практика все расширялась. Из уважения к чужим тайнам я не позволяю себе даже намекнуть на имена тех знаменитых людей, которым случалось переступать порог нашего скромного жилища на Бейкер-стрит. Надо сказать, что Холмс, как все великие художники, работал только из любви к искусству. Я не слышал (кроме единственного случая с герцогом Холдернесским), чтобы он требовал крупного вознаграждения за свои неоценимые услуги. Он был настолько бескорыстен — или настолько независим, — что нередко отказывал в своей помощи богатым и знатным людям, если не находил ничего увлекательного для себя в расследовании их тайн. В то же время он целые недели ревностно занимался делом какого-нибудь бедняка, если это дело было настолько загадочным и волнующим, что могло, зажечь его воображение и давало ему возможность применить свое мастерство.</w:t>
      </w:r>
    </w:p>
    <w:p>
      <w:pPr>
        <w:pStyle w:val="Normal"/>
        <w:ind w:firstLine="283"/>
        <w:jc w:val="both"/>
        <w:rPr>
          <w:rFonts w:ascii="Verdana" w:hAnsi="Verdana" w:cs="Verdana"/>
        </w:rPr>
      </w:pPr>
      <w:r>
        <w:rPr>
          <w:rFonts w:cs="Verdana" w:ascii="Verdana" w:hAnsi="Verdana"/>
        </w:rPr>
        <w:t>В этом памятном 1895 году Холмс произвел целый ряд любопытных и разнообразных исследований, начиная с выяснения причин внезапной смерти кардинала Тоски (по настоятельному желанию Ватикана) и кончая арестом преступника Уилсона; этот знаменитый тренер канареек был вместе с тем истинной язвой лондонского Ист-Энда. Вслед за этими громкими делами возникла трагедия в Вудменс-Ли: капитан Питер Керн погиб при самых страшных и таинственных обстоятельствах. В моих записках о деятельности Шерлока Холмса был бы большой пробел, если бы в них отсутствовал рассказ об этом необычайном происшествии.</w:t>
      </w:r>
    </w:p>
    <w:p>
      <w:pPr>
        <w:pStyle w:val="Normal"/>
        <w:ind w:firstLine="283"/>
        <w:jc w:val="both"/>
        <w:rPr>
          <w:rFonts w:ascii="Verdana" w:hAnsi="Verdana" w:cs="Verdana"/>
        </w:rPr>
      </w:pPr>
      <w:r>
        <w:rPr>
          <w:rFonts w:cs="Verdana" w:ascii="Verdana" w:hAnsi="Verdana"/>
        </w:rPr>
        <w:t>В течение первой недели июля мой друг так часто и так надолго уходил из дому, что я понял: он чем-то занят. За эти дни несколько раз к нам заходили какие-то люди сурового и грубого вида. Они спрашивали капитана Бэзила. Это убедило меня, что Холмс, скрывая под одной из своих многочисленных масок и под вымышленной фамилией свое собственное грозное имя, ведет какое-то новое расследование. В различных районах Лондона у него было по меньшей мере пять укромных местечек, где он мог изменять свой облик. Холмс ничего не рассказывал мне об этом новом деле, и не в моем обычае было вызывать его на откровенность. О том, в каком направлении он работает, Холмс впервые дал мне понять довольно необычным образом.</w:t>
      </w:r>
    </w:p>
    <w:p>
      <w:pPr>
        <w:pStyle w:val="Normal"/>
        <w:ind w:firstLine="283"/>
        <w:jc w:val="both"/>
        <w:rPr>
          <w:rFonts w:ascii="Verdana" w:hAnsi="Verdana" w:cs="Verdana"/>
        </w:rPr>
      </w:pPr>
      <w:r>
        <w:rPr>
          <w:rFonts w:cs="Verdana" w:ascii="Verdana" w:hAnsi="Verdana"/>
        </w:rPr>
        <w:t>Как-то раз он ушел из дому еще перед завтраком; я только что сел за стол, как вдруг он входит в комнату, не снимая шляпы и держа, словно зонтик, под мышкой громадный гарпу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возьми, Холмс! — вскричал я. — Неужели вы хотите сказать, что гуляли по Лондону с этакой шт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только съездил к мяс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мясн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от возвращаюсь домой с прекрасным аппетитом. Знаете, как полезны физические упражнения перед завтраком? Но, держу пари, вам ни за что не угадать, какие именно упражнения я проделы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 собираюсь угадывать.</w:t>
      </w:r>
    </w:p>
    <w:p>
      <w:pPr>
        <w:pStyle w:val="Normal"/>
        <w:ind w:firstLine="283"/>
        <w:jc w:val="both"/>
        <w:rPr>
          <w:rFonts w:ascii="Verdana" w:hAnsi="Verdana" w:cs="Verdana"/>
        </w:rPr>
      </w:pPr>
      <w:r>
        <w:rPr>
          <w:rFonts w:cs="Verdana" w:ascii="Verdana" w:hAnsi="Verdana"/>
        </w:rPr>
        <w:t>Холмс, посмеиваясь, налил себе коф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глянули бы вы в заднюю комнату лавки Аллардайса, так увидели бы: с потолка свисает свиная туша, а какой-то джентльмен, сняв сюртук, яростно старается проткнуть ее вот этим орудием. Джентльмен этот — я. И, увы, оказалось, что мне с одного удара ее не проткнуть. Не хотите ли попробовать 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за что на свете. Но для чего вы этим заним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что это имеет косвенное отношение к загадочной истории в Вудменс-Ли... А, Хопкинс, я получил вашу телеграмму вчера вечером и ждал вас. Входите, сейчас будем завтракать.</w:t>
      </w:r>
    </w:p>
    <w:p>
      <w:pPr>
        <w:pStyle w:val="Normal"/>
        <w:ind w:firstLine="283"/>
        <w:jc w:val="both"/>
        <w:rPr>
          <w:rFonts w:ascii="Verdana" w:hAnsi="Verdana" w:cs="Verdana"/>
        </w:rPr>
      </w:pPr>
      <w:r>
        <w:rPr>
          <w:rFonts w:cs="Verdana" w:ascii="Verdana" w:hAnsi="Verdana"/>
        </w:rPr>
        <w:t>К нам вошел худощавый подвижный человек лет тридцати. На нем был скромный шерстяной костюм, но его выправка свидетельствовала о том, что он привык носить военный мундир. Я сразу узнал Стэнли Хопкинса, молодого инспектора полиции, который, по мнению Холмса, подавал большие надежды. Хопкинс, в свою очередь, считал себя учеником знаменитого сыщика и восхищался его научными методами.</w:t>
      </w:r>
    </w:p>
    <w:p>
      <w:pPr>
        <w:pStyle w:val="Normal"/>
        <w:ind w:firstLine="283"/>
        <w:jc w:val="both"/>
        <w:rPr>
          <w:rFonts w:ascii="Verdana" w:hAnsi="Verdana" w:cs="Verdana"/>
        </w:rPr>
      </w:pPr>
      <w:r>
        <w:rPr>
          <w:rFonts w:cs="Verdana" w:ascii="Verdana" w:hAnsi="Verdana"/>
        </w:rPr>
        <w:t>Лицо Хопкинса было хмуро; он опустился в кресло с видом глубокого уны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благодарю вас, сэр, я уже позавтракал. Я ночевал в городе, потому что приехал сюда для докла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 чем же вам пришлось доклады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удаче, сэр, о полной неуда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сдвинулись с м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идно, придется заняться этим делом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прошу вас, мистер Холмс! Мне в первый раз поручили важное дело, а я не в силах выполнить его. Умоляю, помог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ладно. Я как раз внимательно ознакомился со всеми данными следствия. Кстати, что вы думаете по поводу табачного кисета, найденного на месте преступления? Не в нем ли ключ к этому делу?</w:t>
      </w:r>
    </w:p>
    <w:p>
      <w:pPr>
        <w:pStyle w:val="Normal"/>
        <w:ind w:firstLine="283"/>
        <w:jc w:val="both"/>
        <w:rPr>
          <w:rFonts w:ascii="Verdana" w:hAnsi="Verdana" w:cs="Verdana"/>
        </w:rPr>
      </w:pPr>
      <w:r>
        <w:rPr>
          <w:rFonts w:cs="Verdana" w:ascii="Verdana" w:hAnsi="Verdana"/>
        </w:rPr>
        <w:t>Хопкинс, казалось, уди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исет принадлежал убитому, сэр. Там внутри его инициалы. И сделан он из тюленьей кожи, а ведь покойный много лет охотился на тюле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ри нем не оказалось труб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трубки мы не нашли — он действительно курил мало. Впрочем, мог же он держать табак для прияте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Я лишь потому заговорил об этом, что если бы я сам расследовал этот случай, то сделал бы именно кисет отправным пунктом моих поисков. Однако мой друг, доктор Уотсон, не знает этой истории, и я тоже не прочь еще раз послушать ее. Расскажите нам в двух словах самое существенное.</w:t>
      </w:r>
    </w:p>
    <w:p>
      <w:pPr>
        <w:pStyle w:val="Normal"/>
        <w:ind w:firstLine="283"/>
        <w:jc w:val="both"/>
        <w:rPr>
          <w:rFonts w:ascii="Verdana" w:hAnsi="Verdana" w:cs="Verdana"/>
        </w:rPr>
      </w:pPr>
      <w:r>
        <w:rPr>
          <w:rFonts w:cs="Verdana" w:ascii="Verdana" w:hAnsi="Verdana"/>
        </w:rPr>
        <w:t>Стэнли Хопкинс извлек из кармана узкую полоску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моем распоряжении есть некоторые данные о жизни покойного капитана Питера Кери. Он родился в 1845 году — значит, ему было пятьдесят лет. Он считался одним из самых отважных и удачливых охотников на тюленей и китов. В 1883 году командовал паровым охотничьим судном «Морской единорог» из Данди. В том же году он совершил ряд удачных рейсов, а в следующем вышел в отставку. Затем несколько лет путешествовал и, наконец, купил себе небольшую усадьбу «Вудменс-Ли» возле Форест-Роу, в Суссексе. Там он прожил шесть лет и там же умер ровно неделю назад.</w:t>
      </w:r>
    </w:p>
    <w:p>
      <w:pPr>
        <w:pStyle w:val="Normal"/>
        <w:ind w:firstLine="283"/>
        <w:jc w:val="both"/>
        <w:rPr>
          <w:rFonts w:ascii="Verdana" w:hAnsi="Verdana" w:cs="Verdana"/>
        </w:rPr>
      </w:pPr>
      <w:r>
        <w:rPr>
          <w:rFonts w:cs="Verdana" w:ascii="Verdana" w:hAnsi="Verdana"/>
        </w:rPr>
        <w:t>Он отличался большими странностями. В повседневном быту этот молчаливый и мрачный человек был строгим пуританином. Семья его состояла из жены и двадцатилетней дочери. Дом обслуживали две девушки. Служанки часто менялись, ибо жить там было нелегко, а временами становилось просто невыносимо. Кери часто пил, и, когда у него наступал запой, он становился сущим дьяволом. Случалось, что он среди ночи выталкивал из дому жену и дочь и с кулаками гонялся за ними по всему парку. И они, бывало, так кричали, что в соседней деревне жители просыпались от их крика. Однажды он был привлечен к суду за то, что избил старого священника, который пытался образумить его. Короче, мистер Холмс, трудно сыскать человека более опасного, чем Питер Кери. Я слышал, что таков он был и в те времена, когда командовал судном. В среде моряков его прозвали Черный Питер — не только за смуглое лицо и огромную черную бороду, но и за его бешеный нрав, который наводил ужас на окружающих. Нечего говорить, что все соседи ненавидели и избегали его; я не слышал ни единого слова сожаления по поводу его ужасного конца.</w:t>
      </w:r>
    </w:p>
    <w:p>
      <w:pPr>
        <w:pStyle w:val="Normal"/>
        <w:ind w:firstLine="283"/>
        <w:jc w:val="both"/>
        <w:rPr>
          <w:rFonts w:ascii="Verdana" w:hAnsi="Verdana" w:cs="Verdana"/>
        </w:rPr>
      </w:pPr>
      <w:r>
        <w:rPr>
          <w:rFonts w:cs="Verdana" w:ascii="Verdana" w:hAnsi="Verdana"/>
        </w:rPr>
        <w:t>Вы, мистер Холмс, несомненно, читали в протоколе следствия о «каюте» этого человека, но ваш друг, возможно, ничего не слышал о ней. Неподалеку от дома капитан выстроил себе деревянный флигелек, который всегда называл «каютой»; там проводил он каждую ночь. Это была маленькая, однокомнатная хибарка размером шестнадцать футов на десять; ключ от нее он держал у себя в кармане, сам стелил себе постель, сам убирал комнату и никому не позволял переступать ее порог. В двух стенах этого домика прорублено по небольшому окну. Оба окна были всегда занавешены и никогда не раскрывались, одно из них выходит на проселочную дорогу. Случалось, в домике целую ночь горел свет, и прохожие с недоумением спрашивали, что же там делает Черный Питер? Именно это окно, мистер Холмс, позволило нам установить во время следствия некоторые любопытные подробности.</w:t>
      </w:r>
    </w:p>
    <w:p>
      <w:pPr>
        <w:pStyle w:val="Normal"/>
        <w:ind w:firstLine="283"/>
        <w:jc w:val="both"/>
        <w:rPr>
          <w:rFonts w:ascii="Verdana" w:hAnsi="Verdana" w:cs="Verdana"/>
        </w:rPr>
      </w:pPr>
      <w:r>
        <w:rPr>
          <w:rFonts w:cs="Verdana" w:ascii="Verdana" w:hAnsi="Verdana"/>
        </w:rPr>
        <w:t>Вы помните, что каменщик, по имени Слэтер, который шел из Форест-Роу около часа ночи за двое суток до убийства, остановился у владений капитана и посмотрел на квадрат света, видневшийся сквозь деревья. Он клянется, что на занавеске ясно обозначалась тень мужского профиля, но это был не Питер Кери, которого он хорошо знал. Это был тоже бородатый мужчина, но борода у него была короткая и торчала она иначе, чем у капитана. Так утверждает каменщик. Впрочем, нужно сказать, что перед этим он провел два часа в трактире, да и расстояние от дороги до окна порядочное. Кроме того, его показания относятся к понедельнику, а убийство совершено в среду.</w:t>
      </w:r>
    </w:p>
    <w:p>
      <w:pPr>
        <w:pStyle w:val="Normal"/>
        <w:ind w:firstLine="283"/>
        <w:jc w:val="both"/>
        <w:rPr>
          <w:rFonts w:ascii="Verdana" w:hAnsi="Verdana" w:cs="Verdana"/>
        </w:rPr>
      </w:pPr>
      <w:r>
        <w:rPr>
          <w:rFonts w:cs="Verdana" w:ascii="Verdana" w:hAnsi="Verdana"/>
        </w:rPr>
        <w:t>Во вторник Питер Кери находился в самом ужасном состоянии. Он был совершенно пьян и, как дикий зверь, свиреп и опасен. Он бродил вокруг дома, и женщины, заслышав его голос, закрылись в доме. Поздно вечером он отправился к себе в хижину. Его дочь спала с открытым окном. Около двух часов ночи страшный крик донесся со стороны «каюты». Девушка не придала этому значения, ибо капитан в пьяном виде часто кричал и ругался. Поднявшись в семь часов утра, одна из служанок заметила, что дверь хижины открыта настежь, но человек этот внушал такой страх, что до самого полудня домашние не отваживались заглянуть к нему. Посмотрев в открытую дверь, они увидели ужасное зрелище и, бледные от страха, пустились бежать в деревню. Через час я был на месте и приступил к следствию.</w:t>
      </w:r>
    </w:p>
    <w:p>
      <w:pPr>
        <w:pStyle w:val="Normal"/>
        <w:ind w:firstLine="283"/>
        <w:jc w:val="both"/>
        <w:rPr>
          <w:rFonts w:ascii="Verdana" w:hAnsi="Verdana" w:cs="Verdana"/>
        </w:rPr>
      </w:pPr>
      <w:r>
        <w:rPr>
          <w:rFonts w:cs="Verdana" w:ascii="Verdana" w:hAnsi="Verdana"/>
        </w:rPr>
        <w:t>Нервы у меня крепкие, вы это знаете, мистер Холмс, но даю вам слово — меня затрясло, когда я заглянул в этот домишко. Он весь гудел, как фисгармония, от налетевших тучами мясных мух, а пол и стены его напоминали бойню. Капитан называл свое помещение каютой, и вправду оно вроде каюты: войдешь туда, и кажется — ты на борту корабля. В одном конце комнаты — койка, рядом — корабельный сундук, на стенах — морские карты, фотоснимок с «Морского единорога», кипа судовых журналов на полке — все в точности, как полагается в капитанской каюте. И посреди всего этого сам капитан — лицо искаженное, как у грешника, терзаемого муками ада, а большая черно-седая борода стала дыбом во время предсмертной агонии. Широкая грудь пробита стальным гарпуном. Гарпун прошел насквозь и глубоко вонзился в деревянную стену. Капитан был приколот к стене, словно жук, прикрепленный булавкой к картону. Конечно, мертв он был с той самой минуты, как испустил вопль.</w:t>
      </w:r>
    </w:p>
    <w:p>
      <w:pPr>
        <w:pStyle w:val="Normal"/>
        <w:ind w:firstLine="283"/>
        <w:jc w:val="both"/>
        <w:rPr>
          <w:rFonts w:ascii="Verdana" w:hAnsi="Verdana" w:cs="Verdana"/>
        </w:rPr>
      </w:pPr>
      <w:r>
        <w:rPr>
          <w:rFonts w:cs="Verdana" w:ascii="Verdana" w:hAnsi="Verdana"/>
        </w:rPr>
        <w:t>Я знаком с вашими методами, сэр, и тотчас же стал применять их. Не позволив что-либо трогать с места, я очень тщательно осмотрел землю снаружи и пол в комнате. Но следов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сказать, что вы не заметили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яю вас, сэр, там не было никаких сле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мой Хопкинс, я расследовал много преступлений, но ни разу не встречал еще преступника с крыльями. Раз преступник стоит на ногах, он непременно оставит какой-нибудь след, что-нибудь заденет или сдвинет. И человек, владеющий научными методами розыска, непременно обнаружит самую незначительную перемену в расположении окружающих вещей. Нельзя поверить, чтоб в этой залитой кровью комнате не осталось следов, которые могли бы помочь нам отыскать преступника... Впрочем, из протокола следствия я вижу, что на некоторые вещи вы даже не потрудились обратить внимания.</w:t>
      </w:r>
    </w:p>
    <w:p>
      <w:pPr>
        <w:pStyle w:val="Normal"/>
        <w:ind w:firstLine="283"/>
        <w:jc w:val="both"/>
        <w:rPr>
          <w:rFonts w:ascii="Verdana" w:hAnsi="Verdana" w:cs="Verdana"/>
        </w:rPr>
      </w:pPr>
      <w:r>
        <w:rPr>
          <w:rFonts w:cs="Verdana" w:ascii="Verdana" w:hAnsi="Verdana"/>
        </w:rPr>
        <w:t>Молодой инспектор насупился; язвительное замечание Холмса задело его за жив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упо я сделал, мистер Холмс, что не пригласил вас тотчас же, — сказал он. — Однако теперь уж ничем не поможешь. Да, в комнате было несколько предметов, заслуживавших особого внимания. Начать с того гарпуна, которым убит капитан. Кто-то снял этот гарпун со стены. Два гарпуна висят на своих крюках, а третий крюк пустует. На ручке имеется надпись: «Пароход «Морской единорог», Данди». Это, по-видимому, свидетельствует о том, что преступление было совершено в припадке ярости и что убийца схватил первое орудие, какое попалось под руку. А то, что Кери был вполне одет, хотя убийство произошло в два часа ночи, наводит на мысль, что у него было свидание с убийцей. Об этом говорит и то, что на столе оказалась бутылка рома и два грязных стак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 Холмс, — пожалуй, оба ваши вывода можно принять. А что, в комнате нашлись и другие спиртные напи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 сундуке был поднос; там стояли графины с коньяком и виски. Но это не имеет значения. Ведь графины были полны, значит, к ним не притрагив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равно их присутствие имеет некоторое значение, — сказал Холмс. — Какие же еще предмету, по-вашему, имеют отношение к де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толе лежал тот табачный кис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амой середине стола. Он сделан из грубой и жесткой тюленьей кожи и завязан кожаным ремешком. Внутри него буквы «П. К.». В кисете было примерно с пол-унции крепкого табака, какой курят моря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А еще?</w:t>
      </w:r>
    </w:p>
    <w:p>
      <w:pPr>
        <w:pStyle w:val="Normal"/>
        <w:ind w:firstLine="283"/>
        <w:jc w:val="both"/>
        <w:rPr>
          <w:rFonts w:ascii="Verdana" w:hAnsi="Verdana" w:cs="Verdana"/>
        </w:rPr>
      </w:pPr>
      <w:r>
        <w:rPr>
          <w:rFonts w:cs="Verdana" w:ascii="Verdana" w:hAnsi="Verdana"/>
        </w:rPr>
        <w:t>Стэнли Хопкинс вытащил из кармана записную книжку в желтовато-сером переплете. Переплет ее был шероховат и потрепан, а странички пожелтели и выцвели. На первой странице значились инициалы «Д. X. Н.» и дата «1883».</w:t>
      </w:r>
    </w:p>
    <w:p>
      <w:pPr>
        <w:pStyle w:val="Normal"/>
        <w:ind w:firstLine="283"/>
        <w:jc w:val="both"/>
        <w:rPr>
          <w:rFonts w:ascii="Verdana" w:hAnsi="Verdana" w:cs="Verdana"/>
        </w:rPr>
      </w:pPr>
      <w:r>
        <w:rPr>
          <w:rFonts w:cs="Verdana" w:ascii="Verdana" w:hAnsi="Verdana"/>
        </w:rPr>
        <w:t>Холмс положил книжку на стол и начал разглядывать ее со свойственной ему тщательностью, в то время как Хопкинс и я смотрели из-за его плеча. На второй странице мы увидели буквы «К. Т. Ж.», дальше на двух-трех страничках — сплошные цифры. На иных страничках были слова: «Аргентина», «Коста-Рика», «Сан-Паоло», и снова столбцы цифр и каких-то знач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думаете об этих записях?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идимому, это опись биржевых акций. Я считаю, что «Д. X. Н.» — инициалы маклера, а «К. Т. Ж.», возможно, его кли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 «Канадская Тихоокеанская железная дорога», — сказал Холмс.</w:t>
      </w:r>
    </w:p>
    <w:p>
      <w:pPr>
        <w:pStyle w:val="Normal"/>
        <w:ind w:firstLine="283"/>
        <w:jc w:val="both"/>
        <w:rPr>
          <w:rFonts w:ascii="Verdana" w:hAnsi="Verdana" w:cs="Verdana"/>
        </w:rPr>
      </w:pPr>
      <w:r>
        <w:rPr>
          <w:rFonts w:cs="Verdana" w:ascii="Verdana" w:hAnsi="Verdana"/>
        </w:rPr>
        <w:t>Стэнли Хопкинс пробормотал проклятье и стукнул себя кулаком по н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я дурак! — вскричал он. — Конечно, вы совершенно правы. Теперь нам остается расшифровать значение букв «Д. X. Н.». Я уже просмотрел старые биржевые реестры за 1883 год и не нашел ни одного биржевого маклера с такими инициалами. И все же я на верном пути. Ведь правда же, мистер Холмс, вполне возможно, что это инициалы того человека, который приходил ночью к капитану, то есть иными словами, убийцы? А эта книжечка, в которой перечислено так много ценных бумаг, может быть, раскроет нам мотивы преступления.</w:t>
      </w:r>
    </w:p>
    <w:p>
      <w:pPr>
        <w:pStyle w:val="Normal"/>
        <w:ind w:firstLine="283"/>
        <w:jc w:val="both"/>
        <w:rPr>
          <w:rFonts w:ascii="Verdana" w:hAnsi="Verdana" w:cs="Verdana"/>
        </w:rPr>
      </w:pPr>
      <w:r>
        <w:rPr>
          <w:rFonts w:cs="Verdana" w:ascii="Verdana" w:hAnsi="Verdana"/>
        </w:rPr>
        <w:t>По лицу Холмса было видно, что он захвачен врасплох этим новым открыт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признать справедливость ваших выводов, — сказал он. — Пожалуй, эта книжка, о которой ничего не сказано в протоколе следствия, несколько меняет мои предположения. В обоснованной версии этого преступления для нее нет места. А вы пытались разыскать владельцев ценных бумаг, упомянутых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обратился в разные конторы с запросами, но ведь это акции южноамериканских предприятий. Боюсь, что получу ответ лишь через несколько недель.</w:t>
      </w:r>
    </w:p>
    <w:p>
      <w:pPr>
        <w:pStyle w:val="Normal"/>
        <w:ind w:firstLine="283"/>
        <w:jc w:val="both"/>
        <w:rPr>
          <w:rFonts w:ascii="Verdana" w:hAnsi="Verdana" w:cs="Verdana"/>
        </w:rPr>
      </w:pPr>
      <w:r>
        <w:rPr>
          <w:rFonts w:cs="Verdana" w:ascii="Verdana" w:hAnsi="Verdana"/>
        </w:rPr>
        <w:t>Холмс продолжал рассматривать переплет книжки в увеличительное стек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несомненно, пятно,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это следы крови. Я ведь сказал, что поднял книжку с п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вавое пятно было сверху или сни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тороне, прилегавшей к по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книжка упала на пол уже после убий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мистер Холмс. Я думаю, что убийца уронил ее при поспешном бегстве. Она лежала у самой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ни одной из этих ценных бумаг не было найдено среди имущества покой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у вас основания предполагать ограб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По-видимому, ничего не было похищ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возьми, какой интересный случай! Там был еще нож,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ж остался в ножнах, его не успели вынуть. Он лежал у ног убитого. Миссис Кери говорит, что это нож ее мужа.</w:t>
      </w:r>
    </w:p>
    <w:p>
      <w:pPr>
        <w:pStyle w:val="Normal"/>
        <w:ind w:firstLine="283"/>
        <w:jc w:val="both"/>
        <w:rPr>
          <w:rFonts w:ascii="Verdana" w:hAnsi="Verdana" w:cs="Verdana"/>
        </w:rPr>
      </w:pPr>
      <w:r>
        <w:rPr>
          <w:rFonts w:cs="Verdana" w:ascii="Verdana" w:hAnsi="Verdana"/>
        </w:rPr>
        <w:t>Холмс задум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 сказал он. — Полагаю, мне придется съездить туда и посмотреть.</w:t>
      </w:r>
    </w:p>
    <w:p>
      <w:pPr>
        <w:pStyle w:val="Normal"/>
        <w:ind w:firstLine="283"/>
        <w:jc w:val="both"/>
        <w:rPr>
          <w:rFonts w:ascii="Verdana" w:hAnsi="Verdana" w:cs="Verdana"/>
        </w:rPr>
      </w:pPr>
      <w:r>
        <w:rPr>
          <w:rFonts w:cs="Verdana" w:ascii="Verdana" w:hAnsi="Verdana"/>
        </w:rPr>
        <w:t>Стэнли Хопкинс вскрикнул от рад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сэр! Это снимет с меня тяжкое бремя.</w:t>
      </w:r>
    </w:p>
    <w:p>
      <w:pPr>
        <w:pStyle w:val="Normal"/>
        <w:ind w:firstLine="283"/>
        <w:jc w:val="both"/>
        <w:rPr>
          <w:rFonts w:ascii="Verdana" w:hAnsi="Verdana" w:cs="Verdana"/>
        </w:rPr>
      </w:pPr>
      <w:r>
        <w:rPr>
          <w:rFonts w:cs="Verdana" w:ascii="Verdana" w:hAnsi="Verdana"/>
        </w:rPr>
        <w:t>Холмс погрозил пальцем инспекто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было бы гораздо проще неделю назад, — сказал он. — Но даже и сейчас моя поездка может принести пользу. Уотсон, если вы ничем не заняты, я был бы очень рад съездить вместе с вами. Вызовите карету, Хопкинс, мы отправимся в Форест-Роу через четверть часа.</w:t>
      </w:r>
    </w:p>
    <w:p>
      <w:pPr>
        <w:pStyle w:val="Normal"/>
        <w:ind w:firstLine="283"/>
        <w:jc w:val="both"/>
        <w:rPr>
          <w:rFonts w:ascii="Verdana" w:hAnsi="Verdana" w:cs="Verdana"/>
        </w:rPr>
      </w:pPr>
      <w:r>
        <w:rPr>
          <w:rFonts w:cs="Verdana" w:ascii="Verdana" w:hAnsi="Verdana"/>
        </w:rPr>
        <w:t>Сойдя с поезда на маленькой станции, мы ехали еще несколько миль по перелескам, уцелевшим от того огромного дремучего бора, который некогда сдерживал вторжение саксов; этот неприступный край в течение шестидесяти лет служил бастионом Британии. Обширные участки его были вырублены, потому что здесь возникли первые в стране чугуноплавильные заводы, а для плавки руды понадобился лес. Теперь промышленность переместилась в более богатые районы Севера, и только эти поредевшие рощи и огромные борозды на земле напоминали о прошлом. В прогалине на зеленом склоне холма стоял длинный дом из необтесанного камня; к дому вела извилистая дорожка, мелькавшая среди полей. Ближе к дороге, окруженный с трех сторон кустами, находился маленький флигель, обращенный к нам окном и дверью. Здесь-то и произошло убийство.</w:t>
      </w:r>
    </w:p>
    <w:p>
      <w:pPr>
        <w:pStyle w:val="Normal"/>
        <w:ind w:firstLine="283"/>
        <w:jc w:val="both"/>
        <w:rPr>
          <w:rFonts w:ascii="Verdana" w:hAnsi="Verdana" w:cs="Verdana"/>
        </w:rPr>
      </w:pPr>
      <w:r>
        <w:rPr>
          <w:rFonts w:cs="Verdana" w:ascii="Verdana" w:hAnsi="Verdana"/>
        </w:rPr>
        <w:t>Стэнли Хопкинс сначала повел нас в дом, где представил угрюмой седой женщине — вдове убитого. Изможденное лицо, глубокие морщины и полный ужаса взгляд запавших глаз с покрасневшими веками говорили о том, что она перенесла годы страданий и горьких обид. Ее дочь, бледная белокурая девушка, вызывающе сверкая глазами, заявила, что она радуется смерти отца и благословляет руку, нанесшую ему смертельный удар.</w:t>
      </w:r>
    </w:p>
    <w:p>
      <w:pPr>
        <w:pStyle w:val="Normal"/>
        <w:ind w:firstLine="283"/>
        <w:jc w:val="both"/>
        <w:rPr>
          <w:rFonts w:ascii="Verdana" w:hAnsi="Verdana" w:cs="Verdana"/>
        </w:rPr>
      </w:pPr>
      <w:r>
        <w:rPr>
          <w:rFonts w:cs="Verdana" w:ascii="Verdana" w:hAnsi="Verdana"/>
        </w:rPr>
        <w:t>Питер Кери создал в доме страшную, удручающую обстановку, и нам стало легче, когда мы снова очутились на солнечном свете и пошли по тропинке, протоптанной через поле покойным капитаном.</w:t>
      </w:r>
    </w:p>
    <w:p>
      <w:pPr>
        <w:pStyle w:val="Normal"/>
        <w:ind w:firstLine="283"/>
        <w:jc w:val="both"/>
        <w:rPr>
          <w:rFonts w:ascii="Verdana" w:hAnsi="Verdana" w:cs="Verdana"/>
        </w:rPr>
      </w:pPr>
      <w:r>
        <w:rPr>
          <w:rFonts w:cs="Verdana" w:ascii="Verdana" w:hAnsi="Verdana"/>
        </w:rPr>
        <w:t>Флигель оказался простейшей деревянной постройкой с легкой кровлей и двумя окнами: одно находилось подле двери, а другое в противоположной стене. Стэнли Хопкинс вынул ключ из кармана и нагнулся к замку: вдруг он остановился, и на его лице отразилось напряженное внимание и удив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ок хотели взломать, — сказал он.</w:t>
      </w:r>
    </w:p>
    <w:p>
      <w:pPr>
        <w:pStyle w:val="Normal"/>
        <w:ind w:firstLine="283"/>
        <w:jc w:val="both"/>
        <w:rPr>
          <w:rFonts w:ascii="Verdana" w:hAnsi="Verdana" w:cs="Verdana"/>
        </w:rPr>
      </w:pPr>
      <w:r>
        <w:rPr>
          <w:rFonts w:cs="Verdana" w:ascii="Verdana" w:hAnsi="Verdana"/>
        </w:rPr>
        <w:t>В этом не приходилось сомневаться. Дверь была поцарапана, и белые царапины отчетливо выделялись на краске, как будто их только что нанесли. Холмс осмотрел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кно кто-то пробовал открыть, но не смог. Видно, неопытный взломщик.</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Это очень странно, — сказал инспектор. — Могу поклясться, что вчера вечером этих царапин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приходил из деревни какой-нибудь любопытный простак? — предполож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похоже. Мало кто решится ступить на двор усадьбы, а уж взломать «каюту» — таких смельчаков нет. А вы что думаете,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что нам повез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лагаете, этот человек придет сн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возможно. Он попробовал открыть дверь крохотным перочинным ножом. Это не удалось. Что ему остается теп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уться следующей ночью с более подходящим инструмен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Глупо будет, если мы не подкараулим его. А пока разрешите мне осмотреть «каюту» внутри.</w:t>
      </w:r>
    </w:p>
    <w:p>
      <w:pPr>
        <w:pStyle w:val="Normal"/>
        <w:ind w:firstLine="283"/>
        <w:jc w:val="both"/>
        <w:rPr>
          <w:rFonts w:ascii="Verdana" w:hAnsi="Verdana" w:cs="Verdana"/>
        </w:rPr>
      </w:pPr>
      <w:r>
        <w:rPr>
          <w:rFonts w:cs="Verdana" w:ascii="Verdana" w:hAnsi="Verdana"/>
        </w:rPr>
        <w:t>Следы трагедии были уже уничтожены, но мебель в маленькой комнате все еще стояла так же, как и в ночь убийства. В течение двух часов Холмс с огромным вниманием осматривал поочередно каждый предмет, но по его лицу было видно, что поиски безуспешны. Только раз он прервал свое кропотливое исследов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рали что-нибудь с этой полки, Хопки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е трогал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что-то взято: в этом углу полки пыли меньше. Возможно, тут лежала книга, а может быть, коробка... Пожалуй, больше мне здесь делать нечего. Пойдемте погуляем в этих чудесных рощах, Уотсон, полюбуемся на птиц и на цветы. Мы встретимся с вами здесь попозже, Хопкинс: не удастся ли нам поближе познакомиться с джентльменом, который заходил сюда нынче ночью.</w:t>
      </w:r>
    </w:p>
    <w:p>
      <w:pPr>
        <w:pStyle w:val="Normal"/>
        <w:ind w:firstLine="283"/>
        <w:jc w:val="both"/>
        <w:rPr>
          <w:rFonts w:ascii="Verdana" w:hAnsi="Verdana" w:cs="Verdana"/>
        </w:rPr>
      </w:pPr>
      <w:r>
        <w:rPr>
          <w:rFonts w:cs="Verdana" w:ascii="Verdana" w:hAnsi="Verdana"/>
        </w:rPr>
        <w:t>В двенадцатом часу ночи мы устроили засаду. Хопкипс хотел оставить дверь хижины открытой, но Холмс побоялся, что это спугнет незнакомца. Замок был настолько несложен, что его можно было открыть любым достаточно крепким ножом. Холмс предложил также, чтобы мы засели не внутри хижины, а снаружи, в кустах, которые росли под вторым окном. Таким образом нам удалось бы проследить за этим человеком, если он зажжет свет, и разузнать цель его прихода.</w:t>
      </w:r>
    </w:p>
    <w:p>
      <w:pPr>
        <w:pStyle w:val="Normal"/>
        <w:ind w:firstLine="283"/>
        <w:jc w:val="both"/>
        <w:rPr>
          <w:rFonts w:ascii="Verdana" w:hAnsi="Verdana" w:cs="Verdana"/>
        </w:rPr>
      </w:pPr>
      <w:r>
        <w:rPr>
          <w:rFonts w:cs="Verdana" w:ascii="Verdana" w:hAnsi="Verdana"/>
        </w:rPr>
        <w:t>Наступило долгое мучительное ожидание; нервная дрожь охватила нас. Так дрожит охотник, подстерегая у водопоя томимого жаждой зверя. Какой хищник подкрадется сюда из темноты? Лютый тигр, которого можно одолеть только в тяжкой борьбе с его сверкающими клыками и когтями, или трусливый шакал, опасный лишь для слабых и беззащитных?</w:t>
      </w:r>
    </w:p>
    <w:p>
      <w:pPr>
        <w:pStyle w:val="Normal"/>
        <w:ind w:firstLine="283"/>
        <w:jc w:val="both"/>
        <w:rPr>
          <w:rFonts w:ascii="Verdana" w:hAnsi="Verdana" w:cs="Verdana"/>
        </w:rPr>
      </w:pPr>
      <w:r>
        <w:rPr>
          <w:rFonts w:cs="Verdana" w:ascii="Verdana" w:hAnsi="Verdana"/>
        </w:rPr>
        <w:t>В полном молчании мы притаились в кустах. Сначала до нас доносились шаги запоздалых прохожих и голоса из деревни, но мало-помалу эти звуки замерли. Наконец наступила полная тишина. Только бой часов на далекой церкви извещал нас о том, что время идет, да мелкий дождь шуршал и шептал в той листве, которая служила нам кровом.</w:t>
      </w:r>
    </w:p>
    <w:p>
      <w:pPr>
        <w:pStyle w:val="Normal"/>
        <w:ind w:firstLine="283"/>
        <w:jc w:val="both"/>
        <w:rPr>
          <w:rFonts w:ascii="Verdana" w:hAnsi="Verdana" w:cs="Verdana"/>
        </w:rPr>
      </w:pPr>
      <w:r>
        <w:rPr>
          <w:rFonts w:cs="Verdana" w:ascii="Verdana" w:hAnsi="Verdana"/>
        </w:rPr>
        <w:t>Пробило половину третьего: наступил самый темный предрассветный час. Внезапно мы вздрогнули, услышав тихий, но отчетливый скрип калитки. По дорожке кто-то шел. Потом снова наступила долгая тишина. Я уже подумал, что это ложная тревога, как вдруг позади, за хижиной, послышались осторожные шаги, а через мгновение — лязг и шум металла. Человек пытался взломать замок! На этот раз он действовал более умело или инструмент у него был получше — вскоре послышался треск, и дверные петли заскрипели. Затем чиркнула спичка, и в следующее мгновение ровный свет свечи озарил внутренность хижины. Сквозь тонкие занавески мы увидели все, что происходило внутри.</w:t>
      </w:r>
    </w:p>
    <w:p>
      <w:pPr>
        <w:pStyle w:val="Normal"/>
        <w:ind w:firstLine="283"/>
        <w:jc w:val="both"/>
        <w:rPr>
          <w:rFonts w:ascii="Verdana" w:hAnsi="Verdana" w:cs="Verdana"/>
        </w:rPr>
      </w:pPr>
      <w:r>
        <w:rPr>
          <w:rFonts w:cs="Verdana" w:ascii="Verdana" w:hAnsi="Verdana"/>
        </w:rPr>
        <w:t>Ночной посетитель был худощавый, болезненного вида молодой человек. Черные усики оттеняли мертвенную бледность его лица. Ему, наверно, было немногим больше двадцати лет. Я еще ни разу не видел человека, находившегося в таком жалком состоянии: зубы у него стучали от страха, он дрожал всем телом. Он был одет как джентльмен: норфолкская куртка, короткие спортивные штаны, на голове суконное кепи. Мы видели, как он испуганно озирался по сторонам. Затем он поставил свечу на стол и исчез в одном из углов. Оттуда он возвратился с большой книгой — с одним из тех судовых журналов, целая кипа которых стояла на полке. Наклонившись над столом, он быстро перелистывал страницы, пока не наткнулся на запись, которую искал. Тогда он гневно ударил кулаком по журналу, поставил его на место и потушил свет.</w:t>
      </w:r>
    </w:p>
    <w:p>
      <w:pPr>
        <w:pStyle w:val="Normal"/>
        <w:ind w:firstLine="283"/>
        <w:jc w:val="both"/>
        <w:rPr>
          <w:rFonts w:ascii="Verdana" w:hAnsi="Verdana" w:cs="Verdana"/>
        </w:rPr>
      </w:pPr>
      <w:r>
        <w:rPr>
          <w:rFonts w:cs="Verdana" w:ascii="Verdana" w:hAnsi="Verdana"/>
        </w:rPr>
        <w:t>Не успел он повернуться к выходу, как Хопкинс схватил его за воротник. Я услышал громкий крик ужаса: взломщик понял, что его поймали. Свечу снова зажгли. Несчастный пленник дрожал и корчился в объятиях сыщ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илейший, — сказал Стэнли Хопкинс, — кто же вы такой и что вам здесь нужно?</w:t>
      </w:r>
    </w:p>
    <w:p>
      <w:pPr>
        <w:pStyle w:val="Normal"/>
        <w:ind w:firstLine="283"/>
        <w:jc w:val="both"/>
        <w:rPr>
          <w:rFonts w:ascii="Verdana" w:hAnsi="Verdana" w:cs="Verdana"/>
        </w:rPr>
      </w:pPr>
      <w:r>
        <w:rPr>
          <w:rFonts w:cs="Verdana" w:ascii="Verdana" w:hAnsi="Verdana"/>
        </w:rPr>
        <w:t>Юноша овладел собой и старался казаться спокой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верно, сыщик? — спросил он. — И думаете, что я имею отношение к смерти капитана Питера Кери? Уверяю вас, я к этому непричаст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удет видно, — сказал Хопкинс. — Прежде всего, как вас зов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н Холпи Нелиган.</w:t>
      </w:r>
    </w:p>
    <w:p>
      <w:pPr>
        <w:pStyle w:val="Normal"/>
        <w:ind w:firstLine="283"/>
        <w:jc w:val="both"/>
        <w:rPr>
          <w:rFonts w:ascii="Verdana" w:hAnsi="Verdana" w:cs="Verdana"/>
        </w:rPr>
      </w:pPr>
      <w:r>
        <w:rPr>
          <w:rFonts w:cs="Verdana" w:ascii="Verdana" w:hAnsi="Verdana"/>
        </w:rPr>
        <w:t>Я заметил, как Холмс и Хопкинс обменялись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тут дел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я надеяться, что вы не выдадите моей тай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еменно выдадим. Еще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какой же мне резон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не скажете, вам плохо придется на суде.</w:t>
      </w:r>
    </w:p>
    <w:p>
      <w:pPr>
        <w:pStyle w:val="Normal"/>
        <w:ind w:firstLine="283"/>
        <w:jc w:val="both"/>
        <w:rPr>
          <w:rFonts w:ascii="Verdana" w:hAnsi="Verdana" w:cs="Verdana"/>
        </w:rPr>
      </w:pPr>
      <w:r>
        <w:rPr>
          <w:rFonts w:cs="Verdana" w:ascii="Verdana" w:hAnsi="Verdana"/>
        </w:rPr>
        <w:t>Юноша содрог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е, скажу, — промолвил он. — Почему бы и не сказать? Но как мне отвратительна мысль, что это старое позорное дело снова всплывет на поверхность! Вы когда-нибудь слышали о Даусоне и Нелигане?</w:t>
      </w:r>
    </w:p>
    <w:p>
      <w:pPr>
        <w:pStyle w:val="Normal"/>
        <w:ind w:firstLine="283"/>
        <w:jc w:val="both"/>
        <w:rPr>
          <w:rFonts w:ascii="Verdana" w:hAnsi="Verdana" w:cs="Verdana"/>
        </w:rPr>
      </w:pPr>
      <w:r>
        <w:rPr>
          <w:rFonts w:cs="Verdana" w:ascii="Verdana" w:hAnsi="Verdana"/>
        </w:rPr>
        <w:t>По лицу Хопкинса я понял, что ему ничего не известно об этом, но Холмс встрепенулся 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меете в виду владельцев Западного банка? Они обанкротились на миллион, разорили половину Корнуэльского графства, и Нелиган исче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Нелиган — мой отец.</w:t>
      </w:r>
    </w:p>
    <w:p>
      <w:pPr>
        <w:pStyle w:val="Normal"/>
        <w:ind w:firstLine="283"/>
        <w:jc w:val="both"/>
        <w:rPr>
          <w:rFonts w:ascii="Verdana" w:hAnsi="Verdana" w:cs="Verdana"/>
        </w:rPr>
      </w:pPr>
      <w:r>
        <w:rPr>
          <w:rFonts w:cs="Verdana" w:ascii="Verdana" w:hAnsi="Verdana"/>
        </w:rPr>
        <w:t>Наконец-то вскрылось нечто определенное. Но все же целая пропасть лежала между сбежавшим банкиром и капитаном Питером Кери, которого пригвоздил к стене его же собственный гарпун. И мы внимательно продолжали слушать рассказ молод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нкротство фактически коснулось только моего отца. Даусон удалился от дел раньше. Мне в то время исполнилось всего десять лет, но я был достаточно взрослый и чувствовал весь позор и ужас того, что случилось. Люди говорили, будто мой отец украл все ценные бумаги и сбежал. Это неправда. Отец твердо верил, что если ему дадут время реализовать их, все обойдется и он полностью расплатится со всеми вкладчиками. Он отплыл в Норвегию на маленькой яхте, как раз перед тем, как был отдан приказ об его аресте. Я помню последнюю ночь, когда он прощался с моей матерью. Он оставил нам опись тех ценных бумаг, которые взял с собой. Он клялся, что восстановит свое доброе имя и что ни один из его доверителей не пострадает. С тех пор мы больше не слыхали о нем. И яхта и он исчезли. Мы с матерью были убеждены, что он покоится на дне морском. Есть у нас один верный друг, человек с деловыми связями, вот он-то недавно и узнал, что некоторые ценные бумаги, бывшие у отца, снова появились на Лондонском рынке. Можете себе представить наше изумление! Я потратил несколько месяцев на то, чтобы проследить их путь, испытал множество неудач и наконец установил, что продавал их капитан Питер Кери, владелец этой лачуги.</w:t>
      </w:r>
    </w:p>
    <w:p>
      <w:pPr>
        <w:pStyle w:val="Normal"/>
        <w:ind w:firstLine="283"/>
        <w:jc w:val="both"/>
        <w:rPr>
          <w:rFonts w:ascii="Verdana" w:hAnsi="Verdana" w:cs="Verdana"/>
        </w:rPr>
      </w:pPr>
      <w:r>
        <w:rPr>
          <w:rFonts w:cs="Verdana" w:ascii="Verdana" w:hAnsi="Verdana"/>
        </w:rPr>
        <w:t>Естественно, я стал наводить справки о нем. Я узнал, что он командовал китобойным судном, которое возвращалось из полярных морей как раз в то время, когда мой отец следовал в Норвегию. Осень тогда была ненастная, на море бушевали штормы. Отцовскую яхту, вероятно, отнесло на север, где ее и встретил корабль капитана Питера Кери. Если это так, то куда же исчез мой отец? Во всяком случае, если бы Питер Кери помог мне выяснить, как эти ценные бумаги попали на рынок, я доказал бы, что мой отец не продавал их и что он взял их с собой без всякой корыстной цели.</w:t>
      </w:r>
    </w:p>
    <w:p>
      <w:pPr>
        <w:pStyle w:val="Normal"/>
        <w:ind w:firstLine="283"/>
        <w:jc w:val="both"/>
        <w:rPr>
          <w:rFonts w:ascii="Verdana" w:hAnsi="Verdana" w:cs="Verdana"/>
        </w:rPr>
      </w:pPr>
      <w:r>
        <w:rPr>
          <w:rFonts w:cs="Verdana" w:ascii="Verdana" w:hAnsi="Verdana"/>
        </w:rPr>
        <w:t>Я приехал в Суссекс, чтобы повидать капитана, но как раз в это время он погиб страшной смертью. В протоколе следствия я прочитал описание его «каюты». Упоминалось, между прочим, что там старые судовые журналы его корабля. Мне пришло в голову, что если бы мне посчастливилось прочитать в одном из этих журналов, что происходило в августе 1883 года на борту «Морского единорога», я узнал бы загадочную судьбу моего отца. Прошлой ночью я попытался добраться до этих журналов, но не мог открыть дверь. Сегодня моя попытка была успешнее, но обнаружилось, что страницы, относящиеся к этому месяцу, вырваны. Тут-то вы меня и схва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 спросил Хопкин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се. — Глаза юноши забегали пои этих слов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больше нечего сказать?</w:t>
      </w:r>
    </w:p>
    <w:p>
      <w:pPr>
        <w:pStyle w:val="Normal"/>
        <w:ind w:firstLine="283"/>
        <w:jc w:val="both"/>
        <w:rPr>
          <w:rFonts w:ascii="Verdana" w:hAnsi="Verdana" w:cs="Verdana"/>
        </w:rPr>
      </w:pPr>
      <w:r>
        <w:rPr>
          <w:rFonts w:cs="Verdana" w:ascii="Verdana" w:hAnsi="Verdana"/>
        </w:rPr>
        <w:t>Он колеб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десь не были до вчерашней но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вы объясните вот это? — вскричал Хопкинс, протягивая ему злосчастную записную книжку с инициалами нашего пленника на первой странице и кровавым пятном на переплете.</w:t>
      </w:r>
    </w:p>
    <w:p>
      <w:pPr>
        <w:pStyle w:val="Normal"/>
        <w:ind w:firstLine="283"/>
        <w:jc w:val="both"/>
        <w:rPr>
          <w:rFonts w:ascii="Verdana" w:hAnsi="Verdana" w:cs="Verdana"/>
        </w:rPr>
      </w:pPr>
      <w:r>
        <w:rPr>
          <w:rFonts w:cs="Verdana" w:ascii="Verdana" w:hAnsi="Verdana"/>
        </w:rPr>
        <w:t>Несчастный пал духом. Он закрыл лицо руками и вновь задро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же вы взяли ее? — простонал он. — А я и не знал... Я думал, что потерял ее в от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 сурово произнес Хопкинс. — Если вам есть еще что сказать, вы скажете на суде. А теперь вы пойдете со мной в полицию... Ну, мистер Холмс, я весьма признателен вам и вашему другу за то, что вы пришли сюда помочь мне. Как выяснилось, в вашем присутствии не было надобности. Я довел бы дело до конца и без вас, но тем не менее я вам очень благодарен. Для вас оставлены комнаты в отеле «Брэмблтай», и мы можем идти в деревню в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отсон, каково же ваше мнение обо всем этом? — спросил Холмс, когда на следующее утро мы ехали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что вы не удовлетвор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мой дорогой Уотсон, я совершенно удовлетворен. Но в то же время не могу похвалить Стэнли Хопкинса. Его методы никуда не годятся. Я разочаровался в нем. Я ожидал от него большего. Всегда возможно второе решение задачи, и надо искать его. Это первое правило уголовного след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же здесь возможно второе ре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которое лежит в основе моего собственного расследования. Может статься, оно ничего и не даст, не могу сказать, но пройду этот путь до конца.</w:t>
      </w:r>
    </w:p>
    <w:p>
      <w:pPr>
        <w:pStyle w:val="Normal"/>
        <w:ind w:firstLine="283"/>
        <w:jc w:val="both"/>
        <w:rPr>
          <w:rFonts w:ascii="Verdana" w:hAnsi="Verdana" w:cs="Verdana"/>
        </w:rPr>
      </w:pPr>
      <w:r>
        <w:rPr>
          <w:rFonts w:cs="Verdana" w:ascii="Verdana" w:hAnsi="Verdana"/>
        </w:rPr>
        <w:t>На Бейкер-стрит Холмса ожидало несколько писем. Он схватил одно из них, вскрыл и торжествующе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удесно, Уотсон! Второе решение назревает. У вас есть телеграфные бланки? Напишите для меня парочку телеграмм: «Самнеру, пароходному агенту, Рэтклифф-хайвей. Пришлите трех человек, отправка завтра десять утра. Бэзил». Это мое имя в тех кругах. Вторая: «Инспектору Стэнли Хопкинсу. Лорд-стрит, 46, Брикстон. Приезжайте завтра девять тридцать завтракать. Важно. Телеграфируйте, если не можете приехать. Шерлок Холмс»... Так вот, Уотсон, эта чертовщина преследовала меня целых десять дней, теперь я хочу развязаться с ней. Завтра, надеюсь, мы покончим с этим делом — и уже навсегда.</w:t>
      </w:r>
    </w:p>
    <w:p>
      <w:pPr>
        <w:pStyle w:val="Normal"/>
        <w:ind w:firstLine="283"/>
        <w:jc w:val="both"/>
        <w:rPr>
          <w:rFonts w:ascii="Verdana" w:hAnsi="Verdana" w:cs="Verdana"/>
        </w:rPr>
      </w:pPr>
      <w:r>
        <w:rPr>
          <w:rFonts w:cs="Verdana" w:ascii="Verdana" w:hAnsi="Verdana"/>
        </w:rPr>
        <w:t>Точно в указанный час появился инспектор Стэнли Хопкинс, и мы все уселись за великолепный завтрак, который приготовила миссис Хадсон. Молодой сыщик был в восторге от своей уда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ы в самом деле уверены, что ваше объяснение правильно? — обратился к нему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бы! Случай совершенно яс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моему, это дело еще не законч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дивляете меня, мистер Холмс! Чего же еще можно треб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ваше объяснение охватывает все стороны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Я узнал, что молодой Нелиган прибыл в отель «Брэмблтай» в день, когда было совершено преступление. Он приехал якобы для игры в гольф. Его комната находилась на первом этаже, и он мог уйти, когда ему вздумается. В ту самую ночь он пошел в Вудмеис-Ли, встретился в хижине с Питером Кери, повздорил с ним и убил его гарпуном. Затем, ужаснувшись делом рук своих, он убежал из хижины и обронил записную книжку. Принес он ее потому, что хотел расспросить Питера Кери насчет этих ценных бумаг. Вы, наверно, заметили, что некоторые из них в списке отмечены крестиками? Это те, что проданы на Лондонском рынке. Но большинство их, очевидно, находилось еще у Керн. Молодой Нелиган, по его признанию, мечтал овладеть ими, чтобы выплатить долги отца. Некоторое время после убийства он не отваживался подходить к хижине, но наконец решился, чтобы раздобыть нужные ему сведения.</w:t>
      </w:r>
    </w:p>
    <w:p>
      <w:pPr>
        <w:pStyle w:val="Normal"/>
        <w:ind w:firstLine="283"/>
        <w:jc w:val="both"/>
        <w:rPr>
          <w:rFonts w:ascii="Verdana" w:hAnsi="Verdana" w:cs="Verdana"/>
        </w:rPr>
      </w:pPr>
      <w:r>
        <w:rPr>
          <w:rFonts w:cs="Verdana" w:ascii="Verdana" w:hAnsi="Verdana"/>
        </w:rPr>
        <w:t>Просто и ясно, не правда ли?</w:t>
      </w:r>
    </w:p>
    <w:p>
      <w:pPr>
        <w:pStyle w:val="Normal"/>
        <w:ind w:firstLine="283"/>
        <w:jc w:val="both"/>
        <w:rPr>
          <w:rFonts w:ascii="Verdana" w:hAnsi="Verdana" w:cs="Verdana"/>
        </w:rPr>
      </w:pPr>
      <w:r>
        <w:rPr>
          <w:rFonts w:cs="Verdana" w:ascii="Verdana" w:hAnsi="Verdana"/>
        </w:rPr>
        <w:t>Холмс улыбнулся и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в вашей версии один недостаток, Хопкинс: она абсолютно неправдоподобна. Вы пробовали проткнуть гарпуном тело? Нет? Так вот, дорогой сэр, вам придется обратить особое внимание на эту деталь. Мой друг Уотсон мог бы рассказать вам, как я упражнялся в этом целое утро. Это не так-то легко, тут нужна сильная и натренированная рука. А удар капитану был нанесен с такой силой, что гарпун глубоко вонзился в стену, пройдя его тело насквозь. Можно ли предположить, что этот хилый юноша способен нанести такой страшный удар? И что это именно он — тот человек, который глубокой ночью пил ром с Черным Питером?</w:t>
      </w:r>
    </w:p>
    <w:p>
      <w:pPr>
        <w:pStyle w:val="Normal"/>
        <w:ind w:firstLine="283"/>
        <w:jc w:val="both"/>
        <w:rPr>
          <w:rFonts w:ascii="Verdana" w:hAnsi="Verdana" w:cs="Verdana"/>
        </w:rPr>
      </w:pPr>
      <w:r>
        <w:rPr>
          <w:rFonts w:cs="Verdana" w:ascii="Verdana" w:hAnsi="Verdana"/>
        </w:rPr>
        <w:t>И что это именно его профиль видели на занавеске за два дня до того? Нет, нет, Хопкинс, придется нам поискать кое-кого пострашнее.</w:t>
      </w:r>
    </w:p>
    <w:p>
      <w:pPr>
        <w:pStyle w:val="Normal"/>
        <w:ind w:firstLine="283"/>
        <w:jc w:val="both"/>
        <w:rPr>
          <w:rFonts w:ascii="Verdana" w:hAnsi="Verdana" w:cs="Verdana"/>
        </w:rPr>
      </w:pPr>
      <w:r>
        <w:rPr>
          <w:rFonts w:cs="Verdana" w:ascii="Verdana" w:hAnsi="Verdana"/>
        </w:rPr>
        <w:t>Во время речи Холмса лицо сыщика все больше и больше вытягивалось. Его расчеты и надежды рушились, но он не сдавался без бор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можете отрицать, мистер Холмс, что Нелиган был там в ту ночь. Явное доказательство этого — книжка. По-моему, для суда этих данных достаточно, пусть даже в них и есть, по-вашему, слабое место. А самое главное, мистер Холмс, что мой преступник уже задержан. А вашего «человека пострашнее» я что-то не ви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лонен думать, что он сейчас поднимается по нашей лестнице, — спокойно ответил Холмс. — Мне кажется, Уотсон, вам лучше держать этот револьвер под рукой. — Холмс встал и положил исписанный лист бумаги на столик, стоявший поблизости. — Теперь мы готовы, — добавил он.</w:t>
      </w:r>
    </w:p>
    <w:p>
      <w:pPr>
        <w:pStyle w:val="Normal"/>
        <w:ind w:firstLine="283"/>
        <w:jc w:val="both"/>
        <w:rPr>
          <w:rFonts w:ascii="Verdana" w:hAnsi="Verdana" w:cs="Verdana"/>
        </w:rPr>
      </w:pPr>
      <w:r>
        <w:rPr>
          <w:rFonts w:cs="Verdana" w:ascii="Verdana" w:hAnsi="Verdana"/>
        </w:rPr>
        <w:t>Послышались грубые голоса, а затем миссис Хадсон открыла дверь и сказала, что трое мужчин спрашивают капитана Бэз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устите их по одному, — сказал Холмс. Первым вошел маленький, круглый человечек с румяными щеками и пышными седыми бакенбардами. Холмс вытащил из кармана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имя?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ймс Ланкас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Ланкастер, но место уже занято.</w:t>
      </w:r>
    </w:p>
    <w:p>
      <w:pPr>
        <w:pStyle w:val="Normal"/>
        <w:ind w:firstLine="283"/>
        <w:jc w:val="both"/>
        <w:rPr>
          <w:rFonts w:ascii="Verdana" w:hAnsi="Verdana" w:cs="Verdana"/>
        </w:rPr>
      </w:pPr>
      <w:r>
        <w:rPr>
          <w:rFonts w:cs="Verdana" w:ascii="Verdana" w:hAnsi="Verdana"/>
        </w:rPr>
        <w:t>Вот вам полсоверена за беспокойство. Пройдите в ту комнату и подождите несколько минут.</w:t>
      </w:r>
    </w:p>
    <w:p>
      <w:pPr>
        <w:pStyle w:val="Normal"/>
        <w:ind w:firstLine="283"/>
        <w:jc w:val="both"/>
        <w:rPr>
          <w:rFonts w:ascii="Verdana" w:hAnsi="Verdana" w:cs="Verdana"/>
        </w:rPr>
      </w:pPr>
      <w:r>
        <w:rPr>
          <w:rFonts w:cs="Verdana" w:ascii="Verdana" w:hAnsi="Verdana"/>
        </w:rPr>
        <w:t>Второй был высокий высохший человек с гладкими волосами и болезненным цветом лица. Его звали Хью Пэттино. Он также получил отказ, полсоверена и приказание ждать.</w:t>
      </w:r>
    </w:p>
    <w:p>
      <w:pPr>
        <w:pStyle w:val="Normal"/>
        <w:ind w:firstLine="283"/>
        <w:jc w:val="both"/>
        <w:rPr>
          <w:rFonts w:ascii="Verdana" w:hAnsi="Verdana" w:cs="Verdana"/>
        </w:rPr>
      </w:pPr>
      <w:r>
        <w:rPr>
          <w:rFonts w:cs="Verdana" w:ascii="Verdana" w:hAnsi="Verdana"/>
        </w:rPr>
        <w:t>У третьего посетителя была примечательная внешность. Его свирепое, бульдожье лицо обросло взъерошенными волосами и бородой, а из-под жестких, густо нависших бровей сверкали смелые темные глаза. Он поздоровался и стоял в позе моряка, теребя в руках свою кеп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имя?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трик Кэр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арпунщ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Двадцать шесть рей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Данди, каж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ны пойти с экспедиционным суд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Жалован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семь фунтов в месяц. Могли бы отправиться немедл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олько получу снаря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маги при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Он вытащил из кармана связку потрепанных и засаленных документов. Холмс просмотрел их и возвратил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раз такой человек мне и нужен, — сказал он. — Вот контракт на этом столе. Подпишите его, и дело с концом.</w:t>
      </w:r>
    </w:p>
    <w:p>
      <w:pPr>
        <w:pStyle w:val="Normal"/>
        <w:ind w:firstLine="283"/>
        <w:jc w:val="both"/>
        <w:rPr>
          <w:rFonts w:ascii="Verdana" w:hAnsi="Verdana" w:cs="Verdana"/>
        </w:rPr>
      </w:pPr>
      <w:r>
        <w:rPr>
          <w:rFonts w:cs="Verdana" w:ascii="Verdana" w:hAnsi="Verdana"/>
        </w:rPr>
        <w:t>Моряк вразвалку прошел по комнате и взялся за пе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подписать? — спросил он, нагнувшись к столу.</w:t>
      </w:r>
    </w:p>
    <w:p>
      <w:pPr>
        <w:pStyle w:val="Normal"/>
        <w:ind w:firstLine="283"/>
        <w:jc w:val="both"/>
        <w:rPr>
          <w:rFonts w:ascii="Verdana" w:hAnsi="Verdana" w:cs="Verdana"/>
        </w:rPr>
      </w:pPr>
      <w:r>
        <w:rPr>
          <w:rFonts w:cs="Verdana" w:ascii="Verdana" w:hAnsi="Verdana"/>
        </w:rPr>
        <w:t>Холмс склонился над его плечом и протянул руки поверх его ше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все в порядке, — сказал он.</w:t>
      </w:r>
    </w:p>
    <w:p>
      <w:pPr>
        <w:pStyle w:val="Normal"/>
        <w:ind w:firstLine="283"/>
        <w:jc w:val="both"/>
        <w:rPr>
          <w:rFonts w:ascii="Verdana" w:hAnsi="Verdana" w:cs="Verdana"/>
        </w:rPr>
      </w:pPr>
      <w:r>
        <w:rPr>
          <w:rFonts w:cs="Verdana" w:ascii="Verdana" w:hAnsi="Verdana"/>
        </w:rPr>
        <w:t>Я услышал лязг стали и рев разъяренного быка. В ту же минуту Холмс и моряк, сцепившись, покатились по полу. Моряк обладал гигантской силой: даже в наручниках, которые Холмс так ловко надел ему на руки, он мог бы одолеть моего друга. Но мы с Хопкинсом бросились на помощь. И только когда холодное дуло револьвера прижалась к его виску, он наконец понял, что сопротивление бесполезно. Мы связали ему ноги веревкой и подняли с полу, задыхаясь от бор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извиниться перед вами, Хопкинс, — сказал Шерлок Холмс, — яйца всмятку, боюсь, уже холодные. Но, я думаю, такой успешный конец следствия придаст вам аппетит?</w:t>
      </w:r>
    </w:p>
    <w:p>
      <w:pPr>
        <w:pStyle w:val="Normal"/>
        <w:ind w:firstLine="283"/>
        <w:jc w:val="both"/>
        <w:rPr>
          <w:rFonts w:ascii="Verdana" w:hAnsi="Verdana" w:cs="Verdana"/>
        </w:rPr>
      </w:pPr>
      <w:r>
        <w:rPr>
          <w:rFonts w:cs="Verdana" w:ascii="Verdana" w:hAnsi="Verdana"/>
        </w:rPr>
        <w:t>Стэнли Хопкинс онемел от изум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ут скажешь, мистер Холмс! — наконец выпалил он, мучительно покраснев. — Видно, я с самого начала свалял дурака. Нельзя было ни на минуту забывать, что вы учитель, а я — всего лишь ученик. Даже теперь, видя вашу работу, я все-таки не пойму, как вы это проделали и что эт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ладно, — добродушно сказал Холмс, — мы все учимся на своих ошибках. Вот теперь вы уже твердо запомните, что нельзя упускать из виду второе решение. Вы были так поглощены молодым Нелиганом, что даже не вспомнили о Патрике Кэрнсе. А ведь он-то и сеть убийца Питера Кери.</w:t>
      </w:r>
    </w:p>
    <w:p>
      <w:pPr>
        <w:pStyle w:val="Normal"/>
        <w:ind w:firstLine="283"/>
        <w:jc w:val="both"/>
        <w:rPr>
          <w:rFonts w:ascii="Verdana" w:hAnsi="Verdana" w:cs="Verdana"/>
        </w:rPr>
      </w:pPr>
      <w:r>
        <w:rPr>
          <w:rFonts w:cs="Verdana" w:ascii="Verdana" w:hAnsi="Verdana"/>
        </w:rPr>
        <w:t>Хриплый голос моряка переби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мистер! Я не жалуюсь, что вы так грубо обошлись со мной, но надо все-таки называть вещи своими именами. Вы говорите: «убийца Питера Кери». А вот я заявляю, что был вынужден убить его. Это далеко не одно и то же. Может, вы не поверите? Может, вы думаете, я плету небыл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сем нет, — ответил Холмс. — Мы охотно выслушаем все, что вы хотите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говорить недолго, и, клянусь богом, каждое мое слово — правда. Я знал Черного Питера, и когда он взялся за нож, я схватил гарпун, потому что понимал, что только одному из нас быть в живых. Вот так он и умер. Может, это и называется убийством. Мне все равно, как умирать, только мне больше нравится испустить дух с веревкой на шее, чем с ножом Черного Питера в серд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очутились в его доме?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сскажу все по порядку. Только дайте я сяду, так легче будет говорить. Эта история началась в августе 1883 года. Питер Кери был хозяином «Морского единорога», а я у него — запасным гарпунщиком. Мы выбрались из торосистых льдов и шли домой. Встречный ветер трепал нас, а шторм не унимался целую неделю. Вдруг натыкаемся на маленькое суденышко: оно дрейфует на север. Всего экипажа один человек, да и тот не моряк. Остальные, бывшие в этом суденышке, решили, что оно пойдет ко дну, уселись в шлюпку и пошли к норвежскому берегу. И должно быть, все до одного потонули. Так вот, мы этого человека взяли к себе на судно. Они с капитаном долго толковали в каюте. Весь его багаж, принятый к нам на борт, состоял из одной жестяной коробки. Насколько мне известно, имени этого человека ни разу никто не назвал. На вторую же ночь он исчез, будто его и вовсе не бывало. Болтали, будто он или сам бросился в воду, или упал за борт — в ту ночь разыгралась сильная буря. Только один человек знал, что с ним случилось, — это был я. Потому что в глухую темную ночь, за два дня до того, как мы миновали маяки Шотландских островов, я собственными глазами видел, как капитан схватил его за ноги и сбросил в море.</w:t>
      </w:r>
    </w:p>
    <w:p>
      <w:pPr>
        <w:pStyle w:val="Normal"/>
        <w:ind w:firstLine="283"/>
        <w:jc w:val="both"/>
        <w:rPr>
          <w:rFonts w:ascii="Verdana" w:hAnsi="Verdana" w:cs="Verdana"/>
        </w:rPr>
      </w:pPr>
      <w:r>
        <w:rPr>
          <w:rFonts w:cs="Verdana" w:ascii="Verdana" w:hAnsi="Verdana"/>
        </w:rPr>
        <w:t>Я никому не сболтнул ни слова. Думаю — посмотрю, что будет дальше. Пришли мы в Шотландию. Дела этого никто не поминал, да никто ни о чем и не спрашивал. Погиб человек случайно, и никому это не интересно. Вскоре Питер Кери вышел в отставку, и только спустя много лет мне удалось узнать, где он поселился. Я сообразил, что он взял грех на душу ради той жестяной коробки. Ну, думаю, теперь он мне заплатит как следует, чтобы я держал язык за зубами.</w:t>
      </w:r>
    </w:p>
    <w:p>
      <w:pPr>
        <w:pStyle w:val="Normal"/>
        <w:ind w:firstLine="283"/>
        <w:jc w:val="both"/>
        <w:rPr>
          <w:rFonts w:ascii="Verdana" w:hAnsi="Verdana" w:cs="Verdana"/>
        </w:rPr>
      </w:pPr>
      <w:r>
        <w:rPr>
          <w:rFonts w:cs="Verdana" w:ascii="Verdana" w:hAnsi="Verdana"/>
        </w:rPr>
        <w:t>От одного моряка, который встретил его в Лондоне, я узнал, что он живет здесь, и приехал, чтобы выжать из него кое-что. В первую ночь он держался благоразумно: пообещал мне такую сумму, что я на всю жизнь был бы избавлен от моря. Окончательно договориться мы должны были через две ночи. Я пришел — вижу, он уже пьян и настроение у него самое гнусное. Мы сели, выпили, поговорили о старых временах. Чем больше он пил, тем меньше мне нравилось выражение его лица. Я заметил гарпун на стене: пожалуй, думаю, он мне понадобится. А того наконец прорвало: ухватил он большой складной нож и полез на меня, изрыгая слюну и ругань. Я по всему видел, что он готов на убийство. Но не успел он раскрыть нож, как я пригвоздил его гарпуном к стене. Боже, как он заревел! Его лицо до сих пор не дает мне уснуть... Кровь лилась ручьем, а я стоял и ждал. Но кругом было тихо, и я успокоился. Огляделся — вижу: на полке жестяная коробка. У меня на нее такое же право, как у Питера Кери, поэтому я взял ее и вышел из хижины. И сдуру забыл на столе свой кисет.</w:t>
      </w:r>
    </w:p>
    <w:p>
      <w:pPr>
        <w:pStyle w:val="Normal"/>
        <w:ind w:firstLine="283"/>
        <w:jc w:val="both"/>
        <w:rPr>
          <w:rFonts w:ascii="Verdana" w:hAnsi="Verdana" w:cs="Verdana"/>
        </w:rPr>
      </w:pPr>
      <w:r>
        <w:rPr>
          <w:rFonts w:cs="Verdana" w:ascii="Verdana" w:hAnsi="Verdana"/>
        </w:rPr>
        <w:t>А теперь я расскажу вам самую диковинную часть этой истории. Только я выбрался на воздух, как вдруг слышу чьи-то шаги. Я засел в кустах. Смотрю, к хижине пробирается человек. Вошел в нее, закричал, как полоумный, и пустился бежать со всех ног, пока не пропал из виду. А я всех перехитрил: прошагал десять миль пешком, в Танбридж-Уэллсе сел на поезд и приехал в Лондон.</w:t>
      </w:r>
    </w:p>
    <w:p>
      <w:pPr>
        <w:pStyle w:val="Normal"/>
        <w:ind w:firstLine="283"/>
        <w:jc w:val="both"/>
        <w:rPr>
          <w:rFonts w:ascii="Verdana" w:hAnsi="Verdana" w:cs="Verdana"/>
        </w:rPr>
      </w:pPr>
      <w:r>
        <w:rPr>
          <w:rFonts w:cs="Verdana" w:ascii="Verdana" w:hAnsi="Verdana"/>
        </w:rPr>
        <w:t>Когда я раскрыл коробку, оказалось, что в ней ни гроша. Ничего там не было, кроме бумаг, которые я не решился продать. Я потерял власть над Черным Питером и очутился на мели в Лондоне без единого шиллинга. У меня оставалось только мое ремесло. Я увидел эти объявления о гарпунщиках и большом жалованье и отправился к морским агентам, а они послали меня сюда. Вот все, что мне известно. И хоть я прикончил Черного Питера, но правосудие должно благодарить меня — я сэкономил правительству расход на пеньковую верев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убедительные показания, — сказал Холмс, вставая и закуривая трубку. — Я думаю, Хопкинс, вам следует, не теряя времени, препроводить арестованного в более надежное место. Эта комната не совсем пригодна под камеру, мистер Патрик Кэрнс занимает слишком много места на нашем ков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как и благодарить вас, мистер Холмс, — сказал Хопкинс. — До сих пор я не понимаю, как вы достигли такого успех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я с самого начала ухватился за верную нить. Знай я раньше о записной книжке, она, может быть, так же сбила бы меня с толку, как и вас. Но все, что я слышал об этом деле, вело только в одном направления. Огромная силища, уменье пользоваться гарпуном, бутылка рома, кисет из тюленьей кожи с крепким табаком — все это указывало на моряка, причем на китобоя. Я был убежден, что инициалы «П. К.» — простое совпадение. Кисет не принадлежал Питеру Кери, потому что тот редко курил и в его «каюте» не нашли трубки. Вы помните, я спрашивал, были ли в «каюте» виски и коньяк. Вы ответили, что были. Но кто, кроме моряка, станет пить ром, когда под рукой есть коньяк или виски? Да, я был уверен, что это моря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отыскали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сэр, ведь это же очень просто. Моряк мог быть только из числа тех, кто плавал вместе с Кери на «Морском единороге». Насколько мне было известно, капитан на другом судне не плавал. Я затратил три дня на телеграммы в Данди, чтобы установить имена команды «Морского единорога» в 1883 году. Когда я узнал, что в числе гарпунщиков был Патрик Кэрнс, мои расследования почти закончились. Я считал, что этот человек находится, вероятно, в Лондоне и не прочь на некоторое время покинуть Англию. Поэтому я провел несколько дней в Ист-Энде, выдумал арктическую экспедицию, предложил заманчивые условия для гарпунщиков, которые будут служить под, командой капитана Бэзила, — и вот результ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чательно! — воскликнул Хопкинс. — Просто замеча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лжны как можно скорее добиться освобождения молодого Нелигана, — сказал Холмс. — Думаю, вам следует извиниться перед ним. Жестяную коробку надо ему возвратить, но, конечно, те ценные бумаги, что проданы Питером Кери, уже пропали навсегда... Вот и кэб, Хопкинс, вы можете увезти этого человека. Если мое присутствие понадобится на суде, дайте нам знать в Норвегию. Точный адрес я сообщу вам позже.</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5:00Z</dcterms:created>
  <dc:creator>Andrey Piskunov</dc:creator>
  <dc:description/>
  <dc:language>en-US</dc:language>
  <cp:lastModifiedBy>Andrey Piskunov</cp:lastModifiedBy>
  <dcterms:modified xsi:type="dcterms:W3CDTF">2001-09-25T13:24:00Z</dcterms:modified>
  <cp:revision>4</cp:revision>
  <dc:subject/>
  <dc:title>Библиотека «Артефакт»</dc:title>
</cp:coreProperties>
</file>