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Его прощальный поклон</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ыло девять часов вечера второго августа — самого страшного августа во всей истории человечества. Казалось, на землю, погрязшую в скверне, уже обрушилось Божье проклятие — царило пугающее затишье, и душный, неподвижный воздух был полон томительного ожидания. Солнце давно село, но далеко на западе, у самого горизонта, рдело, словно разверстая рана, кроваво-красное пятно. Вверху ярко сверкали звезды, внизу поблескивали в бухте корабельные огни. На садовой дорожке у каменной ограды беседовали два немца — личности примечательные: за их спиной стоял дом, длинный, приземистый, со множеством фронтонов во все стороны. Немцы смотрели на широкую гладь берега у подножия величественного мелового утеса, на который четыре года назад опустился, как перелетный орел, Господин фон Борк, один из собеседников. Они говорили вполголоса, тесно сблизив головы. Горящие кончики их сигар снизу можно было принять за огненные глаза выглядывающего из тьмы злого демона, исчадия ада.</w:t>
      </w:r>
    </w:p>
    <w:p>
      <w:pPr>
        <w:pStyle w:val="Normal"/>
        <w:ind w:firstLine="283"/>
        <w:jc w:val="both"/>
        <w:rPr>
          <w:rFonts w:ascii="Verdana" w:hAnsi="Verdana" w:cs="Verdana"/>
        </w:rPr>
      </w:pPr>
      <w:r>
        <w:rPr>
          <w:rFonts w:cs="Verdana" w:ascii="Verdana" w:hAnsi="Verdana"/>
        </w:rPr>
        <w:t>Незаурядная особа этот фон Борк. Среди всех преданных кайзеру агентов второго такого не сыщешь. Именно благодаря его редким талантам ему доверили «английскую миссию», самую ответственную, и начиная с момента, когда он приступил к ее выполнению, таланты эти раскрывались все ярче, чему свидетелями было человек пять посвященных. Одним из этой пятерки был стоявший сейчас рядом с ним барон фон Херлинг, первый секретарь посольства; его громадный, в сто лошадиных сил, «бенц» загородил собой деревенский проулок в ожидании, когда надо будет умчать хозяина обратно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тому, как разворачиваются события, к концу недели вы, вероятно, уже будете в Берлине, — сказал секретарь. — Прием, который вам там готовят, дорогой мой фон Борк, поразит вас. Мне известно, как высоко расценивают в высоких сферах вашу деятельность в этой стране.</w:t>
      </w:r>
    </w:p>
    <w:p>
      <w:pPr>
        <w:pStyle w:val="Normal"/>
        <w:ind w:firstLine="283"/>
        <w:jc w:val="both"/>
        <w:rPr>
          <w:rFonts w:ascii="Verdana" w:hAnsi="Verdana" w:cs="Verdana"/>
        </w:rPr>
      </w:pPr>
      <w:r>
        <w:rPr>
          <w:rFonts w:cs="Verdana" w:ascii="Verdana" w:hAnsi="Verdana"/>
        </w:rPr>
        <w:t>Секретарь был солидный, серьезный мужчина, рослый, широкоплечий, говорил размеренно и веско, что и послужило ему главным козырем в его дипломатической карьере.</w:t>
      </w:r>
    </w:p>
    <w:p>
      <w:pPr>
        <w:pStyle w:val="Normal"/>
        <w:ind w:firstLine="283"/>
        <w:jc w:val="both"/>
        <w:rPr>
          <w:rFonts w:ascii="Verdana" w:hAnsi="Verdana" w:cs="Verdana"/>
        </w:rPr>
      </w:pPr>
      <w:r>
        <w:rPr>
          <w:rFonts w:cs="Verdana" w:ascii="Verdana" w:hAnsi="Verdana"/>
        </w:rPr>
        <w:t>Фон Борк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не так уж трудно провести, — заметил он. — Невозможно вообразить людей более покладистых и простодуш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не знаю, — проговорил его собеседник задумчиво. — В них есть черта, за которую не переступишь, и это надо помнить. Именно внешнее простодушие и является ловушкой для иностранца. Первое впечатление всегда такое — на редкость мягкие люди, и вдруг натыкаешься на что-то очень твердое, решительное. И видишь, что это предел, дальше проникнуть невозможно. Нельзя не учитывать этот факт, к нему надо приноравливаться. Например, у них есть свои, только им присущие условности, с которыми просто необходимо счит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меете в виду «хороший тон» и тому подобное?</w:t>
      </w:r>
    </w:p>
    <w:p>
      <w:pPr>
        <w:pStyle w:val="Normal"/>
        <w:ind w:firstLine="283"/>
        <w:jc w:val="both"/>
        <w:rPr>
          <w:rFonts w:ascii="Verdana" w:hAnsi="Verdana" w:cs="Verdana"/>
        </w:rPr>
      </w:pPr>
      <w:r>
        <w:rPr>
          <w:rFonts w:cs="Verdana" w:ascii="Verdana" w:hAnsi="Verdana"/>
        </w:rPr>
        <w:t>Фон Борк вздохнул, как человек, много от того пострадавш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мею в виду типичные британские условности во всех их своеобразных формах. Для примера могу рассказать историю, происшедшую со мной, когда я совершил ужасный ляпсус. Я могу позволить себе говорить о своих промахах, вы достаточно хорошо осведомлены о моей работе и знаете, насколько она успешна. Случилось это в первый мой приезд сюда. Я был приглашен на «уикенд» в загородный дом члена кабинета министров. Разговоры велись крайне неосторожные.</w:t>
      </w:r>
    </w:p>
    <w:p>
      <w:pPr>
        <w:pStyle w:val="Normal"/>
        <w:ind w:firstLine="283"/>
        <w:jc w:val="both"/>
        <w:rPr>
          <w:rFonts w:ascii="Verdana" w:hAnsi="Verdana" w:cs="Verdana"/>
        </w:rPr>
      </w:pPr>
      <w:r>
        <w:rPr>
          <w:rFonts w:cs="Verdana" w:ascii="Verdana" w:hAnsi="Verdana"/>
        </w:rPr>
        <w:t>Фон Борк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вал там, — сказал он су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Так вот, я, естественно, послал резюме своих наблюдений в Берлин. К несчастью, наш милейший канцер не всегда достаточно тактичен в делах подобного рода. Он обронил замечание, показавшее, что ему известно, о чем именно шли разговоры. Проследить источник информации было, конечно, нетрудно. Вы даже представить себе не можете, как это мне навредило. Куда вдруг девалась мягкость наших английских хозяев! Ее как не бывало. Понадобилось два года, чтобы все улеглось. Вот вы, разыгрывая из себя спортсм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это совсем не так. Игра — значит что-то нарочитое, искусственное. А у меня все вполне естественно, я прирожденный спортсмен. Я обожаю спор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оттого ваша деятельность только эффективнее. Вместе с ними вы участвуете в парусных гонках, охотитесь, играете в поло — не отстаете ни в чем. Ваш выезд четверкой берет призы в Олимпии. Я слышал, что вы даже занимаетесь боксом вместе с молодыми английскими офицерами. И в результате? В результате никто не принимает вас всерьез. Кто вы? «Славный малый», «для немца человек вполне приличный», выпивоха, завсегдатай ночных клубов — веселый, беспечный молодой бездельник. Кому придет в голову, что ваш тихий загородный дом — центр, откуда исходит половина всех бед английского королевства, и что помещик-спортсмен — опытный агент, самый ловкий и умелый во всей Европе? Вы гений, дорогой мой фон Борк, г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не льстите, барон. Но я действительно могу сказать о себе, что провел четыре года в этой стране не зря. Я никогда не показывал вам мой маленький тайник? Быть может, зайдем на минутку в дом?</w:t>
      </w:r>
    </w:p>
    <w:p>
      <w:pPr>
        <w:pStyle w:val="Normal"/>
        <w:ind w:firstLine="283"/>
        <w:jc w:val="both"/>
        <w:rPr>
          <w:rFonts w:ascii="Verdana" w:hAnsi="Verdana" w:cs="Verdana"/>
        </w:rPr>
      </w:pPr>
      <w:r>
        <w:rPr>
          <w:rFonts w:cs="Verdana" w:ascii="Verdana" w:hAnsi="Verdana"/>
        </w:rPr>
        <w:t>Кабинет выходил прямо на террасу. Фон Борк толкнул дверь и, пройдя вперед, щелкнул электрическим выключателем. Потом прикрыл дверь за двигающейся следом массивной фигурой фон Херлинга и тщательно задернул тяжелую оконную штору. Лишь приняв все меры предосторожности, он повернул к гостю свое загорелое, с острыми чертами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сть моих бумаг уже переправлена, — сказал он. — Наименее важные взяла с собой жена, вчера она вместе со всеми домочадцами отбыла в Флиссинген. Рассчитываю, что охрану остального возьмет на себя посоль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имя уже включено в список личного состава. Все пройдет гладко, никаких затруднений ни в отношении вас, ни вашего багажа. Конечно, как знать, быть может, нами не понадобится уезжать, если Англия предоставит Францию ее собственной участи. Нам достоверно известно, что никакого взаимообязывающего договора между ним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Бельг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 отношении Бельгии то же самое.</w:t>
      </w:r>
    </w:p>
    <w:p>
      <w:pPr>
        <w:pStyle w:val="Normal"/>
        <w:ind w:firstLine="283"/>
        <w:jc w:val="both"/>
        <w:rPr>
          <w:rFonts w:ascii="Verdana" w:hAnsi="Verdana" w:cs="Verdana"/>
        </w:rPr>
      </w:pPr>
      <w:r>
        <w:rPr>
          <w:rFonts w:cs="Verdana" w:ascii="Verdana" w:hAnsi="Verdana"/>
        </w:rPr>
        <w:t>Фон Борк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ва ли. Ведь с ней договор, безусловно, существует. Нет, от такого позора Англия тогда вовек не оправ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крайней мере у нее будет временная переды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есть стр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 дорогой мой, мы живем в век утилитаризма. Честь — понятые средневековое. Кроме того, Англия не готова. Это просто уму не постижимо, но даже наше специальное военное налогообложение в пятьдесят миллионов, цель которого уж кажется так ясна, как если бы мы поместили о том объявление на первой странице «Таймса», не пробудило этих людей от спячки. Время от времени кто-нибудь задает вопрос. На мне лежит обязанность отвечать на такие вопросы. Время от времени вспыхивает недовольство. Я должен успокаивать, разъяснять. Но что касается самого главного — запасов снаряжения, мер против нападения подводных лодок, производства взрывчатых веществ, — ничего нет, ничего не готово. Как же Англия сможет войти в игру, особенно теперь, когда мы заварили такую адскую кашу из гражданской войны в Ирландии, фурий, разбивающих окна, и еще Бог знает чего, чтобы ее мысли были полностью заняты внутренними делами? — Ей надлежит подумать о своем будущ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дело другое. Я полагаю, у нас есть наши собственные, очень определенные планы относительно будущего Англии — ваша информация будет нам тогда крайне необходима. Мистер Джон Буль может выбирать — либо сегодня, либо завтра. Желает, чтобы это было сегодня — мы к тому готовы. Предпочитает завтрашний день — тем более будем готовы. На мой взгляд, с их стороны благоразумнее сражаться с союзниками, чем в одиночку; но уж это их дело. Эта неделя должна решить судьбу Англии. Но вы говорили о вашем тайнике.</w:t>
      </w:r>
    </w:p>
    <w:p>
      <w:pPr>
        <w:pStyle w:val="Normal"/>
        <w:ind w:firstLine="283"/>
        <w:jc w:val="both"/>
        <w:rPr>
          <w:rFonts w:ascii="Verdana" w:hAnsi="Verdana" w:cs="Verdana"/>
        </w:rPr>
      </w:pPr>
      <w:r>
        <w:rPr>
          <w:rFonts w:cs="Verdana" w:ascii="Verdana" w:hAnsi="Verdana"/>
        </w:rPr>
        <w:t>Барон уселся в кресло. Лучи света падали прямо на его широкую лысую макушку. Он невозмутимо попыхивал сигарой.</w:t>
      </w:r>
    </w:p>
    <w:p>
      <w:pPr>
        <w:pStyle w:val="Normal"/>
        <w:ind w:firstLine="283"/>
        <w:jc w:val="both"/>
        <w:rPr>
          <w:rFonts w:ascii="Verdana" w:hAnsi="Verdana" w:cs="Verdana"/>
        </w:rPr>
      </w:pPr>
      <w:r>
        <w:rPr>
          <w:rFonts w:cs="Verdana" w:ascii="Verdana" w:hAnsi="Verdana"/>
        </w:rPr>
        <w:t>В дальнем конце просторной комнаты, обшитой дубовой панелью и уставленной рядами книжных полок, висела занавесь. Фон Борк ее отдернул, и фон Херлинг увидел внушительных размеров сейф, окованный медью. Фон Борк снял с часовой цепочки небольшой ключ и после долгих манипуляций над замком распахнул тяжелую двер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 сказал он, жестом приглашая гостя и сам отступая в сторону.</w:t>
      </w:r>
    </w:p>
    <w:p>
      <w:pPr>
        <w:pStyle w:val="Normal"/>
        <w:ind w:firstLine="283"/>
        <w:jc w:val="both"/>
        <w:rPr>
          <w:rFonts w:ascii="Verdana" w:hAnsi="Verdana" w:cs="Verdana"/>
        </w:rPr>
      </w:pPr>
      <w:r>
        <w:rPr>
          <w:rFonts w:cs="Verdana" w:ascii="Verdana" w:hAnsi="Verdana"/>
        </w:rPr>
        <w:t>Свет бил в открытый сейф, и секретарь посольства с живейшим любопытством разглядывал его многочисленные отделения. На каждом была табличка — водя по ним взглядом, фон Херлинг читал «Броды», «Охрана портов», «Аэропланы», «Ирландия», «Египет», «Укрепления Портсмута», «Ламанш», «Розайт» и десятки других. Все отделения были набиты документами, чертежами и планами. — Грандиозно! — сказал секретарь. Отложив сигару, он не громко похлопал мясистыми ладонями. — И всего за четыре года, барон. Не так уж плохо для помещика, выпивохи и охотника. Но бриллианта, который должен увенчать мою коллекцию, здесь еще нет — скоро он прибудет, и ему уже приготовлена оправа.</w:t>
      </w:r>
    </w:p>
    <w:p>
      <w:pPr>
        <w:pStyle w:val="Normal"/>
        <w:ind w:firstLine="283"/>
        <w:jc w:val="both"/>
        <w:rPr>
          <w:rFonts w:ascii="Verdana" w:hAnsi="Verdana" w:cs="Verdana"/>
        </w:rPr>
      </w:pPr>
      <w:r>
        <w:rPr>
          <w:rFonts w:cs="Verdana" w:ascii="Verdana" w:hAnsi="Verdana"/>
        </w:rPr>
        <w:t>Фон Борк указал на отделение с надписью «Военно-морская сигнализац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у вас тут уже достаточно солидное дос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тарело, пустые бумажки. Адмиралтейство каким-то образом проведало, забило тревогу, и все коды были изменены. Да, вот это был удар! Никогда еще не получал я такого афронта. Но помощью моей чековой книжки и молодчины Олтемонта сегодня же вечером все будет улажено.</w:t>
      </w:r>
    </w:p>
    <w:p>
      <w:pPr>
        <w:pStyle w:val="Normal"/>
        <w:ind w:firstLine="283"/>
        <w:jc w:val="both"/>
        <w:rPr>
          <w:rFonts w:ascii="Verdana" w:hAnsi="Verdana" w:cs="Verdana"/>
        </w:rPr>
      </w:pPr>
      <w:r>
        <w:rPr>
          <w:rFonts w:cs="Verdana" w:ascii="Verdana" w:hAnsi="Verdana"/>
        </w:rPr>
        <w:t>Барон глянул на свои часы — у него вырвалось гортанное восклицание, выразившее доса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раво, больше ждать не могу. Вы представляете себе как сейчас все кипит на Карлтон-Террас, — каждый из нас должен быть на своем посту. Я надеялся привезти новости о вашем последнем улове. Разве ваш Олтемонт не назначил точно часа, когда придет? Фон Борк пододвинул ему телеграмму: «Буду непременно. Вечером привезу новые запальные свечи. Олтемонт». — Запальные свечи? — Видите ли, он выдает себя за механика, а у меня тут целый гараж. В нашем с ним коде все обозначено терминами автомобильных деталей. Пишет о радиаторе — имеется в виду линейный корабль, а насос для масла — это крейсер. Запальные свечи — значит военно-морская сигнализац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ослано из Портсмута в полдень, — сказал секретарь, взглянув на телегра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прочим, сколько вы ему плат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ятьсот фунтов дам только за это поручение. И еще, конечно, плачу регулярное жалован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дурно загребает. Они полезны, эти изменники родины, но как-то обидно столько платить за предатель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Олтемонта мне денег не жалко. Отлично работает. Пусть я плачу ему много, зато он поставляет «настоящий товар», по его собственному выражению. Кроме того, он вовсе не изменник. Уверяю вас, что касается отношения к Англии, то наш самый прогерманский юнкер — нежный голубок по сравнению с озлобленным американским ирланд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Он американский ирланд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ли бы, как он говорит, у вас не осталось бы на этот счет сомнений. Поверите ли, иной раз я с трудом его понимаю. Он словно бы объявил войну не только Англии, но и английскому языку. Вы в самом деле больше не можете ждать? Он должен быть с минуты на мину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чень сожалею, но я и так задержался. Ждем вас завтра рано утром. Если вам удастся пронести папку с сигнальными кодами под самым носом у герцога Йоркского, можете считать это блистательным финалом всей вашей английской эпопеи. Ого! Токайское! Он кивнул на тщательно закупоренную, покрытую пылью бутылку, стоявшую на подносе вместе с двумя бокал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предложить вам бокал на дор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благодарю. А у вас, по-видимому, готовится куте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лтемонт — тонкий знаток вин, мое токайское пришлось ему по вкусу. Он очень самолюбив, легко обижается, приходится его задабривать. Да, с ним не так-то просто, смею вас уверить.</w:t>
      </w:r>
    </w:p>
    <w:p>
      <w:pPr>
        <w:pStyle w:val="Normal"/>
        <w:ind w:firstLine="283"/>
        <w:jc w:val="both"/>
        <w:rPr>
          <w:rFonts w:ascii="Verdana" w:hAnsi="Verdana" w:cs="Verdana"/>
        </w:rPr>
      </w:pPr>
      <w:r>
        <w:rPr>
          <w:rFonts w:cs="Verdana" w:ascii="Verdana" w:hAnsi="Verdana"/>
        </w:rPr>
        <w:t>Они снова вышли на террасу и направились в дальний ее конец, — и тотчас огромная машина барона, стоявшая в той стороне, задрожала и загудела от легкого прикосновения шоф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то, вероятно, огни Хариджа, — сказал секретарь, натягивая дорожный плащ. — Как все выглядит спокойно, мирно. Через какую-нибудь неделю здесь загорятся другие огни, английский берег утратит свой идиллический вид. Да и небеса тоже, если наш славный Цеппелин сдержит свои обещания. А это кто там?</w:t>
      </w:r>
    </w:p>
    <w:p>
      <w:pPr>
        <w:pStyle w:val="Normal"/>
        <w:ind w:firstLine="283"/>
        <w:jc w:val="both"/>
        <w:rPr>
          <w:rFonts w:ascii="Verdana" w:hAnsi="Verdana" w:cs="Verdana"/>
        </w:rPr>
      </w:pPr>
      <w:r>
        <w:rPr>
          <w:rFonts w:cs="Verdana" w:ascii="Verdana" w:hAnsi="Verdana"/>
        </w:rPr>
        <w:t>В доме свет горел только в одном окне — там за столом, на котором стояла лампа, сидела симпатичная румяная старушка в деревенском чепце. Она склонилась над вязаньем и время от времени прерывала работу, чтобы погладить большого черного кота, примостившегося на табурете возле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рта, служанка. Только ее одну я поставил при доме.</w:t>
      </w:r>
    </w:p>
    <w:p>
      <w:pPr>
        <w:pStyle w:val="Normal"/>
        <w:ind w:firstLine="283"/>
        <w:jc w:val="both"/>
        <w:rPr>
          <w:rFonts w:ascii="Verdana" w:hAnsi="Verdana" w:cs="Verdana"/>
        </w:rPr>
      </w:pPr>
      <w:r>
        <w:rPr>
          <w:rFonts w:cs="Verdana" w:ascii="Verdana" w:hAnsi="Verdana"/>
        </w:rPr>
        <w:t>Секретарь издал смеш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кажется олицетворением Британии — погружена в себя и благодушно дремлет. Ну, фон Борк, au revoir.</w:t>
      </w:r>
    </w:p>
    <w:p>
      <w:pPr>
        <w:pStyle w:val="Normal"/>
        <w:ind w:firstLine="283"/>
        <w:jc w:val="both"/>
        <w:rPr>
          <w:rFonts w:ascii="Verdana" w:hAnsi="Verdana" w:cs="Verdana"/>
        </w:rPr>
      </w:pPr>
      <w:r>
        <w:rPr>
          <w:rFonts w:cs="Verdana" w:ascii="Verdana" w:hAnsi="Verdana"/>
        </w:rPr>
        <w:t>Махнув на прощание рукой, он вскочил в машину, и два золотых конуса от фар тут же рванулись вперед в темноту. Секретарь откинулся на подушки роскошного лимузина и настолько погрузился в мысли о назревающей европейской трагедии, что не заметил, как его машина, сворачивая на деревенскую улицу, чуть не сбила маленький «фордик», двигавшийся навстречу.</w:t>
      </w:r>
    </w:p>
    <w:p>
      <w:pPr>
        <w:pStyle w:val="Normal"/>
        <w:ind w:firstLine="283"/>
        <w:jc w:val="both"/>
        <w:rPr>
          <w:rFonts w:ascii="Verdana" w:hAnsi="Verdana" w:cs="Verdana"/>
        </w:rPr>
      </w:pPr>
      <w:r>
        <w:rPr>
          <w:rFonts w:cs="Verdana" w:ascii="Verdana" w:hAnsi="Verdana"/>
        </w:rPr>
        <w:t>Когда последнее мерцание фар лимузина угасло вдали, фон Борк медленно направился обратно к себе в кабинет. Проходя по саду, он заметил, что служанка потушила лампу и пошла спать. Молчание и тьма, заполнившие просторный дом, были для фон Борка непривычными — семья его со всеми чадами и домочадцами была большая. Он с облегчением подумал, что все они в безопасности, и если не считать старухи служанки, оставленной хозяйничать на кухне, во всем доме он теперь один. Перед отъездом предстояло еще многое привести в порядок, кое-что ликвидировать. Он принялся за дело и работал до тех пор, пока его красивое, энергичное лицо не раскраснелось от пламени горящих бумаг. Возле стола на полу стоял кожаный чемодан — фон Борк начал аккуратно, методически укладывать в него драгоценное содержимое сейфа. Но тут его тонкий слух уловил шум движущегося вдали автомобиля. Он издал довольное восклицание, затянул на чемодане ремни, закрыл сейф и поспешно вышел на террасу. Как раз в эту минуту у калитки, сверкнув фарами, остановился маленький автомобиль. Из него выскочил высокий человек и быстро зашагал навстречу барону; шофер, плотный пожилой мужчина с седыми усами, уселся на своем сиденье поудобнее, как видно, готовясь к долгому ожиданию.</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у как? — спросил фон Борк с живостью, кидаясь бегом к приезжему.</w:t>
      </w:r>
    </w:p>
    <w:p>
      <w:pPr>
        <w:pStyle w:val="Normal"/>
        <w:ind w:firstLine="283"/>
        <w:jc w:val="both"/>
        <w:rPr>
          <w:rFonts w:ascii="Verdana" w:hAnsi="Verdana" w:cs="Verdana"/>
        </w:rPr>
      </w:pPr>
      <w:r>
        <w:rPr>
          <w:rFonts w:cs="Verdana" w:ascii="Verdana" w:hAnsi="Verdana"/>
        </w:rPr>
        <w:t>Вместо ответа тот с торжествующим видом помахал у себя над головой небольшим сверт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сегодня вы останетесь довольны! — крикнул приезжий. — Дело выгор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гна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 как я и писал в телеграмме. Все до единого — ручная сигнализация, сигналы лампой, маркони — само собой, копии, не оригиналы: было бы уж очень опасно. Но товар стоящий, можете положиться.</w:t>
      </w:r>
    </w:p>
    <w:p>
      <w:pPr>
        <w:pStyle w:val="Normal"/>
        <w:ind w:firstLine="283"/>
        <w:jc w:val="both"/>
        <w:rPr>
          <w:rFonts w:ascii="Verdana" w:hAnsi="Verdana" w:cs="Verdana"/>
        </w:rPr>
      </w:pPr>
      <w:r>
        <w:rPr>
          <w:rFonts w:cs="Verdana" w:ascii="Verdana" w:hAnsi="Verdana"/>
        </w:rPr>
        <w:t>Он с грубой фамильярностью хлопнул немца по плечу. Тот нахмур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ходите, я дома один, — сказал он. — Копии, безусловно, лучше, чем оригиналы. Если бы исчезли оригиналы, тотчас все коды заменили бы новыми. А как с этими копиями, полагаете, все в порядке?</w:t>
      </w:r>
    </w:p>
    <w:p>
      <w:pPr>
        <w:pStyle w:val="Normal"/>
        <w:ind w:firstLine="283"/>
        <w:jc w:val="both"/>
        <w:rPr>
          <w:rFonts w:ascii="Verdana" w:hAnsi="Verdana" w:cs="Verdana"/>
        </w:rPr>
      </w:pPr>
      <w:r>
        <w:rPr>
          <w:rFonts w:cs="Verdana" w:ascii="Verdana" w:hAnsi="Verdana"/>
        </w:rPr>
        <w:t>Войдя в кабинет, американский ирландец уселся в кресло и вытянул вперед длинные ноги. Ему можно было дать лет шестьдесят — очень высокий, сухопарый, черты лица острые, четкие; небольшая козлиная бородка придавала ему сходство с дядей Сэмом, каким его изображают на карикатурах. Из уголка рта у него свисала наполовину выкуренная, потухшая сигара; едва усевшись, он тотчас ее разж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етесь давать ходу? — заметил он, осматриваясь. Взгляд его упал на сейф, уже не прикрытый занавесью. — Послушайте-ка, мистер, неужто вы храните в нем все ваши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бы нет?</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Шут возьми — в этаком-то ящике? А еще считаетесь шпионом высшего класса. Да любой воришка-янки вскроет его консервным ножом. Знай я, что мои письма брошены в такой вот сундук, я бы не свалял дурака, не стал бы вам пис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одному воришке с этим сейфом не справиться, — ответил фон Борк. — Металл, из которого он сделан, не разрежешь никаким инструмен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замо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ок особый, с двойной комбинацией, пони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черта не пони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открыть такой замок, требуется знать определенное слово и определенное число. — Фон Борк поднялся и показал на двойной диск вокруг замочной скважины. — Внешний круг для букв, внутренний — для циф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орово, здор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то просто, как вы думали. Я заказал его четыре года назад, и, знаете, какие я выбрал слово и чи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ия не им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слушайте: слово — «август», а число — 1914, поняли?</w:t>
      </w:r>
    </w:p>
    <w:p>
      <w:pPr>
        <w:pStyle w:val="Normal"/>
        <w:ind w:firstLine="283"/>
        <w:jc w:val="both"/>
        <w:rPr>
          <w:rFonts w:ascii="Verdana" w:hAnsi="Verdana" w:cs="Verdana"/>
        </w:rPr>
      </w:pPr>
      <w:r>
        <w:rPr>
          <w:rFonts w:cs="Verdana" w:ascii="Verdana" w:hAnsi="Verdana"/>
        </w:rPr>
        <w:t>Лицо американца выразило восхищ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ловко, ей-Богу! То есть в самый раз угадали! — воскликнул он удивл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е-кто из нас мог уже тогда предвидеть точную дату. Ну вот, теперь время пришло, и завтра утром я свертываю все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мистер, вы и меня должны отсюда вытащить. Я в этой растреклятой стране один не останусь. Видать, через неделю, а то и раньше Джон Буль встанет на задние лапы и начнет бушевать. Я предпочитаю поглядывать на него с бережка по ту сторону оке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вы американский граждан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 же? Джек Джеймс тоже американский гражданин, а вот теперь отсиживает свой срок в Портленде. Английский фараон не станет с вами целоваться, если заявить ему, что вы американец. «Здесь у нас свои законы, британские» — вот что он скажет. Да, мистер, кстати уж, раз мы помянули Джека Джеймса. Сдается мне, вы не очень бережете людей, которые на вас работ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хотите сказать? — спросил фон Борк рез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дь вы их как бы хозяин, верно? И вам полагается следить, чтобы они не влипли. А они то и дело влипают, и хоть одного из них вы выручили? Взять того же Джей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ймс сам виноват, вы это отлично знаете. Он был слишком недисциплинирован для тако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ймс — тупая башка, согласен. Ну, а Холли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лис вел себя как ненормаль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д конец он малость спятил. Спятишь, когда с утра до вечера разыгрываешь, как в театре, а вокруг согни полицейских ищеек — так и жди, что сцапают. Ну, а если говорить о Стейнере...</w:t>
      </w:r>
    </w:p>
    <w:p>
      <w:pPr>
        <w:pStyle w:val="Normal"/>
        <w:ind w:firstLine="283"/>
        <w:jc w:val="both"/>
        <w:rPr>
          <w:rFonts w:ascii="Verdana" w:hAnsi="Verdana" w:cs="Verdana"/>
        </w:rPr>
      </w:pPr>
      <w:r>
        <w:rPr>
          <w:rFonts w:cs="Verdana" w:ascii="Verdana" w:hAnsi="Verdana"/>
        </w:rPr>
        <w:t>Фон Борк сильно вздрогнул, его румяное лицо чуть побледн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кое со Стейн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Ведь его тоже схватили. Вчера ночью сделали налет на его лавку, и он сам и все его бумаги теперь в Портсмутской тюрьме. Вы-то удерете, а ему, бедняге, придется расхлебывать кашу, и хорошо еще, если не вздернут. Вот потому-то я и хочу не мешкая перебраться за океан.</w:t>
      </w:r>
    </w:p>
    <w:p>
      <w:pPr>
        <w:pStyle w:val="Normal"/>
        <w:ind w:firstLine="283"/>
        <w:jc w:val="both"/>
        <w:rPr>
          <w:rFonts w:ascii="Verdana" w:hAnsi="Verdana" w:cs="Verdana"/>
        </w:rPr>
      </w:pPr>
      <w:r>
        <w:rPr>
          <w:rFonts w:cs="Verdana" w:ascii="Verdana" w:hAnsi="Verdana"/>
        </w:rPr>
        <w:t>Фон Борк был человеком сильного характера, с достаточной выдержкой, но было нетрудно заметить, что эти новости его потря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и добрались до Стейнера? — бормотал он про себя. — Вот это действительно уда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случиться и еще кое-что похуже — того и гляди, они и меня схват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ж поверьте. К моей квартирной хозяйке явились какие-то типы, расспрашивали обо мне. Я, как о том услышал, пора, думаю, смываться. Но вот чего я не пойму, мистер, как это полицейские ищейки пронюхивают о таких вещах? С тех пор, как мы тут с вами договорились, Стейнер пятый по счету, кого сцапали, и я знаю, кто будет шестым, если я вовремя не дам деру. Как вы все это объясните? И не совестно вам предавать своих?</w:t>
      </w:r>
    </w:p>
    <w:p>
      <w:pPr>
        <w:pStyle w:val="Normal"/>
        <w:ind w:firstLine="283"/>
        <w:jc w:val="both"/>
        <w:rPr>
          <w:rFonts w:ascii="Verdana" w:hAnsi="Verdana" w:cs="Verdana"/>
        </w:rPr>
      </w:pPr>
      <w:r>
        <w:rPr>
          <w:rFonts w:cs="Verdana" w:ascii="Verdana" w:hAnsi="Verdana"/>
        </w:rPr>
        <w:t>Фон Борк побагровел от гне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смеете так со мной разговари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ыло бы у меня смелости, мистер, не пошел бы я к вам на такую работу. Но я вам выкладываю все начистоту. Я слыхал, что, как только агент сослужит свою службу, вы, немецкие политиканы, даже рады бываете, если его уберут.</w:t>
      </w:r>
    </w:p>
    <w:p>
      <w:pPr>
        <w:pStyle w:val="Normal"/>
        <w:ind w:firstLine="283"/>
        <w:jc w:val="both"/>
        <w:rPr>
          <w:rFonts w:ascii="Verdana" w:hAnsi="Verdana" w:cs="Verdana"/>
        </w:rPr>
      </w:pPr>
      <w:r>
        <w:rPr>
          <w:rFonts w:cs="Verdana" w:ascii="Verdana" w:hAnsi="Verdana"/>
        </w:rPr>
        <w:t>Фон Борк вскочил с кре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меете наглость заявлять мне, что я выдаю собственных аге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я не говорил, мистер, но где-то тут завелся доносчик или кто-то работает и нашим и вашим. И вам надлежало бы раскопать, кто же это такой. Я-то, во всяком случае, больше шею подставлять не буду. Перекиньте меня в Голландию, и чем скорее, тем оно лучше.</w:t>
      </w:r>
    </w:p>
    <w:p>
      <w:pPr>
        <w:pStyle w:val="Normal"/>
        <w:ind w:firstLine="283"/>
        <w:jc w:val="both"/>
        <w:rPr>
          <w:rFonts w:ascii="Verdana" w:hAnsi="Verdana" w:cs="Verdana"/>
        </w:rPr>
      </w:pPr>
      <w:r>
        <w:rPr>
          <w:rFonts w:cs="Verdana" w:ascii="Verdana" w:hAnsi="Verdana"/>
        </w:rPr>
        <w:t>Фон Борк подавил свой гн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лишком долго работали сообща, чтобы ссориться теперь, накануне победы, — сказал он. — Вы работали отлично, шли на большой риск, и я этого не забуду. Разумеется, поезжайте в Голландию. В Роттердаме сможете сесть на пароход до Нью-Йорка. Все другие пароходные линии через неделю будут небезопасны. Так, значит, я заберу ваш список и уложу его с остальными документами.</w:t>
      </w:r>
    </w:p>
    <w:p>
      <w:pPr>
        <w:pStyle w:val="Normal"/>
        <w:ind w:firstLine="283"/>
        <w:jc w:val="both"/>
        <w:rPr>
          <w:rFonts w:ascii="Verdana" w:hAnsi="Verdana" w:cs="Verdana"/>
        </w:rPr>
      </w:pPr>
      <w:r>
        <w:rPr>
          <w:rFonts w:cs="Verdana" w:ascii="Verdana" w:hAnsi="Verdana"/>
        </w:rPr>
        <w:t>Американец продолжал держать пакет в руке и не выразил ни малейшего желания с ним расст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моне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чет деньжат. Вознаграждение за труды. Мои пятьсот фунтов. Тот, кто все это мне сварганил, под конец было заартачился, пришлось его уламывать — дал ему еще сотню долларов. А то остались бы мы ни с чем — и вы и я. «Не пойдет дело», — говорит он мне, и вижу, не шутит. Но вторая сотня свое сделала. Так что всего на эту штуковину я выложил две сотни и уж пока не получу своего, бумаг не отдам.</w:t>
      </w:r>
    </w:p>
    <w:p>
      <w:pPr>
        <w:pStyle w:val="Normal"/>
        <w:ind w:firstLine="283"/>
        <w:jc w:val="both"/>
        <w:rPr>
          <w:rFonts w:ascii="Verdana" w:hAnsi="Verdana" w:cs="Verdana"/>
        </w:rPr>
      </w:pPr>
      <w:r>
        <w:rPr>
          <w:rFonts w:cs="Verdana" w:ascii="Verdana" w:hAnsi="Verdana"/>
        </w:rPr>
        <w:t>Фон Борк улыбнулся не без гор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жется, не очень высокого мнения о моей порядочности, — сказал он. — Хотите, чтобы я отдал деньги до того, как получил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мистер, мы люди делов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пусть будет по-вашему. — Фон Борк сел за стол, заполнил чек, вырвал листок из чековой книжки, но отдавать его не спешил. — Раз уж мы, мистер Олтемонт, перешли на такие отношения, я не вижу резона, почему мне следует доверять вам больше, чем вам мне. Вы меня понимаете? — добавил он, глянув через плечо на американца. — Я положу чек на стол. Я вправе требовать, чтобы вы дали мне сперва взглянуть на содержимое пакета и уж потом взяли чек.</w:t>
      </w:r>
    </w:p>
    <w:p>
      <w:pPr>
        <w:pStyle w:val="Normal"/>
        <w:ind w:firstLine="283"/>
        <w:jc w:val="both"/>
        <w:rPr>
          <w:rFonts w:ascii="Verdana" w:hAnsi="Verdana" w:cs="Verdana"/>
        </w:rPr>
      </w:pPr>
      <w:r>
        <w:rPr>
          <w:rFonts w:cs="Verdana" w:ascii="Verdana" w:hAnsi="Verdana"/>
        </w:rPr>
        <w:t>Не говоря ни слова, американец передал пакет. Фон Борк развязал бечевку, развернул два слоя оберточной бумаги. Несколько мгновений он не сводил изумленного взгляда с небольшой книжки в синем переплете, на котором золотыми буквами было вытиснено «Практическое руководство по разведению пчел». Но долго рассматривать эту неуместную надпись ему не пришлось: руки крепкие, словно железные тиски, охватили сзади его шею и прижали к его лицу пропитанную хлороформом гу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стакан, Уотсон? — сказал мистер Шерлок Холмс, протягивая бутылку с токайским.</w:t>
      </w:r>
    </w:p>
    <w:p>
      <w:pPr>
        <w:pStyle w:val="Normal"/>
        <w:ind w:firstLine="283"/>
        <w:jc w:val="both"/>
        <w:rPr>
          <w:rFonts w:ascii="Verdana" w:hAnsi="Verdana" w:cs="Verdana"/>
        </w:rPr>
      </w:pPr>
      <w:r>
        <w:rPr>
          <w:rFonts w:cs="Verdana" w:ascii="Verdana" w:hAnsi="Verdana"/>
        </w:rPr>
        <w:t>Плотный, коренастый шофер, теперь уже сидевший за столом, заметной готовностью пододвинул свой бо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лохое вино,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е, Уотсон. Наш лежащий сейчас на диване друг уверял меня, что оно из личного погреба Франца-Иосифа в Шенбруннском дворце. Могу я попросить вас открыть окно? Пары хлороформа не способствуют приятным вкусовым ощущениям.</w:t>
      </w:r>
    </w:p>
    <w:p>
      <w:pPr>
        <w:pStyle w:val="Normal"/>
        <w:ind w:firstLine="283"/>
        <w:jc w:val="both"/>
        <w:rPr>
          <w:rFonts w:ascii="Verdana" w:hAnsi="Verdana" w:cs="Verdana"/>
        </w:rPr>
      </w:pPr>
      <w:r>
        <w:rPr>
          <w:rFonts w:cs="Verdana" w:ascii="Verdana" w:hAnsi="Verdana"/>
        </w:rPr>
        <w:t>Сейф стоял настежь, и Холмс вытаскивал оттуда досье за досье, каждое быстро просматривал и затем аккуратно укладывал в чемодан фон Борка. Немец спал на диване, хрипло дыша; руки и ноги у него были стянуты ремн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особенно не торопиться, Уотсон. Нам никто не помешает. Будьте добры, нажмите кнопку звонка. В доме никого нет, кроме старой Марты, — она свою роль сыграла восхитительно. Я пристроил ее здесь сразу же, как только взялся за расследование этого дела. А, Марта, вы! Вам будет приятно узнать, что все в порядке.</w:t>
      </w:r>
    </w:p>
    <w:p>
      <w:pPr>
        <w:pStyle w:val="Normal"/>
        <w:ind w:firstLine="283"/>
        <w:jc w:val="both"/>
        <w:rPr>
          <w:rFonts w:ascii="Verdana" w:hAnsi="Verdana" w:cs="Verdana"/>
        </w:rPr>
      </w:pPr>
      <w:r>
        <w:rPr>
          <w:rFonts w:cs="Verdana" w:ascii="Verdana" w:hAnsi="Verdana"/>
        </w:rPr>
        <w:t>Почтенная старушка стояла в дверях и, улыбаясь, приседала перед Холмсом, но глянула с некоторым испугом на фигуру, распростертую на див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олнуйтесь, Марта. С ним решительно ничего не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рада, мистер Холмс. В своем роде он был неплохим хозяином. Даже хотел, чтобы я поехала с его женой в Германию, но это не сошлось бы с вашими планами, ведь прав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нечно, нет. Пока вы оставались здесь, я был спокоен. Но сегодня нам пришлось подождать вашего сигн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з-за секретаря,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знаю. Мы встретили его маш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 думала, он никогда и не уедет. Я знала, сэр, что это не сошлось бы с вашими планами, застать его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ет. Ну, подождали с полчаса, это значения не имеет. Как только я увидел, что вы потушили лампу, я понял, что путь свободен. Завтра, Марта, можете зайти ко мне в отель «Кларидж» в Лон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у вас все готово к отъез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Он сегодня отправил семь писем. Я списала адреса, как обы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Марта. Завтра я их просмотрю. Спокойной ночи. Эти вот бумаги, — продолжал он, когда старушка ушла к себе, — особо большой ценности не имеют; уж, конечно, сведения, содержащиеся в них, давно переданы в Германию. Это все оригиналы, которые не так-то легко вывезти за гран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пользы от них ника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не сказал, Уотсон. Во всяком случае, по ним мы можем проверить, что известно и что неизвестно немецкой разведке. Надо заметить, что многие из этих документов шли через мои руки и, разумеется, решительно ничего не стоят. Мне будет отрадно наблюдать на склоне лет, как немецкий крейсер войдет в пролив Солент, руководствуясь схемой заминирования, составленной мною. Ну-ка, Уотсон, дайте на себя взглянуть. — Холмс отложил работу и взял друга за плечи. — Я вас еще не видел при свете. Ну, как обошлось с вами протекшее время? По-моему, вы все такой же жизнерадостный юнец, каким были все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я чувствую себя на двадцать лет моложе, Холмс. Вы не можете себе представить, до чего я обрадовался, когда получил вашу телеграмму с предложением приехать за вами на машине к Харидж. И вы, Холмс, изменились очень мало. Вот только эта ужасная бород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дина требует жертв, Уотсон, — сказал Холмс, дернув себя за жидкий клок волос под подбородком. — Завтра это станет лишь тяжким воспоминанием. Остригу бороду, произведу еще кое-какие перемены во внешности и завтра снова стану самим собой у себя в «Кларидже», каким был до этого американского номера; прошу прощения, Уотсон, я, кажется, совсем разучился говорить по-английски. Я хочу сказать, каким был до того, как мне пришлось выступать в роли американ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вы удалились от дел, Холмс. До нас доходили слухи, что вы живете жизнью отшельника среди ваших пчел и книг на маленькой ферме в Суссек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Уотсон. И вот плоды моих досугов, magnun opus этих последних лет. — Он взял со стола книжку и прочел вслух весь заголовок: «Практическое руководство по разведению пчел, а также некоторые наблюдения над отделением пчелиной матки». Я это совершил один. Взирайте на плоды ночных раздумий дней, наполненных трудами, когда я выслеживал трудолюбивых пчелок точно так, как когда-то в Лондоне выслеживал преступн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случилось, что вы снова взялись за раб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сам не знаю. Видите ли, министра иностранных дел я бы еще выдержал, но когда сам премьер-министр соблаговолил посетить мой смиренный кров... Дело в том, Уотсон, что этот джентльмен, лежащий на диване, — тот орешек, который оказался не по зубам нашей контрразведке. В своем роде это первоклассный специалист. У нас что-то все не ладилось, и никто не мог понять, в чем дело. Кое-кого подозревали, вылавливали агентов, но было ясно, что их тайно направляет какая-то сильная рука. Было совершенно необходимо ее обнаружить. На меня оказали сильное давление, настаивали, чтобы я занялся этим делом. Я потратил на него два года, Уотсон, и не могу сказать, что они не принесли мне приятного волнения. Сперва я отправился в Чикаго, прошел школу в тайном ирландском обществе в Буффало, причинил немало беспокойства констеблям в Скибберине и в конце концов обратил на себя внимание одного из самых мелких агентов фон Борка, и тот рекомендовал меня своему шефу как подходящего человека. Как видите, работа проделана сложная. И вот я почтен доверием фон Борка, несмотря на то, что большинство его планов почему-то проваливалось и пятеро его лучших агентов угодили в тюрьму. Я следил за ними и снимал их, как только они дозревали... Ну, сэр, надеюсь, вы чувствуете себя не так уж плохо?</w:t>
      </w:r>
    </w:p>
    <w:p>
      <w:pPr>
        <w:pStyle w:val="Normal"/>
        <w:ind w:firstLine="283"/>
        <w:jc w:val="both"/>
        <w:rPr>
          <w:rFonts w:ascii="Verdana" w:hAnsi="Verdana" w:cs="Verdana"/>
        </w:rPr>
      </w:pPr>
      <w:r>
        <w:rPr>
          <w:rFonts w:cs="Verdana" w:ascii="Verdana" w:hAnsi="Verdana"/>
        </w:rPr>
        <w:t>Последнее замечание было адресовано самому фон Борку, который сперва долго ловил воздух ртом, задыхался и часто мигал, но теперь лежал неподвижно и слушал то, что рассказывал Холмс.</w:t>
      </w:r>
    </w:p>
    <w:p>
      <w:pPr>
        <w:pStyle w:val="Normal"/>
        <w:ind w:firstLine="283"/>
        <w:jc w:val="both"/>
        <w:rPr>
          <w:rFonts w:ascii="Verdana" w:hAnsi="Verdana" w:cs="Verdana"/>
        </w:rPr>
      </w:pPr>
      <w:r>
        <w:rPr>
          <w:rFonts w:cs="Verdana" w:ascii="Verdana" w:hAnsi="Verdana"/>
        </w:rPr>
        <w:t>Вдруг его лицо исказилось яростью, и тут полился целый поток немецких ругательств. Пока пленник бранился, Холмс продолжал быстро и деловито просматривать докум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мецкий язык, хотя и лишенный музыкальности, самый выразительный из всех языков, — заметил Холмс, когда фон Борк умолк, очевидно, выдохшись. — Эге, кажется, еще одна птичка попадает в клетку! — воскликнул он, внимательно вглядевшись в кальку какого-то чертежа. — Я давно держу этого казначея на примете, но все же не думал, что он до такой степени негодяй. Мистер фон Борк, нам придется ответить за очень многое.</w:t>
      </w:r>
    </w:p>
    <w:p>
      <w:pPr>
        <w:pStyle w:val="Normal"/>
        <w:ind w:firstLine="283"/>
        <w:jc w:val="both"/>
        <w:rPr>
          <w:rFonts w:ascii="Verdana" w:hAnsi="Verdana" w:cs="Verdana"/>
        </w:rPr>
      </w:pPr>
      <w:r>
        <w:rPr>
          <w:rFonts w:cs="Verdana" w:ascii="Verdana" w:hAnsi="Verdana"/>
        </w:rPr>
        <w:t>Пленник с трудом приподнялся и смотрел на своего врага со странной смесью изумления и ненави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 вами сквитаюсь, Олтемонт, — проговорил он медленно, отчеканивая слова. — Пусть на это уйдет вся моя жизнь, но я с вами сквит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ая старая песенка, — сказал Холмс. — Сколько раз слышал я ее в былые годы! Любимый мотив блаженной памяти профессора Мориарти. И полковник Себастьян Моран, как известно, тоже любил ее напевать. А я вот жив по сей день и развожу пчел в Суссек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ты проклят, дважды изменник! — крикнул немец, делая усилия освободиться от ремней и испепеляя Холмса ненавидящи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нет, дело обстоит не так ужасно, — улыбнулся Холмс. — Как вам доказывает моя речь, мистер Олтемонт из Чикаго — это, по существу, миф. Я использовал его, и он исче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кто же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бщем, это несущественно, но если вы уж так интересуетесь, мистер фон Борк, могу сказать, что я не впервые встречаюсь с членами вашей семьи. В прошлом я распутал немало дел в Германии, и мое имя, возможно, вам небезызвес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ел бы я его узнать, — сказал пруссак угрю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способствовал тому, чтобы распался союз между Ирэн Адлер и покойным королем Богемии, когда ваш кузен Генрих был посланником. Это я спас графа фон Графенштейна, старшего брата вашей матери, когда ему грозила смерть от руки нигилиста Копмана. Это я...</w:t>
      </w:r>
    </w:p>
    <w:p>
      <w:pPr>
        <w:pStyle w:val="Normal"/>
        <w:ind w:firstLine="283"/>
        <w:jc w:val="both"/>
        <w:rPr>
          <w:rFonts w:ascii="Verdana" w:hAnsi="Verdana" w:cs="Verdana"/>
        </w:rPr>
      </w:pPr>
      <w:r>
        <w:rPr>
          <w:rFonts w:cs="Verdana" w:ascii="Verdana" w:hAnsi="Verdana"/>
        </w:rPr>
        <w:t>Фон Борк привстал, изумле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только один человек, котор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 сказал Холмс.</w:t>
      </w:r>
    </w:p>
    <w:p>
      <w:pPr>
        <w:pStyle w:val="Normal"/>
        <w:ind w:firstLine="283"/>
        <w:jc w:val="both"/>
        <w:rPr>
          <w:rFonts w:ascii="Verdana" w:hAnsi="Verdana" w:cs="Verdana"/>
        </w:rPr>
      </w:pPr>
      <w:r>
        <w:rPr>
          <w:rFonts w:cs="Verdana" w:ascii="Verdana" w:hAnsi="Verdana"/>
        </w:rPr>
        <w:t>Фон Борк застонал и снова упал на див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очти вся информация шла от вас! — воскликнул он. — Чего же она стоит? Что я наделал! Я уничтожен, моя карьера погибла без возвр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териал у вас, конечно, не совсем надежный, — сказал Холмс. — Он требует проверки, но времени у вас на то мало. Ваш адмирал обнаружит, что новые пушки крупнее, а крейсеры ходят, пожалуй, несколько быстрей, чем он ожидал.</w:t>
      </w:r>
    </w:p>
    <w:p>
      <w:pPr>
        <w:pStyle w:val="Normal"/>
        <w:ind w:firstLine="283"/>
        <w:jc w:val="both"/>
        <w:rPr>
          <w:rFonts w:ascii="Verdana" w:hAnsi="Verdana" w:cs="Verdana"/>
        </w:rPr>
      </w:pPr>
      <w:r>
        <w:rPr>
          <w:rFonts w:cs="Verdana" w:ascii="Verdana" w:hAnsi="Verdana"/>
        </w:rPr>
        <w:t>В отчаянии фон Борк вцепился в собственное гор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вое время обнаружится, несомненно, и еще много неточностей, — продолжал Холмс. — Но у вас есть одно качество, редкое среди немцев: вы спортсмен. Вы не будете на меня в претензии, когда поймете, что, одурачив столько народу, вы оказались наконец одурачены сами. Вы старались на благо своей страны, а я — на благо своей. Что может быть естественнее? И кроме того, — добавил он отнюдь не злобно и положив руку на плечо фон Борка, — все же лучше погибнуть от руки благородного врага. Бумаги все просмотрены, Уотсон. Если вы поможете мне поднять пленника, я думаю, нам следует тотчас же отправиться в Лондон.</w:t>
      </w:r>
    </w:p>
    <w:p>
      <w:pPr>
        <w:pStyle w:val="Normal"/>
        <w:ind w:firstLine="283"/>
        <w:jc w:val="both"/>
        <w:rPr>
          <w:rFonts w:ascii="Verdana" w:hAnsi="Verdana" w:cs="Verdana"/>
        </w:rPr>
      </w:pPr>
      <w:r>
        <w:rPr>
          <w:rFonts w:cs="Verdana" w:ascii="Verdana" w:hAnsi="Verdana"/>
        </w:rPr>
        <w:t>Сдвинуть фон Борка с места оказалось нелегкой задачей. Отчаяние удвоило его силы. Наконец, ухватив немца с обеих сторон за локти, два друга медленно повели его по садовой дорожке — той самой, по которой он всего несколько часов назад шагал с такой горделивой уверенностью, выслушивая комплименты знаменитого дипломата. После непродолжительной борьбы фон Борка, все еще связанного по рукам и ногам, усадили на свободное сиденье маленького «форда». Его драгоценный чемодан втиснули рядом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вам удобно, насколько то позволяют обстоятельства? — сказал Холмс, когда все было готово. — Вы не сочтете за вольность, если я разожгу сигару и суну ее вам в рот?</w:t>
      </w:r>
    </w:p>
    <w:p>
      <w:pPr>
        <w:pStyle w:val="Normal"/>
        <w:ind w:firstLine="283"/>
        <w:jc w:val="both"/>
        <w:rPr>
          <w:rFonts w:ascii="Verdana" w:hAnsi="Verdana" w:cs="Verdana"/>
        </w:rPr>
      </w:pPr>
      <w:r>
        <w:rPr>
          <w:rFonts w:cs="Verdana" w:ascii="Verdana" w:hAnsi="Verdana"/>
        </w:rPr>
        <w:t>Но все эти любезности были растрачены впустую на взбешенного нем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вы отдаете себе отчет в том, мистер Холмс, что если ваше правительство одобрит ваши действия в отношении меня, это означает во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вашего правительства и его действий? — спросил Холмс, похлопывая по чемода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астное лицо. У вас нет ордера на мой арест. Все ваше поведение абсолютно противозаконно и возмут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бсолютно, — согласился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ищение германского подда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ража его личных бума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бщем, вам ясно, в каком вы положении, вы и ваш сообщник. Если я вздумаю позвать на помощь, когда мы будем проезжать дерев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сэр, если вы вздумаете сделать подобную глупость, вы, несомненно, нарушите однообразие вывесок наших гостиниц и трактиров, прибавив к ним еще одну: «Пруссак на веревке». Англичанин — создание терпеливое, но сейчас он несколько ощерился, и лучше не вводить его в искушение. Нет, мистер фон Борк, вы тихо и спокойно проследуете вместе с нами в Скотленд-Ярд, и оттуда, если желаете, посылайте за вашим другом бароном фон Херлингом: как знать, быть может, еще сохранено числящееся за вами место в личном составе посольства. Что касается вас, Уотсон, вы, насколько я понял, возвращаетесь на военную службу, так что Лондон будет вам по пути. Давайте постоим вон там на террасе — может, это последняя спокойная беседа, которой нам с вами суждено насладиться.</w:t>
      </w:r>
    </w:p>
    <w:p>
      <w:pPr>
        <w:pStyle w:val="Normal"/>
        <w:ind w:firstLine="283"/>
        <w:jc w:val="both"/>
        <w:rPr>
          <w:rFonts w:ascii="Verdana" w:hAnsi="Verdana" w:cs="Verdana"/>
        </w:rPr>
      </w:pPr>
      <w:r>
        <w:rPr>
          <w:rFonts w:cs="Verdana" w:ascii="Verdana" w:hAnsi="Verdana"/>
        </w:rPr>
        <w:t>Несколько минут друзья беседовали, вспоминая минувшие дни, а их пленник тщетно старался высвободиться из держащих его пут. Когда они подошли к автомобилю, Холмс указал на залитое лунным светом море и задумчив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о подует восточный ветер,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ю, Холмс. Очень теп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х, старина Уотсон! В этом переменчивом веке вы один не меняетесь. Да, скоро поднимется такой восточный ветер, какой никогда еще не дул на Англию. Холодный, колючий ветер, Уотсон, и, может, многие из нас погибнут от его ледяного дыхания. Но все же он будет ниспослан Богом, и когда буря утихнет, страна под солнечным небом станет чище, лучше, сильнее. Пускайте машину, Уотсон, пора ехать. У меня тут чек на пятьсот фунтов, нужно завтра предъявить его как можно раньше, а то еще, чего доброго, тот, кто мне его выдал, приостановит платеж.</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7:00Z</dcterms:created>
  <dc:creator>Andrey Piskunov</dc:creator>
  <dc:description/>
  <dc:language>en-US</dc:language>
  <cp:lastModifiedBy>Andrey Piskunov</cp:lastModifiedBy>
  <dcterms:modified xsi:type="dcterms:W3CDTF">2001-09-25T13:08:00Z</dcterms:modified>
  <cp:revision>4</cp:revision>
  <dc:subject/>
  <dc:title>Библиотека «Артефакт»</dc:title>
</cp:coreProperties>
</file>