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История жилички под вуалью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Артур Конан Дойль</w:t>
      </w:r>
    </w:p>
    <w:p>
      <w:pPr>
        <w:pStyle w:val="Normal"/>
        <w:ind w:firstLine="28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Если вспомнить, что мистер Шерлок Холмс занимался своей практикой двадцать три года и из них семнадцать лет мне довелось сотрудничать с ним и вести записи его дел, станет ясно, что у меня накопилось немало материала. Задача всегда заключалась не в поиске, но в выборе. Целую полку занимают тетради с ежегодными записями, имеются папки, битком набитые документами, — поистине клад для всякого, кто изучает не только преступность, но самые разные общественные и государственные события, наделавшие шуму в конце викторианской эпохи. Касательно последних могу сказать, что авторам тревожных писем, умоляющим пощадить честь их семейства или славное имя их знаменитых предков, опасаться нечего. Осмотрительность и высокое сознание профессионального долга, всегда отличавшие моего друга, остаются в силе при отборе настоящих записок, и ничье доверие не будет обмануто. И я решительно осуждаю недавние попытки уничтожить эти бумаги. Кто стоит за всем этим — известно, и если попытки повторятся, я с разрешения мистера Холмса предам гласности все сведения о некоем политике, маяке и дрессированном баклане. По крайней мере один читатель меня пойме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ивно было бы полагать, что во всех без исключения случаях Холмсу удавалось проявлять поразительный дар чутья и наблюдательности, который я пытался отобразить в своих заметках. Порою ему надо было приложить немало усилий, чтобы сорвать плод, а порой плод и сам падал в руки. Нередко самые страшные человеческие трагедии давали Холмсу меньше всего возможностей проявить свои таланты, одну из подобных историй я и хочу рассказать. Я лишь слегка изменил имя и место действия, в остальном же все излагаю точн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днажды в конце 1896 года я получил от Холмса записку с просьбой спешно к нему прибыть. Приехав, я застал его в комнате, полной табачного дыма; в кресле напротив хозяина сидела немолодая, благодушного вида, пышущая здоровьем женщина, — такие обычно сдают жильцам комнаты с пансионо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Это миссис Меррилоу из Южного Брикстона, — сказал мой друг и повел рукой в облаке дыма. — Миссис Меррилоу не против, когда курят, Уотсон, так что вы вольны предаться своей скверной привычке. Миссис Меррилоу может рассказать нам кое-что интересное, и, пожалуй, для дальнейшего развития событий ваше присутствие окажется полезны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се, чем я могу..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ы понимаете, миссис Меррилоу, навестить миссис Рондер я предпочел бы при свидетеле. Пожалуйста, предупредите ее об это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Господь с вами, мистер Холмс, — сказала посетительница. — Она уж так хочет вас видеть, вы хоть всех соседей с собой приводите, она против не буде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огда мы придем еще до вечера. Давайте для начала установим все факты. Если мы переберем их по порядку, доктору Уотсону будет легче разобраться в этой истории. Вы говорите, миссис Рондер снимает у вас комнату уже семь лет и вы только один раз видели ее лиц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 клянусь Богом, лучше бы мне его не видать! — сказала миссис Меррило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ак я понял, лицо ее страшно изуродован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Знаете, мистер Холмс, это и лицом-то не назовешь. Вот как. Наш молочник один раз ее увидал, в окно заглянул, так он выронил бидон, молоко по всему палисаднику разлилось. Вот какое у нее лицо. Я как увидала, а я ее нечаянно застала, так она поскорей закрылась и говорит: ну вот, говорит, миссис Меррилоу, теперь вам наконец понятно, почему я никогда не поднимаю вуал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Знаете вы что-нибудь о ее прошлом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ичего я не знаю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на к вам приехала с каким-нибудь рекомендательным письмом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, сэр, но она выложила наличные, и не маленькие. Прямо на стол плату вперед за три месяца, и никаких споров про условия. Я женщина бедная, по нынешним временам разве я могу упустить такой случай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бъяснила она, почему решила поселиться именно у вас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ой дом стоит в стороне от дороги, не на ходу, как другие. И опять же я пускаю только одного жильца, а своей семьи у меня нету. Я так понимаю, она спрашивала и в других домах, а мой ей лучше подошел. Ей хочется жить подальше от людей, за это она и заплатить готов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ы говорите, она с самого начала не показывала лица, только один раз это нечаянно получилось. Да, странная история, очень странная, я не удивляюсь, что вы хотите проверить, в чем тут дел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, мистер Холмс, она мне хорошо платит, и я всем довольна. Уж такая спокойная жиличка, никакого беспокойства от нее нет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огда из-за чего же вы встревожились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з-за ее здоровья, мистер Холмс. Вроде она очень худеет. И что-то страшное у ней на душе. Кричит: «Убийство! Убийство!» А один раз слышу, она кричит: «Ты бессердечный зверь! Ты чудовище!» Дело было ночью, и кричала она на весь дом, меня прямо в дрожь бросило. Вот я утром к ней пошла, миссис Рондер, говорю, если у вас какая тяжесть на душе, так есть священники, говорю, и есть полиция. Не одни, так другие вам помогут. А она говорит: «Бога ради, не надо полиции, и никакой священник не может изменить прошлое. И однако, говорит, у меня полегчало бы на душе, если бы кто-нибудь узнал правду, пока я не умерла». «Что ж, говорю, коли вам не надо таких, кому по чину положено, так есть один сыщик, про него все знают,» — прошу прощенья, мистер Холмс. А она так за это и ухватилась. «Вот, говорит, кто мне нужен. И как я сама раньше не додумалась. Приведите его ко мне, миссис Меррилоу, а если не захочет пойти, скажите ему, что я жена Рондера, который в цирке показывал диких зверей. И еще назовите такое место — Аббас Парва». Вот видите, она так и написала: Аббас Парва. «Если он такой человек, как я думаю, говорит, он сразу ко мне придет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 она не ошиблась, — заметил Холмс. — Очень хорошо, миссис Меррилоу. Я хотел бы немного потолковать с доктором Уотсоном. Это займет у нас время до обеда. К трем часам ждите нас у себя в Брикстон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Едва наша посетительница вперевалку прошлепала за дверь — никак иначе не определишь способ передвижения миссис Меррилоу, — Шерлок Холмс молнией метнулся к груде толстых тетрадей в углу. Несколько минут слышался только шелест перелистываемых страниц и наконец довольный возглас: он нашел то, что искал. Он был так взбудоражен, что даже не встал, так и сидел на полу, скрестив ноги, словно какой-то странный Будда, среди раскиданных тетрадей, и одна раскрыта на коленях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огда этот случай встревожил меня, Уотсон. Вот доказательство — мои пометки на полях. Признаюсь, я ничего не мог понять. И однако был уверен, что следователь ошибался. Вы не помните трагедию в Аббас Парва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, Холмс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ведь вы тогда были со мной. Но, конечно, мои впечатления были очень поверхностные, не на что было опереться, и никто не обратился ко мне за содействием. Может быть, хотите просмотреть мои заметк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ы не перескажете мне суть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ичего нет проще. Пока я рассказываю, вы, наверно, все вспомните. Рондер был владелец бродячего цирка. Он слыл в свое время одним из знаменитейших дрессировщиков, соперничал с Вумбелом и Сэнджером. Однако известно, что он стал выпивать, и ко времени той страшной трагедии он и его представления покатились под уклон. Цирк остановился на ночлег в Аббас Парва, деревушке в графстве Беркшир, там и разыгрался этот ужас. Остановились они там на полпути в Уимблдон, просто стали лагерем, не созывая зрителей, деревушка так мала, что выступление не окупилось бы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реди четвероногих актеров был великолепный североафриканский лев по кличке Король Сахары. Обычно Рондер и его жена во время представлений входили к нему в клетку. Посмотрите, вот фотография этого зрелища, на ней видно, что Рондер был огромный, похожий на борова детина, а жена его — женщина поразительной красоты. На следствии о смерти говорилось, что по некоторым признакам лев был опасен, но, как всегда бывает, привычка порождает небрежность, и вот — эта трагеди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ычно либо сам Рондер, либо его жена кормили льва по ночам. Иногда шел кто-то один, иногда оба, но больше никому это делать не позволяли, уверенные, что, раз зверь получает пищу из их рук, он относится к ним как к благодетелям и никогда не причинит вреда. В ту ночь, семь лет назад, они пошли ко льву оба, и кончилось это ужасной трагедией, подробности которой так и остались неясны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-видимому, около полуночи весь лагерь переполошили львиный рык и отчаянные вопли женщины. Все конюхи и employesвыскочили с фонарями из своих палаток, и при этом свете глазам их представилось ужасающее зрелище. Рондер лежал ничком шагах в двенадцати от открытой клетки, голова его была разбита, на затылке глубокие раны — следы львиных когтей. А у самой двери клетки лежала на спине миссис Рондер, зверь навалился на нее и свирепо рычал. Он так изодрал когтями ее лицо, что думали, ей не выжить. Несколько человек из цирка во главе с силачом Леонардо и клоуном Григсом шестами отогнали льва, он прыгнул обратно в клетку, и ее заперли. Как он очутился на свободе — загадка. Предположили, что супруги собирались войти в клетку, но, когда ее отворили, зверь на них набросился. Больше в показаниях свидетелей не было ничего существенного, только вот одно: когда миссис Рондер несли к фургону, где жили супруги, она в бреду, в страшных мученьях все кричала: «Трус! Трус!» Показания она смогла дать лишь через полгода, но следствие надлежащим порядком пришло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 очевидному заключению, что смерть Рондера — результат несчастного случа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акой же другой тут возможен вывод? — сказал 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он напрашивается. И, однако, были тут две-три мелочи, которые не давали покоя молодому Эдмундсу из беркширской полиции. Смышленый малый! Его позже послали в Аллаабад. От него я и узнал об этой истории, он заглянул тогда ко мне и поделился своими сомнениям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акой рыжий, худощавый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н самый. Я так и знал, вы скоро все вспомнит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о что же не давало покоя Эдмундсу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 правде сказать, это нас обоих беспокоило. Довольно трудно было восстановить картину случившегося. Посмотрите на это с точки зрения льва. Он на свободе. Как он поступает? В несколько прыжков настигает Рондера. Рондер повернулся, убегая, — следы когтей на затылке, — но лев свалил его наземь. И потом, чем бы нестись дальше, на свободу, возвращается к женщине, которая стоит у самой клетки, сбивает ее с ног и впивается зубами в лицо. И еще эти ее крики, по ним выходит, что муж так или иначе ее подвел. А чем же он, бедняга, мог ей помочь? Видите, в чем сложность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конечн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 еще одно. Мне это пришло в голову сейчас, когда я все обдумываю заново. Кто-то из свидетелей показывал, что одновременно с львиным рыком и воплями миссис Рондер закричал от ужаса какой-то мужчин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онечно, сам Рондер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у, при том, что у него был раздроблен череп, едва ли он еще мог кричать. По крайней мере два свидетеля показали, что мужчина и женщина кричали одновременн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не думается, к этому времени крик подняли все, кто был в лагере. А что до остальных сомнений, я, кажется, мог бы их разрешит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Рад буду услышать ваши доводы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огда лев выскочил из клетки, эти двое находились в десятке шагов от нее. Рондер повернулся, и зверь его ударил. Женщине пришла мысль кинуться в клетку и запереться изнутри. Это было для нее единственное убежище. Она бросилась к клетке, лев настиг ее и сбил с ног. Ее возмутило, что муж повернулся, пытаясь удрать, и тем поощрил разъяренного зверя. Оставайся они оба к нему лицом, возможно, они бы его укротили. Отсюда ее крики «Трус!»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Блистательно, Уотсон! В вашем алмазе есть только один изъян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акой же изъян, Холмс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Если оба они были в десяти шагах от клетки, каким образом лев очутился на свободе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если у них был какой-то недруг, который отпер клетку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о с чего бы льву с такой свирепостью напасть на них, ведь он привык с ними играть и проделывать разные трюки, когда они входили к нему в летку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озможно, тот же недруг чем-то заранее разозлил звер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олмс призадумался и несколько минут молча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Что ж, Уотсон, кое-что говорит в пользу вашей теории. Враги у Рондера были, и немало. Эдмундс сказал мне, что в подпитии этот субъект был ужасен. Этакая громадная скотина, он накидывался с бранью и с кулаками на всякого, кто подвернется под руку. Подозреваю, что крики о чудовище, про которые нам поведала сегодняшняя посетительница, это ночные воспоминания о дражайшем покойнике. Однако наши рассуждения бесплодны, пока нам не известны все факты. На буфете есть холодная куропатка и бутылка монраше. Давайте сперва подкрепимся, а потом с новыми силами возьмемся за дел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гда двуколка доставила нас к дому миссис Меррилоу, толстуха уже ждала на пороге, заполняя своей пышной особой дверной проем скромного, особняком стоящего жилища. Ясно было, что первейшая ее забота — как бы не лишиться выгодной жилички, и, прежде чем проводить нас к миссис Рондер, она стала заклинать нас не говорить и не делать ничего такого, что привело бы к столь нежеланной развязке. Мы ее успокоили, поднялись за нею по лестнице, покрытой истертою ковровой дорожкой, и вступили в комнату таинственной жилицы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мната была душная, затхлая, дурно проветренная, чего и следовало ожидать, поскольку обитательница почти никогда ее не покидала. Казалось, этой женщине, которая когда-то держала зверей в клетках, странным образом отплатила сама Судьба, заперев в клетку ее самое, точно зверя. И вот она сидит в затененном углу, в поломанном кресле. От долгих лет бездействия фигура ее несколько отяжелела, но видно, что прежде она была хороша и стройна, еще и по сей день сохранились пышные, соблазнительные формы. Густая темная вуаль закрывает лицо, спускаясь до верхней губы, но видны безупречно очерченный рот и нежный округлый подбородок. Я очень легко себе представил, что прежде она была настоящая красавица. И голос у нее оказался приятный, мелодичный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ое имя вам знакомо, мистер Холмс, — сказала она. — Я так и думала, что, услышав его, вы придет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овершенно верно, сударыня, хотя, право, не понимаю, как вы узнали, что я интересовался вашим дело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Я об этом узнала, когда здоровье мое окрепло и меня расспрашивал мистер Эдмундс, детектив графства. Боюсь, тогда я ему солгала. Пожалуй, было бы разумнее сказать правд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сегда разумнее говорить правду. Но почему же вы ему солгал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тому что от этого зависела судьба одного человека. Я знаю, он был сущее ничтожество, но все же не хотела я, чтобы его гибель была на моей совести. Мы были так близки... так близки!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теперь это препятствие устранено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сэр. Человек, о котором я упоминаю, умер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огда почему бы вам теперь не рассказать полиции все, что вам известно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тому что это касается не только его. Это касается меня. Я не вынесла бы скандала и огласки, а они неизбежны при полицейском расследовании. Жить мне осталось недолго, но я хочу умереть спокойно. И все же мне хотелось найти хоть одного разумного человека, кому я могу рассказать мою ужасную историю, пусть, когда меня не станет, все будет понят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ы оказываете мне большую честь, сударыня. Однако у меня есть чувство ответственности. Я не могу обещать, что, выслушав вас, не сочту своим долгом сообщить обстоятельства дела полици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умаю, этого не случится, мистер Холмс. Я слишком хорошо знаю ваш характер и ваши методы, я ведь уже несколько лет слежу за вашей работой. Судьба оставила мне единственную радость — чтение, и мне известно едва ли не все, что происходит в мире. Так или иначе, я не хотела бы упустить случай, и, может быть, вы воспользуетесь рассказом о моей трагедии. А у меня, если я все расскажу, станет легче на душ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ой друг и я рады будем вас выслушат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иссис Рондер поднялась и достала из ящика фотографию мужчины. Это явно был профессиональный акробат, великолепно сложенный атлет, могучие руки скрещены на выпуклой груди, под густыми усами — улыбка, самодовольная улыбка победител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Это Леонардо, — сказала миссис Рондер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Леонардо — силач, который давал показания на следстви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н самый. А это мой муж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 мужа лицо было ужасное — поистине человек-свинья, вернее, дикий кабан, ибо в зверской грубости своей он был страшен. Нетрудно было вообразить, как он скрежещет зубами, как пускает пену этот гнусный рот, с какой неистовой злобой вонзаются во все на свете свирепые маленькие глазки. Негодяй, хам, скотина — вот что написано было на этом лице с тяжелой нижней челюстью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Эти две фотографии помогут вам, господа, понять мою историю. Я, бедная циркачка, росла на опилках арены, мне еще и десяти лет не исполнилось, когда я прыгала через обруч. Когда я подросла, Рондер полюбил меня, если такую похоть можно назвать любовью, и в недобрый час я стала его женой. С того дня моя жизнь стала сущим адом, и этот дьявол вечно терзал меня. В цирке не было человека, кто не знал бы, как он со мной обращается. Он без конца мне изменял. А если я жаловалась, связывал меня и полосовал хлыстом. Все меня жалели, все его ненавидели, но что они могли поделать? Все без исключения его боялись. Страшен он был всегда и смертельно опасен, когда напьется. Опять и опять его привлекали к ответственности то за оскорбление действием, то за жестокое обращение с животными, но денег у него было вдоволь и штрафы его не смущали. Лучшие артисты от нас сбежали, и цирк постепенно приходил в упадок. Все держалось только на Леонардо, на мне да еще на маленьком Джимми Григсе, клоуне. Бедняжка, не так уж он был забавен, но старался изо всех си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А Леонардо все больше значил в моей жизни. Вы видите, как он выглядел. Теперь-то я знаю, какой жалкий дух скрывался в этом великолепном теле, но по сравнению с моим мужем он казался Архангелом Гавриилом. Он меня жалел, помогал мне, и наконец наша близость перешла в любовь — глубокую, страстную любовь, о такой я раньше только мечтала, но не надеялась испытать. Муж это заподозрил, но, думаю, он по сути был трус, хоть и хам, а Леонардо — единственный, кого он боялся. И в отместку стал мучить меня больше прежнего. Однажды ночью Леонардо, услыхав мои крики, чуть не ворвался в наш фургон. В ту ночь дело едва не кончилось трагедией, и вскоре мы с любимым поняли, что ее не избежать. Мой муж не должен жить. Мы решили, он должен умерет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Леонардо был умен и изобретателен. Это он все придумал. Не скажу, чтобы я его осуждала, ведь я готова была пройти с ним этот путь до конца. Но у меня никогда не хватило бы смекалки составить такой план. Мы сделали дубинку — ее смастерил Леонардо, в широкой свинцовой части он закрепил пять длинных стальных гвоздей остриями наружу, расставленных в точности как когти львиной лапы. Дубинка эта и должна была нанести моему мужу смертельный удар, а выглядело бы все так, словно его убил лев, когда вырвался на свобод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ту ночь, когда мы с мужем по обыкновению пошли кормить льва, тьма была хоть глаз выколи. Мы несли в цинковом ведре сырое мясо. Леонардо ждал за углом большого фургона, мимо которого нам надо было пройти к клетке. Он замешкался, и мы прошли дальше прежде, чем он успел ударить, но он тихонько прокрался следом, и я услышала удар, который раздробил мужу череп. Сердце мое радостно забилось, я бросилась вперед и откинула щеколду, на которую запиралась клетка льва.</w:t>
      </w:r>
    </w:p>
    <w:p>
      <w:pPr>
        <w:pStyle w:val="Normal"/>
        <w:ind w:firstLine="283"/>
        <w:jc w:val="both"/>
        <w:rPr/>
      </w:pPr>
      <w:r>
        <w:rPr>
          <w:rFonts w:cs="Verdana" w:ascii="Verdana" w:hAnsi="Verdana"/>
        </w:rPr>
        <w:t>И тут случилось страшное. Может быть, вы слышали, как чутки эти звери к запаху человеческой крови и как он их возбуждает. Изощренное чутье вмиг подсказало льву, что человек убит. Едва я отодвинула запоры, он выскочил и повалил меня. Леонардо мог меня спасти. Если бы он бросился вперед и ударил зверя той дубиной, он бы, наверно, его укротил. Но он струсил. Я слышала, он завопил от ужаса, и видела — он повернулся и кинулся бежать. И в этот миг зубы зверя впились мне в лицо. Под его обжигающим смрадным дыханьем я уже наполовину потеряла сознание и почти не чувствовала боли. Обеими руками я пыталась оттолкнуть огромную, пышущую жаром окровавленную пасть и звала на помощь. Я поняла, что весь лагерь всполошился, потом смутно помню, Леонардо, Григс и другие мужчины тащили меня из-под лап зверя. Это было последнее мое воспоминание на долгие, томительные месяцы, мистер Холмс. Когда я пришла в себя и погляделась в зеркало, я прокляла этого льва — о, как я его проклинала! — не за то, что он отнял мою красоту, но за то, что не отнял у меня жизнь. У меня осталось одно желание, мистер Холмс, и хватало денег, чтобы его исполнить. Желание скрыть мое несчастное лицо от всех взоров и жить там, где ни одна душа из тех, кто знал меня прежде, меня не найдет. Только это одно мне оставалось, так я и поступила. Жалкое раненое животное, которое заползло в свою нору умирать, — вот чем кончила Юджиния Рондер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гда несчастная женщина досказала свою повесть, все мы некоторое время молчали. Потом Холмс протянул длинную руку и с глубоким сочувствием, какое мне не часто случалось у него видеть, погладил руку миссис Рондер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Бедняжка, — сказал он, — бедняжка! Поистине пути Судьбы неисповедимы. Если она потом ничем не вознаграждает, тогда наша жизнь — жестокая шутка. Но что же этот Леонардо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Я никогда больше его не видела, и ни разу он не дал о себе знать. Быть может, я неправа, что думаю о нем с такой горечью. Любить то, что оставила от меня пасть льва, было бы все равно что полюбить какого-нибудь уродца, каких мы возили в цирке на потеху всей стране. Но женщине не так-то просто отбросить свою любовь. Он покинул меня под когтями зверя, предал в час, когда я в нем больше всего нуждалась, и однако не могла я послать его на виселицу. Что станет со мной, мне было все равно. Может ли быть что-нибудь ужаснее моей теперешней жизни? Но я стояла между Леонардо и его судьбой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теперь он умер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есяц назад он утонул, купаясь близ Маргейта. Я узнала о его смерти из газеты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что он сделал с той дубинкой о пяти когтях? Это самая поразительная и хитроумная часть вашей истори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 могу вам сказать, мистер Холмс. Возле того места, где останавливался тогда наш цирк, есть глубокая меловая шахта, на дне ее стоит зеленая от тины вода. Возможно, в глубине тех вод..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Что ж, сейчас это уже не имеет значения. Дело закончен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 — сказала миссис Рондер, — дело закончен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ы встали, готовые уйти, но что-то в голосе женщины привлекло внимание Холмса. Он круто повернулся к ней.</w:t>
      </w:r>
    </w:p>
    <w:p>
      <w:pPr>
        <w:pStyle w:val="Normal"/>
        <w:ind w:firstLine="283"/>
        <w:jc w:val="both"/>
        <w:rPr/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аша жизнь вам не принадлежит, — сказал он. — Не вздумайте наложить на себя рук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ому нужна моя жизнь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ткуда вам знать? Пример терпеливого страдания сам по себе — драгоценнейший из уроков миру, не знающему терпени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твет женщины был ужасен. Она подняла вуаль и выступила на све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Хотела бы я знать, могли бы вы такое вынест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Это было страшно. Никакими словами не описать руины лица, когда лица не осталось. Живые, прекрасные карие глаза скорбно смотрели с устрашающих останков, и от этого взора зрелище казалось еще невыносимей. Холмс поднял руку движеньем, полным жалости и протеста, и мы вышл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гда три дня спустя я навестил моего друга, он не без гордости показал мне синий флакончик, стоящий на каминной полке. Я взял пузырек в руки. Красная наклейка гласила: яд. Я откупорил его и вдохнул приятный запах миндал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инильная кислота? — сказал 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овершенно верно. Я получил это по почте. В записке сказано: «Посылаю вам мое искушение. Последую вашему совету». Думаю, Уотсон, нетрудно угадать имя необыкновенной женщины, которая это прислал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808080"/>
        <w:lang w:val="ru-RU"/>
      </w:rPr>
      <w:t xml:space="preserve">Библиотека «Артефакт» — </w:t>
    </w:r>
    <w:r>
      <w:rPr>
        <w:rFonts w:cs="Arial" w:ascii="Arial" w:hAnsi="Arial"/>
        <w:color w:val="808080"/>
        <w:lang w:val="en-US"/>
      </w:rPr>
      <w:t>http</w:t>
    </w:r>
    <w:r>
      <w:rPr>
        <w:rFonts w:cs="Arial" w:ascii="Arial" w:hAnsi="Arial"/>
        <w:color w:val="808080"/>
        <w:lang w:val="ru-RU"/>
      </w:rPr>
      <w:t>://</w:t>
    </w:r>
    <w:r>
      <w:rPr>
        <w:rFonts w:cs="Arial" w:ascii="Arial" w:hAnsi="Arial"/>
        <w:color w:val="808080"/>
        <w:lang w:val="en-US"/>
      </w:rPr>
      <w:t>andrey</w:t>
    </w:r>
    <w:r>
      <w:rPr>
        <w:rFonts w:cs="Arial" w:ascii="Arial" w:hAnsi="Arial"/>
        <w:color w:val="808080"/>
        <w:lang w:val="ru-RU"/>
      </w:rPr>
      <w:t>.</w:t>
    </w:r>
    <w:r>
      <w:rPr>
        <w:rFonts w:cs="Arial" w:ascii="Arial" w:hAnsi="Arial"/>
        <w:color w:val="808080"/>
        <w:lang w:val="en-US"/>
      </w:rPr>
      <w:t>tsx</w:t>
    </w:r>
    <w:r>
      <w:rPr>
        <w:rFonts w:cs="Arial" w:ascii="Arial" w:hAnsi="Arial"/>
        <w:color w:val="808080"/>
        <w:lang w:val="ru-RU"/>
      </w:rPr>
      <w:t>.</w:t>
    </w:r>
    <w:r>
      <w:rPr>
        <w:rFonts w:cs="Arial" w:ascii="Arial" w:hAnsi="Arial"/>
        <w:color w:val="808080"/>
        <w:lang w:val="en-US"/>
      </w:rPr>
      <w:t>org</w:t>
    </w:r>
    <w:r>
      <w:rPr>
        <w:rFonts w:cs="Arial" w:ascii="Arial" w:hAnsi="Arial"/>
        <w:color w:val="808080"/>
        <w:lang w:val="ru-RU"/>
      </w:rPr>
      <w:t>/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80808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lang w:val="ru-RU"/>
      </w:rPr>
      <w:t xml:space="preserve">Библиотека «Артефакт» — </w:t>
    </w:r>
    <w:r>
      <w:rPr>
        <w:rFonts w:cs="Arial" w:ascii="Arial" w:hAnsi="Arial"/>
        <w:color w:val="808080"/>
        <w:lang w:val="en-US"/>
      </w:rPr>
      <w:t>http</w:t>
    </w:r>
    <w:r>
      <w:rPr>
        <w:rFonts w:cs="Arial" w:ascii="Arial" w:hAnsi="Arial"/>
        <w:color w:val="808080"/>
        <w:lang w:val="ru-RU"/>
      </w:rPr>
      <w:t>://</w:t>
    </w:r>
    <w:r>
      <w:rPr>
        <w:rFonts w:cs="Arial" w:ascii="Arial" w:hAnsi="Arial"/>
        <w:color w:val="808080"/>
        <w:lang w:val="en-US"/>
      </w:rPr>
      <w:t>andrey</w:t>
    </w:r>
    <w:r>
      <w:rPr>
        <w:rFonts w:cs="Arial" w:ascii="Arial" w:hAnsi="Arial"/>
        <w:color w:val="808080"/>
        <w:lang w:val="ru-RU"/>
      </w:rPr>
      <w:t>.</w:t>
    </w:r>
    <w:r>
      <w:rPr>
        <w:rFonts w:cs="Arial" w:ascii="Arial" w:hAnsi="Arial"/>
        <w:color w:val="808080"/>
        <w:lang w:val="en-US"/>
      </w:rPr>
      <w:t>tsx</w:t>
    </w:r>
    <w:r>
      <w:rPr>
        <w:rFonts w:cs="Arial" w:ascii="Arial" w:hAnsi="Arial"/>
        <w:color w:val="808080"/>
        <w:lang w:val="ru-RU"/>
      </w:rPr>
      <w:t>.</w:t>
    </w:r>
    <w:r>
      <w:rPr>
        <w:rFonts w:cs="Arial" w:ascii="Arial" w:hAnsi="Arial"/>
        <w:color w:val="808080"/>
        <w:lang w:val="en-US"/>
      </w:rPr>
      <w:t>org</w:t>
    </w:r>
    <w:r>
      <w:rPr>
        <w:rFonts w:cs="Arial" w:ascii="Arial" w:hAnsi="Arial"/>
        <w:color w:val="808080"/>
        <w:lang w:val="ru-RU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  <w:lang w:val="ru-RU"/>
      </w:rPr>
      <w:t xml:space="preserve">Библиотека «Артефакт» — </w:t>
    </w:r>
    <w:r>
      <w:rPr>
        <w:rFonts w:cs="Arial" w:ascii="Arial" w:hAnsi="Arial"/>
        <w:color w:val="999999"/>
        <w:lang w:val="en-US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  <w:lang w:val="en-US"/>
      </w:rPr>
      <w:t>andrey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  <w:lang w:val="en-US"/>
      </w:rPr>
      <w:t>tsx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  <w:lang w:val="en-US"/>
      </w:rPr>
      <w:t>org</w:t>
    </w:r>
    <w:r>
      <w:rPr>
        <w:rFonts w:cs="Arial" w:ascii="Arial" w:hAnsi="Arial"/>
        <w:color w:val="999999"/>
        <w:lang w:val="ru-RU"/>
      </w:rPr>
      <w:t>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  <w:lang w:val="ru-RU"/>
      </w:rPr>
      <w:t xml:space="preserve">Библиотека «Артефакт» — </w:t>
    </w:r>
    <w:r>
      <w:rPr>
        <w:rFonts w:cs="Arial" w:ascii="Arial" w:hAnsi="Arial"/>
        <w:color w:val="999999"/>
        <w:lang w:val="en-US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  <w:lang w:val="en-US"/>
      </w:rPr>
      <w:t>andrey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  <w:lang w:val="en-US"/>
      </w:rPr>
      <w:t>tsx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  <w:lang w:val="en-US"/>
      </w:rPr>
      <w:t>org</w:t>
    </w:r>
    <w:r>
      <w:rPr>
        <w:rFonts w:cs="Arial" w:ascii="Arial" w:hAnsi="Arial"/>
        <w:color w:val="999999"/>
        <w:lang w:val="ru-RU"/>
      </w:rPr>
      <w:t>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Verdana" w:hAnsi="Verdana" w:cs="Verdana"/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284"/>
      <w:jc w:val="both"/>
    </w:pPr>
    <w:rPr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ind w:firstLine="300"/>
    </w:pPr>
    <w:rPr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03:38:00Z</dcterms:created>
  <dc:creator>Andrey Piskunov</dc:creator>
  <dc:description/>
  <dc:language>en-US</dc:language>
  <cp:lastModifiedBy>Andrey Piskunov</cp:lastModifiedBy>
  <dcterms:modified xsi:type="dcterms:W3CDTF">2001-09-25T13:14:00Z</dcterms:modified>
  <cp:revision>4</cp:revision>
  <dc:subject/>
  <dc:title>Библиотека «Артефакт»</dc:title>
</cp:coreProperties>
</file>