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Пенсне в золотой оправе</w:t>
      </w:r>
    </w:p>
    <w:p>
      <w:pPr>
        <w:pStyle w:val="Normal"/>
        <w:jc w:val="both"/>
        <w:rPr>
          <w:rFonts w:ascii="Verdana" w:hAnsi="Verdana" w:cs="Verdana"/>
          <w:sz w:val="24"/>
        </w:rPr>
      </w:pPr>
      <w:r>
        <w:rPr>
          <w:rFonts w:cs="Verdana" w:ascii="Verdana" w:hAnsi="Verdana"/>
          <w:sz w:val="24"/>
        </w:rPr>
        <w:t>Артур Конан Дойль</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Записки о нашей деятельности за 1894 год составляют три увесистых тома. Должен признаться, что мне трудно выбрать из этой огромной массы материала случаи, которые были бы наиболее интересны сами по себе и в то же время наиболее ярко отражали своеобразный талант моего друга. В нерешительности листаю я страницы своих записок. Вот ужасный, вызывающий дрожь отвращения случай про красную пиявку, а вот страшная смерть банкира Кросби. К этому году относится и трагедия в Эдлтоне и необычная находка в старинном кургане. Знаменитое дело о наследстве Смит-Мортимера тоже произошло в это время, и тогда же был выслежен и задержан Юрэ, убийца на Бульварах, за что Холмс получил благодарственное письмо от французского президента и орден Почетного легиона. Все эти случаи заслуживают внимания читателей, но в целом, мне кажется, ни один из них не содержит в себе столько интересного, как происшествие в Йоксли-Олд-плейс. Я имею в виду не только трагическую смерть молодого Уиллоуби Смита, но также последующие события, которые представили мотивы преступления в самом необычном свете.</w:t>
      </w:r>
    </w:p>
    <w:p>
      <w:pPr>
        <w:pStyle w:val="Normal"/>
        <w:ind w:firstLine="283"/>
        <w:jc w:val="both"/>
        <w:rPr>
          <w:rFonts w:ascii="Verdana" w:hAnsi="Verdana" w:cs="Verdana"/>
        </w:rPr>
      </w:pPr>
      <w:r>
        <w:rPr>
          <w:rFonts w:cs="Verdana" w:ascii="Verdana" w:hAnsi="Verdana"/>
        </w:rPr>
        <w:t>Однажды вечером в конце ноября (погода была отвратительная, настоящая буря) мы сидели вместе с Холмсом в нашей гостиной на Бейкер-стрит. Я углубился в последнее исследование по хирургии, а Холмс старался прочитать с помощью сильной лупы остатки первоначального текста на палимпсесте. Мы молчали, поскольку каждый из нас был всецело погружен в свое дело. Дождь яростно хлестал в оконные стекла, а ветер с воем проносился по Бейкер-стрит. Странно, не правда ли? Мы находились в самом центре города, и произведения рук человеческих окружали нас со всех сторон на добрые десять миль, и в то же время — вот вам — мы в плену стихийных сил, для которых весь Лондон не больше чем холмики крота в чистом поле. Я подошел к окну и стал смотреть на пустынную улицу. Там и сям в лужах на мостовой и тротуаре дробились огни уличных фонарей. Одинокий кэб выехал с Оксфорд-стрит, колеса его шлепали по луж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Уотсон, хорошо, что в такой вечер нам не надо никуда выходить, — сказал Холмс, отложив лупу и свертывая древнюю рукопись. — На сегодня достаточно. От этой работы очень устают глаза. Насколько я могу разобрать, это всего лишь счета аббатства второй половины пятнадцатого столетия. Постойте-ка! Что это значит? — последние слова он произнес, потому что сквозь вой ветра мы услышали стук копыт, а затем скрежет колеса о край тротуара. Видимо, кэб, который я увидел в окно, остановился у дверей до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ему надо? — удивился я, увидев, что кто-то вышел из кэб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ему надо? Ему надо видеть нас. А нам, мой бедный Уотсон, надо надевать пальто, шарфы, галоши и все, что придумал человек на случай непогоды. Постойте-ка! Кэб уезжает! Тогда есть надежда. Если бы он хотел, чтобы мы поехали с ним, он бы не отпустил кэб. Придется вам пойти открыть дверь, поскольку все добропорядочные люди давно уже спят.</w:t>
      </w:r>
    </w:p>
    <w:p>
      <w:pPr>
        <w:pStyle w:val="Normal"/>
        <w:ind w:firstLine="283"/>
        <w:jc w:val="both"/>
        <w:rPr>
          <w:rFonts w:ascii="Verdana" w:hAnsi="Verdana" w:cs="Verdana"/>
        </w:rPr>
      </w:pPr>
      <w:r>
        <w:rPr>
          <w:rFonts w:cs="Verdana" w:ascii="Verdana" w:hAnsi="Verdana"/>
        </w:rPr>
        <w:t>Свет лампы в передней упал на лицо нашего полуночного гостя. И я сразу узнал его. Это был Стэнли Хопкинс, молодой, подающий надежды детектив, к служебной карьере которого Холмс проявлял интере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дома? — спросил Хопкин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ма, дома, сэр, — послышался сверху голос Холмса. — Надеюсь, вы не потащите нас куда-нибудь в такую ночь.</w:t>
      </w:r>
    </w:p>
    <w:p>
      <w:pPr>
        <w:pStyle w:val="Normal"/>
        <w:ind w:firstLine="283"/>
        <w:jc w:val="both"/>
        <w:rPr>
          <w:rFonts w:ascii="Verdana" w:hAnsi="Verdana" w:cs="Verdana"/>
        </w:rPr>
      </w:pPr>
      <w:r>
        <w:rPr>
          <w:rFonts w:cs="Verdana" w:ascii="Verdana" w:hAnsi="Verdana"/>
        </w:rPr>
        <w:t>Детектив поднялся наверх. В свете лампы его плащ сверкал, как мокрая чешуя. Пока Холмс ворошил поленья в камине, я помогал Хопкинсу разоблача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дите сюда, дорогой Хопкинс, и протяните ноги к огню, — сказал он. — Вот сигара, а у нашего доктора есть чудесная микстура, содержащая горячую воду и лимон. В такую ночь нет лучшего снадобья. Что-то очень важное погнало вас из дому в такую погоду, 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е ошиблись, мистер Холмс. Какой у меня сегодня был день! Вы читали последние новости о йокслийском дел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едние новости, которые я сегодня читал, относятся к пятнадцатому столет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это ничего. Сообщение составляет всего один абзац, да там все переврано так, что вы немного потеряли. Должен вам сказать, я не сидел, сложа руки. Йоксли находится в Кенте, в семи милях от Чатама и трех милях от железной дороги. Я получил телеграмму в три пятнадцать, был в Йоксли в пять, провел расследование, приехал с последним поездом в Лондон и со станции Чаринг-Кросс прямо к в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з чего я могу заключить, что вам не все ясно в этом дел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все ясно? Мне ничего не ясно. Такого запутанного дела у меня никогда не было, а сначала я подумал, что оно совсем простое и распутать его ничего не стоит. Нет мотива преступления, мистер Холмс. Вот что не дает мне покоя: нет мотива! Человек убит, этого отрицать нельзя, но я не могу понять, кто мог желать его смерти.</w:t>
      </w:r>
    </w:p>
    <w:p>
      <w:pPr>
        <w:pStyle w:val="Normal"/>
        <w:ind w:firstLine="283"/>
        <w:jc w:val="both"/>
        <w:rPr>
          <w:rFonts w:ascii="Verdana" w:hAnsi="Verdana" w:cs="Verdana"/>
        </w:rPr>
      </w:pPr>
      <w:r>
        <w:rPr>
          <w:rFonts w:cs="Verdana" w:ascii="Verdana" w:hAnsi="Verdana"/>
        </w:rPr>
        <w:t>Холмс закурил и откинулся в кресл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сскажите, — предлож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факты я знаю досконально, — начал Стэнли Хопкинс, — но я бы хотел понять, что они означают. Несколько лет назад этот загородный дом, Йоксли-Олд-плейс, был снят одним человеком, назвавшимся профессором Корэмом. Профессор очень больной человек. Он то лежит в постели, то ковыляет по дому с палочкой, а то садовник возит его в коляске по парку. Соседям он нравится, они к нему заходят, он слывет за очень ученого человека. Прислуга состоит из пожилой экономки миссис Маркер и служанки Сьюзен Тарлтон. Они жили в доме с того времени, как профессор поселился здесь, и репутация у них безупречная. Профессор пишет какой-то ученый труд. Около года назад он решил, что ему необходим секретарь. Первые два секретаря не подошли, но третий, мистер Уиллоуби Смит, молодой человек, только что окончивший университет, оказался именно таким секретарем, о каком профессор мечтал. По утрам он писал под диктовку профессора, а вечером подбирал материал, необходимый для работы на следующий день. За этим Смитом не замечалось решительно ничего дурного: ни когда он учился в Аптшнгеме, ни в Кембридже. Я видел характеристики, из которых явствует, что он всегда был вежливым, спокойным, прилежным молодым человеком, у которого не было решительно никаких слабостей. И вот этот молодой человек умер этим утром в кабинете профессора при обстоятельствах, которые, бесспорно, указывают на убийство.</w:t>
      </w:r>
    </w:p>
    <w:p>
      <w:pPr>
        <w:pStyle w:val="Normal"/>
        <w:ind w:firstLine="283"/>
        <w:jc w:val="both"/>
        <w:rPr>
          <w:rFonts w:ascii="Verdana" w:hAnsi="Verdana" w:cs="Verdana"/>
        </w:rPr>
      </w:pPr>
      <w:r>
        <w:rPr>
          <w:rFonts w:cs="Verdana" w:ascii="Verdana" w:hAnsi="Verdana"/>
        </w:rPr>
        <w:t>Хопкинс замолчал. Ветер гудел, и оконные стекла жалобно дребезжали под его напором. Холмс и я тоже пододвинулись ближе к огню, слушая интересное повествование молодого детектива, которое он излагал нам неторопливо и последователь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быщите всю Англию, — продолжал он, — и вы не найдете более дружного кружка людей, отгороженного от всяких внешних влияний. Неделями никто из них не выходит за ворота. Профессор погружен в свою работу, и ничего иного для него не существует. Молодой Смит не был знаком ни с кем из соседей, и образ его жизни мало чем отличался от образа жизни профессора. У женщин нет никаких интересов вне дома. Мортимер, который возил профессора в коляске по парку, — старый солдат на пенсии, ветеран Крымской войны, человек безупречного поведения. Он жил не в самом доме, а в трехкомнатном коттедже на другом конце парка. Больше в усадьбе не было никого. Надо, однако, сказать, что в ста ярдах от ворот парка проходит Лондонское шоссе на Чатам. Ворота заперты на щеколду, и постороннему, конечно, нетрудно проникнуть в парк.</w:t>
      </w:r>
    </w:p>
    <w:p>
      <w:pPr>
        <w:pStyle w:val="Normal"/>
        <w:ind w:firstLine="283"/>
        <w:jc w:val="both"/>
        <w:rPr>
          <w:rFonts w:ascii="Verdana" w:hAnsi="Verdana" w:cs="Verdana"/>
        </w:rPr>
      </w:pPr>
      <w:r>
        <w:rPr>
          <w:rFonts w:cs="Verdana" w:ascii="Verdana" w:hAnsi="Verdana"/>
        </w:rPr>
        <w:t>Теперь позвольте мне изложить показания Сьюзен Тарлтон, поскольку она единственная, кто может сказать что-нибудь об этой истории. В начале двенадцатого, когда профессор все еще был в постели (в плохую погоду он редко вставал раньше двенадцати), она вешала занавеси в спальне наверху, окна которой были по фасаду. Экономка была занята каким-то своим делом в кухне. Смит работал у себя в комнате наверху; служанка слышала, как он прошел по коридору и спустился в кабинет, который находится как раз под спальней, где она вешала занавеси. Она уверена, что это был мистер Смит, так как она хорошо знает его быструю, решительную походку. Она не слышала, как дверь кабинета закрылась, но примерно минуту спустя внизу, в кабинете, раздался ужасный крик. Это был хриплый, исступленный вопль, такой странный и неестественный, что было непонятно, кто кричит: мужчина или женщина. Тут же послышался глухой удар об пол падающего тела — такой сильный, что задрожал весь дом, а затем наступила тишина. Несколько мгновений служанка не могла пошевелиться от ужаса, но затем собралась с духом и бросилась опрометью вниз по лестнице. Она распахнула дверь кабинета. Молодой Смит лежал распростертый на полу. Сперва она не заметила ничего особенного. Она попыталась поднять его и вдруг увидела кровь, вытекающую из раны на шее пониже затылка. Рана была очень маленькая, но глубокая, и, видимо, была задета сонная артерия. Рядом на ковре валялось орудие преступления: нож с ручкой из слоновой кости и негнущимся лезвием для срезания восковых печатей — такие часто украшают старинные письменные приборы. Он постоянно лежал у профессора на столе.</w:t>
      </w:r>
    </w:p>
    <w:p>
      <w:pPr>
        <w:pStyle w:val="Normal"/>
        <w:ind w:firstLine="283"/>
        <w:jc w:val="both"/>
        <w:rPr>
          <w:rFonts w:ascii="Verdana" w:hAnsi="Verdana" w:cs="Verdana"/>
        </w:rPr>
      </w:pPr>
      <w:r>
        <w:rPr>
          <w:rFonts w:cs="Verdana" w:ascii="Verdana" w:hAnsi="Verdana"/>
        </w:rPr>
        <w:t>Служанка решила, что Смит мертв, но когда она плеснула ему в лицо водой из графина, он на миг открыл глаза. «Профессор, — пробормотал он, — это была она». Служанка готова поклясться, что это его точные слова. Несчастный отчаянно пытался сказать что-то еще, поднял было правую руку. Но она тут же упала, и он больше не шевелился.</w:t>
      </w:r>
    </w:p>
    <w:p>
      <w:pPr>
        <w:pStyle w:val="Normal"/>
        <w:ind w:firstLine="283"/>
        <w:jc w:val="both"/>
        <w:rPr>
          <w:rFonts w:ascii="Verdana" w:hAnsi="Verdana" w:cs="Verdana"/>
        </w:rPr>
      </w:pPr>
      <w:r>
        <w:rPr>
          <w:rFonts w:cs="Verdana" w:ascii="Verdana" w:hAnsi="Verdana"/>
        </w:rPr>
        <w:t>Затем в комнату вбежала экономка. Но последних слов Смита она не слышала. Оставив у тела Сьюзен, она поспешила к профессору. Тот сидел в постели. Он был страшно взволнован, он тоже слышал крик и понял, что в доме произошло несчастье. Миссис Маркер готова показать под присягой, что профессор был в ночной пижаме, да он и не мог одеться без Мортимера, которому было приказано прийти в двенадцать. Профессор заявил, что он слышал где-то в глубине дома крик, и это все, что ему известно. Он не знает, как объяснить слова секретаря: «Профессор, это была она». Вероятно, это был бред. По мнению профессора, у Смита не было ни одного врага, и он теряется в догадках, какие могут быть мотивы убийства. Прежде всего профессор послал садовника Мортимера за полицией. А затем констебль вызвал меня. Ничего в доме не трогали, пока я не приехал, и было строго-настрого приказано, чтобы никто не ходил по тропинкам, ведущим к дому. Да, мистер Шерлок Холмс, это был прекрасный случай для применения на практике ваших теорий. Все было для этого налиц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роме Шерлока Холмса, — сказал мой друг чуть язвительно. — Хорошо, а теперь давайте послушаем, что вы там сдел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жде всего, мистер Холмс, прошу вас, взгляните на план расположения комнат. Вы получите представление о том, где находится кабинет профессора и другие комнаты, и вам легче будет следить за моим рассказом.</w:t>
      </w:r>
    </w:p>
    <w:p>
      <w:pPr>
        <w:pStyle w:val="Normal"/>
        <w:ind w:firstLine="283"/>
        <w:jc w:val="both"/>
        <w:rPr>
          <w:rFonts w:ascii="Verdana" w:hAnsi="Verdana" w:cs="Verdana"/>
        </w:rPr>
      </w:pPr>
      <w:r>
        <w:rPr>
          <w:rFonts w:cs="Verdana" w:ascii="Verdana" w:hAnsi="Verdana"/>
        </w:rPr>
        <w:t>Он развернул план и расстелил у Холмса на коленях. Я встал сзади Холмса и тоже стал его рассматривать.</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конечно, набросок, я изобразил только то, что существенно для дела. Остальное вы увидите позже сами. Предположим, что убийца проник в дом извне. Но как? Ясно, что он прошел через парк по аллее и проник в дом с черного хода, откуда легко попасть в кабинет. Любой другой путь очень сложен. Скрыться преступник мог только тем же путем, поскольку два других возможных пути отступления были отрезаны. Один — Сьюзен, она бежала на шум по лестнице. Другой ведет в спальню профессора. Естественно, что все внимание я обратил на аллею в парке. Незадолго до этого шел дождь, земля размокла, и следы на ней должны быть видны вполне отчетливо.</w:t>
      </w:r>
    </w:p>
    <w:p>
      <w:pPr>
        <w:pStyle w:val="Normal"/>
        <w:ind w:firstLine="283"/>
        <w:jc w:val="both"/>
        <w:rPr>
          <w:rFonts w:ascii="Verdana" w:hAnsi="Verdana" w:cs="Verdana"/>
        </w:rPr>
      </w:pPr>
      <w:r>
        <w:rPr>
          <w:rFonts w:cs="Verdana" w:ascii="Verdana" w:hAnsi="Verdana"/>
        </w:rPr>
        <w:t>Я осмотрел тропинку и понял, что имею дело с осторожным и опытным преступником. Никаких следов на аллее не оказалось! Но зато кто-то прошел по газону, чтобы не оставить следов на земле Ясных отпечатков тоже не было, но трава была примята, значит, по ней кто-то прошел. Это мог быть только убийца: ни садовник, да и вообще никто из домашних не ходил утром в этом месте, а ночью шел дожд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дну секунду, — прервал его Холмс. — А куда ведет эта алле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шосс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олько надо идти по ней, чтобы выйти на шосс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рдов с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пустим, у самых ворот на этой аллее были следы. Вы уверены, что вы бы заметили 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 сожалению, в этом месте аллея вымощена кирпич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а на шосс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на шоссе никаких следов. Оно все покрыто луж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и ну! А скажите судя по следам на траве, человек шел к дому или, наоборот, от до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го я не могу сказать. У следов не было определенных очертан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еды большой ноги или малень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же нельзя сказать.</w:t>
      </w:r>
    </w:p>
    <w:p>
      <w:pPr>
        <w:pStyle w:val="Normal"/>
        <w:ind w:firstLine="283"/>
        <w:jc w:val="both"/>
        <w:rPr>
          <w:rFonts w:ascii="Verdana" w:hAnsi="Verdana" w:cs="Verdana"/>
        </w:rPr>
      </w:pPr>
      <w:r>
        <w:rPr>
          <w:rFonts w:cs="Verdana" w:ascii="Verdana" w:hAnsi="Verdana"/>
        </w:rPr>
        <w:t>Холмс прищелкнул языком Его лицо выражало доса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ждь все еще хлещет, и ветер не затихает, — сказал он. — Расшифровать эти следы может оказаться потруднее, чем древнюю рукопись! Ну что ж, ничего не поделаешь. Итак, Хопкинс, вы обнаружили, что ничего не обнаружили. Что же вы после этого предприня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считаю, что я ничего не обнаружил, мистер Холмс. Во-первых, я обнаружил, что кто-то проник в дом извне. Затем я исследовал пол коридора. На полу лежит кокосовая циновка, и на ней нет никаких следов. Затем я двинулся в кабинет. Мебели в кабинете почти нет, если не считать огромного письменного стола с секретером. Боковые ящики секретера были открыты, средний — закрыт на ключ. Боковые ящики, по-видимому, никогда не запирались, и в них не было ничего ценного. В среднем ящике хранились важные бумаги, но они остались на месте. Профессор уверял меня, что ничего не пропало. Ясно, что грабеж не был целью преступления. Затем я осмотрел тело убитого. Оно лежало чуть левее письменного стола — взгляните на мой чертежик. Рана на правой стороне шеи и нанесена сзади. Ясно, что он не мог нанести ее с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только он не упал на нож, — сказа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 Мне это тоже пришло в голову. Но ведь нож лежал на расстоянии нескольких футов от тела. Значит, молодой человек не упал на нож. Затем обратите внимание на последние слова убитого. И, наконец, в его правой руке была зажата очень важная вещественная улика.</w:t>
      </w:r>
    </w:p>
    <w:p>
      <w:pPr>
        <w:pStyle w:val="Normal"/>
        <w:ind w:firstLine="283"/>
        <w:jc w:val="both"/>
        <w:rPr>
          <w:rFonts w:ascii="Verdana" w:hAnsi="Verdana" w:cs="Verdana"/>
        </w:rPr>
      </w:pPr>
      <w:r>
        <w:rPr>
          <w:rFonts w:cs="Verdana" w:ascii="Verdana" w:hAnsi="Verdana"/>
        </w:rPr>
        <w:t>Хопкинс извлек из кармана бумажный пакетик. Он развернул его и вытащил пенсне в золотой оправе. С одной стороны к пенсне был прикреплен двойной черный шелковый шнурок. Оба конца его были оборва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Смита было прекрасное зрение, — сказал Хопкинс. — Значит, он сорвал это пенсне с лица убийцы.</w:t>
      </w:r>
    </w:p>
    <w:p>
      <w:pPr>
        <w:pStyle w:val="Normal"/>
        <w:ind w:firstLine="283"/>
        <w:jc w:val="both"/>
        <w:rPr>
          <w:rFonts w:ascii="Verdana" w:hAnsi="Verdana" w:cs="Verdana"/>
        </w:rPr>
      </w:pPr>
      <w:r>
        <w:rPr>
          <w:rFonts w:cs="Verdana" w:ascii="Verdana" w:hAnsi="Verdana"/>
        </w:rPr>
        <w:t>Шерлок Холмс взял пенсне и осмотрел его с величайшим вниманием и интересом. Затем он надел пенсне себе на нос, попытался читать, подошел к окну и взглянул на ближайшие дома, затем снял пенсне и опять тщательно осмотрел его, держа близко от лампы, удовлетворенно засмеялся, сел за стол и написал несколько строчек на клочке бумаги, которую он протянул Хопкинс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самое лучшее, что я могу сделать для вас, — сказал он. — Это, наверное, поможет.</w:t>
      </w:r>
    </w:p>
    <w:p>
      <w:pPr>
        <w:pStyle w:val="Normal"/>
        <w:ind w:firstLine="283"/>
        <w:jc w:val="both"/>
        <w:rPr>
          <w:rFonts w:ascii="Verdana" w:hAnsi="Verdana" w:cs="Verdana"/>
        </w:rPr>
      </w:pPr>
      <w:r>
        <w:rPr>
          <w:rFonts w:cs="Verdana" w:ascii="Verdana" w:hAnsi="Verdana"/>
        </w:rPr>
        <w:t>Удивленный детектив прочел записку вслух.</w:t>
      </w:r>
    </w:p>
    <w:p>
      <w:pPr>
        <w:pStyle w:val="Normal"/>
        <w:ind w:firstLine="283"/>
        <w:jc w:val="both"/>
        <w:rPr>
          <w:rFonts w:ascii="Verdana" w:hAnsi="Verdana" w:cs="Verdana"/>
        </w:rPr>
      </w:pPr>
      <w:r>
        <w:rPr>
          <w:rFonts w:cs="Verdana" w:ascii="Verdana" w:hAnsi="Verdana"/>
        </w:rPr>
        <w:t>«Разыскивается дама, хорошо одетая и проживающая в респектабельном доме или квартире. У нее толстый, мясистый нос и близко посаженные глаза. Она морщит лоб, близоруко щурится, и, вероятно, у нее сутулые плечи. Есть данные, что в течение последних нескольких месяцев она, по крайней мере, дважды обращалась к оптику. Поскольку в ее пенсне необычайно сильные стекла, а оптиков не так уж много, разыскать ее будет нетрудно».</w:t>
      </w:r>
    </w:p>
    <w:p>
      <w:pPr>
        <w:pStyle w:val="Normal"/>
        <w:ind w:firstLine="283"/>
        <w:jc w:val="both"/>
        <w:rPr>
          <w:rFonts w:ascii="Verdana" w:hAnsi="Verdana" w:cs="Verdana"/>
        </w:rPr>
      </w:pPr>
      <w:r>
        <w:rPr>
          <w:rFonts w:cs="Verdana" w:ascii="Verdana" w:hAnsi="Verdana"/>
        </w:rPr>
        <w:t>Заметив на наших лицах удивление, Холмс улыб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это очень просто, — сказал он. — Трудно найти предмет, который позволял бы сделать больше выводов, чем очки или пенсне, особенно с такими редкими стеклами. Откуда я заключил, что пенсне принадлежит женщине? Обратите внимание, какая изящная работа. Кроме того, я помнил слова убитого. Что же касается ее респектабельности и туалета, то и это просто: оправа дорогая, из чистого золота, и трудно себе представить, чтобы дама, носившая такое пенсне, была бы менее респектабельна во всех других отношениях. Наденьте пенсне, и вы увидите, что оно не будет держаться у вас на носу. Значит, у этой дамы нос весьма широк. Такой нос — обычно короткий, мясистый, хотя есть целый ряд исключений, вот почему я не настаиваю на этой подробности в своем описании. У меня довольно узкое лицо, и тем не менее, когда я надеваю пенсне, я вижу, что мои глаза расставлены шире, чем стекла. Другими словами, глаза у этой дамы близко посажены. Обратите внимание, Уотсон, что стекла вогнутые и чрезвычайно сильные. Когда женщина так плохо видит, это непременно должно сказаться на ее облике. Я имею в виду морщины на лбу, привычку щуриться, сутулые плеч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нимаю, — сказал я. — Но почему вы решили, что дама дважды посещала оптика?</w:t>
      </w:r>
    </w:p>
    <w:p>
      <w:pPr>
        <w:pStyle w:val="Normal"/>
        <w:ind w:firstLine="283"/>
        <w:jc w:val="both"/>
        <w:rPr>
          <w:rFonts w:ascii="Verdana" w:hAnsi="Verdana" w:cs="Verdana"/>
        </w:rPr>
      </w:pPr>
      <w:r>
        <w:rPr>
          <w:rFonts w:cs="Verdana" w:ascii="Verdana" w:hAnsi="Verdana"/>
        </w:rPr>
        <w:t>Холмс взял пенс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братите внимание, что зажимы с внутренней стороны покрыты пробкой, чтобы меньше давить на кожу. Одна пробковая прокладка бледнее и немножко стерта, другая совершенно новая. Очевидно, что новая надета недавно. Но и старая прокладка положена всего несколько месяцев назад. А так как обе прокладки одинаковые, я заключаю, что дама дважды чинила пенсне в одном и том же мес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разительно! — закричал Хопкинс. — Только подумать, что все эти данные были у меня в руках, а я ни о чем не догадался! Правда, у меня было намерение обойти лондонских оптик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бойдите обязательно. А сейчас расскажите, что вам еще известно об этом дел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льше ничего, мистер Холмс. Теперь мне кажется, что вы знаете не меньше меня, а возможно, и больше! Мы выясняли, не появлялся ли какой-нибудь незнакомый человек на станции или на ближайших дорогах. Никто, видимо, не появлялся. Что меня окончательно сбивает с толку — это полнейшее отсутствие мотивов преступления. Даже никакого наме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этом я не могу вам помочь! Но, я полагаю, вы хотите, чтобы мы завтра отправились с вами на место преступл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это вас не очень затруднит, мистер Холмс. В шесть часов утра от вокзала Чаринг-Кросс отходит поезд на Чатам, и мы должны быть в Йоксли в начале девят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мы поедем этим поездом. У вашего дела есть некоторые любопытные подробности, и мне хотелось бы изучить его более основательно. Но сейчас уже за полночь, а нам надо хоть несколько часов поспать. Я вас устрою вот на этом диване перед камином. Утром я на спиртовке сварю кофе, и двинемся в путь.</w:t>
      </w:r>
    </w:p>
    <w:p>
      <w:pPr>
        <w:pStyle w:val="Normal"/>
        <w:ind w:firstLine="283"/>
        <w:jc w:val="both"/>
        <w:rPr>
          <w:rFonts w:ascii="Verdana" w:hAnsi="Verdana" w:cs="Verdana"/>
        </w:rPr>
      </w:pPr>
      <w:r>
        <w:rPr>
          <w:rFonts w:cs="Verdana" w:ascii="Verdana" w:hAnsi="Verdana"/>
        </w:rPr>
        <w:t>Утром ветер утих. Негреющее солнце поднималось над мрачными болотами в поймах Темзы. Унылые просторы реки навсегда соединены в моей памяти с преследованием островитянина с Андаманов на заре нашей деятельности. После долгого и утомительного путешествия мы вышли на маленькой станции в нескольких милях от Чатама. Пока запрягали лошадь в местной гостинице, мы наскоро позавтракали и поэтому, явившись в Йоксли, сразу взялись за дело. Полицейский встретил нас у ворот пар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как, Уилсон, есть нов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не слышно,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дели каких-нибудь приезж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ак нет, сэр. Полиция уверена, что вчера никто не приезжал сюда и не уезж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бошли все гостиницы и постоялые двор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И не обнаружили никого, кто мог бы внушить подозр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конце концов отсюда до Чатама можно дойти пешком. Приезжий мог укрыться там или сесть на поезд незамеченным. А вот та самая аллея, о которой я вам говорил, мистер Холмс. Ручаюсь, что вчера следов на ней не бы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с какой стороны были следы на трав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с этой, сэр. Видите узкую полоску травы между аллеей и цветочной грядкой? Сейчас я следов не вижу, но вчера они были ясно замет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да, здесь действительно кто-то прошел, — подтвердил Холмс, наклоняясь и рассматривая траву. — Наша дама ступала очень осторожно, не правда ли? Оступись она в ту или другую сторону, следы остались бы и на аллее и на мягкой цветочной грядке, где они были бы еще заметн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дама с большим самообладанием!</w:t>
      </w:r>
    </w:p>
    <w:p>
      <w:pPr>
        <w:pStyle w:val="Normal"/>
        <w:ind w:firstLine="283"/>
        <w:jc w:val="both"/>
        <w:rPr>
          <w:rFonts w:ascii="Verdana" w:hAnsi="Verdana" w:cs="Verdana"/>
        </w:rPr>
      </w:pPr>
      <w:r>
        <w:rPr>
          <w:rFonts w:cs="Verdana" w:ascii="Verdana" w:hAnsi="Verdana"/>
        </w:rPr>
        <w:t>Я заметил, как лицо Холмса напряг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говорите, назад она шла тем же пут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другого пути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 есть по этой же полоске трав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умеется, 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м! Замечательно! Настоящий подвиг! Ну хорошо, с аллеей покончили. Пойдемте дальше. Эта калитка обычно открыта? Значит, ей ничего не стоило проникнуть в парк. Ясно, что об убийстве она не думала. Иначе она захватила бы с собой какое-нибудь оружие, а не воспользовалась бы ножом с письменного стола. Она шла по этому коридору, не оставив следов на циновке. Затем она вошла в кабинет. Как долго пробыла она в кабинете? Мы судить об этом не мож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пробыла там несколько минут, сэр. Я забыл сказать вам, что миссис Маркер — экономка — убирала в кабинете примерно за четверть часа до случившегося — так она утвержда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не больше четверти часа. Итак, наша дама входит в комнату. Идет к столу. Что ей надо? В боковых ящиках ей, очевидно, ничего не надо. А то бы они были заперты. Итак, ее интересует средний ящик. Ага! Что это за царапина? Уотсон, зажгите-ка спичку Что же вы ничего не сказали мне об этом, Хопкинс?</w:t>
      </w:r>
    </w:p>
    <w:p>
      <w:pPr>
        <w:pStyle w:val="Normal"/>
        <w:ind w:firstLine="283"/>
        <w:jc w:val="both"/>
        <w:rPr>
          <w:rFonts w:ascii="Verdana" w:hAnsi="Verdana" w:cs="Verdana"/>
        </w:rPr>
      </w:pPr>
      <w:r>
        <w:rPr>
          <w:rFonts w:cs="Verdana" w:ascii="Verdana" w:hAnsi="Verdana"/>
        </w:rPr>
        <w:t>След, который мы увидели, начинался на бронзовом украшении вокруг замочной скважины справа, а затем продолжался примерно на четыре дюйма по лакированному дерев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заметил эту царапину, мистер Холмс. Но вокруг замочных скважин всегда царапи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а царапина сделана недавно, совсем недавно. Посмотрите, как блестит бронза. Старая царапина быстро бы потускнела и была бы такого же цвета, как и вся поверхность бронзы. Посмотрите на царапину в лупу. Как свежевспаханная земля по обеим сторонам борозды. Где миссис Маркер?</w:t>
      </w:r>
    </w:p>
    <w:p>
      <w:pPr>
        <w:pStyle w:val="Normal"/>
        <w:ind w:firstLine="283"/>
        <w:jc w:val="both"/>
        <w:rPr>
          <w:rFonts w:ascii="Verdana" w:hAnsi="Verdana" w:cs="Verdana"/>
        </w:rPr>
      </w:pPr>
      <w:r>
        <w:rPr>
          <w:rFonts w:cs="Verdana" w:ascii="Verdana" w:hAnsi="Verdana"/>
        </w:rPr>
        <w:t>Пожилая женщина с усталым, грустным лицом вошла в комна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стирали здесь пыль вчера утр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дели эту царапи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сэр, не виде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умеется, нет. Если бы царапина была тогда, когда вы стирали пыль, то вы бы смахнули тряпкой вот эти крохотные кусочки лака. У кого ключ от секрете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фессор держит ключ на своей цепочке от час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люч прост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сэр, фигурны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хорошо. Вы можете идти, миссис Маркер. Так, дело проясняется. Наша дама входит в комнату, идет к среднему ящику, затем открывает его или, по крайней мере, пытается открыть. А в это время появляется молодой Смит. Она вытаскивает ключ с такой поспешностью, что оставляет царапину около замочной скважины. Он хочет задержать ее, а она, схватив первое, что подвернулось ей под руку (а этим предметом оказался тот ножичек), ударяет Смита, тот падает навзничь, и она убегает, возможно, зажав в другой руке то, ради чего она сюда пришла. Служанка Сьюзен здесь? Как, по-вашему, Сьюзен, мог кто-нибудь выскользнуть через эту дверь после того, как вы услышали кр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сэр, никто не мог. Я бежала по лестнице и увидела бы, есть ли кто в коридоре. А потом эта дверь вообще не открывалась: когда она открывается, слыш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им образом, дама не могла уйти тем же путем, каким пришла. Этот коридор ведет в спальню профессора? Из него нет выхода наруж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теперь пойдемте познакомимся с профессором. Смотрите, Хопкинс! В коридоре к кабинету профессора лежит такая же кокосовая циновка. Это очень важно, очень важ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ж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ве вы не видите, какая тут связь? Впрочем, наверно, я ошибаюсь. Хотя... Ну хорошо, представьте меня профессору.</w:t>
      </w:r>
    </w:p>
    <w:p>
      <w:pPr>
        <w:pStyle w:val="Normal"/>
        <w:ind w:firstLine="283"/>
        <w:jc w:val="both"/>
        <w:rPr>
          <w:rFonts w:ascii="Verdana" w:hAnsi="Verdana" w:cs="Verdana"/>
        </w:rPr>
      </w:pPr>
      <w:r>
        <w:rPr>
          <w:rFonts w:cs="Verdana" w:ascii="Verdana" w:hAnsi="Verdana"/>
        </w:rPr>
        <w:t>Мы прошли по коридору. Он был примерно такой же длины, как и тот, дверь которого выходила в сад. В конце коридора было несколько ступенек и затем дверь. Наш спутник постучал, и мы вошли в спальню профессора.</w:t>
      </w:r>
    </w:p>
    <w:p>
      <w:pPr>
        <w:pStyle w:val="Normal"/>
        <w:ind w:firstLine="283"/>
        <w:jc w:val="both"/>
        <w:rPr>
          <w:rFonts w:ascii="Verdana" w:hAnsi="Verdana" w:cs="Verdana"/>
        </w:rPr>
      </w:pPr>
      <w:r>
        <w:rPr>
          <w:rFonts w:cs="Verdana" w:ascii="Verdana" w:hAnsi="Verdana"/>
        </w:rPr>
        <w:t>Комната была большой, стены представляли собой сплошные книжные полки, часть книг лежала на полу, в углах и вдоль полок. Кровать стояла посередине. Хозяин дома полулежал-полусидел в подушках. Его лицо поразило меня: худое, с орлиным носом, пронзительными черными глазами, которые словно притаились в глубоких орбитах под густыми, нависшими бровями. Волосы и борода были у него совершенно седые, если не считать некоторой странной желтизны вокруг рта. Из густой поросли седых волос торчала папироса, и в комнате было трудно дышать от густого табачного дыма. Когда он протянул руку Холмсу, я заметил, что пальцы у него тоже желтые от никоти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курите, мистер Холмс? — спросил профессор. Он говорил, тщательно выбирая слова, и в речи его чувствовался какой-то странный акцент. — Прошу вас. А вы, сэр? Рекомендую вам эти сигареты. Их специально набивают для меня в Александрии. Высылают тысячу штук сразу, и, увы, каждые две недели приходится заказывать новую партию. Плохо, сэр, очень плохо. Но у старика слишком мало удовольствий. Табак и работа. Вот все, что мне осталось в жизни.</w:t>
      </w:r>
    </w:p>
    <w:p>
      <w:pPr>
        <w:pStyle w:val="Normal"/>
        <w:ind w:firstLine="283"/>
        <w:jc w:val="both"/>
        <w:rPr>
          <w:rFonts w:ascii="Verdana" w:hAnsi="Verdana" w:cs="Verdana"/>
        </w:rPr>
      </w:pPr>
      <w:r>
        <w:rPr>
          <w:rFonts w:cs="Verdana" w:ascii="Verdana" w:hAnsi="Verdana"/>
        </w:rPr>
        <w:t>Холмс закурил. Глаза его незаметно изучали комна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табак и работа. А теперь опять только табак, — воскликнул он горестно. — Какой ужасный случай прервал мою работу! Кто мог предвидеть столь чудовищное злодеяние? Такой достойный молодой человек. После нескольких месяцев обучения он стал великолепным помощником. Что вы думаете обо всем этом деле, 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ка трудно сказ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если бы вы пролили свет на это темное дело. Для старого книжного червя и больного это настоящий удар. Мне кажется, я потерял способность думать. Но вы человек дела, человек действия. Для вас это обычная, будничная работа. Вы сохраняете присутствие духа при любой катастрофе. Нам повезло, что именно вы взялись за расследование.</w:t>
      </w:r>
    </w:p>
    <w:p>
      <w:pPr>
        <w:pStyle w:val="Normal"/>
        <w:ind w:firstLine="283"/>
        <w:jc w:val="both"/>
        <w:rPr>
          <w:rFonts w:ascii="Verdana" w:hAnsi="Verdana" w:cs="Verdana"/>
        </w:rPr>
      </w:pPr>
      <w:r>
        <w:rPr>
          <w:rFonts w:cs="Verdana" w:ascii="Verdana" w:hAnsi="Verdana"/>
        </w:rPr>
        <w:t>Пока профессор говорил, Холмс ходил взад и вперед по комнате. Я заметил, что он курил одну сигарету за другой. Очевидно, он разделял пристрастие нашего хозяина к сигаретам, присланным из Александр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это ужасный удар, — сказал профессор. — Вот там, на маленьком столике, груда бумаг, это мой «magnum opus». Анализ документов, найденных в коптских монастырях Сирии и Египта. Это серьезнейшее исследование основ вновь открытой религии. Мое здоровье так плохо, что я не знаю, смогу ли я теперь закончить мой труд без помощника, которого я так неожиданно лишился. Ой-ой-ой, мистер Холмс! Да вы, я вижу, еще более отчаянный курильщик, чем я!</w:t>
      </w:r>
    </w:p>
    <w:p>
      <w:pPr>
        <w:pStyle w:val="Normal"/>
        <w:ind w:firstLine="283"/>
        <w:jc w:val="both"/>
        <w:rPr>
          <w:rFonts w:ascii="Verdana" w:hAnsi="Verdana" w:cs="Verdana"/>
        </w:rPr>
      </w:pPr>
      <w:r>
        <w:rPr>
          <w:rFonts w:cs="Verdana" w:ascii="Verdana" w:hAnsi="Verdana"/>
        </w:rPr>
        <w:t>Холмс улыб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я знаток табака, — сказал он, беря четвертую сигарету из ящика и зажигая ее от окурка предыдущей. — Не буду докучать вам расспросами, профессор Корэм, поскольку вы были в постели в момент преступления и, естественно, не можете ничего о нем знать. Я лишь задам вам один вопрос: как вы думаете, что имел в виду несчастный молодой человек, когда он сказал: «Профессор, это была «она»?</w:t>
      </w:r>
    </w:p>
    <w:p>
      <w:pPr>
        <w:pStyle w:val="Normal"/>
        <w:ind w:firstLine="283"/>
        <w:jc w:val="both"/>
        <w:rPr>
          <w:rFonts w:ascii="Verdana" w:hAnsi="Verdana" w:cs="Verdana"/>
        </w:rPr>
      </w:pPr>
      <w:r>
        <w:rPr>
          <w:rFonts w:cs="Verdana" w:ascii="Verdana" w:hAnsi="Verdana"/>
        </w:rPr>
        <w:t>Профессор покача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ьюзен — деревенская девушка, — сказал он. — А вы знаете, как невероятно глуп простой народ. Я думаю, бедняга пробормотал что-нибудь невнятное в бреду, а она вообразила бог знает ч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нимаю. Вы сами ничем не можете объяснить эту трагед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зможно, несчастный случай. А может быть — говорю это только между нами, — самоубийство. У молодых людей всегда какие-нибудь тайные горести — несчастная любовь, о которой мы ничего не знали. И вот он наложил на себя руки. Это более правдоподобно, чем убийст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а пенс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енсне? Ах, да, пенсне! Увы, я всего только ученый, человек, парящий в заоблачных высотах. И я ничего не понимаю в практической жизни. Но согласитесь, мой друг, что залогом любви могут быть самые старинные предметы. Берите, берите еще. Рад, что вы оценили эти сигареты. Так вот: веер, или перчатка, или пенсне — кто знает, что может сжимать в последний миг рука самоубийцы. Вот этот джентльмен говорит о следах на траве. Но в конце концов он мог и ошибиться. Что касается ножа, то ведь он мог отлететь в сторону, когда несчастный молодой человек рухнул навзничь. Возможно, я сужу о деле, как ребенок, но мне кажется, что Уиллоуби Смит сам наложил на себя руки.</w:t>
      </w:r>
    </w:p>
    <w:p>
      <w:pPr>
        <w:pStyle w:val="Normal"/>
        <w:ind w:firstLine="283"/>
        <w:jc w:val="both"/>
        <w:rPr>
          <w:rFonts w:ascii="Verdana" w:hAnsi="Verdana" w:cs="Verdana"/>
        </w:rPr>
      </w:pPr>
      <w:r>
        <w:rPr>
          <w:rFonts w:cs="Verdana" w:ascii="Verdana" w:hAnsi="Verdana"/>
        </w:rPr>
        <w:t>Эта теория, кажется, произвела на Холмса впечатление, и он продолжал расхаживать по комнате, погруженный в свои мысли, и куря одну папиросу за друг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ажите, профессор Корэм, — сказал он наконец, — а что вы держите в среднем ящике вашего секрете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такого, что могло бы заинтересовать вора. Семейные бумаги, письма от моей бедной жены, дипломы тех университетов, которые удостоили меня этой чести. Вот ключ. Взгляните сами.</w:t>
      </w:r>
    </w:p>
    <w:p>
      <w:pPr>
        <w:pStyle w:val="Normal"/>
        <w:ind w:firstLine="283"/>
        <w:jc w:val="both"/>
        <w:rPr>
          <w:rFonts w:ascii="Verdana" w:hAnsi="Verdana" w:cs="Verdana"/>
        </w:rPr>
      </w:pPr>
      <w:r>
        <w:rPr>
          <w:rFonts w:cs="Verdana" w:ascii="Verdana" w:hAnsi="Verdana"/>
        </w:rPr>
        <w:t>Холмс взял ключ и посмотрел на профессора. Затем вернул ключ обрат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дарю вас. Но это сейчас не имеет значения, — сказал он. — С вашего позволения, я пойду в сад и все обдумаю на досуге. В вашей теории самоубийства что-то есть. Итак, простите нас за вторжение, профессор Корэм. Я обещаю вам, что пока не буду вас тревожить. Мы зайдем к вам в два часа, после второго завтрака, если позволите, и расскажем обо всем, что за это время произошло.</w:t>
      </w:r>
    </w:p>
    <w:p>
      <w:pPr>
        <w:pStyle w:val="Normal"/>
        <w:ind w:firstLine="283"/>
        <w:jc w:val="both"/>
        <w:rPr>
          <w:rFonts w:ascii="Verdana" w:hAnsi="Verdana" w:cs="Verdana"/>
        </w:rPr>
      </w:pPr>
      <w:r>
        <w:rPr>
          <w:rFonts w:cs="Verdana" w:ascii="Verdana" w:hAnsi="Verdana"/>
        </w:rPr>
        <w:t>Холмс казался чем-то сильно расстроенным и долго ходил по аллее сада молч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шли нить? — спросил я его наконец.</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зависит от тех сигарет, которые я курил, — сказал он. — Возможно, я на ложном пути. Но сигареты покажу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й дорогой Холмс, — воскликнул я, — как же сигаре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это увидите сами. Если я ошибся, ничего страшного нет. Пойдем по линии пенсне. Я люблю во всяком расследовании сократить путь, если возможно. А вот и наша дорогая миссис Маркер. Поговорим с ней минут пять, может быть, узнаем еще что-нибудь.</w:t>
      </w:r>
    </w:p>
    <w:p>
      <w:pPr>
        <w:pStyle w:val="Normal"/>
        <w:ind w:firstLine="283"/>
        <w:jc w:val="both"/>
        <w:rPr>
          <w:rFonts w:ascii="Verdana" w:hAnsi="Verdana" w:cs="Verdana"/>
        </w:rPr>
      </w:pPr>
      <w:r>
        <w:rPr>
          <w:rFonts w:cs="Verdana" w:ascii="Verdana" w:hAnsi="Verdana"/>
        </w:rPr>
        <w:t>Я уже, кажется, упоминал, что Холмс умел в мгновение ока снискать расположение женщины своей обходительностью. Не прошло и двух минут, как у них завязался оживленный разговор, точно они знали друг друга многие год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мистер Холмс, вы совершенно правы, сэр. Курит он ужас сколько. Весь день, а иногда и всю ночь, сэр. Придешь, бывало, утром в его комнату — настоящий лондонский туман, сэр. Бедный мистер Смит, он тоже курил, но совсем не столько, сколько профессор. А что касается здоровья профессора, то я, право, не знаю, становится оно лучше или хуже от такого кур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 всяком случае, аппетит оно наверняка отбивает, 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ы не сказала,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верно, профессор очень мало ес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когда, сэр. Как ког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ржу пари, сегодня он не завтракал. И второй завтрак он не сможет съесть после такого кур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шиблись, сэр. Наоборот, сегодня утром он ел очень много. Право, не знаю, когда он завтракал плотнее. А на второй завтрак заказал себе отбивные. Я удивилась, потому что я-то смотреть не могу на еду, с тех пор как увидела вчера на полу в кабинете бедного мистера Смита. Но, видно, все люди разные. У профессора аппетит нисколько не испортился.</w:t>
      </w:r>
    </w:p>
    <w:p>
      <w:pPr>
        <w:pStyle w:val="Normal"/>
        <w:ind w:firstLine="283"/>
        <w:jc w:val="both"/>
        <w:rPr>
          <w:rFonts w:ascii="Verdana" w:hAnsi="Verdana" w:cs="Verdana"/>
        </w:rPr>
      </w:pPr>
      <w:r>
        <w:rPr>
          <w:rFonts w:cs="Verdana" w:ascii="Verdana" w:hAnsi="Verdana"/>
        </w:rPr>
        <w:t>Мы ходили по саду все утро. Хопкинс отправился в деревню, чтобы проверить слухи о некой приезжей, которую якобы видели дети на Чатамском шоссе вчера утром. Что касается моего друга, то он, казалось, потерял весь интерес к делу. Никогда еще я не видел, чтобы он с такой прохладцей занимался расследованием. Даже когда Хопкинс явился и сказал, что дети действительно видели женщину, в точности соответствующую описанию Холмса, вплоть до пенсне, мой друг оставался безучастным. Он немного оживился, только когда Сьюзен, прислуживающая нам за едой, сказала, что мистер Смит вчера утром гулял по саду и вернулся домой за полчаса до происшествия. Я не представлял себе, какое значение для разбираемого дела имеет это обстоятельство, но понял, что Холмс включил его в ту общую картину, которая составилась у него в голове. Вдруг он вскочил и взглянул на час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ва часа, джентльмены, — сказал он, — пойдемте наверх и поговорим начистоту с нашим другом профессором.</w:t>
      </w:r>
    </w:p>
    <w:p>
      <w:pPr>
        <w:pStyle w:val="Normal"/>
        <w:ind w:firstLine="283"/>
        <w:jc w:val="both"/>
        <w:rPr>
          <w:rFonts w:ascii="Verdana" w:hAnsi="Verdana" w:cs="Verdana"/>
        </w:rPr>
      </w:pPr>
      <w:r>
        <w:rPr>
          <w:rFonts w:cs="Verdana" w:ascii="Verdana" w:hAnsi="Verdana"/>
        </w:rPr>
        <w:t>Старый профессор кончил второй завтрак, и пустая тарелка ясно говорила о том, что экономка была права: профессор обладал великолепным аппетитом. Было что-то жуткое в его облике, когда он повернул к нам свою гриву и уставился на нас глубоко посаженными горящими глазами. И, конечно, он курил. Его одели, и он сидел в кресле у ог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как, мистер Холмс, раскрыли вы тайну этого ужасного происшествия?</w:t>
      </w:r>
    </w:p>
    <w:p>
      <w:pPr>
        <w:pStyle w:val="Normal"/>
        <w:ind w:firstLine="283"/>
        <w:jc w:val="both"/>
        <w:rPr>
          <w:rFonts w:ascii="Verdana" w:hAnsi="Verdana" w:cs="Verdana"/>
        </w:rPr>
      </w:pPr>
      <w:r>
        <w:rPr>
          <w:rFonts w:cs="Verdana" w:ascii="Verdana" w:hAnsi="Verdana"/>
        </w:rPr>
        <w:t>Он подвинул коробку с сигаретами к Холмсу. Холмс одновременно протянул руку, и коробка полетела на пол. Пришлось всем нам ползать на коленях и доставать сигареты из самых невозможных мест. Когда мы поднялись, я заметил, что глаза у Холмса блестят и щеки стали розовые. Я знал, что это был признак побед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 сказал он. — Я раскрыл ее.</w:t>
      </w:r>
    </w:p>
    <w:p>
      <w:pPr>
        <w:pStyle w:val="Normal"/>
        <w:ind w:firstLine="283"/>
        <w:jc w:val="both"/>
        <w:rPr>
          <w:rFonts w:ascii="Verdana" w:hAnsi="Verdana" w:cs="Verdana"/>
        </w:rPr>
      </w:pPr>
      <w:r>
        <w:rPr>
          <w:rFonts w:cs="Verdana" w:ascii="Verdana" w:hAnsi="Verdana"/>
        </w:rPr>
        <w:t>Стэнли Хопкинс и я уставились на него в изумлении. Усмешка тронула худое лицо старого профессо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скрыли? Где же, в са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зде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здесь? Ког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лько ч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шутите, мистер Холмс. Простите, но дело слишком серьезно, чтобы шут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ыковал и проверил каждое звено в цепи моих рассуждений, профессор Корэм, и я уверен, что цепь эта безупречна. Я не знаю, каковы ваши мотивы и какую точно роль играли вы в этой странной истории. Может быть, через несколько минут я узнаю это от вас. А пока позвольте мне описать вам, как все произошло, чтобы вы знали, каких подробностей мне еще не хватает для полноты картины. Вчера в вашем кабинете была дама. Она хотела взять какие-то бумаги из среднего ящика секретера. У нее был свой ключ. Я имел возможность осмотреть ваш и убедился, что на нем нет следов от лака. Таким образом, вы не являетесь ее соучастником. Она пришла, насколько я могу понять, без вашего ведома, с целью ограбить вас.</w:t>
      </w:r>
    </w:p>
    <w:p>
      <w:pPr>
        <w:pStyle w:val="Normal"/>
        <w:ind w:firstLine="283"/>
        <w:jc w:val="both"/>
        <w:rPr>
          <w:rFonts w:ascii="Verdana" w:hAnsi="Verdana" w:cs="Verdana"/>
        </w:rPr>
      </w:pPr>
      <w:r>
        <w:rPr>
          <w:rFonts w:cs="Verdana" w:ascii="Verdana" w:hAnsi="Verdana"/>
        </w:rPr>
        <w:t>Профессор выпустил изо рта облако ды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конечно, все интересно и поучительно, — сказал он, — но что же дальше? Если вы знаете каждый ее шаг, вы, наверное, можете сказать, куда же она потом дела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пытаюсь. Итак, ваш секретарь схватил ее, и она заколола его, чтобы спастись... Я склонен считать эту трагедию несчастным случаем, поскольку я убежден, что у дамы не было намерения совершить это ужасное преступление. Убийца не приходит невооруженным. Ужаснувшись тому, что она сделала, она заметалась по комнате в поисках выхода. К несчастью, во время борьбы с молодым человеком она потеряла пенсне и поэтому, будучи очень близорукой, оказалась совсем беспомощной. Она побежала по коридору, думая, что это тот самый, по которому она пришла: ведь на полу в обоих коридорах лежат одинаковые циновки, — а когда она поняла, что попала не в тот коридор и дорога к выходу отрезана, было уже поздно. Что было делать? Назад идти она не могла. Оставаться в коридоре нельзя. Значит, надо было идти вперед по коридору. И она пошла. Поднялась по ступенькам, открыла дверь и оказалась у вас в комнате.</w:t>
      </w:r>
    </w:p>
    <w:p>
      <w:pPr>
        <w:pStyle w:val="Normal"/>
        <w:ind w:firstLine="283"/>
        <w:jc w:val="both"/>
        <w:rPr>
          <w:rFonts w:ascii="Verdana" w:hAnsi="Verdana" w:cs="Verdana"/>
        </w:rPr>
      </w:pPr>
      <w:r>
        <w:rPr>
          <w:rFonts w:cs="Verdana" w:ascii="Verdana" w:hAnsi="Verdana"/>
        </w:rPr>
        <w:t>Старый профессор уставился на Холмса, нижняя челюсть у него отвисла, смесь страха и удивления ясно читалась на его выразительном лице. Потом он сделал над собой усилие, пожал плечами и несколько театрально засмея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се очень хорошо, мистер Холмс, — сказал он. — Но в вашей великолепной теории есть один маленький изъян. Я все время был в этой комнате, не выходил из нее весь ден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знаю это, профессор Корэ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хотите сказать, что, лежа на кровати, я мог не заметить, как женщина вошла ко м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этого не говорил. Вы заметили, как женщина вошла. Вы говорили с ней. Вы узнали ее. Вы помогли ей спастись.</w:t>
      </w:r>
    </w:p>
    <w:p>
      <w:pPr>
        <w:pStyle w:val="Normal"/>
        <w:ind w:firstLine="283"/>
        <w:jc w:val="both"/>
        <w:rPr>
          <w:rFonts w:ascii="Verdana" w:hAnsi="Verdana" w:cs="Verdana"/>
        </w:rPr>
      </w:pPr>
      <w:r>
        <w:rPr>
          <w:rFonts w:cs="Verdana" w:ascii="Verdana" w:hAnsi="Verdana"/>
        </w:rPr>
        <w:t>Профессор опять неестественно рассмеялся. Он встал с кресла, глаза у него горели, как раскаленные уг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сошли с ума! — закричал он. — Вы бредите! Я помог ей спастись? Ну и где же она сейч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вон там, — сказал Холмс и указал на высокий книжный шкаф в углу комнаты.</w:t>
      </w:r>
    </w:p>
    <w:p>
      <w:pPr>
        <w:pStyle w:val="Normal"/>
        <w:ind w:firstLine="283"/>
        <w:jc w:val="both"/>
        <w:rPr>
          <w:rFonts w:ascii="Verdana" w:hAnsi="Verdana" w:cs="Verdana"/>
        </w:rPr>
      </w:pPr>
      <w:r>
        <w:rPr>
          <w:rFonts w:cs="Verdana" w:ascii="Verdana" w:hAnsi="Verdana"/>
        </w:rPr>
        <w:t>Старый профессор взмахнул руками, мрачное лицо его страшно исказилось, и он упал в кресло. В то же мгновение книжный шкаф, о котором говорил Холмс повернулся на петлях, и в комнату шагнула женщи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равы. — Она говорила со странным акцентом. — Вы правы. Да, я здесь.</w:t>
      </w:r>
    </w:p>
    <w:p>
      <w:pPr>
        <w:pStyle w:val="Normal"/>
        <w:ind w:firstLine="283"/>
        <w:jc w:val="both"/>
        <w:rPr>
          <w:rFonts w:ascii="Verdana" w:hAnsi="Verdana" w:cs="Verdana"/>
        </w:rPr>
      </w:pPr>
      <w:r>
        <w:rPr>
          <w:rFonts w:cs="Verdana" w:ascii="Verdana" w:hAnsi="Verdana"/>
        </w:rPr>
        <w:t>Она была вся в пыли и паутине, которую собрала, видимо, со стен своего убежища. Лицо ее, которое никогда нельзя было бы назвать красивым, все было в грязных потеках. Холмс правильно угадал ее черты, и, кроме того, у нее был еще длинный подбородок, выдававший упрямство. Из-за близорукости и резкого перехода от темноты к свету она щурилась и моргала глазами, стараясь разглядеть, кто мы такие. И все же, несмотря на то, что она предстала нам в столь невыгодном свете, во всем ее облике было благородство, упрямый подбородок и гордо поднятая голова выражали смелость и внушали уважение и даже восхищение. Стэнли Хопкинс дотронулся до ее руки и объявил, что она арестована, но она отвела его руку мягко, но с достоинством, которому нельзя было не подчиниться. Старый профессор лежал распростертый в кресле, лицо у него дергалось, и он глядел на нее глазами загнанного звер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я арестована, — сказала она. — Я слышала весь разговор и поняла, что вы знаете правду. Я признаюсь во всем. Да, я убила этого молодого человека. Но вы были правы, сказав, что это несчастный случай. Я даже не знала, что у меня в руках нож, потому что в отчаянии я схватила первое, что попалось под руку, и ударила его, чтобы он отпустил меня. Я говорю вам прав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адам, — сказал Холмс, — я не сомневаюсь в том, что это правда. Может быть, вы присядете: мне кажется, вам нехорошо.</w:t>
      </w:r>
    </w:p>
    <w:p>
      <w:pPr>
        <w:pStyle w:val="Normal"/>
        <w:ind w:firstLine="283"/>
        <w:jc w:val="both"/>
        <w:rPr>
          <w:rFonts w:ascii="Verdana" w:hAnsi="Verdana" w:cs="Verdana"/>
        </w:rPr>
      </w:pPr>
      <w:r>
        <w:rPr>
          <w:rFonts w:cs="Verdana" w:ascii="Verdana" w:hAnsi="Verdana"/>
        </w:rPr>
        <w:t>Мертвенная бледность залила ее лицо, и эта бледность была еще более ужасной от темных потеков грязи. Она села на край крова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мало времени, — продолжала она, — но я хотела бы рассказать вам всю правду. Я жена этого человека. Он не англичанин. Он русский. Я не назову его имени.</w:t>
      </w:r>
    </w:p>
    <w:p>
      <w:pPr>
        <w:pStyle w:val="Normal"/>
        <w:ind w:firstLine="283"/>
        <w:jc w:val="both"/>
        <w:rPr>
          <w:rFonts w:ascii="Verdana" w:hAnsi="Verdana" w:cs="Verdana"/>
        </w:rPr>
      </w:pPr>
      <w:r>
        <w:rPr>
          <w:rFonts w:cs="Verdana" w:ascii="Verdana" w:hAnsi="Verdana"/>
        </w:rPr>
        <w:t>Старый профессор в первый раз зашевел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бойся бога, Анна! — закричал он. — Побойся бога!</w:t>
      </w:r>
    </w:p>
    <w:p>
      <w:pPr>
        <w:pStyle w:val="Normal"/>
        <w:ind w:firstLine="283"/>
        <w:jc w:val="both"/>
        <w:rPr>
          <w:rFonts w:ascii="Verdana" w:hAnsi="Verdana" w:cs="Verdana"/>
        </w:rPr>
      </w:pPr>
      <w:r>
        <w:rPr>
          <w:rFonts w:cs="Verdana" w:ascii="Verdana" w:hAnsi="Verdana"/>
        </w:rPr>
        <w:t>Она взглянула на него с величайшим презрен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чем ты так цепляешься за свою презренную жизнь, Сергей? — сказала она. — Ты причинил вред многим и никому не сделал ничего хорошего, даже себе. Но не бойся, я не порву гнилую нить твоей жизни до положенного ей срока. Я достаточно взяла греха на свою совесть с тех пор, как переступила порог этого проклятого дома. Но я должна продолжить свой рассказ, а то будет поздно. Да, джентльмены, я жена этого человека. Ему было пятьдесят, а я была глупая двадцатилетняя девчонка, когда мы поженились. Это было в России, в университете, я не буду называть вам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бойся бога, Анна, — пробормотал старый профессор опя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были революционеры, нигилисты, вы знаете. Он, я и многие другие. Потом начались преследования, был убит высокопоставленный полицейский чиновник, многих арестовали, и для того, чтобы спасти себя и получить большую награду, мой муж выдал жену и товарищей. Мы были арестованы. Некоторые отправились на виселицу, других сослали в Сибирь, и в том числе меня. Моя ссылка не была пожизненной. А мой муж, захватив с собой деньги, запятнанные кровью, уехал в Англию и поселился здесь в полном уединении, хорошо понимая, что как только организация узнает о его местонахождении, не пройдет и недели, как свершится правосудие.</w:t>
      </w:r>
    </w:p>
    <w:p>
      <w:pPr>
        <w:pStyle w:val="Normal"/>
        <w:ind w:firstLine="283"/>
        <w:jc w:val="both"/>
        <w:rPr>
          <w:rFonts w:ascii="Verdana" w:hAnsi="Verdana" w:cs="Verdana"/>
        </w:rPr>
      </w:pPr>
      <w:r>
        <w:rPr>
          <w:rFonts w:cs="Verdana" w:ascii="Verdana" w:hAnsi="Verdana"/>
        </w:rPr>
        <w:t>Старый профессор протянул дрожащую руку и взял сигаре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 твоей власти, Анна, — сказал он, — но ты всегда была добра ко м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еще не рассказала о главном его злодеянии, — продолжала она. — Среди членов организации был мой друг. Он был благороден, бескорыстен, он любил меня, словом полная противоположность моему мужу. Он ненавидел насилие. Мы все были виноваты — если это вина, — но он не был. Он писал мне письма, в которых убеждал меня избрать иной путь. Эти письма и мой дневник, в котором я изо дня в день описывала мои чувства к нему и наши разные убеждения, спасли бы его. Мой муж нашел этот дневник и письма и спрятал их. Он старался изо всех сил очернить Алексея, чтобы его присудили к смерти. Но ему не удалось. Алексей был сослан в Сибирь на каторгу. В эти минуты, когда мы здесь с вами сидим, он надрывается там в соляной шахте. Подумай об этом, негодяй, гнусный негодяй! Алексей, человек, чье имя ты недостоин даже произносить, влачит тяжкую жизнь раба, а ты благоденствуешь. Твоя жизнь сейчас в моих руках, но я не хочу марать 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всегда была благородной женщиной, Анна, — сказал он, затягиваясь сигаретой.</w:t>
      </w:r>
    </w:p>
    <w:p>
      <w:pPr>
        <w:pStyle w:val="Normal"/>
        <w:ind w:firstLine="283"/>
        <w:jc w:val="both"/>
        <w:rPr>
          <w:rFonts w:ascii="Verdana" w:hAnsi="Verdana" w:cs="Verdana"/>
        </w:rPr>
      </w:pPr>
      <w:r>
        <w:rPr>
          <w:rFonts w:cs="Verdana" w:ascii="Verdana" w:hAnsi="Verdana"/>
        </w:rPr>
        <w:t>Она поднялась, но тут же упала назад, застонав от бо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олжна кончить, — сказала она. — Когда мой срок истек, я решила достать дневники и письма и отправить их русскому правительству, чтобы моего друга выпустили на волю. Я знала, что мой муж в Англии. После многих месяцев бесплодных поисков я наконец нашла его. Я знала, что он хранит дневник, потому что получила в Сибири от него письмо, в котором он укорял меня, приводя выдержки из дневника. Но я была уверена, зная его мстительность, что он не отдаст мне дневник по своей воле. Я должна была выкрасть его. С этой целью я наняла частного агента-детектива, который поступил в дом мужа в качестве секретаря, это был твой второй секретарь, Сергей, тот, который так поспешно покинул тебя. Ему удалось выяснить, что дневник и письма лежат в среднем ящике секретера, и еще он сделал отпечаток ключа. Больше он ничего не хотел делать. Он передал мне план дома и сообщил, что во второй половине дня в кабинете никого не бывает, потому что секретарь работает вот здесь, наверху. В конце концов я решилась и проникла в дом, чтобы забрать бумаги. Мне это удалось, но какой ценой! Бумаги были в моих руках, и я уже запирала ящик стола, когда молодой человек схватил меня. Я его видела утром. Мы встретились на дороге, и я спросила его, где живет профессор Корэм, не зная, что он работает в качестве секретаря в этом дом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правильно! — воскликнул Холмс. — Придя домой, секретарь рассказал своему хозяину о встрече. Умирая, он попытался объяснить, что это была она, то есть та, о которой он ему говор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йте мне кончить, — властно сказала женщина, и лицо ее исказилось, как от боли. — Когда молодой человек рухнул навзничь, я бросилась вон из комнаты, ошиблась дверью и оказалась в спальне мужа. Он хотел выдать меня. Но я сказала ему, что его жизнь в моих руках. Если он выдаст меня правосудию, я выдам его организации. Я хотела жить не ради самой себя, я должна была исполнить задуманное. Он знал, что я выполню то, что сказала, и что судьба его в моих руках. По этой причине и только по этой он спрятал меня. Он толкнул меня в этот тайник, оставшийся от былых времен и известный только ему одному. Он ел у себя в спальне и мог уделять мне часть своей еды. Мы решили, что, когда полиция покинет дом, я ночью выскользну и никогда больше не вернусь. Но вам каким-то образом все стало известно.</w:t>
      </w:r>
    </w:p>
    <w:p>
      <w:pPr>
        <w:pStyle w:val="Normal"/>
        <w:ind w:firstLine="283"/>
        <w:jc w:val="both"/>
        <w:rPr>
          <w:rFonts w:ascii="Verdana" w:hAnsi="Verdana" w:cs="Verdana"/>
        </w:rPr>
      </w:pPr>
      <w:r>
        <w:rPr>
          <w:rFonts w:cs="Verdana" w:ascii="Verdana" w:hAnsi="Verdana"/>
        </w:rPr>
        <w:t>Она вынула из-за лифа небольшой пак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слушайте мои последние слова. Этот пакет спасет Алексея, я доверяю его вашей чести и вашей любви к справедливости. Возьмите его. Отнесите в русское посольство. Я исполнила свой долг 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становите ее! — воскликнул Холмс. Он бросился к ней и вырвал из ее рук маленькую склян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дно, — сказала она, повалившись на кровать. — Я приняла яд, перед тем как выйти из убежища. Голова кружится. Я умираю. Прошу вас, сэр, не забудьте паке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той случай, а между тем в некоторых отношениях весьма поучительный, — заметил Холмс, когда мы возвращались в город. — Все дело зависело от пенсне. Если бы не счастливая случайность, что умирающий секретарь в последнюю секунду схватил его, я не убежден, что мы бы нашли решение. Мне было ясно, что, лишившись таких сильных стекол, человек становится беспомощным и слепым. Помните, когда вы уверяли меня, что она и обратно прошла по той узкой полоске травы, ни разу не ступив в сторону, я сказал, что это был подвиг. Про себя я решил, что это невозможно, разве что, на наше несчастье, у нее оказалось в запасе второе пенсне. Тогда я стал серьезно обдумывать гипотезу, что обладательница пенсне находится в доме. Обнаружив сходство двух коридоров, я понял, что она очень легко могла спутать их. В таком случае, очевидно, она должна попасть в спальню процессора. Это соображение насторожило меня, и я тщательно осмотрел комнату, рассчитывая заметить в ней хоть какие-нибудь признаки тайника. Ковер был цельный и туго натянут на полу, и я отбросил мысль о люке. Могла быть ниша позади книг, это бывает в старинных библиотеках. Я обратил внимание, что книги навалены на полу повсюду, только не перед этим шкафом. Он, следовательно, мог служить дверью. Но никаких других знаков, подтверждающих мое предположение, не было. Тогда я опять обратил внимание на ковер. Он был серовато-коричневый, и я мог легко проделать один эксперимент. Для этого я выкурил несметное количество этих великолепных сигарет и усыпал весь пол возле подозрительного шкафа пеплом. Эта простая уловка оказалась очень эффективной. Потом мы пошли вниз и я, Уотсон, в вашем присутствии удостоверился (впрочем, вы не совсем поняли, куда клонят мои расспросы), что профессор стал есть гораздо больше. Это следовало ожидать, раз ему пришлось кормить еще одного человека. Затем мы снова поднялись в спальню. Рассыпав коробку с сигаретами, я получил возможность внимательно исследовать ковер и убедился, что в наше отсутствие узница покидала свое убежище. Ну, Хопкинс, вот и Чаринг-Кросс. Поздравляю вас с удачно расследованным делом. Вы, я не сомневаюсь, поедете отсюда прямо в Скотленд-Ярд. А наш путь, Уотсон, в русское посольство.</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2</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2</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40:00Z</dcterms:created>
  <dc:creator>Andrey Piskunov</dc:creator>
  <dc:description/>
  <dc:language>en-US</dc:language>
  <cp:lastModifiedBy>Andrey Piskunov</cp:lastModifiedBy>
  <dcterms:modified xsi:type="dcterms:W3CDTF">2001-09-25T13:39:00Z</dcterms:modified>
  <cp:revision>4</cp:revision>
  <dc:subject/>
  <dc:title>Библиотека «Артефакт»</dc:title>
</cp:coreProperties>
</file>