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Последнее дело Холмса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Артур Конан Дойль</w:t>
      </w:r>
    </w:p>
    <w:p>
      <w:pPr>
        <w:pStyle w:val="Normal"/>
        <w:ind w:firstLine="283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тяжелым сердцем приступаю я к последним строкам этих воспоминаний, повествующих о необыкновенных талантах моего друга Шерлока Холмса. В бессвязной и — я сам это чувствую — в совершенно неподходящей манере я пытался рассказать об удивительных приключениях, которые мне довелось пережить бок о бок с ним, начиная с того случая, который я в своих записках назвал «Этюд в багровых тонах», и вплоть до истории с «Морским договором», когда вмешательство моего друга, безусловно, предотвратило серьезные международные осложнения. Признаться, я хотел поставить здесь точку и умолчать о событии, оставившем такую пустоту в моей жизни, что даже двухлетний промежуток оказался бессильным ее заполнить. Однако недавно опубликованные письма полковника Джеймса Мориарти, в которых он защищает память своего покойного брата, вынуждают меня взяться за перо, и теперь я считаю своим долгом открыть людям глаза на то, что произошло. Ведь одному мне известна вся правда, и я рад, что настало время, когда уже нет причин ее скрыва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колько мне известно, в газеты попали только три сообщения: заметка в «Журналь де Женев» от 6 мая 1891 года, телеграмма агентства Рейтер в английской прессе от 7 мая и, наконец, недавние письма, о которых упомянуто выше. Из этих писем первое и второе чрезвычайно сокращены, а последнее, как я сейчас докажу, совершенно искажает факты. Моя обязанность — поведать наконец миру о том, что на самом деле произошло между профессором Мориарти и мистером Шерлоком Холмс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итатель, может быть, помнит, что после моей женитьбы тесная дружба, связывавшая меня и Холмса, приобрела несколько иной характер. Я занялся частной врачебной практикой. Он продолжал время от времени заходить ко мне, когда нуждался в спутнике для своих расследований, но это случалось все реже и реже, а в 1890 году было только три случая, о которых у меня сохранились какие-то запис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имой этого года и в начале весны 1891-го газеты писали о том, что Холмс приглашен французским правительством по чрезвычайно важному делу, и из полученных от него двух писем — из Нарбонна и Нима — я заключил, что, по-видимому, его пребывание во Франции сильно затянется. Поэтому я был несколько удивлен, когда вечером 24 апреля он внезапно появился у меня в кабинете. Мне сразу бросилось в глаза, что он еще более бледен и худ, чем обыч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я порядком истощил свои силы, — сказал он, отвечая скорее на мой взгляд, чем на слова. — В последнее время мне приходилось трудновато... Что, если я закрою ставн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мната была освещена только настольной лампой, при которой я обычно читал. Осторожно двигаясь вдоль стены, Холмс обошел всю комнату, захлопывая ставни и тщательно замыкая их засов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чего-нибудь боитесь?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бою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его ж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ухового ружь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орогой мой Холмс, что вы хотите этим сказа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кажется, Уотсон, вы достаточно хорошо меня знаете, и вам известно, что я не робкого десятка. Однако не считаться с угрожающей тебе опасностью — это скорее глупость, чем храбрость. Дайте мне, пожалуйста, спичк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закурил папиросу, и, казалось, табачный дым благотворно подействовал на не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-первых, я должен извиниться за свой поздний визит, — сказал он. — И, кроме того, мне придется попросить у вас позволения совершить второй бесцеремонный поступок — перелезть через заднюю стену вашего сада, ибо я намерен уйти от вас именно таким пут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что все это значит?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протянул руку ближе к лампе, и я увидел, что суставы двух его пальцев изранены и в кров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видите, это не совсем пустяки, — сказал он с улыбкой. — Пожалуй, этак можно потерять и всю руку. А где миссис Уотсон? Дом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она уехала погостить к знакомы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га! Так, значит, вы оди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вершенно оди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ли так, мне легче будет предложить вам поехать со мной на недельку на континен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уда имен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уда угодно. Мне решительно все рав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е это показалось мне как нельзя более странным. Холмс не имел обыкновения праздно проводить время, и что-то в его бледном, изнуренном лице говорило о дошедшем до предела нервном напряжении. Он заметил недоумение в моем взгляде и, опершись локтями о колени и сомкнув кончики пальцев, стал объяснять мне положение де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, я думаю, ничего не слышали о профессоре Мориарти? — спроси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ениально и непостижимо. Человек опутал своими сетями весь Лондон, и никто даже не слышал о нем. Это-то и поднимает его на недосягаемую высоту в уголовном мире. Уверяю вас, Уотсон, что если бы мне удалось победить этого человека, если бы я мог избавить от него общество, это было бы венцом моей деятельности, я считал бы свою карьеру законченной и готов был бы перейти к более спокойным занятиям. Между нами говоря, Уотсон, благодаря последним двум делам, которые позволили мне оказать кое-какие услуги королевскому дому Скандинавии и республике Франции, я имею возможность вести образ жизни, более соответствующий моим наклонностям, и серьезно заняться химией. Но я еще не могу спокойно сидеть в своем кресле, пока такой человек, как профессор Мориарти, свободно разгуливает по улицам Лондо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е он сдела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, у него необычная биография! Он происходит из хорошей семьи, получил блестящее образование и от природы наделен феноменальными математическими способностями. Когда ему исполнился двадцать один год, он написал трактат о биноме Ньютона, завоевавший ему европейскую известность. После этого он получил кафедру математики в одном из наших провинциальных университетов, и, по всей вероятности, его ожидала блестящая будущность. Но в его жилах течет кровь преступника. У него наследственная склонность к жестокости. И его необыкновенный ум не только не умеряет, но даже усиливает эту склонность и делает ее еще более опасной. Темные слухи поползли о нем в том университетском городке, где он преподавал, и в конце концов он был вынужден оставить кафедру и перебраться в Лондон, где стал готовить молодых людей к экзамену на офицерский чин... Вот то, что знают о нем все, а вот что узнал о нем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не не надо вам говорить, Уотсон, что никто не знает лондонского уголовного мира лучше меня. И вот уже несколько лет, как я чувствую, что за спиною у многих преступников существует неизвестная мне сила — могучая организующая сила, действующая наперекор закону и прикрывающая злодея своим щитом. Сколько раз в самых разнообразных случаях, будь то подлог, ограбление или убийство, я ощущал присутствие этой силы и логическим путем обнаруживал ее следы также и в тех еще не распутанных преступлениях, к расследованию которых я не был непосредственно привлечен. В течение нескольких лет пытался я прорваться сквозь скрывавшую ее завесу, и вот пришло время, когда я нашел конец нити и начал распутывать узел, пока эта нить не привела меня после тысячи хитрых петель к бывшему профессору Мориарти, знаменитому математик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 — Наполеон преступного мира, Уотсон. Он — организатор половины всех злодеяний и почти всех нераскрытых преступлений в нашем городе. Это гений, философ, это человек, умеющий мыслить абстрактно. У него первоклассный ум. Он сидит неподвижно, словно паук в центре своей паутины, но у этой паутины тысячи нитей, и он улавливает вибрацию каждой из них. Сам он действует редко. Он только составляет план. Но его агенты многочисленны и великолепно организованы. Если кому-нибудь понадобится выкрасть документ, ограбить дом, убрать с дороги человека, — стоит только довести об этом до сведения профессора, и преступление будет подготовлено, а затем и выполнено. Агент может быть пойман. В таких случаях всегда находятся деньги, чтобы взять его на поруки или пригласить защитника. Но главный руководитель, тот, кто послал этого агента, никогда не попадется: он вне подозрений. Такова организация, Уотсон, существование которой я установил путем логических умозаключений, и всю свою энергию я отдал на то, чтобы обнаружить ее и слом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 профессор хитро замаскирован и так великолепно защищен, что, несмотря на все мои старания, раздобыть улики, достаточные для судебного приговора, невозможно. Вы знаете, на что я способен, милый Уотсон, и все же спустя три месяца я вынужден был признать, что наконец-то встретил достойного противника. Ужас и негодование, которые внушали мне его преступления, почти уступили место восхищению перед его мастерством. Однако в конце концов он сделал промах, маленький, совсем маленький промах, но ему нельзя было допускать и такого, поскольку за ним неотступно следил я. Разумеется, я воспользовался этим промахом и, взяв его за исходную точку, начал плести вокруг Мориарти свою сеть. Сейчас она почти готова, и через три дня, то есть в ближайший понедельник, все будет кончено, — профессор вместе с главными членами своей шайки окажется в руках правосудия. А потом начнется самый крупный уголовный процесс нашего века. Разъяснится тайна более чем сорока загадочных преступлений, и все виновные понесут наказание. Но стоит поторопиться; сделать один неверный шаг, и они могут ускользнуть от нас даже в самый последний момен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е было бы хорошо, если бы я мог действовать так, чтобы профессор Мориарти не знал об этом. Но он слишком коварен. Ему становился известен каждый шаг, который я предпринимал для того, чтобы поймать его в свои сети. Много раз пытался он вырваться из них, но я каждый раз преграждал ему путь. Право же, друг мой, если бы подробное описание этой безмолвной борьбы могло появиться в печати, оно заняло бы свое место среди самых блестящих и волнующих книг в истории детектива. Никогда еще я не поднимался до такой высоты, и никогда еще не приходилось мне так туго от действий противника. Его удары были сильны, но я отражал их с еще большей силой. Сегодня утром я предпринял последние шаги, и мне нужны были еще три дня, только три дня, чтобы завершить дело. Я сидел дома, обдумывая все это, как вдруг дверь отворилась — передо мной стоял профессор Мориар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 меня крепкие нервы, Уотсон, но, признаюсь, я не мог не вздрогнуть, увидев, что человек, занимавший все мои мысли, стоит на пороге моей комнаты. Его наружность была хорошо знакома мне и прежде. Он очень тощ и высок. Лоб у него большой, выпуклый и белый. Глубоко запавшие глаза. Лицо гладко выбритое, бледное, аскетическое, — что-то еще осталось в нем от профессора Мориарти. Плечи сутулые — должно быть, от постоянного сидения за письменным столом, а голова выдается вперед и медленно — по-змеиному, раскачивается из стороны в сторону. Его колючие глаза так и впились в мен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У вас не так развиты лобные кости, как я ожидал, — сказал он наконец. — Опасная это привычка, мистер Холмс, держать заряженный револьвер в кармане собственного халата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йствительно, когда он вошел, я сразу понял, какая огромная опасность мне угрожает: ведь единственная возможность спасения заключалась для него в том, чтобы заставить мой язык замолчать навсегда. Поэтому я молниеносно переложил револьвер из ящика стола в карман и в этот момент нащупывал его через сукно. После его замечания я вынул револьвер из кармана и, взведя курок, положил на стол перед собой. Мориарти продолжал улыбаться и щуриться, но что-то в выражении его глаз заставляло меня радоваться близости моего оруж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ы, очевидно, не знаете меня», — сказа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Напротив, — возразил я, — мне кажется, вам нетрудно было понять, что я вас знаю. Присядьте, пожалуйста. Если вам угодно что-нибудь сказать, я могу уделить вам пять минут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се, что я хотел вам сказать, вы уже угадали», — ответи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 таком случае, вы, вероятно, угадали мой ответ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ы твердо стоите на своем?»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овершенно твердо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сунул руку в карман, а я взял со стола револьвер. Но он вынул из кармана только записную книжку, где были нацарапаны какие-то дат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ы встали на моем пути четвертого января, — сказал он. — Двадцать третьего вы снова причинили мне беспокойство. В середине февраля вы уже серьезно потревожили меня. В конце марта вы совершенно расстроили мои планы, а сейчас из-за вашей непрерывной слежки я оказался в таком положении, что передо мной стоит реальная опасность потерять свободу. Так продолжаться не может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Что вы предлагаете?»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Бросьте это дело, мистер Холмс, — сказал он, покачивая головой. — Право же, бросьте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осле понедельника», — отв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олноте, мистер Холмс. Вы слишком умны и, конечно, поймете меня: вам необходимо устраниться. Вы сами повели дело так, что другого исхода нет. Я испытал интеллектуальное наслаждение, наблюдая за вашими методами борьбы, и, поверьте, был бы огорчен, если бы вы заставили меня прибегнуть к крайним мерам... Вы улыбаетесь, сэр, но уверяю вас, я говорю искренне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Опасность — неизбежный спутник моей профессии», — зам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Это не опасность, а неминуемое уничтожение, — возразил он. — Вы встали поперек дороги не одному человеку, а огромной организации, всю мощь которой даже вы, при всем вашем уме, не в состоянии постигнуть. Вы должны отойти в сторону, мистер Холмс, или вас растопчут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Боюсь, — сказал я, вставая, — что из-за вашей приятной беседы я могу пропустить одно важное дело, призывающее меня в другое место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тоже встал и молча смотрел на меня, с грустью покачивая голов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Ну что ж! — сказал он наконец. — Мне очень жаль, но я сделал все, что мог. Я знаю каждый ход вашей игры. До понедельника вы бессильны. Это поединок между нами, мистер Холмс. Вы надеетесь посадить меня на скамью подсудимых — заявляю вам, что этого никогда не будет. Вы надеетесь победить меня — заявляю вам, что это вам никогда не удастся. Если у вас хватит умения погубить меня, то, уверяю вас, вы и сами погибните вместе со мной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ы наговорили мне столько комплиментов, мистер Мориарти, что я хочу ответить вам тем же и потому скажу, что во имя общественного блага я с радостью согласился бы на второе, будь я уверен в первом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ервого обещать не могу, зато охотно обещаю второе», — отозвался он со злобной усмешкой и, повернувшись ко мне сутулой спиной, вышел, оглядываясь и щуря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кова была моя своеобразная встреча с профессором Мориарти, а, говоря по правде, она оставила во мне неприятное чувство. Его спокойная и точная манера выражаться заставляет вас верить в его искренность, несвойственную заурядным преступникам. Вы, конечно, скажете мне: «Почему же не прибегнуть к помощи полиции?» Но ведь дело в том, что удар будет нанесен не им самим, а его агентами — в этом я убежден. И у меня уже есть веские доказательств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на вас уже было совершено нападени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лый мой Уотсон, профессор Мориарти не из тех, кто любит откладывать дело в долгий ящик. После его ухода, часов около двенадцати, мне понадобилось пойти на Оксфорд-стрит. Переходя улицу на углу Бентинк-стрит и Уэлбек-стрит, я увидел парный фургон, мчавшийся со страшной быстротой прямо на меня. Я едва успел отскочить на тротуар. Какая-то доля секунды — и я был бы раздавлен насмерть. Фургон завернул за угол и мгновенно исчез. Теперь уж я решил не сходить с тротуара, но на Вир-стрит с крыши одного из домов упал кирпич и рассыпался на мелкие куски у моих ног. Я подозвал полицейского и приказал осмотреть место происшествия. На крыше были сложены кирпичи и шиферные плиты, приготовленные для ремонта, и меня хотели убедить в том, что кирпич сбросило ветром. Разумеется, я лучше знал, в чем дело, но у меня не было доказательств. Я взял кэб и доехал до квартиры моего брата на Пэл-Мэл, где и провел весь день. Оттуда я отправился прямо к вам. По дороге на меня напал какой-то негодяй с дубинкой. Я сбил его с ног, и полиция задержала его, но даю вам слово, что никому не удастся обнаружить связь между джентльменом, о чьи передние зубы я разбил сегодня руку, и тем скромным учителем математики, который, вероятно, решает сейчас задачи на грифельной доске за десять миль отсюда. Теперь вы поймете, Уотсон, почему, придя к вам, я прежде всего закрыл ставни и зачем мне понадобилось просить вашего разрешения уйти из дома не через парадную дверь, а каким-нибудь другим, менее заметным ход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не раз восхищался смелостью моего друга, но сегодня меня особенно поразило его спокойное перечисление далеко не случайных происшествий этого ужасного дн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деюсь, вы переночуете у меня?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друг мой, я могу оказаться опасным гостем. Я уже обдумал план действий, и все кончится хорошо. Сейчас дело находится в такой стадии, что арест могут произвести и без меня. Моя помощь понадобится только во время следствия. Таким образом, на те несколько дней, которые еще остаются до решительных действий полиции, мне лучше всего уехать. И я был бы очень рад, если бы вы могли, поехать со мной на континен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ейчас у меня мало больных, — сказал я, — а мой коллега, живущий по соседству, охотно согласится заменить меня. Так что я с удовольствием поеду с в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можете выехать завтра же утро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Если это необходим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 да, совершенно необходимо. Теперь выслушайте мои инструкции, и я попрошу вас, Уотсон, следовать им буквально, так как нам предстоит вдвоем вести борьбу против самого талантливого мошенника и самого мощного объединения преступников во всей Европе. Итак, слушайте. Свой багаж, не указывая на нем станции назначения, вы должны сегодня же вечером отослать с надежным человеком на вокзал Виктория. Утром вы пошлете слугу за кэбом, но скажете ему, чтобы он не брал ни первый, ни второй экипаж, которые попадутся ему навстречу. Вы сядете в кэб и поедете на Стрэнд, к Лоусерскому пассажу, причем адрес вы дадите кучеру на листке бумаги и скажите, чтобы он ни в коем случае не выбрасывал его. Расплатитесь с ним заранее и, как только кэб остановится, моментально нырните в пассаж с тем расчетом, чтобы ровно в четверть десятого оказаться на другом его конце. Там, у самого края тротуара, вы увидите небольшой экипаж. Править им будет человек в плотном черном плаще с воротником, обшитым красным кантом. Вы сядете в этот экипаж и прибудете на вокзал как раз вовремя, чтобы попасть на экспресс, отправляющийся на континен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где я должен встретиться с вам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 станции. Нам будет оставлено второе от начала купе первого класс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, значит, мы встретимся уже в вагон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щетно я упрашивал Холмса остаться у меня ночевать. Мне было ясно, что он боится навлечь неприятности на приютивший его дом и что это единственная причина, которая гонит его прочь. Сделав еще несколько торопливых указаний по поводу наших завтрашних дел, он встал, вышел вместе со мной в сад, перелез через стенку прямо на Мортимер-стрит, свистком подозвал кэб, и я услышал удаляющийся стук коле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следующее утро я в точности выполнил указания Холмса. Кэб был взят со всеми необходимыми предосторожностями — он никак не мог оказаться ловушкой, — и сразу после завтрака я поехал в условленное место. Подъехав к Лоусерскому пассажу, я пробежал через него со всей быстротой, на какую был способен, и увидел карету, которая ждала меня, как было условлено. Как только я сел в нее, огромного роста кучер, закутанный в темный плащ, стегнул лошадь и мигом довез меня до вокзала Виктория. Едва я успел сойти, он повернул экипаж и снова умчался, даже не взглянув в мою сторон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ка все шло прекрасно. Мой багаж уже ждал меня на вокзале, и я без труда нашел купе, указанное Холмсом, хотя бы потому, что оно было единственное с надписью «занято». Теперь меня тревожило только одно — отсутствие Холмса. Я посмотрел на вокзальные часы: до отхода поезда оставалось всего семь минут. Напрасно искал я в толпе отъезжающих и провожающих худощавую фигуру моего друга — его не было. Несколько минут я убил, помогая почтенному итальянскому патеру, пытавшемуся на ломаном английском языке объяснить носильщику, что его багаж должен быть отправлен прямо в Париж. Потом я еще раз обошел платформу и вернулся в свое купе, где застал уже знакомого мне дряхлого итальянца. Оказалось, что, хотя у него не было билета в это купе, носильщик все-таки усадил его ко мне. Бесполезно было объяснять моему непрошеному дорожному спутнику, что его вторжение мне неприятно: я владел итальянским еще менее, чем он английским. Поэтому я только пожимал плечами и продолжал тревожно смотреть в окно, ожидая моего друга. Мною начал овладевать страх: а вдруг его отсутствие означало, что за ночь с ним произошло какое-нибудь несчастье! Уже все двери были закрыты, раздался свисток, как вдруг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лый Уотсон, вы даже не соблаговолите поздороваться со мной! — произнес возле меня чей-то голо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оглянулся, пораженный. Пожилой священник стоял теперь ко мне лицом. На секунду его морщины разгладились, нос отодвинулся от подбородка, нижняя губа перестала выдвигаться вперед, а рот — шамкать, тусклые глаза заблистали прежним огоньком, сутулая спина выпрямилась. Но все это длилось одно мгновение, и Холмс исчез также быстро, как появил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же милостивый! — вскричал я. — Ну и удивили же вы меня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м все еще необходимо соблюдать максимальную осторожность, — прошептал он. У меня есть основания думать, что они напали на наш след. А, вот и сам Мориарти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езд как раз тронулся, когда Холмс произносил эти слова. Выглянув из окна и посмотрев назад, я увидел высокого человека, который яростно расталкивал толпу и махал рукой, словно желая остановить поезд. Однако было уже поздно: скорость движения все увеличивалась, и очень быстро станция осталась позад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т видите, — сказал Холмс со смехом, — несмотря на все наши предосторожности, нам еле-еле удалось отделаться от этого человека. Он встал, снял с себя черную сутану и шляпу — принадлежности своего маскарада — и спрятал их в саквояж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итали вы утренние газеты, Уотсо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вы еще не знаете о том, что случилось на Бейкер-стри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ейкер-стри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егодня ночью они подожгли нашу квартиру, но большого ущерба не причини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же быть. Холмс? Это становится невыносимы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-видимому, после того как их агент с дубинкой был арестован, они окончательно потеряли мой след. Иначе они не могли бы предположить, что я вернулся домой. Но потом они, как видно, стали следить за вами — вот что привело Мориарти на вокзал Виктория. Вы не могли сделать какой-нибудь промах по пути к вокзалу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в точности выполнил все ваши указан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шли экипаж на мес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он ожидал мен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кучера вы узна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был мой брат, Майкрофт. В таких делах лучше не посвящать в свои секреты наемного человека. Ну, а теперь мы должны подумать, как нам быть с Мориар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скольку мы едем экспрессом, а пароход отойдет, как только придет наш поезд, мне кажется, теперь уже им не за что не угнаться за н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лый мой Уотсон, ведь я говорил вам, что, когда речь идет об интеллекте, к этому человеку надо подходить точно с той же меркой, что и ко мне. Неужели вы думаете, что если бы на месте преследователя был я, такое ничтожное происшествие могло бы меня остановить? Ну, а если нет, то почему же вы так плохо думаете о не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что он может сдела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 же, что сделал бы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огда скажите мне, как поступили бы в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казал бы экстренный поезд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ведь он все равно опозда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икоим образом. Наш поезд останавливается в Кентербери, а там всегда приходится по крайней мере четверть часа ждать парохода. Вот там-то он нас и настиг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жно подумать, что преступники мы, а не он. Прикажите арестовать его, как только он приед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уничтожило бы плоды трехмесячной работы. Мы поймали крупную рыбку, а мелкая уплыла бы из сетей в разные стороны. В понедельник все они будут в наших руках. Нет, сейчас арест недопусти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же нам делать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ы должны выйти в Кентербер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пото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потом нам придется проехать в Ньюхейвен и оттуда — в Дьепп. Мориарти снова сделает тоже, что сделал бы я: он приедет в Париж, пойдет в камеру хранения багажа, определит, какие чемоданы наши, и будет там два дня ждать. Мы же тем временем купим себе пару ковровых дорожных мешков, поощряя таким образом промышленность и торговлю тех мест, по которым будем путешествовать, и спокойно направимся в Швейцарию через Люксембург и Базел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слишком опытный путешественник и потому не позволил себе огорчаться из-за потери багажа, но, признаюсь, мне была неприятна мысль, что мы должны увертываться и прятаться от преступника, на счету которого столько гнусных злодеяний. Однако Холмс, конечно, лучше понимал положение вещей. Поэтому в Кентербери мы вышли. Здесь мы узнали, что поезд в Ньюхейвен отходит только через ча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все еще уныло смотрел на исчезавший вдали багажный вагон, быстро уносивший весь мой гардероб, когда Холмс дернул меня за рукав и показал на железнодорожные пу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идите, как быстро! — сказа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далеке, среди Кентских лесов, вилась тонкая струйка дыма. Через минуту другой поезд, состоявший из локомотива с одним вагоном, показался на изогнутой линии рельсов, ведущей к станции. Мы едва успели спрятаться за какими-то тюками, как он со стуком и грохотом пронесся мимо нас, дохнув нам в лицо струей горячего пар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оехал! — сказал Холмс, следя взглядом за вагоном, подскакивавшим и слегка покачивавшимся на рельсах. — Как видите, проницательность нашего друга тоже имеет границы. Было бы поистине чудом, если бы он сделал точно те же выводы, какие сделал я, и действовал бы в соответствии с ни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что бы он сделал, если бы догнал на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ез сомнения, попытался бы меня убить. Ну, да ведь и я не стал бы дожидаться его сложа руки. Теперь вопрос в том, позавтракать ли нам здесь или рискнуть умереть с голоду и подождать до Ньюхейве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ту же ночь мы приехали в Брюссель и провели там два дня, а на третий двинулись в Страсбург. В понедельник утром Холмс послал телеграмму лондонской полиции, и вечером, придя в нашу гостиницу, мы нашли там ответ. Холмс распечатал телеграмму и с проклятием швырнул ее в ками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должен был это предвидеть! — простонал он. — Бежал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риарт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и накрыли всю шайку, кроме него! Он один ускользнул! Ну, конечно, я уехал, и этим людям было не справиться с ним. Хотя я был уверен, что дал им в руки все нити. Знаете, Уотсон, вам лучше поскорее вернуться в Англи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чему эт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теперь опасный спутник. Этот человек потерял все. Если он вернется в Лондон, он погиб. Насколько я понимаю его характер, он направит теперь все силы на то, чтобы отомстить мне. Он очень ясно высказался во время нашего короткого свидания, и я уверен, что это не пустая угроза. Право же, я советую вам вернуться в Лондон, к вашим пациента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 я, старый солдат и старинный друг Холмса, конечно, не счел возможным покинуть его в такую минуту. Более получаса мы спорили об этом, сидя в ресторане страсбургской гостиницы, и в ту же ночь двинулись дальше, в Женев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Целую неделю мы с наслаждением бродили по долине Роны, а потом, миновав Лейк, направились через перевал Гемми, еще покрытый глубоким снегом, и дальше — через Интерлакен — к деревушке Мейринген. Это была чудесная прогулка — нежная весенняя зелень внизу и белизна девственных снегов наверху, над нами, — но мне было ясно, что ни на одну минуту Холмс не забывал о нависшей над ним угрозе. В уютных альпийских деревушках, на уединенных горных тропах — всюду я видел по его быстрому, пристальному взгляду, внимательно изучающему лицо каждого встречного путника, что он твердо убежден в неотвратимой опасности, идущей за нами по пята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мню такой случай: мы проходили через Гемми и шли берегом задумчивого Даубена, как вдруг большая каменная глыба сорвалась со скалы, возвышавшейся справа, скатилась вниз и с грохотом погрузилась в озеро позади нас. Холмс вбежал на скалу и, вытянув шею, начал осматриваться по сторонам. Тщетно уверял его проводник, что весною обвалы каменных глыб — самое обычное явление в здешних краях. Холмс ничего не ответил, но улыбнулся мне с видом человека, который давно уже предугадывал эти событ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все же при всей своей настороженности он не предавался унынию. Напротив, я не помню, чтобы мне когда-либо приходилось видеть его в таком жизнерадостном настроении. Он снова и снова повторял, что, если бы общества было избавлено от профессора Мориарти, он с радостью прекратил бы свою деятельнос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не кажется, я имею право сказать, Уотсон, что не совсем бесполезно прожил свою жизнь, — говорил он, — и даже если бы мой жизненный путь должен был оборваться сегодня, я все-таки мог бы оглянуться на него с чувством душевного удовлетворения. Благодаря мне воздух Лондона стал чище. Я принимал участие в тысяче с лишним дел и убежден, что никогда не злоупотреблял своим влиянием, помогая неправой стороне. В последнее время меня, правда, больше привлекало изучение загадок, поставленных перед нами природой, нежели те поверхностные проблемы, ответственность за которые несет несовершенное устройство нашего общества. В тот день, Уотсон, когда я увенчаю свою карьеру поимкой или уничтожением самого опасного и самого талантливого преступника в Европе, вашим мемуарам придет конец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перь я постараюсь коротко, но точно изложить то немногое, что еще осталось недосказанным. Мне нелегко задерживаться на этих подробностях, но я считаю своим долгом не пропустить ни одной из ни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 мая мы пришли в местечко Мейринген и остановились в гостинице «Англия», которую в то время содержал Петер Штайлер-старший. Наш хозяин был человек смышленый и превосходно говорил по-английски, так как около трех лет прослужил кельнером в гостинице «Гровнер» в Лондоне. 4 мая, во второй половине дня, мы по его совету отправились вдвоем в горы с намерением провести ночь в деревушке Розенлау. Хозяин особенно рекомендовал нам осмотреть Рейхенбахский водопад, который находится примерно на половине подъема, но несколько в сторон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 — поистине страшное место. Вздувшийся от тающих снегов горный поток низвергается в бездонную пропасть, и брызги взлетают из нее, словно дым из горящего здания. Ущелье, куда устремляется поток, окружено блестящими скалами, черными, как уголь. Внизу, на неизмеримой глубине, оно суживается, превращаясь в пенящийся, кипящий колодец, который все время переполняется и со страшной силой выбрасывает воду обратно, на зубчатые скалы вокруг. Непрерывное движение зеленых струй, с беспрестанным грохотом падающих вниз, плотная, волнующаяся завеса водяной пыли, в безостановочном вихре взлетающей вверх, — все это доводит человека до головокружения и оглушает его своим несмолкаемым рев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ы стояли у края, глядя в пропасть, где блестела вода, разбивавшаяся далеко внизу о черные камни, и слушали доносившееся из бездны бормотание, похожее на человеческие голос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рожка, по которой мы поднялись, проложена полукругом, чтобы дать туристам возможность лучше видеть водопад, но она кончается обрывом, и путнику приходится возвращаться той же дорогой, какой он пришел. Мы как раз повернули, собираясь уходить, как вдруг увидели мальчика-швейцарца, который бежал к нам навстречу с письмом в руке. На конверте стоял штамп той гостиницы, где мы остановились. Оказалось, это письмо от хозяина и адресовано мне. Он писал, что буквально через несколько минут после нашего ухода в гостиницу прибыла англичанка, находящаяся в последней стадии чахотки. Она провела зиму в Давосе, а теперь ехала к своим друзьям в Люцерн, но по дороге у нее внезапно пошла горлом кровь. По-видимому, ей осталось жить не более нескольких часов, но для нее было бы большим утешением видеть около себя доктора англичанина, и если бы я приехал, то... и т. д. и т. д. В постскриптуме добряк Штайлер добавлял, что он и сам будет мне крайне обязан, если я соглашусь приехать, так как приезжая дама категорически отказывается от услуг врача-швейцарца, и что на нем лежит огромная ответственнос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не мог не откликнуться на это призыв, не мог отказать в просьбе соотечественнице, умиравшей на чужбине. Но вместе с тем я опасался оставить Холмса одного. Однако мы решили, что с ним в качестве проводника и спутника останется юный швейцарец, а я вернусь в Мейринген. Мой друг намеревался еще немного побыть у водопада, а затем потихоньку отправиться через холмы в Розенлау, где вечером я должен был к нему присоединиться. Отойдя немного, я оглянулся: Холмс стоял, прислонясь к скале, и, скрестив руки, смотрел вниз, на дно стремнины. Я не знал тогда, что больше мне не суждено было видеть моего друг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устившись вниз, я еще раз оглянулся. С этого места водопад уже не был виден, но я разглядел ведущую к нему дорожку, которая вилась вдоль уступа горы. По этой дорожке быстро шагал какой-то человек. Его черный силуэт отчетливо выделялся на зеленом фоне. Я заметил его, заметил необыкновенную быстроту, с какой он поднимался, но я и сам очень спешил к моей больной, а потому вскоре забыл о н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мерно через час я добрался до нашей гостиницы в Мейрингене. Старик Штайлер стоял на дорог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 что? — спросил я, подбегая к нему. — Надеюсь, ей не хуж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лице у него выразилось удивление, брови поднялись. Сердце у меня так и оборвало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начит, не вы писали это? — спросил я, вынув из кармана письмо. — В гостинице нет больной англичанк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конечно, нет! — вскричал он. — Но что это? На конверте стоит штамп моей гостиницы?.. А, понимаю! Должно быть, письмо написал высокий англичанин, который приехал вскоре после вашего ухода. Он сказал, что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 я не стал ждать дальнейших объяснений хозяина. Охваченный ужасом, я уже бежал по деревенской улице к той самой горной дорожке, с которой только что спустил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уск к гостинице занял у меня час, и, несмотря на то, что я бежал изо всех сил, прошло еще два, прежде чем я снова достиг Рейхенбахского водопада. Альпеншток Холмса все еще стоял у скалы, возле которой я его оставил, но самого Холмса не было, и я тщетно звал его. Единственным ответом было эхо, гулко повторявшее мой голос среди окружавших меня отвесных ска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виде этого альпенштока я похолодел. Значит, Холмс не ушел на Розенлау. Он оставался здесь, на этой дорожке шириной в три фута, окаймленной отвесной стеной с одной стороны и заканчивающейся отвесным обрывом с другой. И здесь его настиг враг. Юного швейцарца тоже не было. По-видимому, он был подкуплен Мориарти и оставил противников с глазу на глаз. А что случилось потом? Кто мог сказать мне, что случилось пото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нуты две я стоял неподвижно, скованный ужасом, силясь прийти в себя. Потом я вспомнил о методе самого Холмса и сделал попытку применить его, чтобы объяснить себе разыгравшуюся трагедию. Увы, это было нетрудно! Во время нашего разговора мы с Холмсом не дошли до конца тропинки, и альпеншток указывал на то место, где мы остановились. Черноватая почва не просыхает здесь изза постоянных брызг потока, так что птица — и та оставила бы на ней свой след. Два ряда шагов четко отпечатывались почти у самого конца тропинки. Они удалялись от меня. Обратных следов не было. За несколько шагов от края земля была вся истоптана и разрыта, а терновник и папоротник вырваны и забрызганы грязью. Я лег лицом вниз и стал всматриваться в несущийся поток. Стемнело, и теперь я мог видеть только блестевшие от сырости черные каменные стены да где-то далеко в глубине сверканье бесчисленных водяных брызг. Я крикнул, но лишь гул водопада, чем-то похожий на человеческие голоса, донесся до моего слух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днако судьбе было угодно, чтобы последний привет моего друга и товарища все-таки дошел до меня. Как я уже сказал, его альпеншток остался прислоненным к невысокой скале, нависшей над тропинкой. И вдруг на верхушке этого выступа что-то блеснуло. Я поднял руку, то был серебряный портсигар, который Холмс всегда носил с собой. Когда я взял его, несколько листочков бумаги, лежавших под ним, рассыпались и упали на землю. Это были три листика, вырванные из блокнота и адресованные мне. Характерно, что адрес был написан так же четко, почерк был так же уверен и разборчив, как если бы Холмс писал у себя в кабине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Дорогой мой Уотсон, — говорилось в записке. — Я пишу Вам эти строки благодаря любезности мистера Мориарти, который ждет меня для окончательного разрешения вопросов, касающихся нас обоих. Он бегло обрисовал мне способы, с помощью которых ему удалось ускользнуть от английской полиции, и узнать о нашем маршруте. Они только подтверждают мое высокое мнение о его выдающихся способностях. Мне приятно думать, что я могу избавить общество от дальнейших неудобств, связанных с его существованием, но боюсь, что это будет достигнуто ценой, которая огорчит моих друзей, и особенно Вас, дорогой Уотсон. Впрочем, я уже говорил Вам, что мой жизненный путь дошел до своей высшей точки, и я не мог бы желать для себя лучшего конца. Между прочим, если говорить откровенно, я нимало не сомневался в том, что письмо из Мейрингена западня, и, отпуская Вас, был твердо убежден, что последует нечто в этом роде. Передайте инспектору Петерсону, что бумаги, необходимые для разоблачения шайки, лежат у меня в столе, в ящике под литерой «М» — синий конверт с надписью «Мориарти». Перед отъездом из Англии я сделал все необходимые распоряжения относительно моего имущества и оставил их у моего брата Майкрофт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шу Вас передать мой сердечный привет миссис Уотс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скренне преданный Вам Шерлок Холмс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льное можно рассказать в двух словах. Осмотр места происшествия, произведенный экспертами, не оставил никаких сомнений в том, что схватка между противниками кончилась так, как она неизбежно должна была кончиться при данных обстоятельствах: видимо, они вместе упали в пропасть, так и не разжав смертельных объятий. Попытки отыскать трупы были тотчас же признаны безнадежными, и там, в глубине этого страшного котла кипящей воды и бурлящей пены, навеки остались лежать тела опаснейшего преступника и искуснейшего поборника правосудия своего времени. Мальчика-швейцарца так и не нашли — разумеется, это был один из многочисленных агентов, находившихся в распоряжении Мориарти. Что касается шайки, то, вероятно, все в Лондоне помнят, с какой полнотой улики, собранные Холмсом, разоблачили всю организацию и обнаружили, в каких железных тисках держал ее покойный Мориарти. На процессе страшная личность ее главы и вдохновителя осталась почти не освещенной, и если мне пришлось раскрыть здесь всю правду о его преступной деятельности, это вызвано теми недобросовестными защитниками, которые пытались обелить его память нападками на человека, которого я всегда буду считать самым благородным и самым мудрым из всех известных мне люд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84"/>
      <w:jc w:val="both"/>
    </w:pPr>
    <w:rPr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3:40:00Z</dcterms:created>
  <dc:creator>Andrey Piskunov</dc:creator>
  <dc:description/>
  <dc:language>en-US</dc:language>
  <cp:lastModifiedBy>Andrey Piskunov</cp:lastModifiedBy>
  <dcterms:modified xsi:type="dcterms:W3CDTF">2001-09-25T13:44:00Z</dcterms:modified>
  <cp:revision>4</cp:revision>
  <dc:subject/>
  <dc:title>Библиотека «Артефакт»</dc:title>
</cp:coreProperties>
</file>