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Приключения клерка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Артур Конан Дойль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коре после женитьбы я купил в Паддингтоне практику у доктора Фаркера. Старый доктор некогда имел множество пациентов, но потом вследствие болезни — он страдал чем-то вроде пляски святого Витта, — а также преклонных лет их число заметно поуменьшилось. Ведь люди, и это понятно, предпочитают лечиться у того, кто сам здоров, и мало доверяют медицинским познаниям человека, который не может исцелить даже самого себя. И чем хуже становилось здоровье моего предшественника, тем в больший упадок приходила его практика, и к тому моменту, когда я купил ее, она приносила вместо прежних тысячи двухсот немногим больше трехсот фунтов в год. Но я положился на свою молодость и энергию и не сомневался, что через год-другой от пациентов не будет отбо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ервые три месяца, как я поселился в Паддингтоне, я был очень занят и совсем не виделся со своим другом Шерлоком Холмсом. Зайти к нему на Бейкер-стрит у меня не было времени, а сам он если и выходил куда, то только по делу. Поэтому я очень обрадовался, когда однажды июньским утром, читая после завтрака «Британский медицинский вестник», услыхал в передней звонок и вслед за тем резкий голос моего старого друг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, мой дорогой Уотсон, — сказал он, войдя в комнату, — рад вас видеть! Надеюсь, миссис Уотсон уже оправилась после тех потрясений, что пришлось нам пережить в деле со «Знаком четырех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лагодарю вас, она чувствует себя превосходно, — ответил я, горячо пожимая ему руку.</w:t>
      </w:r>
    </w:p>
    <w:p>
      <w:pPr>
        <w:pStyle w:val="Normal"/>
        <w:ind w:firstLine="283"/>
        <w:jc w:val="both"/>
        <w:rPr/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деюсь также, — продолжал Шерлок Холмс, усаживаясь в качалку, — занятия медициной еще не совсем отбили у вас интерес к нашим маленьким загадка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против! — воскликнул я. — Не далее, как вчера вечером, я разбирал свои старые заметки, а некоторые даже перечита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деюсь, вы не считаете свою коллекцию завершенной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азумеется, нет! Я бы очень хотел еще пополнить е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кажем, сегодн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усть даже сегодн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же если придется ехать в Бирминге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уда хоти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практик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практика? Попрошу соседа, он примет моих пациентов. Я ведь подменяю его, когда он уезжа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 и прекрасно, — сказал Шерлок Холмс, откидываясь в качалке и бросая на меня проницательный взгляд из-под полуопущенных век. — Эге, да вы, я вижу, были больны. Простуда летом — вещь довольно противна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правы. На той неделе я сильно простудился и целых три дня сидел дома. Но мне казалось, от болезни теперь уже не осталось и след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верно, вид у вас вполне здоровы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же вы догадались, что я болел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ой дорогой Уотсон, вы же знаете мой метод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етод логических умозаключений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азумеет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 чего же вы нача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 ваших домашних туфел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взглянул на новые кожаные туфли, которые были на моих нога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что по этим туфлям... — начал было я, но Холмс ответил на вопрос прежде, чем я успел его закончи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уфли ваши новые, — разъяснил он. — Вы их носите не больше двух недель, а подошвы, которые вы сейчас выставили напоказ, уже подгорели. Вначале я подумал, что вы их промочили, а затем, когда сушили, сожгли. Но потом я заметил у самых каблуков бумажные ярлычки с клеймом магазина. От воды они наверняка бы отсырели. Значит, вы сидели у камина, вытянув ноги к самому огню, что вряд ли кто, будь он здоров, стал бы делать даже в такое сырое и холодное лето, какое выдалось в этом год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ак всегда, после объяснений Шерлока Холмса, все оказалось очень просто. Холмс, прочтя эту мысль на моем лице, грустно улыбнул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юсь, что мои объяснения приносят мне только вред, — заметил он. — Одни следствия без причины действуют на воображении гораздо сильнее... Ну, вы готовы со мной в Бирминге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ечно. А что там за дел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се узнаете по дороге. Внизу нас ждет экипаж и клиент. Едем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дну мину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черкнул записку своему соседу, забежал наверх к жене, чтобы предупредить ее об отъезде, и догнал Холмса на крыльц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ш сосед тоже врач? — спросил он, кивнув на медную дощечку на соседней двер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он купил практику одновременно со мн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давно она существует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только же, сколько моя. С тех пор, как построили эти дом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купили лучшу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. Но как вы об этом узнал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 ступенькам, мой дорогой Уотсон. Ваши ступеньки сильно стерты подошвами, так, что каждая на три дюйма ниже, чем у соседа. А вот и наш клиент. Мистер Холл Пикрофт, позвольте мне представить вам моего друга, доктора Уотсона, — сказал Холмс. — Эй, кэбмен, — добавил он, — подстегните-ка лошадей, мы опаздываем на поезд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уселся напротив Пикрофт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 был высокий, хорошо сложенный молодой человек с открытым, добродушным лицом и светлыми закрученными усиками. На нем был блестящий цилиндр и аккуратный черный костюм, придавший ему вид щеголеватого клерка из Сити, как оно и было на самом деле. Он принадлежал к тому сорту людей, которых у нас называют «кокни», но которые дают нам столько прекрасных солдат-волонтеров, а также отличных спортсменов, как ни одно сословие английского королевства. Его круглое румяное лицо было от природы веселым, но сейчас уголки его губ опустились, и это придало ему слегка комический вид. Какая беда привела его к Шерлоку Холмсу, я узнал, только когда мы уселись в вагон первого класса и поезд тронул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так, — сказал Холмс, — у нас впереди больше часа свободного времени. Мистер Пикрофт, расскажите, пожалуйста, моему другу о своем приключении, как вы его рассказывали мне, а если можно, то и подробнее. Мне тоже будет полезно проследить еще раз ход событий. Дело, Уотсон, может оказаться пустяковым, но в нем есть некоторые довольно интересные обстоятельства, которые вы, как и я, так любите. Итак, мистер Пикрофт, начинайте. Я не буду прерывать вас больш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ш спутник взглянул на меня, и глаза его загорели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амое неприятное в этой истории то, — начал он, — что я в ней выгляжу полнейшим дураком. Правда, может, все еще обойдется. Да, признаться, я и не мог поступить иначе. Но если я и этого места лишусь, не получив ничего взамен, то и выйдет, что нет на свете другого такого дурака, как я. Хотя я и не мастер рассказывать, но послушайте, что произош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лужил я в маклерской фирме «Коксон и Вудхаус» в Дрейпер-Гарденсе, но весной этого года лопнул венесуэлский займ, — вы, конечно, об этом слышали, — и фирма обанкротилась. Всех служащих, двадцать семь человек, разумеется, уволили. Работал я у них пять лет, и, когда разразилась гроза, старик Коксон дал мне блестящую характеристику. Я начал искать новое место, сунулся туда, сюда, но таких горемык, как я, везде было пол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ложение было отчаянное. У Коксона я получал в неделю три фунта стерлингов и за пять лет накопил семьдесят фунтов, но эти деньги, как и все на свете, подошли к концу. И вот я дошел до того, что не осталось денег даже на марки и конверты, чтобы писать по объявлениям. Я истрепал всю обувь, обивая пороги различных фирм, но найти работы не мог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да я уже совсем потерял надежду, то услышал о вакантной должности в большом банкирском доме «Мейсон и Уильямсы» на Ломбард-стрит. Смею предположить, что вы мало знакомы с деловой частью Лондона, но можете мне поверить, что это один из самых богатых и солидных банков. Обращаться с предложением своих услуг следовало только почтой. Я послал им заявление вместе с характеристикой безо всякой надежды на успех. И вдруг обратной почтой получаю ответ, что в ближайший понедельник могу приступить к исполнению своих новых обязанностей. Как это случилось, никто не мог объяснить. Говорят, что в таких случаях управляющий просто сует руку в кучу заявлений и вытаскивает наугад первое попавшееся, вот и все. Но, так или иначе, мне повезло, и я никогда так не радовался, как на сей раз. Жалованье у них в неделю было даже больше на один фунт, а обязанности мало чем отличались от тех, что я исполнял у Коксо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еперь я подхожу к самой удивительной части моей истории. Надо вам сказать, что я снимаю квартиру за Хемпстедом: Потерс-стрит, 17. В тот самый вечер, когда пришло это приятное письмо, я сидел дома и курил трубку. Вдруг входит квартирная хозяйка и подает визитную карточку, на которой напечатано: «Артур Пиннер, финансовый агент». Я никогда прежде о таком не слыхал и не представлял, зачем я ему понадобился, однако попросил хозяйку пригласить его наверх. Вошел среднего роста темноглазый брюнет, с черной бородой и лоснящимся носом. Походка у него была быстрая, речь отрывистая, как у человека, привыкшего дорожить времен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Пикрофт, если не ошибаюсь? — спроси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, — ответил я, предлагая сту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аньше служили у Коксон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сэ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сейчас поступили в банкирский дом Мейсонов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овершенно вер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-с, — произнес он. — Видите ли, я слыхал, что вы обладаете незаурядными деловыми способностями. Вас очень хвалил мне Паркер, бывший управляющий у Коксо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, разумеется, был весьма польщен, услышав столь лестный о себе отзыв. Я всегда хорошо справлялся со своими обязанностями у Коксона, но мне и в голову не приходило, что в Сити идут обо мне такие разговор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 вас хорошая память? — спросил затем Пиннер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плохая, — ответил я скром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следили за курсом бумаг последнее время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езусловно! Я каждой утро просматриваю «Биржевые ведомости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дивительное прилежание? — воскликнул он. — Вот где источник всякого успеха! Если не возражаете, я вас немного поэкзаменую. Скажите, каков курс Эйширских акций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т ста пяти до ста пяти с четверть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Объединенных новозеландских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то четыр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Хорошо, а Брокенхиллских английских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т ста семи до ста семи с половин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еликолепно! — вскричал он. — Просто замечательно. Таким я вас и представлял себе. Мальчик мой, вы созданы для большего, чем быть простым клерком у Мейсонов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го восторг, как вы понимаете, меня, конечно, несколько смути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-то оно так, мистер Пиннер, — сказал я, — но не все обо мне такого высокого мнения. Я не один день побегал, пока нашел эту вакансию. И я очень рад е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х, Господи, что это вы говорите! Разве ваше место там? Вот послушайте, что я вам скажу. Правда, я не могу предложить вам уже сейчас место, которое вы заслуживаете, но в сравнении с Мейсонами это небо и земля. Когда вы начинаете работать у Мейсонов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понедельни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Хм-м, готов биться об заклад, что вы туда не пойде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, не пойду к Мейсонам?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т именно, мой дорогой. К этому времени вы уже будете работать коммерческим директором Франко-Мидланской компании скобяных изделий, имеющей сто тридцать четыре отделения в различных городах и селах Франции, не считая Брюсселя и Сан-Рем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 меня даже дыхание перехвати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я никогда не слышал об этой компании, — пробормота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чень может быть. Мы не кричим о себе на каждом углу, капитал фирмы целиком составляют частные вклады, а дела идут так хорошо, что реклама просто ни к чему. Генеральный директор фирмы — мой брат Гарри Пиннер, он же и основал ее. Зная, что я еду в Лондон, он попросил меня подыскать ему расторопного помощника — молодого человека, способного и делового, с хорошими рекомендациями. Паркер рассказал мне о вас, и вот я здесь. Для начала мы можем предложить вам всего каких-то пятьсот фунтов в год, но в дальнейшем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ятьсот фунтов!? — вскричал я, пораженны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для начала. Кроме того, вы будете получать один процент комиссионных с каждого нового контракта, и, можете поверить мне, ваше жалованье удвоит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я ничего не смыслю в скобяных изделиях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то вы смыслите в бухгалтери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Голова моя закружилась, и я едва усидел на месте. Но вдруг в душу мою закралось сомнени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буду откровенен с вами, сэр, — сказал я. — Мейсоны положили мне двести фунтов в год, но фирма «Мейсон и Уильямсы» — дело верное. А о вас я ровно ничего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просто прелесть! — вскричал мой гость в восторге. — Именно такой человек нам и нужен. Вас не проведешь. И это очень хорошо. Вот вам сто фунтов, и если считаете, что дело сделано, смело кладите их в свой карман в качестве аванс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очень большая сумма, — сказал я. — Когда я должен приступить к рабо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езжайте завтра утром в Бирмингем, — ответил он. — И в час приходите во временную контору фирмы на Корпорейшн-стрит, дом 126. Я дам вам письмо моему брату. Нужно его согласие. Но, между нами говоря, я считаю ваше назначение решенны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 знаю, как и благодарить вас, мистер Пиннер, — сказа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устое, мой мальчик. Вы должны благодарить только самого себя. А теперь еще один-два пункта, — так, чистая формальность, но это необходимо уладить. Есть у вас бумага? Будьте добры, напишите на ней: «Согласен поступить на должность коммерческого директора во Франко-Мидландскую компанию скобяных изделий с годовым жалованьем 500 фунтов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написал то, что мистер Пиннер продиктовал мне, и он положил бумагу в карма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еще один вопрос, — сказал он. — Как вы думаете поступить с Мейсонами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радостях я совсем было о них забы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апишу им о своем отказе от места, — отв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-моему, этого делать не надо. Я был у Мейсона и поссорился из-за вас с его управляющим. Я зашел к нему навести о вас справки, а он стал кричать, что я сманиваю его людей и тому подобное. Ну я и не выдержал. «Если вы хотите держать хороших работников, платите им как следует», — сказал я в сердцах. А он мне ответил, что вы предпочитаете служить у них на маленьком жалованье, чем у нас на большо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тавлю пять фунтов, — сказал я, — что, когда я предложу ему место коммерческого директора у нас, он даже не напишет вам о своем отказе». «Идет! — воскликнул он. — Мы его, можно сказать, из петли вытащили, и он от нас не откажется!» Это точные его слов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в нахал! — возмутился я. — Я его и в глаза не видел, а он смеет говорить обо мне такие вещи... Да я теперь ни за что не напишу им, хоть умоляйте меня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 и прекрасно. Так, значит, по рукам, — сказал он, поднимаясь со стула. — Я рад, что нашел брату хорошего помощника. Вот вам сто фунтов, а вот и письмо. Запомните адрес: Корпорейшн-стрит, 126; не забудьте:, завтра в час. Спокойной ночи, и пусть счастье всегда сопутствует вам, как вы того заслужи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от, насколько я помню, какой у нас произошел разговор. Можете себе представить, доктор Уотсон, как я обрадовался этому предложению. Я не спал до полуночи, взволнованный блестящей перспективой, и на следующий день выехал в Бирмингем самым ранним поездом. По приезде я оставил вещи в гостинице на Нью-стрит, а сам отправился пешком по данному адрес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 назначенного срока оставалось около четверти часа, но я подумал, что ничего не случится, если я приду раньше. Дом 126 оказался большим пассажем, в конце которого по обе стороны располагались два больших магазина, за одним виднелась лестница, наподобие винтовой, куда выходили двери различных контор и отделений местных фир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низу, в начале лестницы, висел на стене большой указатель с названием фирм, но как я ни искал, а «Франко-Мидландской» там не оказалось. Сердце мое упало, и я несколько минут стоял возле указателя, тупо разглядывая его и спрашивая себя, кто и зачем вздумал разыграть меня таким нелепым образом, как вдруг ко мне подошел незнакомец — точная копия моего вчерашнего посетителя, только этот был чисто выбрит, и волосы у него были чуть посветле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Пикрофт? — спросил он мен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 — отв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ждал вас, но вы пришли немного раньше. Сегодня утром мне передали письмо от моего брата. Он очень вас хвали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искал на указателе мою будущую фирму, когда вы подошл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У нас пока еще нет вывески, мы только на прошлой неделе сняли это помещение. Ну что же, идемте наверх, там и переговори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ы поднялись по лестнице чуть не под самую крышу и очутились в пустой и грязной комнатке, ободранной и обшарпанной, из которой вела дверь в другую, такую же. Надеясь увидеть большую контору с рядами сверкающих столов и кучей клерков, я оторопело оглядел голое окно без штор или занавесок, две сосновые табуретки и маленький стол, которые вместе со счетами и корзиной для бумаг составляли всю обстановк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Пикрофт, пусть вас не смущает наше скромное помещение, — подбодрил меня мой новый начальник, заметив мое вытянувшееся лицо, — Рим не сразу строился. Наша фирма достаточно богата, но мы не швыряем деньги на ветер. Прошу вас, садитесь и давайте ваше письм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протянул ему письмо, которое он внимательно проче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, да вы произвели сильное впечатление на моего брата Артура, — заметил он. — А брат мой, — человек проницательный. Правда, он меряет людей по лондонской мерке, а я — по своей, бирмингемской. Но на этот раз я последую его совету. Считайте себя с сегодняшнего дня принятым на службу в нашу контор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вы будут мои обязанности?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ы будете скоро заведовать большим филиалом нашей компании в Париже, который имеет во Франции сто тридцать четыре отделения и будет распространять английскую керамику по всей стране. Оформление торговых заказов заканчивается в ближайшие дни. А пока вы останетесь в Бирмингеме и будете делать свое дело здес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именно?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место ответа он достал из ящика стола большую книгу в красном перепле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справочник города Парижа, — сказал он, — с указанием рода занятий его жителей. Возьмите его домой и выпишите всех торговцев железоскобяными изделиями с их адресами. Это нам крайне необходим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ведь, наверное, есть специальные справочники по профессиям, — зам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и очень неудобны. Французская система отличается от нашей. Словом, берите этот справочник и в следующий понедельник к двенадцати часам принесите мне готовый список. До свидания, мистер Пикрофт. Я уверен, что вам понравится у нас, если, конечно, вы и впредь будете усердны и сообразительн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 книгой в руках я вернулся в отель; душу мою обуревали самые противоречивые чувства. С одной стороны, меня окончательно приняли на работу, и в моем кармане лежало сто фунтов. С другой — жалкий вид конторы, отсутствие вывески на стене и другие мелочи, сразу бросающиеся в глаза человеку, опытному в банковских делах, заставляли меня призадуматься о финансовом положении моих новых хозяев. Но будь что будет — аванс я получил, надо приниматься за работу. Все воскресенье я усердно трудился, и тем не менее к понедельнику я дошел только до буквы «Н». Я отправился к своему новому шефу и застал его все в той же ободранной комнате; он велел мне продолжать списывать парижских жестянщиков и прийти с готовой работой в среду. Но и в среду работа все еще не была окончена. Я корпел над списком вплоть до пятницы, то есть до вчерашнего дня. Вчера я наконец принес Пиннеру готовый списо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лагодарю вас, — сказал он. — Боюсь, что я недооценил трудностей задачи. Этот список мне будет очень полезе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над этим пришлось изрядно попотеть, — зам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теперь, — заявил он, — я попрошу вас составить список мебельных магазинов, они также занимаются продажей керамик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Хорош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иходите в контору завтра к семи часам вечера, чтобы я знал, как идут дела. Но не переутомляйтесь. Пойдите вечером в мюзик-холл. Я думаю, это не повредит ни вам, ни вашей рабо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казав это, он рассмеялся, и я, к своему ужасу, вдруг заметил на его нижнем втором слева зубе плохо наложенную золотую пломб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ерлок Холмс даже руки потер от удовольствия, я же слушал нашего клиента, недоумева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ше недоумение понятно, доктор Уотсон, — сказал Пикрофт. — Вы просто не знаете всех обстоятельств дела. Помните, в Лондоне я разговаривал с братом моего хозяина? Так вот, у него во рту была точно такая же золотая пломба. Я обратил на нее внимание, когда он рассмеялся, рассказывая мне о своем разговоре с управляющим Мейсонов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огда я сравнил мысленно обоих братьев и увидел, что голос и фигура у них абсолютно одинаковы и что отличаются они только тем, что можно легко изменить с помощью бритвы или же парика. Сомнений не было: передо мной был тот же самый человек, который приходил ко мне в Лондоне. Конечно, бывает, что два брата похожи друг на друга, как две капли воды, но чтобы у них был одинаково запломбирован один и тот же зуб — этого быть не мог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Шеф мой с поклоном проводил меня до двери, и я очутился на улице, едва соображая, где я и что со мной происходи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е-как я добрался до гостиницы, сунул голову в таз с холодной водой, чтобы прийти в себя, и стал думать, зачем он послал меня из Лондона в Бирмингем к самому себе, зачем написал это идиотское письмо? Как ни ломал я голову, ответа на эти вопросы не находил. И тут меня осенило: поеду к Шерлоку Холмсу; только он может понять, в чем тут дело. В тот же день вечерним поездом я выехал в Лондон, чтобы еще утром увидеться с Шерлоком Холмсом и привезти его в Бирминге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лерк закончил рассказ о своем удивительном приключении. Наступило молчание. Шерлок Холмс многозначительно взглянул на меня и откинулся на подушки. Выражение его лица было довольное и вместе с тем критическое, как у знатока, только что отведавшего глоток превосходного вин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 что, Уотсон, ловко придумано, а? — заметил он. — В этом есть что-то заманчивое для меня. Надеюсь, вы согласитесь, что интервью с Гарри-Артуром Пиннером во временной конторе Франко-Мидландской компании скобяных изделий было бы для нас небезынтересн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но как это сделать? — спрос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чень просто, — вмешался в разговор Холл Пикрофт. — Вы оба — мои друзья, ищете работу, и я, естественно, решил рекомендовать вас моему хозяин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тлично, так и сделаем! — воскликнул Холмс. — Я хочу повидать этого господина и, если удастся, выяснить, какую игру он затеял. Что особенного он нашел в вас? Почему дал такой большой аванс? Быть может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принялся грызть ногти, уставившись отсутствующим взглядом в окно, и до самого Нью-стрита нам больше не удалось вытянуть из него ни слов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тот же день в семь часов вечера мы втроем шагали по Корпорейшн-стрит, направляясь в контору Франко-Мидландской компани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иходить раньше нет надобности, — заметил клерк. — Он там бывает, по-видимому, только за тем, чтобы повидаться со мной. Так что до назначенного часа в конторе все равно никого не буд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интересно, — сказал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, что я вам говорил, — воскликнул Пикрофт. — Вон он идет впереди на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указал на невысокого, белокурого, хорошо одетого мужчину, спешившего по другой стороне улицы. Пока мы его разглядывали, Пиннер, заметив напротив газетчика, размахивающего свежими номерами вечерней газеты, кинулся к нему через улицу, огибая пролетки и омнибусы, и купил одну. Затем с газетой в руках он скрылся в дверях пассаж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н уже в конторе! — воскликнул Пикрофт. — Идемте со мной, я сейчас вас представл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след за нашим спутником мы взобрались на пятый этаж и очутились перед незапертой дверью. Пикрофт постучал. Из-за двери послышалось: «Войдите». Мы зашли в пустую, почти не меблированную комнату, вид которой полностью совпадал с описанием Пикрофта. За единственным столом с развернутой газетой в руках сидел человек, только что виденный нами на улице. Он поднял голову и я увидел лицо, искаженное таким страданием, вернее, даже не страданием, а безысходным отчаянием, как бывает, когда с человеком стряслось непоправимая беда. Лоб его блестел от испарины, щеки приняли мертвенно-бледный оттенок, напоминавший брюхо вспоротой рыбы, остекленевший взгляд был взглядом сумасшедшего. Он уставился на своего клерка, точно видел его впервые, и по лицу Пикрофта я понял, что таким он видит хозяина в первый раз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Пиннер, что с вами, вы больны? — воскликну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я что-то неважно себя чувствую, — выдавил из себя мистер Пиннер. — Что это за джентльмены, которые пришли с вами? — добавил он, облизывая пересохшие губ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мистер Гаррис из Бэрмендси, а это мистер Прайс — он здешний житель, — словоохотливо ответил наш клерк. — Мои друзья. Они хорошо знают конторское дело. Но оба сейчас без работы. И я подумал, может, у вас найдется для них местечк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онечно, почему бы нет! — вскричал Пиннер, через силу улыбаясь. — Я даже уверен, что найдется. Вы по какой части, мистер Гарри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бухгалтер, — ответил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к-так, бухгалтеры нам нужны. А ваша специальность, мистер Прай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клерк, — ответ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лагаю, что и для вас дело найдется. Как только мы примем решение, я тотчас дам вам знать. А сейчас я попрошу вас уйти. Ради Бога, оставьте меня одного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следние слова вырвались у него помимо воли. Точно у него больше не было сил сдерживаться. Мы с Холмсом переглянулись, а Пикрофт шагнул к стол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истер Пиннер, вы, наверное, забыли, что я пришел сюда за дальнейшими инструкциями, — сказал он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-да, конечно, мистер Пикрофт, — ответил хозяин конторы неожиданно бесстрастным тоном. — Подождите меня здесь минутку. Да и ваши друзья пусть подождут. Я буду к вашим услугам через пять минут, если позволите мне злоупотребить вашим терпением в такой степен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н встал, учтиво поклонился, вышел в соседнюю комнату и затворил за собой двер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то там такое? — зашептал Холмс. — Он не ускользнет от нас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! — уверенно ответил Пикрофт. — Эта дверь ведет только во вторую комнату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из нее нет другого выход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ам тоже пуст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чера по крайней мере там ничего не был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Зачем он туда пошел? Мне здесь не все ясно. Такое впечатление, что Пиннер внезапно повредился в уме. Что-то испугало его до потери сознанья. Но чт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зможно, он решил, что мы из полиции, — предположил 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зможно, — согласился Пикроф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покачал голов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ет, он уже был бледен, как смерть, когда мы вошли, — возразил он. — Разве только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Его слова были прерваны резким стуком, раздавшимся из соседней комнаты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го черта он стучится в собственную дверь! — вскричал Пикроф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тук не прекращался. Мы все в ожидании уставились на закрытую дверь. Лицо у Холмса стало жестким. Он в сильном возбуждении наклонился вперед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отом из соседней комнаты вдруг донесся тихий булькающий звук, словно кто-то полоскал горло, и чем-то часто забарабанили по деревянной перегородке. Холмс, как бешеный, прыгнул через всю комнату к двери и толкнул ее. Дверь оказалась на запоре. Мы с Пикрофтом тоже бросились к двери, и все втроем навалились на нее. Сорвалась одна петля, потом вторая, и дверь с треском рухнула на пол, Мы ворвались внутрь. Комната была пуст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ша растерянность длилась не больше минуты. В ближайшем углу комнаты виднелась еще одна дверь. Холмс подскочил к ней и отворил ее рывком. За дверью на полу лежали пиджак и жилетка, а на крюке на собственных подтяжках, затянутых вокруг шеи, висел управляющий Франко-Мидландской компании скобяных изделий. Колени его подогнулись, голова неестественно свесилась на грудь, пятки, ударяя по двери, издавали тот самый непонятный стук, который заставил нас насторожиться. В мгновение ока я обхватил и приподнял его бесчувственное тело, а Холмс и Пикрофт стали развязывать резиновую петлю, которая почти исчезла под багрово-синими складками кожи. Затем мы перенесли Пиннера в другую комнату и положили на пол. Лицо у него стало свинцово-серым, но он был жив, и его фиолетово-синие губы с каждым вдохом и выдохом выпячивались и опадали. Это было жалкое подобие того здорового, цветущего человека, которого мы видели на улице всего полчаса назад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 его состояние, Уотсон? — спросил меня Холм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наклонился над распростертым телом и начал осмотр. Пульс по-прежнему оставался слабым, но дыхание постепенно выравнивалось, веки слегка дрожали, приоткрыв тонкую белую полоску глазных яблок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Чуть было не отправился к праотцам, — заметил я, — но, кажется, все обошлось. Откройте-ка окно и дайте сюда графин с вод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расстегнул ему рубашку на груди, смочил холодной водой лицо и принялся поднимать и опускать его руки, делая искусственное дыхание, пока он не вздохнул наконец всей грудь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Теперь все остальное — только вопрос времени, — заметил я, отходя от нег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мс стоял у стола, засунув руки в карманы брюк и опустив голову на груд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у что же, — сказал он, пора вызывать полицию. Должен признаться, что мне будет приятно посвятить их в подробности этого дел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Я все-таки ничего не понимаю, — признался Пикрофт, почесав затылок. — Черт возьми! Для чего, спрашивается, я был им здесь нужен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се очень просто, — махнул рукой Холмс, — мне непонятна только заключительная сцена. — Холмс указал на подтяжк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все остальное понятн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умаю, что да. А вы, Уотсон, что скажет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Я пожал плеч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Ровным счетом ничего не понимаю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А ведь если внимательно проследить ход событий, то вывод напрашивается сам собо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Какой ж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Одну минутку. Вначале вернемся к двум исходным точкам: первое — заявление Пикрофта с просьбой принять его на работу в эту нелепую компанию. Надеюсь, вы догадываетесь, зачем его заставили написать это заявление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юсь, что не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все-таки оно зачем-то понадобилось! Ведь, как правило, чтобы принять человека на службу, достаточно устного соглашения, и на сей раз не было никаких причин, чтобы делать исключение. Отсюда вывод: им дозарезу нужен был образец вашего почерка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Но зачем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самом деле, зачем? Ответив на этот вопрос, мы с вами решим и всю задачу. Так, значит, зачем же им стал нужен ваш почерк? А затем, что кому-то понадобилось написать что-то, подделываясь под вашу руку. Теперь второй момент. Как вы сейчас увидите, одно дополняет другое. Помните, как у мистера Пикрофта было взято обещание не посылать Мейсонам письменного отказа от места, а отсюда следует, что управляющий названного банка и по сей день пребывает в уверенности, что в понедельник к нему на службу явился не кто иной, как мистер Пикроф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же мой! — вскричал бедняга Пикрофт. — Каким же я оказался идиотом!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ейчас вы окончательно поймете, зачем им понадобился ваш почерк. Вообразите себе, что человек, проникший под вашим именем к Мейсонам, не знает вашего почерка. Ясно, его тут же поймают, и он проиграет игру, еще не начав ее. Но если мошенник знаком с вашей рукой, то бояться ему нечего. Ибо, насколько я понял, у Мейсона вас никто никогда в глаза не виде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 том-то и дело, что никто! — простонал Пикроф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екрасно. Далее, мошенникам было крайне важно, чтобы вы не передумали или случайно не узнали, что у Мейсонов работает ваш двойник. Поэтому вам дали солидный аванс и увезли в Бирмингем, где поручили вам такую работу, которая удержала бы вас вдали от Лондона хотя бы с неделю. Все очень просто, как видит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но зачем ему понадобилось выдавать себя за собственного брата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И это понятно. Их, очевидно, двое. Один должен был заменить вас у Мейсонов, второй — отправить вас в Бирмингем. Приглашать третьего, на роль управляющего фирмой, им не хотелось. Поэтому второй изменил, сколько мог, свою внешность и выдал себя за собственного брата, так что даже разительное сходство не могло бы вызвать подозрений. И если бы не золотая пломба, вам бы и в голову никогда не пришло, что ваш лондонский посетитель и управляющий бирмингемской конторы — одно и то же лицо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Холл Пикрофт затряс сжатыми кулакам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Боже мой! — вскричал он. — И чем же занимался мой двойник в конторе Мейсонов, пока я тут позволил водить себя за нос? Что же теперь нам делать, мистер Холмс? Что?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о-первых, без промедления телеграфировать Мейсонам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Сегодня суббота, банк закрывается в двенадцать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Это неважно, там наверняка есть сторож или швейцар..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а, они держат специального сторожа. Об этом как-то говорили в Сити. У них в банке хранятся большие ценности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рекрасно. Мы сейчас позвоним и узнаем у него, все ли там в порядке и работает ли клерк с вашей фамилией. В общем, дело ясное. Не ясно одно, почему, увидев нас, один из мошенников тотчас ушел в другую комнату и повесилс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азета!.. — послышался хриплый голос позади нас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моубийца сидел на полу бледный и страшный, в глазах его появились проблески сознания, руки нервно растирали широкую красную полосу, оставленную петлей на шее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Газета! Ну конечно! — вскричал Холмс возбужденно. — Какой же я идиот! Я все хотел связать самоубийство с нашим визитом и совсем забыл про газету. Разгадка, безусловно, в ней. — Он развернул газету на столе, и крик торжества сорвался с его уст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Посмотрите, Уотсон! — вскричал он. — Это лондонская «Ивнинг стандард». Какие заголовки! «Ограбление в Сити! Убийство в банке Мейсонов! Грандиозная попытка ограбления! Преступник пойман!» Вот здесь, Уотсон. Читайте. Я просто сгораю от нетерпения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то неудавшееся ограбление, судя по тому, сколько места отвела ему газета, было главным происшествием дня. Вот что я прочитал: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«Сегодня днем в Сити была совершена дерзкая попытка ограбления банка. Убит один человек. Преступник пойман. Несколько дней назад известный банкирский дом «Мейсон и Уильямсы» получил на хранение ценные бумаги на сумму, значительно превышающую миллион фунтов стерлингов. Управляющий банком, сознавая ответственность, легшую на его плечи, и понимая всю опасность хранения такой огромной суммы, установил в банке круглосуточное дежурство вооруженного сторожа. Полученные ценности были помещены в сейфы самой последней конструкции. В это время в банк на службу был принят новый клерк, по имени Холл Пикрофт, оказавшийся не кем иным, как знаменитым взломщиком и грабителем Беддингтоном, который со своим братом вышел на днях на свободу, отсидев пять лет в каторжной тюрьме. Каким-то образом, каким, еще не установлено, этому Беддингтону удалось устроиться в банк клерком. Проработав несколько дней, он изучил расположение кладовой и сейфов, а также снял слепки с нужных ему ключей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ычно в субботу служащие Мейсонов покидают банк ровно в двенадцать часов дня. Вот почему Тьюсон, сержант полиции, дежуривший в Сити, был слегка удивлен, когда увидел какого-то господина с саквояжем в руках, выходящего из банка в двенадцать минут второго. Заподозрив неладное, он последовал за неизвестным и после отчаянного сопротивления задержал его с помощью подоспевшего констебля Поллока. Сразу стало ясно, что совершено дерзкое и грандиозное ограбление. Саквояж оказался битком набит ценными бумагами, американскими железнодорожными акциями и акциями других компаний. Стоимость бумаг превышала сто тысяч фунтов стерлингов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и осмотре здания обнаружили труп несчастного сторожа, засунутый в один из самых больших, сейфов, где он пролежал бы до понедельника, если бы не расторопность и находчивость сержанта Тьюсона. Череп бедняги был размозжен ударом кочерги, нанесенным сзади. Очевидно, Беддингтон вернулся назад в контору, сделав вид, что забыл там что-то. Убив сторожа и быстро очистив самый большой сейф, он попытался скрыться со своей добычей. Его брат, обычно работающий вместе с ним, на этот раз, как пока известно, в деле не участвовал. — Однако полиция принимает энергичные меры, чтобы установить его местопребывание».</w:t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—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Мы можем, пожалуй, избавить полицию от лишних хлопот, — сказал Холмс, бросив взгляд на поникшую фигуру, скорчившуюся у окна. — Человеческая натура — странная вещь, Уотсон. Этот человек так любит своего брата, убийцу и злодея, что готов был руки на себя наложить, узнав, что тому грозит виселица. Но делать нечего, мы с доктором побудем здесь, а вы, мистер Пикрофт, будьте добры, сходите за полици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lang w:val="ru-RU"/>
      </w:rPr>
      <w:t xml:space="preserve">Библиотека «Артефакт» — </w:t>
    </w:r>
    <w:r>
      <w:rPr>
        <w:rFonts w:cs="Arial" w:ascii="Arial" w:hAnsi="Arial"/>
        <w:color w:val="808080"/>
        <w:lang w:val="en-US"/>
      </w:rPr>
      <w:t>http</w:t>
    </w:r>
    <w:r>
      <w:rPr>
        <w:rFonts w:cs="Arial" w:ascii="Arial" w:hAnsi="Arial"/>
        <w:color w:val="808080"/>
        <w:lang w:val="ru-RU"/>
      </w:rPr>
      <w:t>://</w:t>
    </w:r>
    <w:r>
      <w:rPr>
        <w:rFonts w:cs="Arial" w:ascii="Arial" w:hAnsi="Arial"/>
        <w:color w:val="808080"/>
        <w:lang w:val="en-US"/>
      </w:rPr>
      <w:t>andrey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tsx</w:t>
    </w:r>
    <w:r>
      <w:rPr>
        <w:rFonts w:cs="Arial" w:ascii="Arial" w:hAnsi="Arial"/>
        <w:color w:val="808080"/>
        <w:lang w:val="ru-RU"/>
      </w:rPr>
      <w:t>.</w:t>
    </w:r>
    <w:r>
      <w:rPr>
        <w:rFonts w:cs="Arial" w:ascii="Arial" w:hAnsi="Arial"/>
        <w:color w:val="808080"/>
        <w:lang w:val="en-US"/>
      </w:rPr>
      <w:t>org</w:t>
    </w:r>
    <w:r>
      <w:rPr>
        <w:rFonts w:cs="Arial" w:ascii="Arial" w:hAnsi="Arial"/>
        <w:color w:val="808080"/>
        <w:lang w:val="ru-RU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  <w:lang w:val="ru-RU"/>
      </w:rPr>
      <w:t xml:space="preserve">Библиотека «Артефакт» — </w:t>
    </w:r>
    <w:r>
      <w:rPr>
        <w:rFonts w:cs="Arial" w:ascii="Arial" w:hAnsi="Arial"/>
        <w:color w:val="999999"/>
        <w:lang w:val="en-US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  <w:lang w:val="en-US"/>
      </w:rPr>
      <w:t>andrey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tsx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  <w:lang w:val="en-US"/>
      </w:rPr>
      <w:t>org</w:t>
    </w:r>
    <w:r>
      <w:rPr>
        <w:rFonts w:cs="Arial" w:ascii="Arial" w:hAnsi="Arial"/>
        <w:color w:val="999999"/>
        <w:lang w:val="ru-RU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Verdana" w:hAnsi="Verdana" w:cs="Verdana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autoSpaceDE w:val="false"/>
      <w:ind w:firstLine="284"/>
      <w:jc w:val="both"/>
    </w:pPr>
    <w:rPr>
      <w:lang w:val="ru-RU"/>
    </w:rPr>
  </w:style>
  <w:style w:type="paragraph" w:styleId="TextBodyIndent">
    <w:name w:val="Body Text Indent"/>
    <w:basedOn w:val="Normal"/>
    <w:pPr>
      <w:widowControl w:val="false"/>
      <w:autoSpaceDE w:val="false"/>
      <w:ind w:firstLine="300"/>
    </w:pPr>
    <w:rPr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3:40:00Z</dcterms:created>
  <dc:creator>Andrey Piskunov</dc:creator>
  <dc:description/>
  <dc:language>en-US</dc:language>
  <cp:lastModifiedBy>Andrey Piskunov</cp:lastModifiedBy>
  <dcterms:modified xsi:type="dcterms:W3CDTF">2001-09-25T13:45:00Z</dcterms:modified>
  <cp:revision>4</cp:revision>
  <dc:subject/>
  <dc:title>Библиотека «Артефакт»</dc:title>
</cp:coreProperties>
</file>